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154295" cy="342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50,000 Points and lites bumpers on top rollover,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With the 2 drop targets down, what “Spin” shows when hitting</w:t>
                              <w:br/>
                              <w:tab/>
                              <w:t>central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Targets A, B &amp; C off, prepare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When “Add Score” is lit, 50,000 Points on sid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When “Add Score” and “Double Bonus” are lit, prepare “Triple</w:t>
                              <w:br/>
                              <w:tab/>
                              <w:t>Bonus” when hitting central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720" w:leader="none"/>
                              </w:tabs>
                              <w:rPr>
                                <w:rFonts w:ascii="Futura Md BT" w:hAnsi="Futura Md BT" w:cs="Futura Md BT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fr-FR"/>
                              </w:rPr>
                              <w:t>R E P L A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By “Spin”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By high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By match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TILT penaltie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269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50,000 Points and lites bumpers on top rollover,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With the 2 drop targets down, what “Spin” shows when hitting</w:t>
                        <w:br/>
                        <w:tab/>
                        <w:t>central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Targets A, B &amp; C off, prepare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When “Add Score” is lit, 50,000 Points on sid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When “Add Score” and “Double Bonus” are lit, prepare “Triple</w:t>
                        <w:br/>
                        <w:tab/>
                        <w:t>Bonus” when hitting central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720" w:leader="none"/>
                        </w:tabs>
                        <w:rPr>
                          <w:rFonts w:ascii="Futura Md BT" w:hAnsi="Futura Md BT" w:cs="Futura Md BT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lang w:val="fr-FR"/>
                        </w:rPr>
                        <w:t>R E P L A 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By “Spin”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By high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By match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TILT penaltie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9.1pt;margin-top:9.25pt;width:216.9pt;height:17.3pt;mso-wrap-style:none;v-text-anchor:middle" type="_x0000_t136">
            <v:path textpathok="t"/>
            <v:textpath on="t" fitshape="t" string="CONQUEST-200" style="font-family:&quot;Wide Latin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52070</wp:posOffset>
                </wp:positionV>
                <wp:extent cx="277368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4.1pt" to="356pt,4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66040</wp:posOffset>
                </wp:positionV>
                <wp:extent cx="5154295" cy="2058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" w:hAnsi="Broadway BT" w:cs="Broadway BT"/>
                                <w:sz w:val="72"/>
                              </w:rPr>
                            </w:pPr>
                            <w:r>
                              <w:rPr>
                                <w:rFonts w:cs="Broadway BT" w:ascii="Broadway BT" w:hAnsi="Broadway BT"/>
                                <w:sz w:val="72"/>
                              </w:rPr>
                              <w:t>CONQUEST-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75" w:hAnsi="Helvetica75" w:cs="Arial"/>
                                <w:i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GAME  . . . . . . . . . . . . . . . . 25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Helvetica75" w:hAnsi="Helvetica75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REPLAY AT</w:t>
                              <w:tab/>
                              <w:t>810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spacing w:before="4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2 REPLAYS AT</w:t>
                              <w:tab/>
                              <w:t>930,000 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5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" w:hAnsi="Broadway BT" w:cs="Broadway BT"/>
                          <w:sz w:val="72"/>
                        </w:rPr>
                      </w:pPr>
                      <w:r>
                        <w:rPr>
                          <w:rFonts w:cs="Broadway BT" w:ascii="Broadway BT" w:hAnsi="Broadway BT"/>
                          <w:sz w:val="72"/>
                        </w:rPr>
                        <w:t>CONQUEST-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75" w:hAnsi="Helvetica75" w:cs="Arial"/>
                          <w:i/>
                          <w:i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i/>
                          <w:iCs/>
                          <w:sz w:val="40"/>
                          <w:u w:val="single"/>
                          <w:lang w:val="en-GB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GAME  . . . . . . . . . . . . . . . . 25 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Helvetica75" w:hAnsi="Helvetica75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REPLAY AT</w:t>
                        <w:tab/>
                        <w:t>810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spacing w:before="4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2 REPLAYS AT</w:t>
                        <w:tab/>
                        <w:t>93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66040</wp:posOffset>
                </wp:positionV>
                <wp:extent cx="5154295" cy="2058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" w:hAnsi="Broadway BT" w:cs="Broadway BT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Broadway BT" w:ascii="Broadway BT" w:hAnsi="Broadway BT"/>
                                <w:sz w:val="72"/>
                                <w:lang w:val="en-GB"/>
                              </w:rPr>
                              <w:t>CONQUEST-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75" w:hAnsi="Helvetica75" w:cs="Arial"/>
                                <w:i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GAME  . . . . . . . . . . . . . . . . 25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Helvetica75" w:hAnsi="Helvetica75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REPLAY AT</w:t>
                              <w:tab/>
                              <w:t>750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spacing w:before="4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2 REPLAYS AT</w:t>
                              <w:tab/>
                              <w:t>860,000 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5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" w:hAnsi="Broadway BT" w:cs="Broadway BT"/>
                          <w:sz w:val="72"/>
                          <w:lang w:val="en-GB"/>
                        </w:rPr>
                      </w:pPr>
                      <w:r>
                        <w:rPr>
                          <w:rFonts w:cs="Broadway BT" w:ascii="Broadway BT" w:hAnsi="Broadway BT"/>
                          <w:sz w:val="72"/>
                          <w:lang w:val="en-GB"/>
                        </w:rPr>
                        <w:t>CONQUEST-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75" w:hAnsi="Helvetica75" w:cs="Arial"/>
                          <w:i/>
                          <w:i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i/>
                          <w:iCs/>
                          <w:sz w:val="40"/>
                          <w:u w:val="single"/>
                          <w:lang w:val="en-GB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GAME  . . . . . . . . . . . . . . . . 25 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Helvetica75" w:hAnsi="Helvetica75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REPLAY AT</w:t>
                        <w:tab/>
                        <w:t>750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spacing w:before="4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2 REPLAYS AT</w:t>
                        <w:tab/>
                        <w:t>86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de Latin, Futura Md BT, Broadway BT, Helvetica7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size: 95x143mm and 57x143mm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core/ball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Broadway BT">
    <w:charset w:val="00"/>
    <w:family w:val="decorative"/>
    <w:pitch w:val="variable"/>
  </w:font>
  <w:font w:name="Helvetica75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9:49:00Z</dcterms:created>
  <dc:creator>Inkochnito</dc:creator>
  <dc:description/>
  <dc:language>en-US</dc:language>
  <cp:lastModifiedBy>Inkochnito</cp:lastModifiedBy>
  <cp:lastPrinted>2010-07-07T22:28:00Z</cp:lastPrinted>
  <dcterms:modified xsi:type="dcterms:W3CDTF">2010-07-07T20:29:00Z</dcterms:modified>
  <cp:revision>7</cp:revision>
  <dc:subject>Score and instruction cards</dc:subject>
  <dc:title>Playmatic Conquest-200</dc:title>
</cp:coreProperties>
</file>