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spacing w:before="120" w:after="0"/>
                              <w:ind w:left="181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44"/>
                                <w:lang w:val="en-GB"/>
                              </w:rPr>
                              <w:t>WATERWORLD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20"/>
                              <w:ind w:left="0" w:right="318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ALL OF THIS GAME’S MAIN FEATURES ARE EXPLAINED IN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“PLAYER</w:t>
                              <w:br/>
                              <w:t xml:space="preserve"> </w:t>
                              <w:tab/>
                              <w:t>CONTROLLED HELPFUL HINTS.”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DURING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“GAME OVER,”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PRESS AND HOLD</w:t>
                              <w:br/>
                              <w:t xml:space="preserve"> </w:t>
                              <w:tab/>
                              <w:t>THE RIGHT FLIPPER BUTTON WHILE USING THE LEFT FLIPPER BUTTON TO</w:t>
                              <w:br/>
                              <w:t xml:space="preserve"> </w:t>
                              <w:tab/>
                              <w:t>STEP THROUGH EACH OF THE HIN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/>
                              <w:ind w:left="0" w:right="335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pacing w:lineRule="exact" w:line="220" w:before="100" w:after="0"/>
                              <w:ind w:left="0" w:right="335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  <w:t>•</w:t>
                              <w:tab/>
                              <w:t xml:space="preserve">WHEN “AWARD WINDOW” IS FLASHING,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DIVE HOLE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AWARDS FLASHING</w:t>
                              <w:br/>
                              <w:t xml:space="preserve"> </w:t>
                              <w:tab/>
                              <w:tab/>
                              <w:t>ITEM ON GRI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pacing w:lineRule="exact" w:line="220" w:before="100" w:after="0"/>
                              <w:ind w:left="0" w:right="335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  <w:t>•</w:t>
                              <w:tab/>
                              <w:t>BERSERKER OR WATCHTOWER SHOTS QUALIFY “AWARD WINDOW” LAMP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pacing w:lineRule="exact" w:line="220" w:before="100" w:after="0"/>
                              <w:ind w:left="0" w:right="335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  <w:t>•</w:t>
                              <w:tab/>
                              <w:t xml:space="preserve">COMPLETING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FOUR CORNERS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(5 DIRT, BIG SCORE, HURRYUP, AND</w:t>
                              <w:br/>
                              <w:t xml:space="preserve"> </w:t>
                              <w:tab/>
                              <w:tab/>
                              <w:t xml:space="preserve">ADVANCE SUPER JACKPOT) AWARDS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SUPER JACKPOT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pacing w:lineRule="exact" w:line="220" w:before="100" w:after="0"/>
                              <w:ind w:left="0" w:right="33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  <w:t>•</w:t>
                              <w:tab/>
                              <w:t xml:space="preserve">COMPLETING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BIG SCORE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ON GRID ALSO QUALIFIES THE BERSERKER</w:t>
                              <w:br/>
                              <w:t xml:space="preserve"> </w:t>
                              <w:tab/>
                              <w:tab/>
                              <w:t xml:space="preserve">SHOT FOR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MAP SEGMENT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pacing w:lineRule="exact" w:line="220" w:before="100" w:after="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  <w:t>•</w:t>
                              <w:tab/>
                              <w:t xml:space="preserve">COMPLETING ALL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MAP SEGMENTS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QUALIFIES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DRYLAND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pacing w:lineRule="exact" w:line="220" w:before="100" w:after="0"/>
                              <w:ind w:left="0" w:right="335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  <w:t>•</w:t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DIRT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MAY BE TRADED FOR ITEMS AT TH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TRADIN’ POST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OR SAVED</w:t>
                              <w:br/>
                              <w:t xml:space="preserve"> </w:t>
                              <w:tab/>
                              <w:tab/>
                              <w:t>FOR A BONU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pacing w:lineRule="exact" w:line="220" w:before="100" w:after="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  <w:t xml:space="preserve">• COMPLETING HYDRO, FOUR CORNERS AND DRYLAND QUALIFIES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SUPER</w:t>
                              <w:br/>
                              <w:t xml:space="preserve"> </w:t>
                              <w:tab/>
                              <w:tab/>
                              <w:t>MULTIBALL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67" w:leader="none"/>
                                <w:tab w:val="left" w:pos="709" w:leader="none"/>
                              </w:tabs>
                              <w:spacing w:lineRule="exact" w:line="220" w:before="100" w:after="0"/>
                              <w:ind w:left="0" w:right="335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  <w:t>•</w:t>
                              <w:tab/>
                              <w:t xml:space="preserve">DURING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SUPER MULTIBALL</w:t>
                            </w:r>
                            <w:r>
                              <w:rPr>
                                <w:rFonts w:cs="Helvetica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, TH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SUPER JACKPOT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SHOT REMAINS</w:t>
                              <w:br/>
                              <w:t xml:space="preserve"> </w:t>
                              <w:tab/>
                              <w:tab/>
                              <w:t>ACT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spacing w:before="120" w:after="0"/>
                        <w:ind w:left="181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44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44"/>
                          <w:lang w:val="en-GB"/>
                        </w:rPr>
                        <w:t>WATERWORLD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20"/>
                        <w:ind w:left="0" w:right="318" w:hanging="0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ALL OF THIS GAME’S MAIN FEATURES ARE EXPLAINED IN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“PLAYER</w:t>
                        <w:br/>
                        <w:t xml:space="preserve"> </w:t>
                        <w:tab/>
                        <w:t>CONTROLLED HELPFUL HINTS.”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DURING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“GAME OVER,”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PRESS AND HOLD</w:t>
                        <w:br/>
                        <w:t xml:space="preserve"> </w:t>
                        <w:tab/>
                        <w:t>THE RIGHT FLIPPER BUTTON WHILE USING THE LEFT FLIPPER BUTTON TO</w:t>
                        <w:br/>
                        <w:t xml:space="preserve"> </w:t>
                        <w:tab/>
                        <w:t>STEP THROUGH EACH OF THE HINT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auto" w:line="240"/>
                        <w:ind w:left="0" w:right="335" w:hanging="0"/>
                        <w:jc w:val="both"/>
                        <w:rPr>
                          <w:b w:val="false"/>
                          <w:b w:val="false"/>
                          <w:bCs w:val="false"/>
                          <w:sz w:val="12"/>
                          <w:szCs w:val="12"/>
                        </w:rPr>
                      </w:pPr>
                      <w:r>
                        <w:rPr>
                          <w:b w:val="false"/>
                          <w:bCs w:val="false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spacing w:lineRule="exact" w:line="220" w:before="100" w:after="0"/>
                        <w:ind w:left="0" w:right="335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  <w:t>•</w:t>
                        <w:tab/>
                        <w:t xml:space="preserve">WHEN “AWARD WINDOW” IS FLASHING,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DIVE HOLE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AWARDS FLASHING</w:t>
                        <w:br/>
                        <w:t xml:space="preserve"> </w:t>
                        <w:tab/>
                        <w:tab/>
                        <w:t>ITEM ON GRI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spacing w:lineRule="exact" w:line="220" w:before="100" w:after="0"/>
                        <w:ind w:left="0" w:right="335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  <w:t>•</w:t>
                        <w:tab/>
                        <w:t>BERSERKER OR WATCHTOWER SHOTS QUALIFY “AWARD WINDOW” LAMP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spacing w:lineRule="exact" w:line="220" w:before="100" w:after="0"/>
                        <w:ind w:left="0" w:right="335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  <w:t>•</w:t>
                        <w:tab/>
                        <w:t xml:space="preserve">COMPLETING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FOUR CORNERS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(5 DIRT, BIG SCORE, HURRYUP, AND</w:t>
                        <w:br/>
                        <w:t xml:space="preserve"> </w:t>
                        <w:tab/>
                        <w:tab/>
                        <w:t xml:space="preserve">ADVANCE SUPER JACKPOT) AWARDS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SUPER JACKPOT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spacing w:lineRule="exact" w:line="220" w:before="100" w:after="0"/>
                        <w:ind w:left="0" w:right="335" w:hanging="0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  <w:t>•</w:t>
                        <w:tab/>
                        <w:t xml:space="preserve">COMPLETING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BIG SCORE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ON GRID ALSO QUALIFIES THE BERSERKER</w:t>
                        <w:br/>
                        <w:t xml:space="preserve"> </w:t>
                        <w:tab/>
                        <w:tab/>
                        <w:t xml:space="preserve">SHOT FOR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MAP SEGMENT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spacing w:lineRule="exact" w:line="220" w:before="100" w:after="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  <w:t>•</w:t>
                        <w:tab/>
                        <w:t xml:space="preserve">COMPLETING ALL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MAP SEGMENTS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QUALIFIES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DRYLAND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spacing w:lineRule="exact" w:line="220" w:before="100" w:after="0"/>
                        <w:ind w:left="0" w:right="335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  <w:t>•</w:t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DIRT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MAY BE TRADED FOR ITEMS AT TH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TRADIN’ POST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OR SAVED</w:t>
                        <w:br/>
                        <w:t xml:space="preserve"> </w:t>
                        <w:tab/>
                        <w:tab/>
                        <w:t>FOR A BONU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spacing w:lineRule="exact" w:line="220" w:before="100" w:after="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  <w:t xml:space="preserve">• COMPLETING HYDRO, FOUR CORNERS AND DRYLAND QUALIFIES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SUPER</w:t>
                        <w:br/>
                        <w:t xml:space="preserve"> </w:t>
                        <w:tab/>
                        <w:tab/>
                        <w:t>MULTIBALL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567" w:leader="none"/>
                          <w:tab w:val="left" w:pos="709" w:leader="none"/>
                        </w:tabs>
                        <w:spacing w:lineRule="exact" w:line="220" w:before="100" w:after="0"/>
                        <w:ind w:left="0" w:right="335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ab/>
                        <w:t>•</w:t>
                        <w:tab/>
                        <w:t xml:space="preserve">DURING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SUPER MULTIBALL</w:t>
                      </w:r>
                      <w:r>
                        <w:rPr>
                          <w:rFonts w:cs="Helvetica"/>
                          <w:b w:val="false"/>
                          <w:bCs w:val="false"/>
                          <w:sz w:val="20"/>
                          <w:szCs w:val="20"/>
                        </w:rPr>
                        <w:t xml:space="preserve">, TH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0"/>
                          <w:szCs w:val="20"/>
                        </w:rPr>
                        <w:t>SUPER JACKPOT</w:t>
                      </w: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  <w:t xml:space="preserve"> SHOT REMAINS</w:t>
                        <w:br/>
                        <w:t xml:space="preserve"> </w:t>
                        <w:tab/>
                        <w:tab/>
                        <w:t>AC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265</wp:posOffset>
                </wp:positionH>
                <wp:positionV relativeFrom="paragraph">
                  <wp:posOffset>90170</wp:posOffset>
                </wp:positionV>
                <wp:extent cx="5488305" cy="190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7.1pt" to="449.05pt,7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7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7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2 REPLAYS FOR BEATING HIGH SCORE TO DA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PUSH OPPOSITE FLIPPER BUTTON TO ADVANCE THE STATUS</w:t>
                              <w:br/>
                              <w:t xml:space="preserve"> </w:t>
                              <w:tab/>
                              <w:t>REPORT QUICK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80" w:after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2 REPLAYS FOR BEATING HIGH SCORE TO DA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80" w:after="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PUSH OPPOSITE FLIPPER BUTTON TO ADVANCE THE STATUS</w:t>
                        <w:br/>
                        <w:t xml:space="preserve"> </w:t>
                        <w:tab/>
                        <w:t>REPORT QUICK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80" w:after="0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6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PUSH OPPOSITE FLIPPER BUTTON TO ADVANCE THE STATUS</w:t>
                              <w:br/>
                              <w:t xml:space="preserve"> </w:t>
                              <w:tab/>
                              <w:t>REPORT QUICK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80" w:after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80" w:after="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PUSH OPPOSITE FLIPPER BUTTON TO ADVANCE THE STATUS</w:t>
                        <w:br/>
                        <w:t xml:space="preserve"> </w:t>
                        <w:tab/>
                        <w:t>REPORT QUICK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80" w:after="0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6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75, Helvetica-Black, Eras Bold ITC, Wingdings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3178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632 score card (front and back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75">
    <w:charset w:val="00"/>
    <w:family w:val="swiss"/>
    <w:pitch w:val="variable"/>
  </w:font>
  <w:font w:name="Helvetica-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1" w:hanging="0"/>
    </w:pPr>
    <w:rPr>
      <w:rFonts w:ascii="Helvetica" w:hAnsi="Helvetica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54:00Z</dcterms:created>
  <dc:creator>Inkochnito</dc:creator>
  <dc:description/>
  <dc:language>en-US</dc:language>
  <cp:lastModifiedBy>Inkochnito</cp:lastModifiedBy>
  <cp:lastPrinted>2009-02-22T16:17:00Z</cp:lastPrinted>
  <dcterms:modified xsi:type="dcterms:W3CDTF">2009-02-22T15:21:00Z</dcterms:modified>
  <cp:revision>6</cp:revision>
  <dc:subject>Score and instruction cards</dc:subject>
  <dc:title>Gottlieb Waterworld</dc:title>
</cp:coreProperties>
</file>