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09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VEGAS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00"/>
                              <w:ind w:left="181" w:right="300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20"/>
                                <w:u w:val="single"/>
                                <w:lang w:val="en-US"/>
                              </w:rPr>
                              <w:t>SPECIAL</w:t>
                            </w: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MYSTERY LIGHTS “JOKER” SPECIAL.</w:t>
                              <w:br/>
                              <w:t xml:space="preserve"> </w:t>
                              <w:tab/>
                              <w:t>COMPLETING BACKGLASS “7”s LIGHTS QUEEN SPECIAL.</w:t>
                              <w:br/>
                              <w:t xml:space="preserve"> </w:t>
                              <w:tab/>
                              <w:t>COMPLETING ALL CARDS AWARDS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Cs w:val="1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Cs w:val="18"/>
                              </w:rPr>
                              <w:t>COMPLETING LANE SEQUENCE</w:t>
                              <w:br/>
                              <w:t xml:space="preserve"> </w:t>
                              <w:tab/>
                              <w:t>LIGHTS “EXTRA BALL”.</w:t>
                              <w:br/>
                              <w:t xml:space="preserve"> </w:t>
                              <w:tab/>
                              <w:t>COMPLETING FIVE CARDS IN A ROW LIGHTS</w:t>
                              <w:br/>
                              <w:t xml:space="preserve"> </w:t>
                              <w:tab/>
                              <w:t>“EXTRA BAL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Cs w:val="1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SLOT MACHINE HOL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</w:rPr>
                              <w:t>“LUCKY 7” ADVANCES</w:t>
                              <w:br/>
                              <w:t xml:space="preserve"> </w:t>
                              <w:tab/>
                              <w:t>BACKGLASS “7”s BONUS. “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</w:rPr>
                              <w:t>” AWARDS 300,000.</w:t>
                              <w:br/>
                              <w:t xml:space="preserve"> </w:t>
                              <w:tab/>
                              <w:t>“SLOT MACHINE” SPINS DISPLAYS FOR RANDOM AWARD.</w:t>
                              <w:br/>
                              <w:t xml:space="preserve"> </w:t>
                              <w:tab/>
                              <w:t>THREE MATCHING SYMBOLS COLLECTS “JACKPOT”.</w:t>
                              <w:br/>
                              <w:t xml:space="preserve"> </w:t>
                              <w:tab/>
                              <w:t>THREE “7”s COLLECTS “SUPER JACKPOT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Cs w:val="1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en-US"/>
                              </w:rPr>
                              <w:t>CASINO WHEE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</w:rPr>
                              <w:t>CARDS SCORE FACE VALUE TIMES</w:t>
                              <w:br/>
                              <w:t xml:space="preserve"> </w:t>
                              <w:tab/>
                              <w:t>1000. “7” ALSO LIGHTS “LUCKY 7”.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</w:rPr>
                              <w:t>” SCORES 30,000 AND LIGHTS “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00" w:before="120" w:after="0"/>
                              <w:ind w:left="181" w:right="321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USING FRONT RIGHT CABINET</w:t>
                              <w:br/>
                              <w:t xml:space="preserve"> </w:t>
                              <w:tab/>
                              <w:t>BUTTONS, SELECT DESIRED LETTER. ENTER LETTER</w:t>
                              <w:br/>
                              <w:t xml:space="preserve"> </w:t>
                              <w:tab/>
                              <w:t>BY PRESSING CREDIT BUTTON. SELECT 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” TO SKIP</w:t>
                              <w:br/>
                              <w:t xml:space="preserve"> </w:t>
                              <w:tab/>
                              <w:t>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” TO GO BACK AND ERASE</w:t>
                              <w:br/>
                              <w:t xml:space="preserve"> </w:t>
                              <w:tab/>
                              <w:t>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spacing w:lineRule="exact" w:line="360"/>
                        <w:ind w:left="709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VEGAS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exact" w:line="200"/>
                        <w:ind w:left="181" w:right="3005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Cs/>
                          <w:sz w:val="20"/>
                          <w:u w:val="single"/>
                          <w:lang w:val="en-US"/>
                        </w:rPr>
                        <w:t>SPECIAL</w:t>
                      </w: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MYSTERY LIGHTS “JOKER” SPECIAL.</w:t>
                        <w:br/>
                        <w:t xml:space="preserve"> </w:t>
                        <w:tab/>
                        <w:t>COMPLETING BACKGLASS “7”s LIGHTS QUEEN SPECIAL.</w:t>
                        <w:br/>
                        <w:t xml:space="preserve"> </w:t>
                        <w:tab/>
                        <w:t>COMPLETING ALL CARDS AWARDS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26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Cs w:val="18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en-US"/>
                        </w:rPr>
                        <w:t>EXTRA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Cs w:val="18"/>
                        </w:rPr>
                        <w:t>COMPLETING LANE SEQUENCE</w:t>
                        <w:br/>
                        <w:t xml:space="preserve"> </w:t>
                        <w:tab/>
                        <w:t>LIGHTS “EXTRA BALL”.</w:t>
                        <w:br/>
                        <w:t xml:space="preserve"> </w:t>
                        <w:tab/>
                        <w:t>COMPLETING FIVE CARDS IN A ROW LIGHTS</w:t>
                        <w:br/>
                        <w:t xml:space="preserve"> </w:t>
                        <w:tab/>
                        <w:t>“EXTRA BAL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26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Cs w:val="18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SLOT MACHINE HOLE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Cs w:val="18"/>
                        </w:rPr>
                        <w:t>“LUCKY 7” ADVANCES</w:t>
                        <w:br/>
                        <w:t xml:space="preserve"> </w:t>
                        <w:tab/>
                        <w:t>BACKGLASS “7”s BONUS. “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szCs w:val="18"/>
                        </w:rPr>
                        <w:t>” AWARDS 300,000.</w:t>
                        <w:br/>
                        <w:t xml:space="preserve"> </w:t>
                        <w:tab/>
                        <w:t>“SLOT MACHINE” SPINS DISPLAYS FOR RANDOM AWARD.</w:t>
                        <w:br/>
                        <w:t xml:space="preserve"> </w:t>
                        <w:tab/>
                        <w:t>THREE MATCHING SYMBOLS COLLECTS “JACKPOT”.</w:t>
                        <w:br/>
                        <w:t xml:space="preserve"> </w:t>
                        <w:tab/>
                        <w:t>THREE “7”s COLLECTS “SUPER JACKPOT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26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Cs w:val="18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en-US"/>
                        </w:rPr>
                        <w:t>CASINO WHEE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Cs w:val="18"/>
                        </w:rPr>
                        <w:t>CARDS SCORE FACE VALUE TIMES</w:t>
                        <w:br/>
                        <w:t xml:space="preserve"> </w:t>
                        <w:tab/>
                        <w:t>1000. “7” ALSO LIGHTS “LUCKY 7”.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szCs w:val="18"/>
                        </w:rPr>
                        <w:t>” SCORES 30,000 AND LIGHTS “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szCs w:val="18"/>
                        </w:rPr>
                        <w:t>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exact" w:line="200" w:before="120" w:after="0"/>
                        <w:ind w:left="181" w:right="3218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USING FRONT RIGHT CABINET</w:t>
                        <w:br/>
                        <w:t xml:space="preserve"> </w:t>
                        <w:tab/>
                        <w:t>BUTTONS, SELECT DESIRED LETTER. ENTER LETTER</w:t>
                        <w:br/>
                        <w:t xml:space="preserve"> </w:t>
                        <w:tab/>
                        <w:t>BY PRESSING CREDIT BUTTON. SELECT 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” TO SKIP</w:t>
                        <w:br/>
                        <w:t xml:space="preserve"> </w:t>
                        <w:tab/>
                        <w:t>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” TO GO BACK AND ERASE</w:t>
                        <w:br/>
                        <w:t xml:space="preserve"> </w:t>
                        <w:tab/>
                        <w:t>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880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2135</wp:posOffset>
                </wp:positionH>
                <wp:positionV relativeFrom="paragraph">
                  <wp:posOffset>58420</wp:posOffset>
                </wp:positionV>
                <wp:extent cx="79565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6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227070</wp:posOffset>
                </wp:positionH>
                <wp:positionV relativeFrom="paragraph">
                  <wp:posOffset>59690</wp:posOffset>
                </wp:positionV>
                <wp:extent cx="1281430" cy="120015"/>
                <wp:effectExtent l="9525" t="13335" r="1333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8" h="189">
                              <a:moveTo>
                                <a:pt x="0" y="189"/>
                              </a:moveTo>
                              <a:lnTo>
                                <a:pt x="1067" y="189"/>
                              </a:lnTo>
                              <a:lnTo>
                                <a:pt x="201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8,189" path="m0,189l1067,189l2018,0e" stroked="t" o:allowincell="f" style="position:absolute;margin-left:254.1pt;margin-top:4.7pt;width:100.85pt;height:9.4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198495</wp:posOffset>
                </wp:positionH>
                <wp:positionV relativeFrom="paragraph">
                  <wp:posOffset>36195</wp:posOffset>
                </wp:positionV>
                <wp:extent cx="1581785" cy="427355"/>
                <wp:effectExtent l="10160" t="635" r="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1" h="673">
                              <a:moveTo>
                                <a:pt x="0" y="673"/>
                              </a:moveTo>
                              <a:lnTo>
                                <a:pt x="1713" y="673"/>
                              </a:lnTo>
                              <a:lnTo>
                                <a:pt x="249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1,673" path="m0,673l1713,673l2491,0e" stroked="t" o:allowincell="f" style="position:absolute;margin-left:251.85pt;margin-top:2.85pt;width:124.5pt;height:33.6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904615</wp:posOffset>
                </wp:positionH>
                <wp:positionV relativeFrom="paragraph">
                  <wp:posOffset>142240</wp:posOffset>
                </wp:positionV>
                <wp:extent cx="1076960" cy="127000"/>
                <wp:effectExtent l="9525" t="9525" r="13335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0">
                              <a:moveTo>
                                <a:pt x="0" y="0"/>
                              </a:moveTo>
                              <a:lnTo>
                                <a:pt x="1696" y="2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0" path="m0,0l1696,200e" stroked="t" o:allowincell="f" style="position:absolute;margin-left:307.45pt;margin-top:11.2pt;width:84.75pt;height:9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262630</wp:posOffset>
                </wp:positionH>
                <wp:positionV relativeFrom="paragraph">
                  <wp:posOffset>97790</wp:posOffset>
                </wp:positionV>
                <wp:extent cx="1524635" cy="960120"/>
                <wp:effectExtent l="10160" t="9525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96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1" h="1512">
                              <a:moveTo>
                                <a:pt x="0" y="0"/>
                              </a:moveTo>
                              <a:lnTo>
                                <a:pt x="639" y="0"/>
                              </a:lnTo>
                              <a:lnTo>
                                <a:pt x="2401" y="151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1,1512" path="m0,0l639,0l2401,1512e" stroked="t" o:allowincell="f" style="position:absolute;margin-left:256.9pt;margin-top:7.7pt;width:120pt;height:75.5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971925</wp:posOffset>
                </wp:positionH>
                <wp:positionV relativeFrom="paragraph">
                  <wp:posOffset>41275</wp:posOffset>
                </wp:positionV>
                <wp:extent cx="1158240" cy="1983740"/>
                <wp:effectExtent l="10160" t="0" r="17145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9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4" h="3124">
                              <a:moveTo>
                                <a:pt x="0" y="2663"/>
                              </a:moveTo>
                              <a:lnTo>
                                <a:pt x="1295" y="3124"/>
                              </a:lnTo>
                              <a:lnTo>
                                <a:pt x="182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4,3124" path="m0,2663l1295,3124l1824,0e" stroked="t" o:allowincell="f" style="position:absolute;margin-left:312.75pt;margin-top:3.25pt;width:91.15pt;height:156.1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191510</wp:posOffset>
                </wp:positionH>
                <wp:positionV relativeFrom="paragraph">
                  <wp:posOffset>20320</wp:posOffset>
                </wp:positionV>
                <wp:extent cx="1578610" cy="600075"/>
                <wp:effectExtent l="9525" t="1016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6" h="945">
                              <a:moveTo>
                                <a:pt x="0" y="0"/>
                              </a:moveTo>
                              <a:lnTo>
                                <a:pt x="1162" y="0"/>
                              </a:lnTo>
                              <a:lnTo>
                                <a:pt x="2486" y="94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945" path="m0,0l1162,0l2486,945e" stroked="t" o:allowincell="f" style="position:absolute;margin-left:251.3pt;margin-top:1.6pt;width:124.25pt;height:47.2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06.05pt;margin-top:13.1pt;width:6.15pt;height:43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968115</wp:posOffset>
                </wp:positionH>
                <wp:positionV relativeFrom="paragraph">
                  <wp:posOffset>6350</wp:posOffset>
                </wp:positionV>
                <wp:extent cx="568960" cy="402590"/>
                <wp:effectExtent l="9525" t="0" r="1016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634">
                              <a:moveTo>
                                <a:pt x="0" y="122"/>
                              </a:moveTo>
                              <a:lnTo>
                                <a:pt x="896" y="634"/>
                              </a:lnTo>
                              <a:lnTo>
                                <a:pt x="47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634" path="m0,122l896,634l479,0e" stroked="t" o:allowincell="f" style="position:absolute;margin-left:312.45pt;margin-top:0.5pt;width:44.75pt;height:31.6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06.05pt;margin-top:11.8pt;width:6.15pt;height:28.3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290</wp:posOffset>
                </wp:positionH>
                <wp:positionV relativeFrom="paragraph">
                  <wp:posOffset>86360</wp:posOffset>
                </wp:positionV>
                <wp:extent cx="5715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4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09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VEGAS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00"/>
                              <w:ind w:left="181" w:right="3005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20"/>
                                <w:u w:val="single"/>
                                <w:lang w:val="en-US"/>
                              </w:rPr>
                              <w:t>SPECIAL</w:t>
                            </w: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MYSTERY LIGHTS “JOKER” SPECIAL.</w:t>
                              <w:br/>
                              <w:t xml:space="preserve"> </w:t>
                              <w:tab/>
                              <w:t>COMPLETING BACKGLASS “7”s LIGHTS QUEEN SPECIAL.</w:t>
                              <w:br/>
                              <w:t xml:space="preserve"> </w:t>
                              <w:tab/>
                              <w:t>COMPLETING ALL CARDS AWARDS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Cs w:val="1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Cs w:val="18"/>
                              </w:rPr>
                              <w:t>COMPLETING LANE SEQUENCE</w:t>
                              <w:br/>
                              <w:t xml:space="preserve"> </w:t>
                              <w:tab/>
                              <w:t>LIGHTS “EXTRA BALL”.</w:t>
                              <w:br/>
                              <w:t xml:space="preserve"> </w:t>
                              <w:tab/>
                              <w:t>COMPLETING FIVE CARDS IN A ROW LIGHTS</w:t>
                              <w:br/>
                              <w:t xml:space="preserve"> </w:t>
                              <w:tab/>
                              <w:t>“EXTRA BAL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Cs w:val="1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SLOT MACHINE HOL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</w:rPr>
                              <w:t>“LUCKY 7” ADVANCES</w:t>
                              <w:br/>
                              <w:t xml:space="preserve"> </w:t>
                              <w:tab/>
                              <w:t>BACKGLASS “7”s BONUS. “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</w:rPr>
                              <w:t>” AWARDS 300,000.</w:t>
                              <w:br/>
                              <w:t xml:space="preserve"> </w:t>
                              <w:tab/>
                              <w:t>“SLOT MACHINE” SPINS DISPLAYS FOR RANDOM AWARD.</w:t>
                              <w:br/>
                              <w:t xml:space="preserve"> </w:t>
                              <w:tab/>
                              <w:t>THREE MATCHING SYMBOLS COLLECTS “JACKPOT”.</w:t>
                              <w:br/>
                              <w:t xml:space="preserve"> </w:t>
                              <w:tab/>
                              <w:t>THREE “7”s COLLECTS “SUPER JACKPOT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Cs w:val="18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en-US"/>
                              </w:rPr>
                              <w:t>CASINO WHEE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</w:rPr>
                              <w:t>CARDS SCORE FACE VALUE TIMES</w:t>
                              <w:br/>
                              <w:t xml:space="preserve"> </w:t>
                              <w:tab/>
                              <w:t>1000. “7” ALSO LIGHTS “LUCKY 7”.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</w:rPr>
                              <w:t>” SCORES 30,000 AND LIGHTS “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00" w:before="120" w:after="0"/>
                              <w:ind w:left="181" w:right="321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USING FRONT RIGHT CABINET</w:t>
                              <w:br/>
                              <w:t xml:space="preserve"> </w:t>
                              <w:tab/>
                              <w:t>BUTTONS, SELECT DESIRED LETTER. ENTER LETTER</w:t>
                              <w:br/>
                              <w:t xml:space="preserve"> </w:t>
                              <w:tab/>
                              <w:t>BY PRESSING CREDIT BUTTON. SELECT 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” TO SKIP</w:t>
                              <w:br/>
                              <w:t xml:space="preserve"> </w:t>
                              <w:tab/>
                              <w:t>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” TO GO BACK AND ERASE</w:t>
                              <w:br/>
                              <w:t xml:space="preserve"> </w:t>
                              <w:tab/>
                              <w:t>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spacing w:lineRule="exact" w:line="360"/>
                        <w:ind w:left="709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VEGAS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exact" w:line="200"/>
                        <w:ind w:left="181" w:right="3005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Cs/>
                          <w:sz w:val="20"/>
                          <w:u w:val="single"/>
                          <w:lang w:val="en-US"/>
                        </w:rPr>
                        <w:t>SPECIAL</w:t>
                      </w: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MYSTERY LIGHTS “JOKER” SPECIAL.</w:t>
                        <w:br/>
                        <w:t xml:space="preserve"> </w:t>
                        <w:tab/>
                        <w:t>COMPLETING BACKGLASS “7”s LIGHTS QUEEN SPECIAL.</w:t>
                        <w:br/>
                        <w:t xml:space="preserve"> </w:t>
                        <w:tab/>
                        <w:t>COMPLETING ALL CARDS AWARDS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26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Cs w:val="18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en-US"/>
                        </w:rPr>
                        <w:t>EXTRA 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Cs w:val="18"/>
                        </w:rPr>
                        <w:t>COMPLETING LANE SEQUENCE</w:t>
                        <w:br/>
                        <w:t xml:space="preserve"> </w:t>
                        <w:tab/>
                        <w:t>LIGHTS “EXTRA BALL”.</w:t>
                        <w:br/>
                        <w:t xml:space="preserve"> </w:t>
                        <w:tab/>
                        <w:t>COMPLETING FIVE CARDS IN A ROW LIGHTS</w:t>
                        <w:br/>
                        <w:t xml:space="preserve"> </w:t>
                        <w:tab/>
                        <w:t>“EXTRA BAL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26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Cs w:val="18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SLOT MACHINE HOLE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Cs w:val="18"/>
                        </w:rPr>
                        <w:t>“LUCKY 7” ADVANCES</w:t>
                        <w:br/>
                        <w:t xml:space="preserve"> </w:t>
                        <w:tab/>
                        <w:t>BACKGLASS “7”s BONUS. “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szCs w:val="18"/>
                        </w:rPr>
                        <w:t>” AWARDS 300,000.</w:t>
                        <w:br/>
                        <w:t xml:space="preserve"> </w:t>
                        <w:tab/>
                        <w:t>“SLOT MACHINE” SPINS DISPLAYS FOR RANDOM AWARD.</w:t>
                        <w:br/>
                        <w:t xml:space="preserve"> </w:t>
                        <w:tab/>
                        <w:t>THREE MATCHING SYMBOLS COLLECTS “JACKPOT”.</w:t>
                        <w:br/>
                        <w:t xml:space="preserve"> </w:t>
                        <w:tab/>
                        <w:t>THREE “7”s COLLECTS “SUPER JACKPOT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26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Cs w:val="18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en-US"/>
                        </w:rPr>
                        <w:t>CASINO WHEE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Cs w:val="18"/>
                        </w:rPr>
                        <w:t>CARDS SCORE FACE VALUE TIMES</w:t>
                        <w:br/>
                        <w:t xml:space="preserve"> </w:t>
                        <w:tab/>
                        <w:t>1000. “7” ALSO LIGHTS “LUCKY 7”.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szCs w:val="18"/>
                        </w:rPr>
                        <w:t>” SCORES 30,000 AND LIGHTS “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szCs w:val="18"/>
                        </w:rPr>
                        <w:t>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exact" w:line="200" w:before="120" w:after="0"/>
                        <w:ind w:left="181" w:right="3218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USING FRONT RIGHT CABINET</w:t>
                        <w:br/>
                        <w:t xml:space="preserve"> </w:t>
                        <w:tab/>
                        <w:t>BUTTONS, SELECT DESIRED LETTER. ENTER LETTER</w:t>
                        <w:br/>
                        <w:t xml:space="preserve"> </w:t>
                        <w:tab/>
                        <w:t>BY PRESSING CREDIT BUTTON. SELECT 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” TO SKIP</w:t>
                        <w:br/>
                        <w:t xml:space="preserve"> </w:t>
                        <w:tab/>
                        <w:t>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” TO GO BACK AND ERASE</w:t>
                        <w:br/>
                        <w:t xml:space="preserve"> </w:t>
                        <w:tab/>
                        <w:t>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2880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2135</wp:posOffset>
                </wp:positionH>
                <wp:positionV relativeFrom="paragraph">
                  <wp:posOffset>58420</wp:posOffset>
                </wp:positionV>
                <wp:extent cx="795655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6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227070</wp:posOffset>
                </wp:positionH>
                <wp:positionV relativeFrom="paragraph">
                  <wp:posOffset>59690</wp:posOffset>
                </wp:positionV>
                <wp:extent cx="1281430" cy="120015"/>
                <wp:effectExtent l="9525" t="13335" r="13335" b="222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8" h="189">
                              <a:moveTo>
                                <a:pt x="0" y="189"/>
                              </a:moveTo>
                              <a:lnTo>
                                <a:pt x="1067" y="189"/>
                              </a:lnTo>
                              <a:lnTo>
                                <a:pt x="201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8,189" path="m0,189l1067,189l2018,0e" stroked="t" o:allowincell="f" style="position:absolute;margin-left:254.1pt;margin-top:4.7pt;width:100.85pt;height:9.4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198495</wp:posOffset>
                </wp:positionH>
                <wp:positionV relativeFrom="paragraph">
                  <wp:posOffset>36195</wp:posOffset>
                </wp:positionV>
                <wp:extent cx="1581785" cy="427355"/>
                <wp:effectExtent l="10160" t="635" r="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1" h="673">
                              <a:moveTo>
                                <a:pt x="0" y="673"/>
                              </a:moveTo>
                              <a:lnTo>
                                <a:pt x="1713" y="673"/>
                              </a:lnTo>
                              <a:lnTo>
                                <a:pt x="249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1,673" path="m0,673l1713,673l2491,0e" stroked="t" o:allowincell="f" style="position:absolute;margin-left:251.85pt;margin-top:2.85pt;width:124.5pt;height:33.6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904615</wp:posOffset>
                </wp:positionH>
                <wp:positionV relativeFrom="paragraph">
                  <wp:posOffset>142240</wp:posOffset>
                </wp:positionV>
                <wp:extent cx="1076960" cy="127000"/>
                <wp:effectExtent l="9525" t="9525" r="13335" b="361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200">
                              <a:moveTo>
                                <a:pt x="0" y="0"/>
                              </a:moveTo>
                              <a:lnTo>
                                <a:pt x="1696" y="2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200" path="m0,0l1696,200e" stroked="t" o:allowincell="f" style="position:absolute;margin-left:307.45pt;margin-top:11.2pt;width:84.75pt;height:9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262630</wp:posOffset>
                </wp:positionH>
                <wp:positionV relativeFrom="paragraph">
                  <wp:posOffset>97790</wp:posOffset>
                </wp:positionV>
                <wp:extent cx="1524635" cy="960120"/>
                <wp:effectExtent l="10160" t="9525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96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1" h="1512">
                              <a:moveTo>
                                <a:pt x="0" y="0"/>
                              </a:moveTo>
                              <a:lnTo>
                                <a:pt x="639" y="0"/>
                              </a:lnTo>
                              <a:lnTo>
                                <a:pt x="2401" y="151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1,1512" path="m0,0l639,0l2401,1512e" stroked="t" o:allowincell="f" style="position:absolute;margin-left:256.9pt;margin-top:7.7pt;width:120pt;height:75.5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971925</wp:posOffset>
                </wp:positionH>
                <wp:positionV relativeFrom="paragraph">
                  <wp:posOffset>41275</wp:posOffset>
                </wp:positionV>
                <wp:extent cx="1158240" cy="1983740"/>
                <wp:effectExtent l="10160" t="0" r="17145" b="234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9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4" h="3124">
                              <a:moveTo>
                                <a:pt x="0" y="2663"/>
                              </a:moveTo>
                              <a:lnTo>
                                <a:pt x="1295" y="3124"/>
                              </a:lnTo>
                              <a:lnTo>
                                <a:pt x="182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4,3124" path="m0,2663l1295,3124l1824,0e" stroked="t" o:allowincell="f" style="position:absolute;margin-left:312.75pt;margin-top:3.25pt;width:91.15pt;height:156.1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191510</wp:posOffset>
                </wp:positionH>
                <wp:positionV relativeFrom="paragraph">
                  <wp:posOffset>20320</wp:posOffset>
                </wp:positionV>
                <wp:extent cx="1578610" cy="600075"/>
                <wp:effectExtent l="9525" t="10160" r="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6" h="945">
                              <a:moveTo>
                                <a:pt x="0" y="0"/>
                              </a:moveTo>
                              <a:lnTo>
                                <a:pt x="1162" y="0"/>
                              </a:lnTo>
                              <a:lnTo>
                                <a:pt x="2486" y="94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945" path="m0,0l1162,0l2486,945e" stroked="t" o:allowincell="f" style="position:absolute;margin-left:251.3pt;margin-top:1.6pt;width:124.25pt;height:47.2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06.05pt;margin-top:13.1pt;width:6.15pt;height:43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968115</wp:posOffset>
                </wp:positionH>
                <wp:positionV relativeFrom="paragraph">
                  <wp:posOffset>6350</wp:posOffset>
                </wp:positionV>
                <wp:extent cx="568960" cy="402590"/>
                <wp:effectExtent l="9525" t="0" r="1016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634">
                              <a:moveTo>
                                <a:pt x="0" y="122"/>
                              </a:moveTo>
                              <a:lnTo>
                                <a:pt x="896" y="634"/>
                              </a:lnTo>
                              <a:lnTo>
                                <a:pt x="47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634" path="m0,122l896,634l479,0e" stroked="t" o:allowincell="f" style="position:absolute;margin-left:312.45pt;margin-top:0.5pt;width:44.75pt;height:31.6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06.05pt;margin-top:11.8pt;width:6.15pt;height:28.3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9290</wp:posOffset>
                </wp:positionH>
                <wp:positionV relativeFrom="paragraph">
                  <wp:posOffset>86360</wp:posOffset>
                </wp:positionV>
                <wp:extent cx="571500" cy="2286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4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09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VEGAS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18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20"/>
                                <w:u w:val="single"/>
                                <w:lang w:val="en-US"/>
                              </w:rPr>
                              <w:t>SPECIAL</w:t>
                            </w: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MYSTERY ALLUME LE SPECIAL “JOKER”.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FAIRE LE “7” DE LA MACHINE ALLUME LE “QUEEN</w:t>
                              <w:br/>
                              <w:t xml:space="preserve"> </w:t>
                              <w:tab/>
                              <w:t>SPECIAL”.</w:t>
                              <w:br/>
                              <w:t xml:space="preserve"> </w:t>
                              <w:tab/>
                              <w:t>FAIRE TOUTES LES CARTES DONNE LE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18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Cs w:val="18"/>
                                <w:lang w:val="fr-FR"/>
                              </w:rPr>
                              <w:t>COMPLETER LES SEQUENCES DU</w:t>
                              <w:br/>
                              <w:t xml:space="preserve"> </w:t>
                              <w:tab/>
                              <w:t>PASSAGE SUPERIEUR ALLUME “EXTRA BALL”.</w:t>
                              <w:br/>
                              <w:t xml:space="preserve"> </w:t>
                              <w:tab/>
                              <w:t>FAIRE CINQ CARTE DE RANG ALLUME “EXTRA BAL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18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TROU DE LA MACHIN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>“LUCKY 7” FAIT AVANCER LE</w:t>
                              <w:br/>
                              <w:t xml:space="preserve"> </w:t>
                              <w:tab/>
                              <w:t xml:space="preserve">BONUS “7”. 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</w:rPr>
                              <w:t>” DONNE 300,000.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>“SLOT MACHINE” FAIT DEFILER L’AFFICHEUR POUR UN</w:t>
                              <w:br/>
                              <w:t xml:space="preserve"> </w:t>
                              <w:tab/>
                              <w:t>GAIN SURPRISE.</w:t>
                              <w:br/>
                              <w:t xml:space="preserve"> </w:t>
                              <w:tab/>
                              <w:t>TROIS SYMBOLES IDENTIQUES DONNENT LE “JACKPOT”.</w:t>
                              <w:br/>
                              <w:t xml:space="preserve"> </w:t>
                              <w:tab/>
                              <w:t>TROIS “7” DONNENT LE “SUPER JACKPOT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18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ROULETT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>LES CARTES DONNENT LEUR VALEUR</w:t>
                              <w:br/>
                              <w:t xml:space="preserve"> </w:t>
                              <w:tab/>
                              <w:t>X 1000.</w:t>
                              <w:br/>
                              <w:t xml:space="preserve"> </w:t>
                              <w:tab/>
                              <w:t>LE “7” ALLUME AUSSI  “LUCKY 7”.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>” DONNE 30,000 ET ALLUME “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156" w:leader="none"/>
                              </w:tabs>
                              <w:spacing w:lineRule="exact" w:line="180" w:before="6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</w:tabs>
                              <w:spacing w:lineRule="exact" w:line="18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  <w:t>ENTERING VOS INITIALS:</w:t>
                            </w:r>
                            <w:r>
                              <w:rPr>
                                <w:rFonts w:cs="Arial" w:ascii="Helvetica" w:hAnsi="Helvetica"/>
                                <w:sz w:val="17"/>
                                <w:szCs w:val="17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SELECTIONNER LA LETTRE</w:t>
                              <w:br/>
                              <w:t xml:space="preserve"> </w:t>
                              <w:tab/>
                              <w:t>DESIREE AVEC LES 2 BOUTONS A DROITE DE LA PORTE</w:t>
                              <w:br/>
                              <w:t xml:space="preserve"> </w:t>
                              <w:tab/>
                              <w:t xml:space="preserve">AVANT. LA LETTRE CHOISIE EST ENREGISTREE EN </w:t>
                              <w:br/>
                              <w:t xml:space="preserve"> </w:t>
                              <w:tab/>
                              <w:t>APPUYANT SUR LE BOUTON DES PARTIES.</w:t>
                              <w:br/>
                              <w:t xml:space="preserve"> </w:t>
                              <w:tab/>
                              <w:t>SELECTIONNER 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” POUR SAUTER UNE CASE OU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”</w:t>
                              <w:br/>
                              <w:t xml:space="preserve"> </w:t>
                              <w:tab/>
                              <w:t>POUR REVENIER EN ARRIERE ET EFFACER UNE CA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REGLE DU JEU</w:t>
                      </w:r>
                    </w:p>
                    <w:p>
                      <w:pPr>
                        <w:pStyle w:val="Normal"/>
                        <w:spacing w:lineRule="exact" w:line="360"/>
                        <w:ind w:left="709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VEGAS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exact" w:line="18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Cs/>
                          <w:sz w:val="20"/>
                          <w:u w:val="single"/>
                          <w:lang w:val="en-US"/>
                        </w:rPr>
                        <w:t>SPECIAL</w:t>
                      </w: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en-GB"/>
                        </w:rPr>
                        <w:t>MYSTERY ALLUME LE SPECIAL “JOKER”.</w:t>
                        <w:br/>
                        <w:t xml:space="preserve">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FAIRE LE “7” DE LA MACHINE ALLUME LE “QUEEN</w:t>
                        <w:br/>
                        <w:t xml:space="preserve"> </w:t>
                        <w:tab/>
                        <w:t>SPECIAL”.</w:t>
                        <w:br/>
                        <w:t xml:space="preserve"> </w:t>
                        <w:tab/>
                        <w:t>FAIRE TOUTES LES CARTES DONNE LE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26" w:leader="none"/>
                        </w:tabs>
                        <w:spacing w:lineRule="exact" w:line="180" w:before="60" w:after="0"/>
                        <w:ind w:left="181" w:right="3005" w:hanging="0"/>
                        <w:rPr>
                          <w:rFonts w:ascii="Helvetica" w:hAnsi="Helvetica" w:cs="Helvetica"/>
                          <w:szCs w:val="18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Cs w:val="18"/>
                          <w:lang w:val="fr-FR"/>
                        </w:rPr>
                        <w:t>COMPLETER LES SEQUENCES DU</w:t>
                        <w:br/>
                        <w:t xml:space="preserve"> </w:t>
                        <w:tab/>
                        <w:t>PASSAGE SUPERIEUR ALLUME “EXTRA BALL”.</w:t>
                        <w:br/>
                        <w:t xml:space="preserve"> </w:t>
                        <w:tab/>
                        <w:t>FAIRE CINQ CARTE DE RANG ALLUME “EXTRA BAL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26" w:leader="none"/>
                        </w:tabs>
                        <w:spacing w:lineRule="exact" w:line="18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TROU DE LA MACHINE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>“LUCKY 7” FAIT AVANCER LE</w:t>
                        <w:br/>
                        <w:t xml:space="preserve"> </w:t>
                        <w:tab/>
                        <w:t xml:space="preserve">BONUS “7”. </w:t>
                      </w:r>
                      <w:r>
                        <w:rPr>
                          <w:rFonts w:cs="Helvetica" w:ascii="Helvetica" w:hAnsi="Helvetica"/>
                          <w:szCs w:val="18"/>
                        </w:rPr>
                        <w:t>“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szCs w:val="18"/>
                        </w:rPr>
                        <w:t>” DONNE 300,000.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>“SLOT MACHINE” FAIT DEFILER L’AFFICHEUR POUR UN</w:t>
                        <w:br/>
                        <w:t xml:space="preserve"> </w:t>
                        <w:tab/>
                        <w:t>GAIN SURPRISE.</w:t>
                        <w:br/>
                        <w:t xml:space="preserve"> </w:t>
                        <w:tab/>
                        <w:t>TROIS SYMBOLES IDENTIQUES DONNENT LE “JACKPOT”.</w:t>
                        <w:br/>
                        <w:t xml:space="preserve"> </w:t>
                        <w:tab/>
                        <w:t>TROIS “7” DONNENT LE “SUPER JACKPOT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26" w:leader="none"/>
                        </w:tabs>
                        <w:spacing w:lineRule="exact" w:line="18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ROULETTE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>LES CARTES DONNENT LEUR VALEUR</w:t>
                        <w:br/>
                        <w:t xml:space="preserve"> </w:t>
                        <w:tab/>
                        <w:t>X 1000.</w:t>
                        <w:br/>
                        <w:t xml:space="preserve"> </w:t>
                        <w:tab/>
                        <w:t>LE “7” ALLUME AUSSI  “LUCKY 7”.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>” DONNE 30,000 ET ALLUME “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>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2156" w:leader="none"/>
                        </w:tabs>
                        <w:spacing w:lineRule="exact" w:line="180" w:before="6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</w:tabs>
                        <w:spacing w:lineRule="exact" w:line="180" w:before="60" w:after="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u w:val="single"/>
                          <w:lang w:val="fr-FR"/>
                        </w:rPr>
                        <w:t>ENTERING VOS INITIALS:</w:t>
                      </w:r>
                      <w:r>
                        <w:rPr>
                          <w:rFonts w:cs="Arial" w:ascii="Helvetica" w:hAnsi="Helvetica"/>
                          <w:sz w:val="17"/>
                          <w:szCs w:val="17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SELECTIONNER LA LETTRE</w:t>
                        <w:br/>
                        <w:t xml:space="preserve"> </w:t>
                        <w:tab/>
                        <w:t>DESIREE AVEC LES 2 BOUTONS A DROITE DE LA PORTE</w:t>
                        <w:br/>
                        <w:t xml:space="preserve"> </w:t>
                        <w:tab/>
                        <w:t xml:space="preserve">AVANT. LA LETTRE CHOISIE EST ENREGISTREE EN </w:t>
                        <w:br/>
                        <w:t xml:space="preserve"> </w:t>
                        <w:tab/>
                        <w:t>APPUYANT SUR LE BOUTON DES PARTIES.</w:t>
                        <w:br/>
                        <w:t xml:space="preserve"> </w:t>
                        <w:tab/>
                        <w:t>SELECTIONNER 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” POUR SAUTER UNE CASE OU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”</w:t>
                        <w:br/>
                        <w:t xml:space="preserve"> </w:t>
                        <w:tab/>
                        <w:t>POUR REVENIER EN 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2880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2915</wp:posOffset>
                </wp:positionH>
                <wp:positionV relativeFrom="paragraph">
                  <wp:posOffset>153035</wp:posOffset>
                </wp:positionV>
                <wp:extent cx="904875" cy="3429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7pt;mso-wrap-distance-left:9.05pt;mso-wrap-distance-right:9.05pt;mso-wrap-distance-top:0pt;mso-wrap-distance-bottom:0pt;margin-top:12.05pt;mso-position-vertical-relative:text;margin-left:2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512185</wp:posOffset>
                </wp:positionH>
                <wp:positionV relativeFrom="paragraph">
                  <wp:posOffset>59690</wp:posOffset>
                </wp:positionV>
                <wp:extent cx="996315" cy="109855"/>
                <wp:effectExtent l="10160" t="24765" r="12700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9" h="173">
                              <a:moveTo>
                                <a:pt x="0" y="173"/>
                              </a:moveTo>
                              <a:lnTo>
                                <a:pt x="156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9,173" path="m0,173l1569,0e" stroked="t" o:allowincell="f" style="position:absolute;margin-left:276.55pt;margin-top:4.7pt;width:78.4pt;height:8.6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369310</wp:posOffset>
                </wp:positionH>
                <wp:positionV relativeFrom="paragraph">
                  <wp:posOffset>36195</wp:posOffset>
                </wp:positionV>
                <wp:extent cx="1410970" cy="720090"/>
                <wp:effectExtent l="9525" t="0" r="635" b="234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2" h="1134">
                              <a:moveTo>
                                <a:pt x="0" y="739"/>
                              </a:moveTo>
                              <a:lnTo>
                                <a:pt x="1360" y="1134"/>
                              </a:lnTo>
                              <a:lnTo>
                                <a:pt x="222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2,1134" path="m0,739l1360,1134l2222,0e" stroked="t" o:allowincell="f" style="position:absolute;margin-left:265.3pt;margin-top:2.85pt;width:111.05pt;height:56.6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582035</wp:posOffset>
                </wp:positionH>
                <wp:positionV relativeFrom="paragraph">
                  <wp:posOffset>118110</wp:posOffset>
                </wp:positionV>
                <wp:extent cx="1399540" cy="151130"/>
                <wp:effectExtent l="10160" t="10160" r="133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4" h="238">
                              <a:moveTo>
                                <a:pt x="0" y="0"/>
                              </a:moveTo>
                              <a:lnTo>
                                <a:pt x="2204" y="2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4,238" path="m0,0l2204,238e" stroked="t" o:allowincell="f" style="position:absolute;margin-left:282.05pt;margin-top:9.3pt;width:110.15pt;height:11.8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3470910</wp:posOffset>
                </wp:positionH>
                <wp:positionV relativeFrom="paragraph">
                  <wp:posOffset>168275</wp:posOffset>
                </wp:positionV>
                <wp:extent cx="1316355" cy="889635"/>
                <wp:effectExtent l="10160" t="1016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3" h="1401">
                              <a:moveTo>
                                <a:pt x="0" y="0"/>
                              </a:moveTo>
                              <a:lnTo>
                                <a:pt x="935" y="0"/>
                              </a:lnTo>
                              <a:lnTo>
                                <a:pt x="2073" y="140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3,1401" path="m0,0l935,0l2073,1401e" stroked="t" o:allowincell="f" style="position:absolute;margin-left:273.3pt;margin-top:13.25pt;width:103.6pt;height:70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991610</wp:posOffset>
                </wp:positionH>
                <wp:positionV relativeFrom="paragraph">
                  <wp:posOffset>41275</wp:posOffset>
                </wp:positionV>
                <wp:extent cx="1138555" cy="1965325"/>
                <wp:effectExtent l="10795" t="635" r="8890" b="222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9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3095">
                              <a:moveTo>
                                <a:pt x="0" y="2450"/>
                              </a:moveTo>
                              <a:lnTo>
                                <a:pt x="1085" y="3095"/>
                              </a:lnTo>
                              <a:lnTo>
                                <a:pt x="179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3095" path="m0,2450l1085,3095l1793,0e" stroked="t" o:allowincell="f" style="position:absolute;margin-left:314.3pt;margin-top:3.25pt;width:89.6pt;height:154.7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3740785</wp:posOffset>
                </wp:positionH>
                <wp:positionV relativeFrom="paragraph">
                  <wp:posOffset>29845</wp:posOffset>
                </wp:positionV>
                <wp:extent cx="1029335" cy="590550"/>
                <wp:effectExtent l="10160" t="9525" r="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930">
                              <a:moveTo>
                                <a:pt x="0" y="0"/>
                              </a:moveTo>
                              <a:lnTo>
                                <a:pt x="1621" y="9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1,930" path="m0,0l1621,930e" stroked="t" o:allowincell="f" style="position:absolute;margin-left:294.55pt;margin-top:2.35pt;width:81pt;height:46.4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06.55pt;margin-top:0.85pt;width:6.15pt;height:45.9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4007485</wp:posOffset>
                </wp:positionH>
                <wp:positionV relativeFrom="paragraph">
                  <wp:posOffset>146050</wp:posOffset>
                </wp:positionV>
                <wp:extent cx="485775" cy="431800"/>
                <wp:effectExtent l="10160" t="10160" r="9525" b="228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680">
                              <a:moveTo>
                                <a:pt x="0" y="0"/>
                              </a:moveTo>
                              <a:lnTo>
                                <a:pt x="765" y="680"/>
                              </a:lnTo>
                              <a:lnTo>
                                <a:pt x="417" y="5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680" path="m0,0l765,680l417,56e" stroked="t" o:allowincell="f" style="position:absolute;margin-left:315.55pt;margin-top:11.5pt;width:38.2pt;height:33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06.05pt;margin-top:1.05pt;width:6.15pt;height:28.3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9290</wp:posOffset>
                </wp:positionH>
                <wp:positionV relativeFrom="paragraph">
                  <wp:posOffset>86360</wp:posOffset>
                </wp:positionV>
                <wp:extent cx="571500" cy="2286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4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09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fr-FR"/>
                              </w:rPr>
                              <w:t>VEGAS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18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20"/>
                                <w:u w:val="single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MYSTERY ALLUME LE SPECIAL “JOKER”.</w:t>
                              <w:br/>
                              <w:t xml:space="preserve"> </w:t>
                              <w:tab/>
                              <w:t>FAIRE LE “7” DE LA MACHINE ALLUME LE “QUEEN</w:t>
                              <w:br/>
                              <w:t xml:space="preserve"> </w:t>
                              <w:tab/>
                              <w:t>SPECIAL”.</w:t>
                              <w:br/>
                              <w:t xml:space="preserve"> </w:t>
                              <w:tab/>
                              <w:t>FAIRE TOUTES LES CARTES DONNE LE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180" w:before="60" w:after="0"/>
                              <w:ind w:left="181" w:right="3005" w:hanging="0"/>
                              <w:rPr>
                                <w:rFonts w:ascii="Helvetica" w:hAnsi="Helvetica" w:cs="Helvetica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Cs w:val="18"/>
                                <w:lang w:val="fr-FR"/>
                              </w:rPr>
                              <w:t>COMPLETER LES SEQUENCES DU</w:t>
                              <w:br/>
                              <w:t xml:space="preserve"> </w:t>
                              <w:tab/>
                              <w:t>PASSAGE SUPERIEUR ALLUME “EXTRA BALL”.</w:t>
                              <w:br/>
                              <w:t xml:space="preserve"> </w:t>
                              <w:tab/>
                              <w:t>FAIRE CINQ CARTE DE RANG ALLUME “EXTRA BAL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18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TROU DE LA MACHIN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>“LUCKY 7” FAIT AVANCER LE</w:t>
                              <w:br/>
                              <w:t xml:space="preserve"> </w:t>
                              <w:tab/>
                              <w:t>BONUS “7”. “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>” DONNE 300,000.</w:t>
                              <w:br/>
                              <w:t xml:space="preserve"> </w:t>
                              <w:tab/>
                              <w:t>“SLOT MACHINE” FAIT DEFILER L’AFFICHEUR POUR UN</w:t>
                              <w:br/>
                              <w:t xml:space="preserve"> </w:t>
                              <w:tab/>
                              <w:t>GAIN SURPRISE.</w:t>
                              <w:br/>
                              <w:t xml:space="preserve"> </w:t>
                              <w:tab/>
                              <w:t>TROIS SYMBOLES IDENTIQUES DONNENT LE “JACKPOT”.</w:t>
                              <w:br/>
                              <w:t xml:space="preserve"> </w:t>
                              <w:tab/>
                              <w:t>TROIS “7” DONNENT LE “SUPER JACKPOT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18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ROULETT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>LES CARTES DONNENT LEUR VALEUR</w:t>
                              <w:br/>
                              <w:t xml:space="preserve"> </w:t>
                              <w:tab/>
                              <w:t>X 1000.</w:t>
                              <w:br/>
                              <w:t xml:space="preserve"> </w:t>
                              <w:tab/>
                              <w:t>LE “7” ALLUME AUSSI  “LUCKY 7”.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>” DONNE 30,000 ET ALLUME “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szCs w:val="18"/>
                                <w:lang w:val="fr-FR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156" w:leader="none"/>
                              </w:tabs>
                              <w:spacing w:lineRule="exact" w:line="180" w:before="6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4" w:leader="none"/>
                              </w:tabs>
                              <w:spacing w:lineRule="exact" w:line="180" w:before="6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szCs w:val="20"/>
                                <w:u w:val="single"/>
                                <w:lang w:val="fr-FR"/>
                              </w:rPr>
                              <w:t>ENTERING VOS INITIALS:</w:t>
                            </w:r>
                            <w:r>
                              <w:rPr>
                                <w:rFonts w:cs="Arial" w:ascii="Helvetica" w:hAnsi="Helvetica"/>
                                <w:sz w:val="17"/>
                                <w:szCs w:val="17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SELECTIONNER LA LETTRE</w:t>
                              <w:br/>
                              <w:t xml:space="preserve"> </w:t>
                              <w:tab/>
                              <w:t>DESIREE AVEC LES 2 BOUTONS A DROITE DE LA PORTE</w:t>
                              <w:br/>
                              <w:t xml:space="preserve"> </w:t>
                              <w:tab/>
                              <w:t xml:space="preserve">AVANT. LA LETTRE CHOISIE EST ENREGISTREE EN </w:t>
                              <w:br/>
                              <w:t xml:space="preserve"> </w:t>
                              <w:tab/>
                              <w:t>APPUYANT SUR LE BOUTON DES PARTIES.</w:t>
                              <w:br/>
                              <w:t xml:space="preserve"> </w:t>
                              <w:tab/>
                              <w:t>SELECTIONNER 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” POUR SAUTER UNE CASE OU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”</w:t>
                              <w:br/>
                              <w:t xml:space="preserve"> </w:t>
                              <w:tab/>
                              <w:t>POUR REVENIER EN ARRIERE ET EFFACER UNE CA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spacing w:lineRule="exact" w:line="360"/>
                        <w:ind w:left="709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fr-FR"/>
                        </w:rPr>
                        <w:t>VEGAS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exact" w:line="18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Cs/>
                          <w:sz w:val="20"/>
                          <w:u w:val="single"/>
                          <w:lang w:val="fr-FR"/>
                        </w:rPr>
                        <w:t>SPECIAL</w:t>
                      </w: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fr-FR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MYSTERY ALLUME LE SPECIAL “JOKER”.</w:t>
                        <w:br/>
                        <w:t xml:space="preserve"> </w:t>
                        <w:tab/>
                        <w:t>FAIRE LE “7” DE LA MACHINE ALLUME LE “QUEEN</w:t>
                        <w:br/>
                        <w:t xml:space="preserve"> </w:t>
                        <w:tab/>
                        <w:t>SPECIAL”.</w:t>
                        <w:br/>
                        <w:t xml:space="preserve"> </w:t>
                        <w:tab/>
                        <w:t>FAIRE TOUTES LES CARTES DONNE LE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26" w:leader="none"/>
                        </w:tabs>
                        <w:spacing w:lineRule="exact" w:line="180" w:before="60" w:after="0"/>
                        <w:ind w:left="181" w:right="3005" w:hanging="0"/>
                        <w:rPr>
                          <w:rFonts w:ascii="Helvetica" w:hAnsi="Helvetica" w:cs="Helvetica"/>
                          <w:szCs w:val="18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Cs w:val="18"/>
                          <w:lang w:val="fr-FR"/>
                        </w:rPr>
                        <w:t>COMPLETER LES SEQUENCES DU</w:t>
                        <w:br/>
                        <w:t xml:space="preserve"> </w:t>
                        <w:tab/>
                        <w:t>PASSAGE SUPERIEUR ALLUME “EXTRA BALL”.</w:t>
                        <w:br/>
                        <w:t xml:space="preserve"> </w:t>
                        <w:tab/>
                        <w:t>FAIRE CINQ CARTE DE RANG ALLUME “EXTRA BAL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26" w:leader="none"/>
                        </w:tabs>
                        <w:spacing w:lineRule="exact" w:line="18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TROU DE LA MACHINE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>“LUCKY 7” FAIT AVANCER LE</w:t>
                        <w:br/>
                        <w:t xml:space="preserve"> </w:t>
                        <w:tab/>
                        <w:t>BONUS “7”. “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>” DONNE 300,000.</w:t>
                        <w:br/>
                        <w:t xml:space="preserve"> </w:t>
                        <w:tab/>
                        <w:t>“SLOT MACHINE” FAIT DEFILER L’AFFICHEUR POUR UN</w:t>
                        <w:br/>
                        <w:t xml:space="preserve"> </w:t>
                        <w:tab/>
                        <w:t>GAIN SURPRISE.</w:t>
                        <w:br/>
                        <w:t xml:space="preserve"> </w:t>
                        <w:tab/>
                        <w:t>TROIS SYMBOLES IDENTIQUES DONNENT LE “JACKPOT”.</w:t>
                        <w:br/>
                        <w:t xml:space="preserve"> </w:t>
                        <w:tab/>
                        <w:t>TROIS “7” DONNENT LE “SUPER JACKPOT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26" w:leader="none"/>
                        </w:tabs>
                        <w:spacing w:lineRule="exact" w:line="180" w:before="6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ROULETTE:</w:t>
                      </w:r>
                      <w:r>
                        <w:rPr>
                          <w:rFonts w:cs="Helvetica" w:ascii="Helvetica" w:hAnsi="Helvetica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>LES CARTES DONNENT LEUR VALEUR</w:t>
                        <w:br/>
                        <w:t xml:space="preserve"> </w:t>
                        <w:tab/>
                        <w:t>X 1000.</w:t>
                        <w:br/>
                        <w:t xml:space="preserve"> </w:t>
                        <w:tab/>
                        <w:t>LE “7” ALLUME AUSSI  “LUCKY 7”.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>” DONNE 30,000 ET ALLUME “</w:t>
                      </w: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szCs w:val="18"/>
                          <w:lang w:val="fr-FR"/>
                        </w:rPr>
                        <w:t>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2156" w:leader="none"/>
                        </w:tabs>
                        <w:spacing w:lineRule="exact" w:line="180" w:before="6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4" w:leader="none"/>
                        </w:tabs>
                        <w:spacing w:lineRule="exact" w:line="180" w:before="60" w:after="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szCs w:val="20"/>
                          <w:u w:val="single"/>
                          <w:lang w:val="fr-FR"/>
                        </w:rPr>
                        <w:t>ENTERING VOS INITIALS:</w:t>
                      </w:r>
                      <w:r>
                        <w:rPr>
                          <w:rFonts w:cs="Arial" w:ascii="Helvetica" w:hAnsi="Helvetica"/>
                          <w:sz w:val="17"/>
                          <w:szCs w:val="17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SELECTIONNER LA LETTRE</w:t>
                        <w:br/>
                        <w:t xml:space="preserve"> </w:t>
                        <w:tab/>
                        <w:t>DESIREE AVEC LES 2 BOUTONS A DROITE DE LA PORTE</w:t>
                        <w:br/>
                        <w:t xml:space="preserve"> </w:t>
                        <w:tab/>
                        <w:t xml:space="preserve">AVANT. LA LETTRE CHOISIE EST ENREGISTREE EN </w:t>
                        <w:br/>
                        <w:t xml:space="preserve"> </w:t>
                        <w:tab/>
                        <w:t>APPUYANT SUR LE BOUTON DES PARTIES.</w:t>
                        <w:br/>
                        <w:t xml:space="preserve"> </w:t>
                        <w:tab/>
                        <w:t>SELECTIONNER 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” POUR SAUTER UNE CASE OU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szCs w:val="18"/>
                          <w:lang w:val="fr-FR"/>
                        </w:rPr>
                        <w:t>”</w:t>
                        <w:br/>
                        <w:t xml:space="preserve"> </w:t>
                        <w:tab/>
                        <w:t>POUR REVENIER EN 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2880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2915</wp:posOffset>
                </wp:positionH>
                <wp:positionV relativeFrom="paragraph">
                  <wp:posOffset>153035</wp:posOffset>
                </wp:positionV>
                <wp:extent cx="904875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7pt;mso-wrap-distance-left:9.05pt;mso-wrap-distance-right:9.05pt;mso-wrap-distance-top:0pt;mso-wrap-distance-bottom:0pt;margin-top:12.05pt;mso-position-vertical-relative:text;margin-left:2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3512185</wp:posOffset>
                </wp:positionH>
                <wp:positionV relativeFrom="paragraph">
                  <wp:posOffset>59690</wp:posOffset>
                </wp:positionV>
                <wp:extent cx="996315" cy="109855"/>
                <wp:effectExtent l="10160" t="24765" r="12700" b="222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9" h="173">
                              <a:moveTo>
                                <a:pt x="0" y="173"/>
                              </a:moveTo>
                              <a:lnTo>
                                <a:pt x="156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9,173" path="m0,173l1569,0e" stroked="t" o:allowincell="f" style="position:absolute;margin-left:276.55pt;margin-top:4.7pt;width:78.4pt;height:8.6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3369310</wp:posOffset>
                </wp:positionH>
                <wp:positionV relativeFrom="paragraph">
                  <wp:posOffset>36195</wp:posOffset>
                </wp:positionV>
                <wp:extent cx="1410970" cy="720090"/>
                <wp:effectExtent l="9525" t="0" r="635" b="234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2" h="1134">
                              <a:moveTo>
                                <a:pt x="0" y="739"/>
                              </a:moveTo>
                              <a:lnTo>
                                <a:pt x="1360" y="1134"/>
                              </a:lnTo>
                              <a:lnTo>
                                <a:pt x="222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2,1134" path="m0,739l1360,1134l2222,0e" stroked="t" o:allowincell="f" style="position:absolute;margin-left:265.3pt;margin-top:2.85pt;width:111.05pt;height:56.6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3582035</wp:posOffset>
                </wp:positionH>
                <wp:positionV relativeFrom="paragraph">
                  <wp:posOffset>118110</wp:posOffset>
                </wp:positionV>
                <wp:extent cx="1399540" cy="151130"/>
                <wp:effectExtent l="10160" t="10160" r="133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4" h="238">
                              <a:moveTo>
                                <a:pt x="0" y="0"/>
                              </a:moveTo>
                              <a:lnTo>
                                <a:pt x="2204" y="2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4,238" path="m0,0l2204,238e" stroked="t" o:allowincell="f" style="position:absolute;margin-left:282.05pt;margin-top:9.3pt;width:110.15pt;height:11.8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3470910</wp:posOffset>
                </wp:positionH>
                <wp:positionV relativeFrom="paragraph">
                  <wp:posOffset>168275</wp:posOffset>
                </wp:positionV>
                <wp:extent cx="1316355" cy="889635"/>
                <wp:effectExtent l="10160" t="10160" r="6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3" h="1401">
                              <a:moveTo>
                                <a:pt x="0" y="0"/>
                              </a:moveTo>
                              <a:lnTo>
                                <a:pt x="935" y="0"/>
                              </a:lnTo>
                              <a:lnTo>
                                <a:pt x="2073" y="140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3,1401" path="m0,0l935,0l2073,1401e" stroked="t" o:allowincell="f" style="position:absolute;margin-left:273.3pt;margin-top:13.25pt;width:103.6pt;height:70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3991610</wp:posOffset>
                </wp:positionH>
                <wp:positionV relativeFrom="paragraph">
                  <wp:posOffset>41275</wp:posOffset>
                </wp:positionV>
                <wp:extent cx="1138555" cy="1965325"/>
                <wp:effectExtent l="10795" t="635" r="8890" b="222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19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3095">
                              <a:moveTo>
                                <a:pt x="0" y="2450"/>
                              </a:moveTo>
                              <a:lnTo>
                                <a:pt x="1085" y="3095"/>
                              </a:lnTo>
                              <a:lnTo>
                                <a:pt x="179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3095" path="m0,2450l1085,3095l1793,0e" stroked="t" o:allowincell="f" style="position:absolute;margin-left:314.3pt;margin-top:3.25pt;width:89.6pt;height:154.7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3740785</wp:posOffset>
                </wp:positionH>
                <wp:positionV relativeFrom="paragraph">
                  <wp:posOffset>29845</wp:posOffset>
                </wp:positionV>
                <wp:extent cx="1029335" cy="590550"/>
                <wp:effectExtent l="10160" t="9525" r="0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930">
                              <a:moveTo>
                                <a:pt x="0" y="0"/>
                              </a:moveTo>
                              <a:lnTo>
                                <a:pt x="1621" y="9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1,930" path="m0,0l1621,930e" stroked="t" o:allowincell="f" style="position:absolute;margin-left:294.55pt;margin-top:2.35pt;width:81pt;height:46.4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06.55pt;margin-top:0.85pt;width:6.15pt;height:45.9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4007485</wp:posOffset>
                </wp:positionH>
                <wp:positionV relativeFrom="paragraph">
                  <wp:posOffset>146050</wp:posOffset>
                </wp:positionV>
                <wp:extent cx="485775" cy="431800"/>
                <wp:effectExtent l="10160" t="10160" r="9525" b="228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680">
                              <a:moveTo>
                                <a:pt x="0" y="0"/>
                              </a:moveTo>
                              <a:lnTo>
                                <a:pt x="765" y="680"/>
                              </a:lnTo>
                              <a:lnTo>
                                <a:pt x="417" y="5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680" path="m0,0l765,680l417,56e" stroked="t" o:allowincell="f" style="position:absolute;margin-left:315.55pt;margin-top:11.5pt;width:38.2pt;height:33.9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06.05pt;margin-top:1.05pt;width:6.15pt;height:28.3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9290</wp:posOffset>
                </wp:positionH>
                <wp:positionV relativeFrom="paragraph">
                  <wp:posOffset>86360</wp:posOffset>
                </wp:positionV>
                <wp:extent cx="571500" cy="22860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4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Helvetica, Eras, Eras Bold ITC, Eras Demi ITC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7411 instruction card English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7412 instruction card French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are available in a separate file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Look for </w:t>
      </w:r>
      <w:r>
        <w:rPr>
          <w:rFonts w:cs="Arial" w:ascii="Arial" w:hAnsi="Arial"/>
          <w:color w:val="FF0000"/>
          <w:sz w:val="16"/>
          <w:lang w:val="en-GB"/>
        </w:rPr>
        <w:t>Score cards for System 3 games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6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">
    <w:charset w:val="00"/>
    <w:family w:val="swiss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inkochnito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5:50:00Z</dcterms:created>
  <dc:creator>Inkochnito</dc:creator>
  <dc:description/>
  <cp:keywords/>
  <dc:language>en-US</dc:language>
  <cp:lastModifiedBy>Inkochnito</cp:lastModifiedBy>
  <cp:lastPrinted>2010-08-29T11:07:00Z</cp:lastPrinted>
  <dcterms:modified xsi:type="dcterms:W3CDTF">2010-08-29T09:08:00Z</dcterms:modified>
  <cp:revision>10</cp:revision>
  <dc:subject>Score and instruction cards</dc:subject>
  <dc:title>Gottlieb Vegas</dc:title>
</cp:coreProperties>
</file>