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282825</wp:posOffset>
                </wp:positionH>
                <wp:positionV relativeFrom="paragraph">
                  <wp:posOffset>116205</wp:posOffset>
                </wp:positionV>
                <wp:extent cx="1412875" cy="1010920"/>
                <wp:effectExtent l="6985" t="381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010880"/>
                          <a:chOff x="0" y="0"/>
                          <a:chExt cx="1413000" cy="1010880"/>
                        </a:xfrm>
                      </wpg:grpSpPr>
                      <wpg:grpSp>
                        <wpg:cNvGrpSpPr/>
                        <wpg:grpSpPr>
                          <a:xfrm>
                            <a:off x="568800" y="6480"/>
                            <a:ext cx="45036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388">
                                  <a:moveTo>
                                    <a:pt x="0" y="4388"/>
                                  </a:moveTo>
                                  <a:cubicBezTo>
                                    <a:pt x="79" y="3657"/>
                                    <a:pt x="375" y="914"/>
                                    <a:pt x="47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240"/>
                              <a:ext cx="170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7">
                                  <a:moveTo>
                                    <a:pt x="1092" y="0"/>
                                  </a:moveTo>
                                  <a:cubicBezTo>
                                    <a:pt x="910" y="18"/>
                                    <a:pt x="227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2520"/>
                              <a:ext cx="4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705">
                                  <a:moveTo>
                                    <a:pt x="271" y="705"/>
                                  </a:moveTo>
                                  <a:cubicBezTo>
                                    <a:pt x="226" y="588"/>
                                    <a:pt x="56" y="1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6640"/>
                              <a:ext cx="148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3">
                                  <a:moveTo>
                                    <a:pt x="952" y="43"/>
                                  </a:moveTo>
                                  <a:cubicBezTo>
                                    <a:pt x="793" y="36"/>
                                    <a:pt x="198" y="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2400"/>
                              <a:ext cx="90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914">
                                  <a:moveTo>
                                    <a:pt x="0" y="0"/>
                                  </a:moveTo>
                                  <a:cubicBezTo>
                                    <a:pt x="10" y="319"/>
                                    <a:pt x="46" y="1515"/>
                                    <a:pt x="58" y="191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705960"/>
                              <a:ext cx="255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31">
                                  <a:moveTo>
                                    <a:pt x="165" y="831"/>
                                  </a:moveTo>
                                  <a:cubicBezTo>
                                    <a:pt x="137" y="693"/>
                                    <a:pt x="34" y="17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5040"/>
                              <a:ext cx="133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3">
                                  <a:moveTo>
                                    <a:pt x="87" y="2363"/>
                                  </a:moveTo>
                                  <a:cubicBezTo>
                                    <a:pt x="73" y="1970"/>
                                    <a:pt x="18" y="49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4680"/>
                              <a:ext cx="914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416">
                                  <a:moveTo>
                                    <a:pt x="584" y="2416"/>
                                  </a:moveTo>
                                  <a:cubicBezTo>
                                    <a:pt x="563" y="2177"/>
                                    <a:pt x="509" y="1354"/>
                                    <a:pt x="464" y="981"/>
                                  </a:cubicBezTo>
                                  <a:cubicBezTo>
                                    <a:pt x="419" y="608"/>
                                    <a:pt x="391" y="343"/>
                                    <a:pt x="314" y="179"/>
                                  </a:cubicBezTo>
                                  <a:cubicBezTo>
                                    <a:pt x="237" y="15"/>
                                    <a:pt x="66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94920"/>
                              <a:ext cx="1548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1918">
                                  <a:moveTo>
                                    <a:pt x="991" y="1918"/>
                                  </a:moveTo>
                                  <a:cubicBezTo>
                                    <a:pt x="956" y="1693"/>
                                    <a:pt x="864" y="867"/>
                                    <a:pt x="778" y="565"/>
                                  </a:cubicBezTo>
                                  <a:cubicBezTo>
                                    <a:pt x="692" y="263"/>
                                    <a:pt x="608" y="200"/>
                                    <a:pt x="478" y="106"/>
                                  </a:cubicBezTo>
                                  <a:cubicBezTo>
                                    <a:pt x="348" y="12"/>
                                    <a:pt x="99" y="2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709920"/>
                              <a:ext cx="43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856">
                                  <a:moveTo>
                                    <a:pt x="0" y="856"/>
                                  </a:moveTo>
                                  <a:cubicBezTo>
                                    <a:pt x="47" y="713"/>
                                    <a:pt x="223" y="178"/>
                                    <a:pt x="28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711000"/>
                              <a:ext cx="137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79">
                                  <a:moveTo>
                                    <a:pt x="0" y="0"/>
                                  </a:moveTo>
                                  <a:cubicBezTo>
                                    <a:pt x="146" y="30"/>
                                    <a:pt x="696" y="142"/>
                                    <a:pt x="879" y="17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740880"/>
                              <a:ext cx="1015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778">
                                  <a:moveTo>
                                    <a:pt x="652" y="0"/>
                                  </a:moveTo>
                                  <a:cubicBezTo>
                                    <a:pt x="543" y="129"/>
                                    <a:pt x="136" y="616"/>
                                    <a:pt x="0" y="77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852120"/>
                              <a:ext cx="81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96">
                                  <a:moveTo>
                                    <a:pt x="521" y="96"/>
                                  </a:moveTo>
                                  <a:cubicBezTo>
                                    <a:pt x="434" y="80"/>
                                    <a:pt x="109" y="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09600"/>
                              <a:ext cx="4089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2621">
                                  <a:moveTo>
                                    <a:pt x="2610" y="2621"/>
                                  </a:moveTo>
                                  <a:cubicBezTo>
                                    <a:pt x="2544" y="2326"/>
                                    <a:pt x="2441" y="1269"/>
                                    <a:pt x="2213" y="852"/>
                                  </a:cubicBezTo>
                                  <a:cubicBezTo>
                                    <a:pt x="1985" y="435"/>
                                    <a:pt x="1611" y="244"/>
                                    <a:pt x="1242" y="122"/>
                                  </a:cubicBezTo>
                                  <a:cubicBezTo>
                                    <a:pt x="873" y="0"/>
                                    <a:pt x="259" y="119"/>
                                    <a:pt x="0" y="1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0"/>
                            <a:ext cx="33768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448">
                                  <a:moveTo>
                                    <a:pt x="0" y="51"/>
                                  </a:moveTo>
                                  <a:cubicBezTo>
                                    <a:pt x="94" y="49"/>
                                    <a:pt x="405" y="0"/>
                                    <a:pt x="565" y="31"/>
                                  </a:cubicBezTo>
                                  <a:cubicBezTo>
                                    <a:pt x="725" y="62"/>
                                    <a:pt x="836" y="152"/>
                                    <a:pt x="962" y="239"/>
                                  </a:cubicBezTo>
                                  <a:cubicBezTo>
                                    <a:pt x="1102" y="65"/>
                                    <a:pt x="1233" y="55"/>
                                    <a:pt x="1339" y="60"/>
                                  </a:cubicBezTo>
                                  <a:cubicBezTo>
                                    <a:pt x="1445" y="65"/>
                                    <a:pt x="1783" y="51"/>
                                    <a:pt x="1923" y="331"/>
                                  </a:cubicBezTo>
                                  <a:cubicBezTo>
                                    <a:pt x="2041" y="1186"/>
                                    <a:pt x="2160" y="2042"/>
                                    <a:pt x="2160" y="2042"/>
                                  </a:cubicBezTo>
                                  <a:lnTo>
                                    <a:pt x="1778" y="24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24360"/>
                              <a:ext cx="117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222">
                                  <a:moveTo>
                                    <a:pt x="749" y="68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0" y="2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25080"/>
                              <a:ext cx="85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140">
                                  <a:moveTo>
                                    <a:pt x="532" y="140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8960"/>
                              <a:ext cx="583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688">
                                  <a:moveTo>
                                    <a:pt x="377" y="1679"/>
                                  </a:moveTo>
                                  <a:cubicBezTo>
                                    <a:pt x="377" y="1679"/>
                                    <a:pt x="329" y="896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46" y="1366"/>
                                    <a:pt x="58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48960"/>
                              <a:ext cx="6156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688">
                                  <a:moveTo>
                                    <a:pt x="396" y="1669"/>
                                  </a:moveTo>
                                  <a:cubicBezTo>
                                    <a:pt x="378" y="1409"/>
                                    <a:pt x="324" y="391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53" y="1366"/>
                                    <a:pt x="67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33480"/>
                            <a:ext cx="31932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9" h="2441">
                                  <a:moveTo>
                                    <a:pt x="223" y="2441"/>
                                  </a:moveTo>
                                  <a:lnTo>
                                    <a:pt x="421" y="986"/>
                                  </a:lnTo>
                                  <a:lnTo>
                                    <a:pt x="0" y="1121"/>
                                  </a:lnTo>
                                  <a:cubicBezTo>
                                    <a:pt x="0" y="1121"/>
                                    <a:pt x="56" y="780"/>
                                    <a:pt x="112" y="440"/>
                                  </a:cubicBezTo>
                                  <a:cubicBezTo>
                                    <a:pt x="392" y="334"/>
                                    <a:pt x="618" y="271"/>
                                    <a:pt x="894" y="198"/>
                                  </a:cubicBezTo>
                                  <a:cubicBezTo>
                                    <a:pt x="1170" y="125"/>
                                    <a:pt x="1358" y="78"/>
                                    <a:pt x="1769" y="0"/>
                                  </a:cubicBezTo>
                                  <a:cubicBezTo>
                                    <a:pt x="1769" y="302"/>
                                    <a:pt x="1769" y="604"/>
                                    <a:pt x="1769" y="604"/>
                                  </a:cubicBezTo>
                                  <a:lnTo>
                                    <a:pt x="1271" y="720"/>
                                  </a:lnTo>
                                  <a:lnTo>
                                    <a:pt x="1112" y="2175"/>
                                  </a:lnTo>
                                  <a:lnTo>
                                    <a:pt x="310" y="24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19520"/>
                              <a:ext cx="1396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2102">
                                  <a:moveTo>
                                    <a:pt x="522" y="0"/>
                                  </a:moveTo>
                                  <a:lnTo>
                                    <a:pt x="894" y="348"/>
                                  </a:lnTo>
                                  <a:lnTo>
                                    <a:pt x="827" y="1904"/>
                                  </a:lnTo>
                                  <a:lnTo>
                                    <a:pt x="0" y="21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5892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4">
                                  <a:moveTo>
                                    <a:pt x="0" y="0"/>
                                  </a:moveTo>
                                  <a:cubicBezTo>
                                    <a:pt x="76" y="75"/>
                                    <a:pt x="364" y="352"/>
                                    <a:pt x="459" y="44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64160"/>
                              <a:ext cx="45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72">
                                  <a:moveTo>
                                    <a:pt x="0" y="72"/>
                                  </a:moveTo>
                                  <a:cubicBezTo>
                                    <a:pt x="49" y="60"/>
                                    <a:pt x="234" y="15"/>
                                    <a:pt x="295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288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80">
                                  <a:moveTo>
                                    <a:pt x="0" y="0"/>
                                  </a:moveTo>
                                  <a:cubicBezTo>
                                    <a:pt x="59" y="47"/>
                                    <a:pt x="279" y="222"/>
                                    <a:pt x="353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99360"/>
                              <a:ext cx="31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7">
                                  <a:moveTo>
                                    <a:pt x="0" y="0"/>
                                  </a:moveTo>
                                  <a:cubicBezTo>
                                    <a:pt x="34" y="40"/>
                                    <a:pt x="161" y="188"/>
                                    <a:pt x="203" y="23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72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80">
                                  <a:moveTo>
                                    <a:pt x="0" y="0"/>
                                  </a:moveTo>
                                  <a:cubicBezTo>
                                    <a:pt x="47" y="47"/>
                                    <a:pt x="222" y="222"/>
                                    <a:pt x="280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488160"/>
                            <a:ext cx="20304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108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3">
                                  <a:moveTo>
                                    <a:pt x="0" y="1443"/>
                                  </a:moveTo>
                                  <a:cubicBezTo>
                                    <a:pt x="12" y="1202"/>
                                    <a:pt x="58" y="301"/>
                                    <a:pt x="73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47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74">
                                  <a:moveTo>
                                    <a:pt x="943" y="0"/>
                                  </a:moveTo>
                                  <a:cubicBezTo>
                                    <a:pt x="786" y="29"/>
                                    <a:pt x="196" y="138"/>
                                    <a:pt x="0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3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64">
                                  <a:moveTo>
                                    <a:pt x="87" y="0"/>
                                  </a:moveTo>
                                  <a:cubicBezTo>
                                    <a:pt x="73" y="244"/>
                                    <a:pt x="18" y="1159"/>
                                    <a:pt x="0" y="1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320"/>
                              <a:ext cx="144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173">
                                  <a:moveTo>
                                    <a:pt x="925" y="0"/>
                                  </a:moveTo>
                                  <a:cubicBezTo>
                                    <a:pt x="771" y="29"/>
                                    <a:pt x="193" y="137"/>
                                    <a:pt x="0" y="17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680"/>
                              <a:ext cx="87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657">
                                  <a:moveTo>
                                    <a:pt x="561" y="657"/>
                                  </a:moveTo>
                                  <a:cubicBezTo>
                                    <a:pt x="468" y="548"/>
                                    <a:pt x="11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38320"/>
                              <a:ext cx="525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740">
                                  <a:moveTo>
                                    <a:pt x="338" y="740"/>
                                  </a:moveTo>
                                  <a:cubicBezTo>
                                    <a:pt x="282" y="616"/>
                                    <a:pt x="70" y="15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57840"/>
                              <a:ext cx="11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2">
                                  <a:moveTo>
                                    <a:pt x="0" y="92"/>
                                  </a:moveTo>
                                  <a:cubicBezTo>
                                    <a:pt x="120" y="77"/>
                                    <a:pt x="570" y="19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92320"/>
                              <a:ext cx="6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0">
                                  <a:moveTo>
                                    <a:pt x="0" y="400"/>
                                  </a:moveTo>
                                  <a:cubicBezTo>
                                    <a:pt x="7" y="333"/>
                                    <a:pt x="35" y="83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2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55">
                                  <a:moveTo>
                                    <a:pt x="266" y="455"/>
                                  </a:moveTo>
                                  <a:cubicBezTo>
                                    <a:pt x="221" y="378"/>
                                    <a:pt x="55" y="9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9360"/>
                            <a:ext cx="20628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28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29240"/>
                                <a:ext cx="13788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1416">
                                    <a:moveTo>
                                      <a:pt x="0" y="1416"/>
                                    </a:moveTo>
                                    <a:lnTo>
                                      <a:pt x="212" y="107"/>
                                    </a:lnTo>
                                    <a:lnTo>
                                      <a:pt x="884" y="0"/>
                                    </a:lnTo>
                                    <a:lnTo>
                                      <a:pt x="787" y="12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29600"/>
                                <a:ext cx="52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20">
                                    <a:moveTo>
                                      <a:pt x="0" y="0"/>
                                    </a:moveTo>
                                    <a:cubicBezTo>
                                      <a:pt x="56" y="70"/>
                                      <a:pt x="268" y="333"/>
                                      <a:pt x="338" y="4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120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688">
                                    <a:moveTo>
                                      <a:pt x="722" y="333"/>
                                    </a:moveTo>
                                    <a:cubicBezTo>
                                      <a:pt x="703" y="379"/>
                                      <a:pt x="712" y="559"/>
                                      <a:pt x="606" y="604"/>
                                    </a:cubicBezTo>
                                    <a:cubicBezTo>
                                      <a:pt x="500" y="649"/>
                                      <a:pt x="168" y="688"/>
                                      <a:pt x="84" y="604"/>
                                    </a:cubicBezTo>
                                    <a:cubicBezTo>
                                      <a:pt x="0" y="520"/>
                                      <a:pt x="56" y="136"/>
                                      <a:pt x="104" y="102"/>
                                    </a:cubicBezTo>
                                    <a:cubicBezTo>
                                      <a:pt x="152" y="68"/>
                                      <a:pt x="308" y="32"/>
                                      <a:pt x="413" y="20"/>
                                    </a:cubicBezTo>
                                    <a:cubicBezTo>
                                      <a:pt x="514" y="13"/>
                                      <a:pt x="592" y="0"/>
                                      <a:pt x="713" y="58"/>
                                    </a:cubicBezTo>
                                    <a:cubicBezTo>
                                      <a:pt x="771" y="217"/>
                                      <a:pt x="716" y="292"/>
                                      <a:pt x="717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10800"/>
                                <a:ext cx="49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521">
                                    <a:moveTo>
                                      <a:pt x="317" y="521"/>
                                    </a:moveTo>
                                    <a:cubicBezTo>
                                      <a:pt x="264" y="436"/>
                                      <a:pt x="66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94320"/>
                                <a:ext cx="273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265">
                                    <a:moveTo>
                                      <a:pt x="176" y="265"/>
                                    </a:moveTo>
                                    <a:cubicBezTo>
                                      <a:pt x="148" y="221"/>
                                      <a:pt x="37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240"/>
                                <a:ext cx="28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237">
                                    <a:moveTo>
                                      <a:pt x="0" y="237"/>
                                    </a:moveTo>
                                    <a:cubicBezTo>
                                      <a:pt x="23" y="220"/>
                                      <a:pt x="109" y="176"/>
                                      <a:pt x="140" y="136"/>
                                    </a:cubicBezTo>
                                    <a:cubicBezTo>
                                      <a:pt x="171" y="96"/>
                                      <a:pt x="174" y="28"/>
                                      <a:pt x="1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692">
                                    <a:moveTo>
                                      <a:pt x="830" y="0"/>
                                    </a:moveTo>
                                    <a:cubicBezTo>
                                      <a:pt x="817" y="78"/>
                                      <a:pt x="828" y="357"/>
                                      <a:pt x="753" y="469"/>
                                    </a:cubicBezTo>
                                    <a:cubicBezTo>
                                      <a:pt x="678" y="581"/>
                                      <a:pt x="497" y="652"/>
                                      <a:pt x="381" y="672"/>
                                    </a:cubicBezTo>
                                    <a:cubicBezTo>
                                      <a:pt x="265" y="692"/>
                                      <a:pt x="114" y="675"/>
                                      <a:pt x="57" y="589"/>
                                    </a:cubicBezTo>
                                    <a:cubicBezTo>
                                      <a:pt x="0" y="503"/>
                                      <a:pt x="42" y="245"/>
                                      <a:pt x="38" y="1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7124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8">
                                    <a:moveTo>
                                      <a:pt x="242" y="0"/>
                                    </a:moveTo>
                                    <a:cubicBezTo>
                                      <a:pt x="227" y="22"/>
                                      <a:pt x="190" y="96"/>
                                      <a:pt x="150" y="131"/>
                                    </a:cubicBezTo>
                                    <a:cubicBezTo>
                                      <a:pt x="110" y="166"/>
                                      <a:pt x="31" y="192"/>
                                      <a:pt x="0" y="2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21920"/>
                                <a:ext cx="45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413">
                                    <a:moveTo>
                                      <a:pt x="296" y="413"/>
                                    </a:moveTo>
                                    <a:cubicBezTo>
                                      <a:pt x="263" y="386"/>
                                      <a:pt x="147" y="318"/>
                                      <a:pt x="98" y="249"/>
                                    </a:cubicBezTo>
                                    <a:cubicBezTo>
                                      <a:pt x="49" y="180"/>
                                      <a:pt x="2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33000"/>
                                <a:ext cx="44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87">
                                    <a:moveTo>
                                      <a:pt x="285" y="387"/>
                                    </a:moveTo>
                                    <a:cubicBezTo>
                                      <a:pt x="238" y="323"/>
                                      <a:pt x="59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334800"/>
                              <a:ext cx="12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164">
                                  <a:moveTo>
                                    <a:pt x="802" y="0"/>
                                  </a:moveTo>
                                  <a:cubicBezTo>
                                    <a:pt x="669" y="27"/>
                                    <a:pt x="167" y="130"/>
                                    <a:pt x="0" y="1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840"/>
                            <a:ext cx="46368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1520" y="42048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2">
                                  <a:moveTo>
                                    <a:pt x="0" y="102"/>
                                  </a:moveTo>
                                  <a:cubicBezTo>
                                    <a:pt x="0" y="85"/>
                                    <a:pt x="2" y="21"/>
                                    <a:pt x="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520"/>
                              <a:ext cx="921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2677">
                                  <a:moveTo>
                                    <a:pt x="0" y="2677"/>
                                  </a:moveTo>
                                  <a:cubicBezTo>
                                    <a:pt x="97" y="2231"/>
                                    <a:pt x="467" y="558"/>
                                    <a:pt x="59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328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7">
                                  <a:moveTo>
                                    <a:pt x="153" y="137"/>
                                  </a:moveTo>
                                  <a:cubicBezTo>
                                    <a:pt x="127" y="113"/>
                                    <a:pt x="32" y="2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3675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963">
                                  <a:moveTo>
                                    <a:pt x="0" y="963"/>
                                  </a:moveTo>
                                  <a:cubicBezTo>
                                    <a:pt x="204" y="868"/>
                                    <a:pt x="832" y="547"/>
                                    <a:pt x="1224" y="387"/>
                                  </a:cubicBezTo>
                                  <a:cubicBezTo>
                                    <a:pt x="1720" y="188"/>
                                    <a:pt x="2116" y="81"/>
                                    <a:pt x="23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37040"/>
                              <a:ext cx="322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2" h="875">
                                  <a:moveTo>
                                    <a:pt x="0" y="875"/>
                                  </a:moveTo>
                                  <a:cubicBezTo>
                                    <a:pt x="166" y="787"/>
                                    <a:pt x="525" y="552"/>
                                    <a:pt x="998" y="349"/>
                                  </a:cubicBezTo>
                                  <a:cubicBezTo>
                                    <a:pt x="1471" y="146"/>
                                    <a:pt x="1840" y="73"/>
                                    <a:pt x="206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88880"/>
                              <a:ext cx="140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55">
                                  <a:moveTo>
                                    <a:pt x="899" y="555"/>
                                  </a:moveTo>
                                  <a:cubicBezTo>
                                    <a:pt x="748" y="463"/>
                                    <a:pt x="187" y="11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31560"/>
                              <a:ext cx="9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652">
                                  <a:moveTo>
                                    <a:pt x="617" y="652"/>
                                  </a:moveTo>
                                  <a:cubicBezTo>
                                    <a:pt x="514" y="543"/>
                                    <a:pt x="128" y="1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4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83">
                                  <a:moveTo>
                                    <a:pt x="0" y="283"/>
                                  </a:moveTo>
                                  <a:cubicBezTo>
                                    <a:pt x="118" y="237"/>
                                    <a:pt x="560" y="59"/>
                                    <a:pt x="707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23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0">
                                  <a:moveTo>
                                    <a:pt x="0" y="1500"/>
                                  </a:moveTo>
                                  <a:cubicBezTo>
                                    <a:pt x="25" y="1250"/>
                                    <a:pt x="119" y="312"/>
                                    <a:pt x="1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8800"/>
                              <a:ext cx="11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32">
                                  <a:moveTo>
                                    <a:pt x="742" y="0"/>
                                  </a:moveTo>
                                  <a:cubicBezTo>
                                    <a:pt x="620" y="39"/>
                                    <a:pt x="155" y="184"/>
                                    <a:pt x="0" y="23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94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67">
                                  <a:moveTo>
                                    <a:pt x="0" y="367"/>
                                  </a:moveTo>
                                  <a:cubicBezTo>
                                    <a:pt x="11" y="306"/>
                                    <a:pt x="54" y="76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30320"/>
                              <a:ext cx="62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107">
                                  <a:moveTo>
                                    <a:pt x="401" y="0"/>
                                  </a:moveTo>
                                  <a:cubicBezTo>
                                    <a:pt x="334" y="17"/>
                                    <a:pt x="84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31040"/>
                              <a:ext cx="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23">
                                  <a:moveTo>
                                    <a:pt x="1" y="1223"/>
                                  </a:moveTo>
                                  <a:cubicBezTo>
                                    <a:pt x="0" y="1019"/>
                                    <a:pt x="1" y="255"/>
                                    <a:pt x="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69120"/>
                              <a:ext cx="15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18">
                                  <a:moveTo>
                                    <a:pt x="101" y="0"/>
                                  </a:moveTo>
                                  <a:cubicBezTo>
                                    <a:pt x="84" y="153"/>
                                    <a:pt x="21" y="727"/>
                                    <a:pt x="0" y="9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80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16">
                                  <a:moveTo>
                                    <a:pt x="439" y="416"/>
                                  </a:moveTo>
                                  <a:cubicBezTo>
                                    <a:pt x="365" y="347"/>
                                    <a:pt x="91" y="8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29160"/>
                            <a:ext cx="476280" cy="97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6280" cy="9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312480"/>
                                <a:ext cx="286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421">
                                    <a:moveTo>
                                      <a:pt x="1832" y="421"/>
                                    </a:moveTo>
                                    <a:cubicBezTo>
                                      <a:pt x="1671" y="378"/>
                                      <a:pt x="1170" y="230"/>
                                      <a:pt x="865" y="160"/>
                                    </a:cubicBezTo>
                                    <a:cubicBezTo>
                                      <a:pt x="560" y="90"/>
                                      <a:pt x="1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6280" cy="9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732240"/>
                                  <a:ext cx="1206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691">
                                      <a:moveTo>
                                        <a:pt x="773" y="0"/>
                                      </a:moveTo>
                                      <a:cubicBezTo>
                                        <a:pt x="644" y="115"/>
                                        <a:pt x="161" y="547"/>
                                        <a:pt x="0" y="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846360"/>
                                  <a:ext cx="3168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5" h="792">
                                      <a:moveTo>
                                        <a:pt x="2025" y="792"/>
                                      </a:moveTo>
                                      <a:cubicBezTo>
                                        <a:pt x="1845" y="715"/>
                                        <a:pt x="1280" y="460"/>
                                        <a:pt x="942" y="328"/>
                                      </a:cubicBezTo>
                                      <a:cubicBezTo>
                                        <a:pt x="604" y="196"/>
                                        <a:pt x="196" y="6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730800"/>
                                  <a:ext cx="3499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7" h="928">
                                      <a:moveTo>
                                        <a:pt x="0" y="0"/>
                                      </a:moveTo>
                                      <a:cubicBezTo>
                                        <a:pt x="183" y="64"/>
                                        <a:pt x="728" y="227"/>
                                        <a:pt x="1101" y="382"/>
                                      </a:cubicBezTo>
                                      <a:cubicBezTo>
                                        <a:pt x="1474" y="537"/>
                                        <a:pt x="2000" y="814"/>
                                        <a:pt x="2237" y="9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883800"/>
                                  <a:ext cx="1504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1" h="565">
                                      <a:moveTo>
                                        <a:pt x="961" y="0"/>
                                      </a:moveTo>
                                      <a:cubicBezTo>
                                        <a:pt x="801" y="94"/>
                                        <a:pt x="200" y="447"/>
                                        <a:pt x="0" y="5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45">
                                      <a:moveTo>
                                        <a:pt x="0" y="0"/>
                                      </a:moveTo>
                                      <a:cubicBezTo>
                                        <a:pt x="7" y="23"/>
                                        <a:pt x="34" y="115"/>
                                        <a:pt x="43" y="1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4388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3" h="5359">
                                      <a:moveTo>
                                        <a:pt x="590" y="4436"/>
                                      </a:moveTo>
                                      <a:lnTo>
                                        <a:pt x="0" y="0"/>
                                      </a:lnTo>
                                      <a:cubicBezTo>
                                        <a:pt x="705" y="97"/>
                                        <a:pt x="1085" y="159"/>
                                        <a:pt x="1624" y="372"/>
                                      </a:cubicBezTo>
                                      <a:cubicBezTo>
                                        <a:pt x="1715" y="790"/>
                                        <a:pt x="1807" y="1208"/>
                                        <a:pt x="1807" y="1208"/>
                                      </a:cubicBezTo>
                                      <a:lnTo>
                                        <a:pt x="822" y="996"/>
                                      </a:lnTo>
                                      <a:lnTo>
                                        <a:pt x="899" y="1404"/>
                                      </a:lnTo>
                                      <a:lnTo>
                                        <a:pt x="1947" y="1696"/>
                                      </a:lnTo>
                                      <a:lnTo>
                                        <a:pt x="2320" y="3397"/>
                                      </a:lnTo>
                                      <a:lnTo>
                                        <a:pt x="1198" y="3131"/>
                                      </a:lnTo>
                                      <a:lnTo>
                                        <a:pt x="1305" y="3702"/>
                                      </a:lnTo>
                                      <a:lnTo>
                                        <a:pt x="2556" y="4137"/>
                                      </a:lnTo>
                                      <a:lnTo>
                                        <a:pt x="2803" y="535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880" y="556920"/>
                                  <a:ext cx="774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83">
                                      <a:moveTo>
                                        <a:pt x="498" y="0"/>
                                      </a:moveTo>
                                      <a:cubicBezTo>
                                        <a:pt x="414" y="81"/>
                                        <a:pt x="104" y="382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412920"/>
                                  <a:ext cx="99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8" h="454">
                                      <a:moveTo>
                                        <a:pt x="34" y="295"/>
                                      </a:moveTo>
                                      <a:lnTo>
                                        <a:pt x="638" y="454"/>
                                      </a:lnTo>
                                      <a:lnTo>
                                        <a:pt x="571" y="1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4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74520"/>
                                  <a:ext cx="882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7" h="369">
                                      <a:moveTo>
                                        <a:pt x="26" y="243"/>
                                      </a:moveTo>
                                      <a:lnTo>
                                        <a:pt x="567" y="369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24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99440"/>
                                  <a:ext cx="399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359">
                                      <a:moveTo>
                                        <a:pt x="258" y="0"/>
                                      </a:moveTo>
                                      <a:cubicBezTo>
                                        <a:pt x="215" y="60"/>
                                        <a:pt x="54" y="284"/>
                                        <a:pt x="0" y="3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15000"/>
                                  <a:ext cx="61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584">
                                      <a:moveTo>
                                        <a:pt x="396" y="0"/>
                                      </a:moveTo>
                                      <a:cubicBezTo>
                                        <a:pt x="330" y="97"/>
                                        <a:pt x="82" y="462"/>
                                        <a:pt x="0" y="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000"/>
                                  <a:ext cx="730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467">
                                      <a:moveTo>
                                        <a:pt x="468" y="0"/>
                                      </a:moveTo>
                                      <a:cubicBezTo>
                                        <a:pt x="390" y="79"/>
                                        <a:pt x="98" y="370"/>
                                        <a:pt x="0" y="4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60" y="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4">
                                  <a:moveTo>
                                    <a:pt x="158" y="0"/>
                                  </a:move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9.15pt;width:111.25pt;height:79.6pt" coordorigin="3595,183" coordsize="2225,1592">
                <v:group id="shape_0" style="position:absolute;left:4491;top:193;width:709;height:1368">
                  <v:shape id="shape_0" coordsize="474,4388" path="m0,4388c79,3657,375,914,474,0e" stroked="t" o:allowincell="f" style="position:absolute;left:4491;top:193;width:115;height:11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92,107" path="m1092,0c910,18,227,85,0,107e" stroked="t" o:allowincell="f" style="position:absolute;left:4492;top:1304;width:268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71,705" path="m271,705c226,588,56,147,0,0e" stroked="t" o:allowincell="f" style="position:absolute;left:4492;top:1331;width:65;height:18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52,43" path="m952,43c793,36,198,9,0,0e" stroked="t" o:allowincell="f" style="position:absolute;left:4559;top:1511;width:233;height:1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,1914" path="m0,0c10,319,46,1515,58,1914e" stroked="t" o:allowincell="f" style="position:absolute;left:4741;top:811;width:13;height:49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65,831" path="m165,831c137,693,34,173,0,0e" stroked="t" o:allowincell="f" style="position:absolute;left:4753;top:1305;width:39;height:2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2363" path="m87,2363c73,1970,18,492,0,0e" stroked="t" o:allowincell="f" style="position:absolute;left:4772;top:910;width:20;height:61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4,2416" path="m584,2416c563,2177,509,1354,464,981c419,608,391,343,314,179c237,15,66,37,0,0e" stroked="t" o:allowincell="f" style="position:absolute;left:4772;top:909;width:143;height:6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91,1918" path="m991,1918c956,1693,864,867,778,565c692,263,608,200,478,106c348,12,99,22,0,0e" stroked="t" o:allowincell="f" style="position:absolute;left:4742;top:815;width:243;height:49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1,856" path="m0,856c47,713,223,178,281,0e" stroked="t" o:allowincell="f" style="position:absolute;left:4917;top:1311;width:68;height:22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9,179" path="m0,0c146,30,696,142,879,179e" stroked="t" o:allowincell="f" style="position:absolute;left:4983;top:1313;width:215;height:4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52,778" path="m652,0c543,129,136,616,0,778e" stroked="t" o:allowincell="f" style="position:absolute;left:5040;top:1360;width:159;height:20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21,96" path="m521,96c434,80,109,20,0,0e" stroked="t" o:allowincell="f" style="position:absolute;left:4915;top:1535;width:127;height:2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10,2621" path="m2610,2621c2544,2326,2441,1269,2213,852c1985,435,1611,244,1242,122c873,0,259,119,0,118e" stroked="t" o:allowincell="f" style="position:absolute;left:4555;top:681;width:643;height:6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606;top:183;width:532;height:635">
                  <v:shape id="shape_0" coordsize="2160,2448" path="m0,51c94,49,405,0,565,31c725,62,836,152,962,239c1102,65,1233,55,1339,60c1445,65,1783,51,1923,331c2041,1186,2160,2042,2160,2042l1778,2448e" stroked="t" o:allowincell="f" style="position:absolute;left:4606;top:183;width:531;height:6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9,222" path="m749,68l155,0l0,222e" stroked="t" o:allowincell="f" style="position:absolute;left:4952;top:694;width:183;height:5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51,140" path="m532,140l551,0l0,10e" stroked="t" o:allowincell="f" style="position:absolute;left:4775;top:695;width:134;height:3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77,1688" path="m377,1679c377,1679,329,896,281,113c252,26,183,4,136,2c89,0,25,17,0,142c29,934,46,1366,58,1688e" stroked="t" o:allowincell="f" style="position:absolute;left:4716;top:260;width:91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96,1688" path="m396,1669c378,1409,324,391,281,113c252,26,183,4,136,2c89,0,25,17,0,142c29,934,53,1366,67,1688e" stroked="t" o:allowincell="f" style="position:absolute;left:4893;top:260;width:96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836;top:236;width:503;height:733">
                  <v:shape id="shape_0" coordsize="1769,2441" path="m223,2441l421,986l0,1121c0,1121,56,780,112,440c392,334,618,271,894,198c1170,125,1358,78,1769,0c1769,302,1769,604,1769,604l1271,720l1112,2175l310,2421e" stroked="t" o:allowincell="f" style="position:absolute;left:3836;top:236;width:434;height:63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4,2102" path="m522,0l894,348l827,1904l0,2102e" stroked="t" o:allowincell="f" style="position:absolute;left:4021;top:424;width:219;height:5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59,444" path="m0,0c76,75,364,352,459,444e" stroked="t" o:allowincell="f" style="position:absolute;left:4110;top:801;width:112;height:1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95,72" path="m0,72c49,60,234,15,295,0e" stroked="t" o:allowincell="f" style="position:absolute;left:4242;top:494;width:71;height: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53,280" path="m0,0c59,47,279,222,353,280e" stroked="t" o:allowincell="f" style="position:absolute;left:3837;top:524;width:85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3,237" path="m0,0c34,40,161,188,203,237e" stroked="t" o:allowincell="f" style="position:absolute;left:4270;top:392;width:49;height:6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0,280" path="m0,0c47,47,222,222,280,280e" stroked="t" o:allowincell="f" style="position:absolute;left:4270;top:237;width:68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201;top:952;width:320;height:588">
                  <v:shape id="shape_0" coordsize="73,1443" path="m0,1443c12,1202,58,301,73,0e" stroked="t" o:allowincell="f" style="position:absolute;left:4201;top:997;width:16;height:37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43,174" path="m943,0c786,29,196,138,0,174e" stroked="t" o:allowincell="f" style="position:absolute;left:4219;top:952;width:231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1464" path="m87,0c73,244,18,1159,0,1464e" stroked="t" o:allowincell="f" style="position:absolute;left:4429;top:952;width:20;height:3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25,173" path="m925,0c771,29,193,137,0,173e" stroked="t" o:allowincell="f" style="position:absolute;left:4202;top:1327;width:227;height: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61,657" path="m561,657c468,548,117,137,0,0e" stroked="t" o:allowincell="f" style="position:absolute;left:4201;top:1370;width:137;height:16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38,740" path="m338,740c282,616,70,154,0,0e" stroked="t" o:allowincell="f" style="position:absolute;left:4429;top:1327;width:82;height:19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20,92" path="m0,92c120,77,570,19,720,0e" stroked="t" o:allowincell="f" style="position:absolute;left:4335;top:1515;width:176;height:2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4,400" path="m0,400c7,333,35,83,44,0e" stroked="t" o:allowincell="f" style="position:absolute;left:4511;top:1412;width:9;height:10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6,455" path="m266,455c221,378,55,95,0,0e" stroked="t" o:allowincell="f" style="position:absolute;left:4448;top:953;width:64;height:1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264;top:198;width:325;height:795">
                  <v:group id="shape_0" style="position:absolute;left:4264;top:198;width:325;height:795">
                    <v:shape id="shape_0" coordsize="884,1416" path="m0,1416l212,107l884,0l787,1257e" stroked="t" o:allowincell="f" style="position:absolute;left:4274;top:401;width:216;height:36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38,420" path="m0,0c56,70,268,333,338,420e" stroked="t" o:allowincell="f" style="position:absolute;left:4491;top:402;width:82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771,688" path="m722,333c703,379,712,559,606,604c500,649,168,688,84,604c0,520,56,136,104,102c152,68,308,32,413,20c514,13,592,0,713,58c771,217,716,292,717,353e" stroked="t" o:allowincell="f" style="position:absolute;left:4333;top:198;width:189;height:17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17,521" path="m317,521c264,436,66,109,0,0e" stroked="t" o:allowincell="f" style="position:absolute;left:4511;top:215;width:77;height:134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76,265" path="m176,265c148,221,37,55,0,0e" stroked="t" o:allowincell="f" style="position:absolute;left:4346;top:346;width:42;height:6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83,237" path="m0,237c23,220,109,176,140,136c171,96,174,28,183,0e" stroked="t" o:allowincell="f" style="position:absolute;left:4537;top:401;width:44;height:60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830,692" path="m830,0c817,78,828,357,753,469c678,581,497,652,381,672c265,692,114,675,57,589c0,503,42,245,38,155e" stroked="t" o:allowincell="f" style="position:absolute;left:4264;top:725;width:203;height:17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42,208" path="m242,0c227,22,190,96,150,131c110,166,31,192,0,208e" stroked="t" o:allowincell="f" style="position:absolute;left:4471;top:940;width:58;height:52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96,413" path="m296,413c263,386,147,318,98,249c49,180,20,52,0,0e" stroked="t" o:allowincell="f" style="position:absolute;left:4271;top:862;width:71;height:10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85,387" path="m285,387c238,323,59,81,0,0e" stroked="t" o:allowincell="f" style="position:absolute;left:4468;top:722;width:69;height:99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</v:group>
                  <v:shape id="shape_0" coordsize="802,164" path="m802,0c669,27,167,130,0,164e" stroked="t" o:allowincell="f" style="position:absolute;left:4272;top:725;width:196;height:4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595;top:860;width:730;height:915">
                  <v:shape id="shape_0" coordsize="2,102" path="m0,102c0,85,2,21,2,0e" stroked="t" o:allowincell="f" style="position:absolute;left:4322;top:1522;width:0;height:2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90,2677" path="m0,2677c97,2231,467,558,590,0e" stroked="t" o:allowincell="f" style="position:absolute;left:3596;top:935;width:144;height:6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3,137" path="m153,137c127,113,32,29,0,0e" stroked="t" o:allowincell="f" style="position:absolute;left:4171;top:1069;width:36;height: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350,963" path="m0,963c204,868,832,547,1224,387c1720,188,2116,81,2350,0e" stroked="t" o:allowincell="f" style="position:absolute;left:3595;top:1382;width:578;height:24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62,875" path="m0,875c166,787,525,552,998,349c1471,146,1840,73,2062,0e" stroked="t" o:allowincell="f" style="position:absolute;left:3817;top:1548;width:507;height:2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9,555" path="m899,555c748,463,187,116,0,0e" stroked="t" o:allowincell="f" style="position:absolute;left:3597;top:1630;width:220;height:1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17,652" path="m617,652c514,543,128,136,0,0e" stroked="t" o:allowincell="f" style="position:absolute;left:4170;top:1382;width:151;height:16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07,283" path="m0,283c118,237,560,59,707,0e" stroked="t" o:allowincell="f" style="position:absolute;left:3739;top:862;width:173;height:7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0,1500" path="m0,1500c25,1250,119,312,150,0e" stroked="t" o:allowincell="f" style="position:absolute;left:3878;top:860;width:35;height:38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2,232" path="m742,0c620,39,155,184,0,232e" stroked="t" o:allowincell="f" style="position:absolute;left:3878;top:1189;width:181;height:5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8,367" path="m0,367c11,306,54,76,68,0e" stroked="t" o:allowincell="f" style="position:absolute;left:4057;top:1095;width:15;height: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01,107" path="m401,0c334,17,84,85,0,107e" stroked="t" o:allowincell="f" style="position:absolute;left:4074;top:1065;width:97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,1223" path="m1,1223c0,1019,1,255,1,0e" stroked="t" o:allowincell="f" style="position:absolute;left:4172;top:1066;width:0;height:31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1,918" path="m101,0c84,153,21,727,0,918e" stroked="t" o:allowincell="f" style="position:absolute;left:3996;top:969;width:23;height:2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39,416" path="m439,416c365,347,91,87,0,0e" stroked="t" o:allowincell="f" style="position:absolute;left:3914;top:863;width:107;height:10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5070;top:229;width:750;height:1538">
                  <v:group id="shape_0" style="position:absolute;left:5070;top:229;width:750;height:1538">
                    <v:shape id="shape_0" coordsize="1832,421" path="m1832,421c1671,378,1170,230,865,160c560,90,180,33,0,0e" stroked="t" o:allowincell="f" style="position:absolute;left:5187;top:721;width:450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group id="shape_0" style="position:absolute;left:5070;top:229;width:750;height:1538">
                      <v:shape id="shape_0" coordsize="773,691" path="m773,0c644,115,161,547,0,691e" stroked="t" o:allowincell="f" style="position:absolute;left:5077;top:1382;width:189;height:178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025,792" path="m2025,792c1845,715,1280,460,942,328c604,196,196,68,0,0e" stroked="t" o:allowincell="f" style="position:absolute;left:5081;top:1562;width:498;height:20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237,928" path="m0,0c183,64,728,227,1101,382c1474,537,2000,814,2237,928e" stroked="t" o:allowincell="f" style="position:absolute;left:5269;top:1380;width:550;height:23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961,565" path="m961,0c801,94,200,447,0,565e" stroked="t" o:allowincell="f" style="position:absolute;left:5581;top:1621;width:236;height:145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3,145" path="m0,0c7,23,34,115,43,145e" stroked="t" o:allowincell="f" style="position:absolute;left:5070;top:1527;width:9;height:3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803,5359" path="m590,4436l0,0c705,97,1085,159,1624,372c1715,790,1807,1208,1807,1208l822,996l899,1404l1947,1696l2320,3397l1198,3131l1305,3702l2556,4137l2803,5359e" stroked="t" o:allowincell="f" style="position:absolute;left:5124;top:229;width:690;height:138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98,483" path="m498,0c414,81,104,382,0,483e" stroked="t" o:allowincell="f" style="position:absolute;left:5571;top:1106;width:121;height:12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638,454" path="m34,295l638,454l571,140l0,0l34,305e" stroked="t" o:allowincell="f" style="position:absolute;left:5392;top:879;width:156;height:11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567,369" path="m26,243l567,369l543,122l0,0l26,248e" stroked="t" o:allowincell="f" style="position:absolute;left:5301;top:346;width:138;height:9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58,359" path="m258,0c215,60,54,284,0,359e" stroked="t" o:allowincell="f" style="position:absolute;left:5503;top:543;width:62;height:92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396,584" path="m396,0c330,97,82,462,0,584e" stroked="t" o:allowincell="f" style="position:absolute;left:5090;top:725;width:96;height:15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68,467" path="m468,0c390,79,98,370,0,467e" stroked="t" o:allowincell="f" style="position:absolute;left:5070;top:725;width:114;height:12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</v:group>
                  </v:group>
                  <v:shape id="shape_0" coordsize="158,174" path="m158,0l0,174e" stroked="t" o:allowincell="f" style="position:absolute;left:5085;top:229;width:37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0</wp:posOffset>
                </wp:positionH>
                <wp:positionV relativeFrom="paragraph">
                  <wp:posOffset>89535</wp:posOffset>
                </wp:positionV>
                <wp:extent cx="1143000" cy="421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3 BALLS</w:t>
                              <w:br/>
                              <w:t>PER P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2pt;mso-wrap-distance-left:9.05pt;mso-wrap-distance-right:9.05pt;mso-wrap-distance-top:0pt;mso-wrap-distance-bottom:0pt;margin-top:7.05pt;mso-position-vertical-relative:text;margin-left:3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3 BALLS</w:t>
                        <w:br/>
                        <w:t>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905510" cy="340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HOW</w:t>
                              <w:br/>
                              <w:t>TO PLAY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6.85pt;mso-wrap-distance-left:9.05pt;mso-wrap-distance-right:9.05pt;mso-wrap-distance-top:0pt;mso-wrap-distance-bottom:0pt;margin-top:7.05pt;mso-position-vertical-relative:text;margin-left:6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HOW</w:t>
                        <w:br/>
                        <w:t>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8830</wp:posOffset>
                </wp:positionH>
                <wp:positionV relativeFrom="paragraph">
                  <wp:posOffset>66040</wp:posOffset>
                </wp:positionV>
                <wp:extent cx="2056765" cy="2132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>Two Games in One!</w:t>
                            </w:r>
                          </w:p>
                          <w:p>
                            <w:pPr>
                              <w:pStyle w:val="Pa0"/>
                              <w:jc w:val="both"/>
                              <w:rPr/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 xml:space="preserve">Play against time on the small </w:t>
                              <w:br/>
                              <w:t xml:space="preserve">upper playfield. Knock down </w:t>
                              <w:br/>
                              <w:t xml:space="preserve">targets to build bonus. Seven </w:t>
                              <w:br/>
                              <w:t xml:space="preserve">or more bonus lights indicated </w:t>
                              <w:br/>
                              <w:t>“X”. Ten or more bonus is a</w:t>
                              <w:br/>
                              <w:t>“WIN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>Play against the game on the</w:t>
                              <w:br/>
                              <w:t>main playfield to light “X’s”.</w:t>
                              <w:br/>
                              <w:t>The game counters each “X”</w:t>
                              <w:br/>
                              <w:t>you light with an “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7.9pt;mso-wrap-distance-left:9.05pt;mso-wrap-distance-right:9.05pt;mso-wrap-distance-top:0pt;mso-wrap-distance-bottom:0pt;margin-top:5.2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  <w:t>Two Games in One!</w:t>
                      </w:r>
                    </w:p>
                    <w:p>
                      <w:pPr>
                        <w:pStyle w:val="Pa0"/>
                        <w:jc w:val="both"/>
                        <w:rPr/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  <w:t xml:space="preserve">Play against time on the small </w:t>
                        <w:br/>
                        <w:t xml:space="preserve">upper playfield. Knock down </w:t>
                        <w:br/>
                        <w:t xml:space="preserve">targets to build bonus. Seven </w:t>
                        <w:br/>
                        <w:t xml:space="preserve">or more bonus lights indicated </w:t>
                        <w:br/>
                        <w:t>“X”. Ten or more bonus is a</w:t>
                        <w:br/>
                        <w:t>“WIN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3"/>
                          <w:szCs w:val="23"/>
                          <w:lang w:val="en-US"/>
                        </w:rPr>
                        <w:t>Play against the game on the</w:t>
                        <w:br/>
                        <w:t>main playfield to light “X’s”.</w:t>
                        <w:br/>
                        <w:t>The game counters each “X”</w:t>
                        <w:br/>
                        <w:t>you light with an “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11375" cy="2085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/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>3 ‘‘X’s’’ in a row is a ‘‘WIN’’,</w:t>
                              <w:br/>
                              <w:t>which scores the indicated fea-</w:t>
                              <w:br/>
                              <w:t xml:space="preserve">ture and advances features to </w:t>
                              <w:br/>
                              <w:t>the next level. A “WIN” when</w:t>
                              <w:br/>
                              <w:t>the SPECIAL feature is lit re-</w:t>
                              <w:br/>
                              <w:t>sets features to second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 xml:space="preserve">3 ‘‘O’s’’ in a row and the game </w:t>
                              <w:br/>
                              <w:t xml:space="preserve">wins, which moves features </w:t>
                              <w:br/>
                              <w:t xml:space="preserve">back one level, lights EXTRA </w:t>
                              <w:br/>
                              <w:t>BALL target and SPECIAL roll-</w:t>
                              <w:br/>
                              <w:t>ov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64.2pt;mso-wrap-distance-left:9.05pt;mso-wrap-distance-right:9.05pt;mso-wrap-distance-top:0pt;mso-wrap-distance-bottom:0pt;margin-top:5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/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  <w:t>3 ‘‘X’s’’ in a row is a ‘‘WIN’’,</w:t>
                        <w:br/>
                        <w:t>which scores the indicated fea-</w:t>
                        <w:br/>
                        <w:t xml:space="preserve">ture and advances features to </w:t>
                        <w:br/>
                        <w:t>the next level. A “WIN” when</w:t>
                        <w:br/>
                        <w:t>the SPECIAL feature is lit re-</w:t>
                        <w:br/>
                        <w:t>sets features to second level.</w:t>
                      </w:r>
                    </w:p>
                    <w:p>
                      <w:pPr>
                        <w:pStyle w:val="Normal"/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3"/>
                          <w:szCs w:val="23"/>
                          <w:lang w:val="en-US"/>
                        </w:rPr>
                        <w:t xml:space="preserve">3 ‘‘O’s’’ in a row and the game </w:t>
                        <w:br/>
                        <w:t xml:space="preserve">wins, which moves features </w:t>
                        <w:br/>
                        <w:t xml:space="preserve">back one level, lights EXTRA </w:t>
                        <w:br/>
                        <w:t>BALL target and SPECIAL roll-</w:t>
                        <w:br/>
                        <w:t>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5975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A-20487-4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4.25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A-2048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659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263775</wp:posOffset>
                </wp:positionH>
                <wp:positionV relativeFrom="paragraph">
                  <wp:posOffset>120650</wp:posOffset>
                </wp:positionV>
                <wp:extent cx="1412875" cy="1010920"/>
                <wp:effectExtent l="6985" t="381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010880"/>
                          <a:chOff x="0" y="0"/>
                          <a:chExt cx="1413000" cy="1010880"/>
                        </a:xfrm>
                      </wpg:grpSpPr>
                      <wpg:grpSp>
                        <wpg:cNvGrpSpPr/>
                        <wpg:grpSpPr>
                          <a:xfrm>
                            <a:off x="568800" y="6480"/>
                            <a:ext cx="45036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388">
                                  <a:moveTo>
                                    <a:pt x="0" y="4388"/>
                                  </a:moveTo>
                                  <a:cubicBezTo>
                                    <a:pt x="79" y="3657"/>
                                    <a:pt x="375" y="914"/>
                                    <a:pt x="47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240"/>
                              <a:ext cx="170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7">
                                  <a:moveTo>
                                    <a:pt x="1092" y="0"/>
                                  </a:moveTo>
                                  <a:cubicBezTo>
                                    <a:pt x="910" y="18"/>
                                    <a:pt x="227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2520"/>
                              <a:ext cx="4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705">
                                  <a:moveTo>
                                    <a:pt x="271" y="705"/>
                                  </a:moveTo>
                                  <a:cubicBezTo>
                                    <a:pt x="226" y="588"/>
                                    <a:pt x="56" y="1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6640"/>
                              <a:ext cx="148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3">
                                  <a:moveTo>
                                    <a:pt x="952" y="43"/>
                                  </a:moveTo>
                                  <a:cubicBezTo>
                                    <a:pt x="793" y="36"/>
                                    <a:pt x="198" y="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2400"/>
                              <a:ext cx="90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914">
                                  <a:moveTo>
                                    <a:pt x="0" y="0"/>
                                  </a:moveTo>
                                  <a:cubicBezTo>
                                    <a:pt x="10" y="319"/>
                                    <a:pt x="46" y="1515"/>
                                    <a:pt x="58" y="191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705960"/>
                              <a:ext cx="255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31">
                                  <a:moveTo>
                                    <a:pt x="165" y="831"/>
                                  </a:moveTo>
                                  <a:cubicBezTo>
                                    <a:pt x="137" y="693"/>
                                    <a:pt x="34" y="17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5040"/>
                              <a:ext cx="133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3">
                                  <a:moveTo>
                                    <a:pt x="87" y="2363"/>
                                  </a:moveTo>
                                  <a:cubicBezTo>
                                    <a:pt x="73" y="1970"/>
                                    <a:pt x="18" y="49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4680"/>
                              <a:ext cx="914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416">
                                  <a:moveTo>
                                    <a:pt x="584" y="2416"/>
                                  </a:moveTo>
                                  <a:cubicBezTo>
                                    <a:pt x="563" y="2177"/>
                                    <a:pt x="509" y="1354"/>
                                    <a:pt x="464" y="981"/>
                                  </a:cubicBezTo>
                                  <a:cubicBezTo>
                                    <a:pt x="419" y="608"/>
                                    <a:pt x="391" y="343"/>
                                    <a:pt x="314" y="179"/>
                                  </a:cubicBezTo>
                                  <a:cubicBezTo>
                                    <a:pt x="237" y="15"/>
                                    <a:pt x="66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94920"/>
                              <a:ext cx="1548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1918">
                                  <a:moveTo>
                                    <a:pt x="991" y="1918"/>
                                  </a:moveTo>
                                  <a:cubicBezTo>
                                    <a:pt x="956" y="1693"/>
                                    <a:pt x="864" y="867"/>
                                    <a:pt x="778" y="565"/>
                                  </a:cubicBezTo>
                                  <a:cubicBezTo>
                                    <a:pt x="692" y="263"/>
                                    <a:pt x="608" y="200"/>
                                    <a:pt x="478" y="106"/>
                                  </a:cubicBezTo>
                                  <a:cubicBezTo>
                                    <a:pt x="348" y="12"/>
                                    <a:pt x="99" y="2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709920"/>
                              <a:ext cx="43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856">
                                  <a:moveTo>
                                    <a:pt x="0" y="856"/>
                                  </a:moveTo>
                                  <a:cubicBezTo>
                                    <a:pt x="47" y="713"/>
                                    <a:pt x="223" y="178"/>
                                    <a:pt x="28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711000"/>
                              <a:ext cx="137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79">
                                  <a:moveTo>
                                    <a:pt x="0" y="0"/>
                                  </a:moveTo>
                                  <a:cubicBezTo>
                                    <a:pt x="146" y="30"/>
                                    <a:pt x="696" y="142"/>
                                    <a:pt x="879" y="17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740880"/>
                              <a:ext cx="1015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778">
                                  <a:moveTo>
                                    <a:pt x="652" y="0"/>
                                  </a:moveTo>
                                  <a:cubicBezTo>
                                    <a:pt x="543" y="129"/>
                                    <a:pt x="136" y="616"/>
                                    <a:pt x="0" y="77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852120"/>
                              <a:ext cx="81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96">
                                  <a:moveTo>
                                    <a:pt x="521" y="96"/>
                                  </a:moveTo>
                                  <a:cubicBezTo>
                                    <a:pt x="434" y="80"/>
                                    <a:pt x="109" y="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09600"/>
                              <a:ext cx="4089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2621">
                                  <a:moveTo>
                                    <a:pt x="2610" y="2621"/>
                                  </a:moveTo>
                                  <a:cubicBezTo>
                                    <a:pt x="2544" y="2326"/>
                                    <a:pt x="2441" y="1269"/>
                                    <a:pt x="2213" y="852"/>
                                  </a:cubicBezTo>
                                  <a:cubicBezTo>
                                    <a:pt x="1985" y="435"/>
                                    <a:pt x="1611" y="244"/>
                                    <a:pt x="1242" y="122"/>
                                  </a:cubicBezTo>
                                  <a:cubicBezTo>
                                    <a:pt x="873" y="0"/>
                                    <a:pt x="259" y="119"/>
                                    <a:pt x="0" y="1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0"/>
                            <a:ext cx="33768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448">
                                  <a:moveTo>
                                    <a:pt x="0" y="51"/>
                                  </a:moveTo>
                                  <a:cubicBezTo>
                                    <a:pt x="94" y="49"/>
                                    <a:pt x="405" y="0"/>
                                    <a:pt x="565" y="31"/>
                                  </a:cubicBezTo>
                                  <a:cubicBezTo>
                                    <a:pt x="725" y="62"/>
                                    <a:pt x="836" y="152"/>
                                    <a:pt x="962" y="239"/>
                                  </a:cubicBezTo>
                                  <a:cubicBezTo>
                                    <a:pt x="1102" y="65"/>
                                    <a:pt x="1233" y="55"/>
                                    <a:pt x="1339" y="60"/>
                                  </a:cubicBezTo>
                                  <a:cubicBezTo>
                                    <a:pt x="1445" y="65"/>
                                    <a:pt x="1783" y="51"/>
                                    <a:pt x="1923" y="331"/>
                                  </a:cubicBezTo>
                                  <a:cubicBezTo>
                                    <a:pt x="2041" y="1186"/>
                                    <a:pt x="2160" y="2042"/>
                                    <a:pt x="2160" y="2042"/>
                                  </a:cubicBezTo>
                                  <a:lnTo>
                                    <a:pt x="1778" y="24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24360"/>
                              <a:ext cx="117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222">
                                  <a:moveTo>
                                    <a:pt x="749" y="68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0" y="2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25080"/>
                              <a:ext cx="85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140">
                                  <a:moveTo>
                                    <a:pt x="532" y="140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8960"/>
                              <a:ext cx="583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688">
                                  <a:moveTo>
                                    <a:pt x="377" y="1679"/>
                                  </a:moveTo>
                                  <a:cubicBezTo>
                                    <a:pt x="377" y="1679"/>
                                    <a:pt x="329" y="896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46" y="1366"/>
                                    <a:pt x="58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48960"/>
                              <a:ext cx="6156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688">
                                  <a:moveTo>
                                    <a:pt x="396" y="1669"/>
                                  </a:moveTo>
                                  <a:cubicBezTo>
                                    <a:pt x="378" y="1409"/>
                                    <a:pt x="324" y="391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53" y="1366"/>
                                    <a:pt x="67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33480"/>
                            <a:ext cx="31932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9" h="2441">
                                  <a:moveTo>
                                    <a:pt x="223" y="2441"/>
                                  </a:moveTo>
                                  <a:lnTo>
                                    <a:pt x="421" y="986"/>
                                  </a:lnTo>
                                  <a:lnTo>
                                    <a:pt x="0" y="1121"/>
                                  </a:lnTo>
                                  <a:cubicBezTo>
                                    <a:pt x="0" y="1121"/>
                                    <a:pt x="56" y="780"/>
                                    <a:pt x="112" y="440"/>
                                  </a:cubicBezTo>
                                  <a:cubicBezTo>
                                    <a:pt x="392" y="334"/>
                                    <a:pt x="618" y="271"/>
                                    <a:pt x="894" y="198"/>
                                  </a:cubicBezTo>
                                  <a:cubicBezTo>
                                    <a:pt x="1170" y="125"/>
                                    <a:pt x="1358" y="78"/>
                                    <a:pt x="1769" y="0"/>
                                  </a:cubicBezTo>
                                  <a:cubicBezTo>
                                    <a:pt x="1769" y="302"/>
                                    <a:pt x="1769" y="604"/>
                                    <a:pt x="1769" y="604"/>
                                  </a:cubicBezTo>
                                  <a:lnTo>
                                    <a:pt x="1271" y="720"/>
                                  </a:lnTo>
                                  <a:lnTo>
                                    <a:pt x="1112" y="2175"/>
                                  </a:lnTo>
                                  <a:lnTo>
                                    <a:pt x="310" y="24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19520"/>
                              <a:ext cx="1396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2102">
                                  <a:moveTo>
                                    <a:pt x="522" y="0"/>
                                  </a:moveTo>
                                  <a:lnTo>
                                    <a:pt x="894" y="348"/>
                                  </a:lnTo>
                                  <a:lnTo>
                                    <a:pt x="827" y="1904"/>
                                  </a:lnTo>
                                  <a:lnTo>
                                    <a:pt x="0" y="21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5892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4">
                                  <a:moveTo>
                                    <a:pt x="0" y="0"/>
                                  </a:moveTo>
                                  <a:cubicBezTo>
                                    <a:pt x="76" y="75"/>
                                    <a:pt x="364" y="352"/>
                                    <a:pt x="459" y="44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64160"/>
                              <a:ext cx="45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72">
                                  <a:moveTo>
                                    <a:pt x="0" y="72"/>
                                  </a:moveTo>
                                  <a:cubicBezTo>
                                    <a:pt x="49" y="60"/>
                                    <a:pt x="234" y="15"/>
                                    <a:pt x="295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288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80">
                                  <a:moveTo>
                                    <a:pt x="0" y="0"/>
                                  </a:moveTo>
                                  <a:cubicBezTo>
                                    <a:pt x="59" y="47"/>
                                    <a:pt x="279" y="222"/>
                                    <a:pt x="353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99360"/>
                              <a:ext cx="31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7">
                                  <a:moveTo>
                                    <a:pt x="0" y="0"/>
                                  </a:moveTo>
                                  <a:cubicBezTo>
                                    <a:pt x="34" y="40"/>
                                    <a:pt x="161" y="188"/>
                                    <a:pt x="203" y="23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72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80">
                                  <a:moveTo>
                                    <a:pt x="0" y="0"/>
                                  </a:moveTo>
                                  <a:cubicBezTo>
                                    <a:pt x="47" y="47"/>
                                    <a:pt x="222" y="222"/>
                                    <a:pt x="280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488160"/>
                            <a:ext cx="20304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108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3">
                                  <a:moveTo>
                                    <a:pt x="0" y="1443"/>
                                  </a:moveTo>
                                  <a:cubicBezTo>
                                    <a:pt x="12" y="1202"/>
                                    <a:pt x="58" y="301"/>
                                    <a:pt x="73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47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74">
                                  <a:moveTo>
                                    <a:pt x="943" y="0"/>
                                  </a:moveTo>
                                  <a:cubicBezTo>
                                    <a:pt x="786" y="29"/>
                                    <a:pt x="196" y="138"/>
                                    <a:pt x="0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3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64">
                                  <a:moveTo>
                                    <a:pt x="87" y="0"/>
                                  </a:moveTo>
                                  <a:cubicBezTo>
                                    <a:pt x="73" y="244"/>
                                    <a:pt x="18" y="1159"/>
                                    <a:pt x="0" y="1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320"/>
                              <a:ext cx="144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173">
                                  <a:moveTo>
                                    <a:pt x="925" y="0"/>
                                  </a:moveTo>
                                  <a:cubicBezTo>
                                    <a:pt x="771" y="29"/>
                                    <a:pt x="193" y="137"/>
                                    <a:pt x="0" y="17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680"/>
                              <a:ext cx="87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657">
                                  <a:moveTo>
                                    <a:pt x="561" y="657"/>
                                  </a:moveTo>
                                  <a:cubicBezTo>
                                    <a:pt x="468" y="548"/>
                                    <a:pt x="11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38320"/>
                              <a:ext cx="525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740">
                                  <a:moveTo>
                                    <a:pt x="338" y="740"/>
                                  </a:moveTo>
                                  <a:cubicBezTo>
                                    <a:pt x="282" y="616"/>
                                    <a:pt x="70" y="15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57840"/>
                              <a:ext cx="11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2">
                                  <a:moveTo>
                                    <a:pt x="0" y="92"/>
                                  </a:moveTo>
                                  <a:cubicBezTo>
                                    <a:pt x="120" y="77"/>
                                    <a:pt x="570" y="19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92320"/>
                              <a:ext cx="6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0">
                                  <a:moveTo>
                                    <a:pt x="0" y="400"/>
                                  </a:moveTo>
                                  <a:cubicBezTo>
                                    <a:pt x="7" y="333"/>
                                    <a:pt x="35" y="83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2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55">
                                  <a:moveTo>
                                    <a:pt x="266" y="455"/>
                                  </a:moveTo>
                                  <a:cubicBezTo>
                                    <a:pt x="221" y="378"/>
                                    <a:pt x="55" y="9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9360"/>
                            <a:ext cx="20628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28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29240"/>
                                <a:ext cx="13788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1416">
                                    <a:moveTo>
                                      <a:pt x="0" y="1416"/>
                                    </a:moveTo>
                                    <a:lnTo>
                                      <a:pt x="212" y="107"/>
                                    </a:lnTo>
                                    <a:lnTo>
                                      <a:pt x="884" y="0"/>
                                    </a:lnTo>
                                    <a:lnTo>
                                      <a:pt x="787" y="12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29600"/>
                                <a:ext cx="52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20">
                                    <a:moveTo>
                                      <a:pt x="0" y="0"/>
                                    </a:moveTo>
                                    <a:cubicBezTo>
                                      <a:pt x="56" y="70"/>
                                      <a:pt x="268" y="333"/>
                                      <a:pt x="338" y="4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120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688">
                                    <a:moveTo>
                                      <a:pt x="722" y="333"/>
                                    </a:moveTo>
                                    <a:cubicBezTo>
                                      <a:pt x="703" y="379"/>
                                      <a:pt x="712" y="559"/>
                                      <a:pt x="606" y="604"/>
                                    </a:cubicBezTo>
                                    <a:cubicBezTo>
                                      <a:pt x="500" y="649"/>
                                      <a:pt x="168" y="688"/>
                                      <a:pt x="84" y="604"/>
                                    </a:cubicBezTo>
                                    <a:cubicBezTo>
                                      <a:pt x="0" y="520"/>
                                      <a:pt x="56" y="136"/>
                                      <a:pt x="104" y="102"/>
                                    </a:cubicBezTo>
                                    <a:cubicBezTo>
                                      <a:pt x="152" y="68"/>
                                      <a:pt x="308" y="32"/>
                                      <a:pt x="413" y="20"/>
                                    </a:cubicBezTo>
                                    <a:cubicBezTo>
                                      <a:pt x="514" y="13"/>
                                      <a:pt x="592" y="0"/>
                                      <a:pt x="713" y="58"/>
                                    </a:cubicBezTo>
                                    <a:cubicBezTo>
                                      <a:pt x="771" y="217"/>
                                      <a:pt x="716" y="292"/>
                                      <a:pt x="717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10800"/>
                                <a:ext cx="49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521">
                                    <a:moveTo>
                                      <a:pt x="317" y="521"/>
                                    </a:moveTo>
                                    <a:cubicBezTo>
                                      <a:pt x="264" y="436"/>
                                      <a:pt x="66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94320"/>
                                <a:ext cx="273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265">
                                    <a:moveTo>
                                      <a:pt x="176" y="265"/>
                                    </a:moveTo>
                                    <a:cubicBezTo>
                                      <a:pt x="148" y="221"/>
                                      <a:pt x="37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240"/>
                                <a:ext cx="28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237">
                                    <a:moveTo>
                                      <a:pt x="0" y="237"/>
                                    </a:moveTo>
                                    <a:cubicBezTo>
                                      <a:pt x="23" y="220"/>
                                      <a:pt x="109" y="176"/>
                                      <a:pt x="140" y="136"/>
                                    </a:cubicBezTo>
                                    <a:cubicBezTo>
                                      <a:pt x="171" y="96"/>
                                      <a:pt x="174" y="28"/>
                                      <a:pt x="1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692">
                                    <a:moveTo>
                                      <a:pt x="830" y="0"/>
                                    </a:moveTo>
                                    <a:cubicBezTo>
                                      <a:pt x="817" y="78"/>
                                      <a:pt x="828" y="357"/>
                                      <a:pt x="753" y="469"/>
                                    </a:cubicBezTo>
                                    <a:cubicBezTo>
                                      <a:pt x="678" y="581"/>
                                      <a:pt x="497" y="652"/>
                                      <a:pt x="381" y="672"/>
                                    </a:cubicBezTo>
                                    <a:cubicBezTo>
                                      <a:pt x="265" y="692"/>
                                      <a:pt x="114" y="675"/>
                                      <a:pt x="57" y="589"/>
                                    </a:cubicBezTo>
                                    <a:cubicBezTo>
                                      <a:pt x="0" y="503"/>
                                      <a:pt x="42" y="245"/>
                                      <a:pt x="38" y="1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7124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8">
                                    <a:moveTo>
                                      <a:pt x="242" y="0"/>
                                    </a:moveTo>
                                    <a:cubicBezTo>
                                      <a:pt x="227" y="22"/>
                                      <a:pt x="190" y="96"/>
                                      <a:pt x="150" y="131"/>
                                    </a:cubicBezTo>
                                    <a:cubicBezTo>
                                      <a:pt x="110" y="166"/>
                                      <a:pt x="31" y="192"/>
                                      <a:pt x="0" y="2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21920"/>
                                <a:ext cx="45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413">
                                    <a:moveTo>
                                      <a:pt x="296" y="413"/>
                                    </a:moveTo>
                                    <a:cubicBezTo>
                                      <a:pt x="263" y="386"/>
                                      <a:pt x="147" y="318"/>
                                      <a:pt x="98" y="249"/>
                                    </a:cubicBezTo>
                                    <a:cubicBezTo>
                                      <a:pt x="49" y="180"/>
                                      <a:pt x="2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33000"/>
                                <a:ext cx="44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87">
                                    <a:moveTo>
                                      <a:pt x="285" y="387"/>
                                    </a:moveTo>
                                    <a:cubicBezTo>
                                      <a:pt x="238" y="323"/>
                                      <a:pt x="59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334800"/>
                              <a:ext cx="12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164">
                                  <a:moveTo>
                                    <a:pt x="802" y="0"/>
                                  </a:moveTo>
                                  <a:cubicBezTo>
                                    <a:pt x="669" y="27"/>
                                    <a:pt x="167" y="130"/>
                                    <a:pt x="0" y="1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840"/>
                            <a:ext cx="46368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1520" y="42048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2">
                                  <a:moveTo>
                                    <a:pt x="0" y="102"/>
                                  </a:moveTo>
                                  <a:cubicBezTo>
                                    <a:pt x="0" y="85"/>
                                    <a:pt x="2" y="21"/>
                                    <a:pt x="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520"/>
                              <a:ext cx="921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2677">
                                  <a:moveTo>
                                    <a:pt x="0" y="2677"/>
                                  </a:moveTo>
                                  <a:cubicBezTo>
                                    <a:pt x="97" y="2231"/>
                                    <a:pt x="467" y="558"/>
                                    <a:pt x="59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328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7">
                                  <a:moveTo>
                                    <a:pt x="153" y="137"/>
                                  </a:moveTo>
                                  <a:cubicBezTo>
                                    <a:pt x="127" y="113"/>
                                    <a:pt x="32" y="2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3675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963">
                                  <a:moveTo>
                                    <a:pt x="0" y="963"/>
                                  </a:moveTo>
                                  <a:cubicBezTo>
                                    <a:pt x="204" y="868"/>
                                    <a:pt x="832" y="547"/>
                                    <a:pt x="1224" y="387"/>
                                  </a:cubicBezTo>
                                  <a:cubicBezTo>
                                    <a:pt x="1720" y="188"/>
                                    <a:pt x="2116" y="81"/>
                                    <a:pt x="23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37040"/>
                              <a:ext cx="322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2" h="875">
                                  <a:moveTo>
                                    <a:pt x="0" y="875"/>
                                  </a:moveTo>
                                  <a:cubicBezTo>
                                    <a:pt x="166" y="787"/>
                                    <a:pt x="525" y="552"/>
                                    <a:pt x="998" y="349"/>
                                  </a:cubicBezTo>
                                  <a:cubicBezTo>
                                    <a:pt x="1471" y="146"/>
                                    <a:pt x="1840" y="73"/>
                                    <a:pt x="206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88880"/>
                              <a:ext cx="140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55">
                                  <a:moveTo>
                                    <a:pt x="899" y="555"/>
                                  </a:moveTo>
                                  <a:cubicBezTo>
                                    <a:pt x="748" y="463"/>
                                    <a:pt x="187" y="11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31560"/>
                              <a:ext cx="9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652">
                                  <a:moveTo>
                                    <a:pt x="617" y="652"/>
                                  </a:moveTo>
                                  <a:cubicBezTo>
                                    <a:pt x="514" y="543"/>
                                    <a:pt x="128" y="1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4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83">
                                  <a:moveTo>
                                    <a:pt x="0" y="283"/>
                                  </a:moveTo>
                                  <a:cubicBezTo>
                                    <a:pt x="118" y="237"/>
                                    <a:pt x="560" y="59"/>
                                    <a:pt x="707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23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0">
                                  <a:moveTo>
                                    <a:pt x="0" y="1500"/>
                                  </a:moveTo>
                                  <a:cubicBezTo>
                                    <a:pt x="25" y="1250"/>
                                    <a:pt x="119" y="312"/>
                                    <a:pt x="1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8800"/>
                              <a:ext cx="11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32">
                                  <a:moveTo>
                                    <a:pt x="742" y="0"/>
                                  </a:moveTo>
                                  <a:cubicBezTo>
                                    <a:pt x="620" y="39"/>
                                    <a:pt x="155" y="184"/>
                                    <a:pt x="0" y="23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94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67">
                                  <a:moveTo>
                                    <a:pt x="0" y="367"/>
                                  </a:moveTo>
                                  <a:cubicBezTo>
                                    <a:pt x="11" y="306"/>
                                    <a:pt x="54" y="76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30320"/>
                              <a:ext cx="62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107">
                                  <a:moveTo>
                                    <a:pt x="401" y="0"/>
                                  </a:moveTo>
                                  <a:cubicBezTo>
                                    <a:pt x="334" y="17"/>
                                    <a:pt x="84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31040"/>
                              <a:ext cx="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23">
                                  <a:moveTo>
                                    <a:pt x="1" y="1223"/>
                                  </a:moveTo>
                                  <a:cubicBezTo>
                                    <a:pt x="0" y="1019"/>
                                    <a:pt x="1" y="255"/>
                                    <a:pt x="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69120"/>
                              <a:ext cx="15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18">
                                  <a:moveTo>
                                    <a:pt x="101" y="0"/>
                                  </a:moveTo>
                                  <a:cubicBezTo>
                                    <a:pt x="84" y="153"/>
                                    <a:pt x="21" y="727"/>
                                    <a:pt x="0" y="9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80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16">
                                  <a:moveTo>
                                    <a:pt x="439" y="416"/>
                                  </a:moveTo>
                                  <a:cubicBezTo>
                                    <a:pt x="365" y="347"/>
                                    <a:pt x="91" y="8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29160"/>
                            <a:ext cx="476280" cy="97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6280" cy="9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312480"/>
                                <a:ext cx="286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421">
                                    <a:moveTo>
                                      <a:pt x="1832" y="421"/>
                                    </a:moveTo>
                                    <a:cubicBezTo>
                                      <a:pt x="1671" y="378"/>
                                      <a:pt x="1170" y="230"/>
                                      <a:pt x="865" y="160"/>
                                    </a:cubicBezTo>
                                    <a:cubicBezTo>
                                      <a:pt x="560" y="90"/>
                                      <a:pt x="1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6280" cy="9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732240"/>
                                  <a:ext cx="1206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691">
                                      <a:moveTo>
                                        <a:pt x="773" y="0"/>
                                      </a:moveTo>
                                      <a:cubicBezTo>
                                        <a:pt x="644" y="115"/>
                                        <a:pt x="161" y="547"/>
                                        <a:pt x="0" y="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846360"/>
                                  <a:ext cx="3168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5" h="792">
                                      <a:moveTo>
                                        <a:pt x="2025" y="792"/>
                                      </a:moveTo>
                                      <a:cubicBezTo>
                                        <a:pt x="1845" y="715"/>
                                        <a:pt x="1280" y="460"/>
                                        <a:pt x="942" y="328"/>
                                      </a:cubicBezTo>
                                      <a:cubicBezTo>
                                        <a:pt x="604" y="196"/>
                                        <a:pt x="196" y="6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730800"/>
                                  <a:ext cx="3499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7" h="928">
                                      <a:moveTo>
                                        <a:pt x="0" y="0"/>
                                      </a:moveTo>
                                      <a:cubicBezTo>
                                        <a:pt x="183" y="64"/>
                                        <a:pt x="728" y="227"/>
                                        <a:pt x="1101" y="382"/>
                                      </a:cubicBezTo>
                                      <a:cubicBezTo>
                                        <a:pt x="1474" y="537"/>
                                        <a:pt x="2000" y="814"/>
                                        <a:pt x="2237" y="9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883800"/>
                                  <a:ext cx="1504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1" h="565">
                                      <a:moveTo>
                                        <a:pt x="961" y="0"/>
                                      </a:moveTo>
                                      <a:cubicBezTo>
                                        <a:pt x="801" y="94"/>
                                        <a:pt x="200" y="447"/>
                                        <a:pt x="0" y="5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45">
                                      <a:moveTo>
                                        <a:pt x="0" y="0"/>
                                      </a:moveTo>
                                      <a:cubicBezTo>
                                        <a:pt x="7" y="23"/>
                                        <a:pt x="34" y="115"/>
                                        <a:pt x="43" y="1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4388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3" h="5359">
                                      <a:moveTo>
                                        <a:pt x="590" y="4436"/>
                                      </a:moveTo>
                                      <a:lnTo>
                                        <a:pt x="0" y="0"/>
                                      </a:lnTo>
                                      <a:cubicBezTo>
                                        <a:pt x="705" y="97"/>
                                        <a:pt x="1085" y="159"/>
                                        <a:pt x="1624" y="372"/>
                                      </a:cubicBezTo>
                                      <a:cubicBezTo>
                                        <a:pt x="1715" y="790"/>
                                        <a:pt x="1807" y="1208"/>
                                        <a:pt x="1807" y="1208"/>
                                      </a:cubicBezTo>
                                      <a:lnTo>
                                        <a:pt x="822" y="996"/>
                                      </a:lnTo>
                                      <a:lnTo>
                                        <a:pt x="899" y="1404"/>
                                      </a:lnTo>
                                      <a:lnTo>
                                        <a:pt x="1947" y="1696"/>
                                      </a:lnTo>
                                      <a:lnTo>
                                        <a:pt x="2320" y="3397"/>
                                      </a:lnTo>
                                      <a:lnTo>
                                        <a:pt x="1198" y="3131"/>
                                      </a:lnTo>
                                      <a:lnTo>
                                        <a:pt x="1305" y="3702"/>
                                      </a:lnTo>
                                      <a:lnTo>
                                        <a:pt x="2556" y="4137"/>
                                      </a:lnTo>
                                      <a:lnTo>
                                        <a:pt x="2803" y="535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880" y="556920"/>
                                  <a:ext cx="774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83">
                                      <a:moveTo>
                                        <a:pt x="498" y="0"/>
                                      </a:moveTo>
                                      <a:cubicBezTo>
                                        <a:pt x="414" y="81"/>
                                        <a:pt x="104" y="382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412920"/>
                                  <a:ext cx="99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8" h="454">
                                      <a:moveTo>
                                        <a:pt x="34" y="295"/>
                                      </a:moveTo>
                                      <a:lnTo>
                                        <a:pt x="638" y="454"/>
                                      </a:lnTo>
                                      <a:lnTo>
                                        <a:pt x="571" y="1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4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74520"/>
                                  <a:ext cx="882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7" h="369">
                                      <a:moveTo>
                                        <a:pt x="26" y="243"/>
                                      </a:moveTo>
                                      <a:lnTo>
                                        <a:pt x="567" y="369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24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99440"/>
                                  <a:ext cx="399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359">
                                      <a:moveTo>
                                        <a:pt x="258" y="0"/>
                                      </a:moveTo>
                                      <a:cubicBezTo>
                                        <a:pt x="215" y="60"/>
                                        <a:pt x="54" y="284"/>
                                        <a:pt x="0" y="3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15000"/>
                                  <a:ext cx="61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584">
                                      <a:moveTo>
                                        <a:pt x="396" y="0"/>
                                      </a:moveTo>
                                      <a:cubicBezTo>
                                        <a:pt x="330" y="97"/>
                                        <a:pt x="82" y="462"/>
                                        <a:pt x="0" y="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000"/>
                                  <a:ext cx="730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467">
                                      <a:moveTo>
                                        <a:pt x="468" y="0"/>
                                      </a:moveTo>
                                      <a:cubicBezTo>
                                        <a:pt x="390" y="79"/>
                                        <a:pt x="98" y="370"/>
                                        <a:pt x="0" y="4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60" y="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4">
                                  <a:moveTo>
                                    <a:pt x="158" y="0"/>
                                  </a:move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5pt;margin-top:9.5pt;width:111.25pt;height:79.6pt" coordorigin="3565,190" coordsize="2225,1592">
                <v:group id="shape_0" style="position:absolute;left:4461;top:200;width:709;height:1368">
                  <v:shape id="shape_0" coordsize="474,4388" path="m0,4388c79,3657,375,914,474,0e" stroked="t" o:allowincell="f" style="position:absolute;left:4461;top:200;width:115;height:11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92,107" path="m1092,0c910,18,227,85,0,107e" stroked="t" o:allowincell="f" style="position:absolute;left:4462;top:1311;width:268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71,705" path="m271,705c226,588,56,147,0,0e" stroked="t" o:allowincell="f" style="position:absolute;left:4462;top:1338;width:65;height:18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52,43" path="m952,43c793,36,198,9,0,0e" stroked="t" o:allowincell="f" style="position:absolute;left:4529;top:1518;width:233;height:1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,1914" path="m0,0c10,319,46,1515,58,1914e" stroked="t" o:allowincell="f" style="position:absolute;left:4711;top:818;width:13;height:49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65,831" path="m165,831c137,693,34,173,0,0e" stroked="t" o:allowincell="f" style="position:absolute;left:4723;top:1312;width:39;height:2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2363" path="m87,2363c73,1970,18,492,0,0e" stroked="t" o:allowincell="f" style="position:absolute;left:4742;top:917;width:20;height:61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4,2416" path="m584,2416c563,2177,509,1354,464,981c419,608,391,343,314,179c237,15,66,37,0,0e" stroked="t" o:allowincell="f" style="position:absolute;left:4742;top:916;width:143;height:6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91,1918" path="m991,1918c956,1693,864,867,778,565c692,263,608,200,478,106c348,12,99,22,0,0e" stroked="t" o:allowincell="f" style="position:absolute;left:4712;top:822;width:243;height:49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1,856" path="m0,856c47,713,223,178,281,0e" stroked="t" o:allowincell="f" style="position:absolute;left:4887;top:1318;width:68;height:22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9,179" path="m0,0c146,30,696,142,879,179e" stroked="t" o:allowincell="f" style="position:absolute;left:4953;top:1320;width:215;height:4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52,778" path="m652,0c543,129,136,616,0,778e" stroked="t" o:allowincell="f" style="position:absolute;left:5010;top:1367;width:159;height:20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21,96" path="m521,96c434,80,109,20,0,0e" stroked="t" o:allowincell="f" style="position:absolute;left:4885;top:1542;width:127;height:2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10,2621" path="m2610,2621c2544,2326,2441,1269,2213,852c1985,435,1611,244,1242,122c873,0,259,119,0,118e" stroked="t" o:allowincell="f" style="position:absolute;left:4525;top:688;width:643;height:6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576;top:190;width:532;height:635">
                  <v:shape id="shape_0" coordsize="2160,2448" path="m0,51c94,49,405,0,565,31c725,62,836,152,962,239c1102,65,1233,55,1339,60c1445,65,1783,51,1923,331c2041,1186,2160,2042,2160,2042l1778,2448e" stroked="t" o:allowincell="f" style="position:absolute;left:4576;top:190;width:531;height:6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9,222" path="m749,68l155,0l0,222e" stroked="t" o:allowincell="f" style="position:absolute;left:4922;top:701;width:183;height:5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51,140" path="m532,140l551,0l0,10e" stroked="t" o:allowincell="f" style="position:absolute;left:4745;top:702;width:134;height:3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77,1688" path="m377,1679c377,1679,329,896,281,113c252,26,183,4,136,2c89,0,25,17,0,142c29,934,46,1366,58,1688e" stroked="t" o:allowincell="f" style="position:absolute;left:4686;top:267;width:91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96,1688" path="m396,1669c378,1409,324,391,281,113c252,26,183,4,136,2c89,0,25,17,0,142c29,934,53,1366,67,1688e" stroked="t" o:allowincell="f" style="position:absolute;left:4863;top:267;width:96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806;top:243;width:503;height:734">
                  <v:shape id="shape_0" coordsize="1769,2441" path="m223,2441l421,986l0,1121c0,1121,56,780,112,440c392,334,618,271,894,198c1170,125,1358,78,1769,0c1769,302,1769,604,1769,604l1271,720l1112,2175l310,2421e" stroked="t" o:allowincell="f" style="position:absolute;left:3806;top:243;width:434;height:63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4,2102" path="m522,0l894,348l827,1904l0,2102e" stroked="t" o:allowincell="f" style="position:absolute;left:3991;top:431;width:219;height:5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59,444" path="m0,0c76,75,364,352,459,444e" stroked="t" o:allowincell="f" style="position:absolute;left:4080;top:808;width:112;height:1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95,72" path="m0,72c49,60,234,15,295,0e" stroked="t" o:allowincell="f" style="position:absolute;left:4212;top:501;width:71;height: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53,280" path="m0,0c59,47,279,222,353,280e" stroked="t" o:allowincell="f" style="position:absolute;left:3807;top:531;width:85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3,237" path="m0,0c34,40,161,188,203,237e" stroked="t" o:allowincell="f" style="position:absolute;left:4240;top:399;width:49;height:6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0,280" path="m0,0c47,47,222,222,280,280e" stroked="t" o:allowincell="f" style="position:absolute;left:4240;top:244;width:68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171;top:959;width:320;height:589">
                  <v:shape id="shape_0" coordsize="73,1443" path="m0,1443c12,1202,58,301,73,0e" stroked="t" o:allowincell="f" style="position:absolute;left:4171;top:1004;width:16;height:37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43,174" path="m943,0c786,29,196,138,0,174e" stroked="t" o:allowincell="f" style="position:absolute;left:4189;top:959;width:231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1464" path="m87,0c73,244,18,1159,0,1464e" stroked="t" o:allowincell="f" style="position:absolute;left:4399;top:959;width:20;height:3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25,173" path="m925,0c771,29,193,137,0,173e" stroked="t" o:allowincell="f" style="position:absolute;left:4172;top:1334;width:227;height: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61,657" path="m561,657c468,548,117,137,0,0e" stroked="t" o:allowincell="f" style="position:absolute;left:4171;top:1377;width:137;height:16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38,740" path="m338,740c282,616,70,154,0,0e" stroked="t" o:allowincell="f" style="position:absolute;left:4399;top:1334;width:82;height:19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20,92" path="m0,92c120,77,570,19,720,0e" stroked="t" o:allowincell="f" style="position:absolute;left:4305;top:1522;width:176;height:2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4,400" path="m0,400c7,333,35,83,44,0e" stroked="t" o:allowincell="f" style="position:absolute;left:4481;top:1419;width:9;height:10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6,455" path="m266,455c221,378,55,95,0,0e" stroked="t" o:allowincell="f" style="position:absolute;left:4418;top:960;width:64;height:1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234;top:205;width:325;height:796">
                  <v:group id="shape_0" style="position:absolute;left:4234;top:205;width:325;height:796">
                    <v:shape id="shape_0" coordsize="884,1416" path="m0,1416l212,107l884,0l787,1257e" stroked="t" o:allowincell="f" style="position:absolute;left:4244;top:408;width:216;height:36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38,420" path="m0,0c56,70,268,333,338,420e" stroked="t" o:allowincell="f" style="position:absolute;left:4461;top:409;width:82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771,688" path="m722,333c703,379,712,559,606,604c500,649,168,688,84,604c0,520,56,136,104,102c152,68,308,32,413,20c514,13,592,0,713,58c771,217,716,292,717,353e" stroked="t" o:allowincell="f" style="position:absolute;left:4303;top:205;width:189;height:17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17,521" path="m317,521c264,436,66,109,0,0e" stroked="t" o:allowincell="f" style="position:absolute;left:4481;top:222;width:77;height:134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76,265" path="m176,265c148,221,37,55,0,0e" stroked="t" o:allowincell="f" style="position:absolute;left:4316;top:353;width:42;height:6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83,237" path="m0,237c23,220,109,176,140,136c171,96,174,28,183,0e" stroked="t" o:allowincell="f" style="position:absolute;left:4507;top:408;width:44;height:60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830,692" path="m830,0c817,78,828,357,753,469c678,581,497,652,381,672c265,692,114,675,57,589c0,503,42,245,38,155e" stroked="t" o:allowincell="f" style="position:absolute;left:4234;top:732;width:203;height:17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42,208" path="m242,0c227,22,190,96,150,131c110,166,31,192,0,208e" stroked="t" o:allowincell="f" style="position:absolute;left:4441;top:947;width:58;height:52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96,413" path="m296,413c263,386,147,318,98,249c49,180,20,52,0,0e" stroked="t" o:allowincell="f" style="position:absolute;left:4241;top:869;width:71;height:10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85,387" path="m285,387c238,323,59,81,0,0e" stroked="t" o:allowincell="f" style="position:absolute;left:4438;top:729;width:69;height:99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</v:group>
                  <v:shape id="shape_0" coordsize="802,164" path="m802,0c669,27,167,130,0,164e" stroked="t" o:allowincell="f" style="position:absolute;left:4242;top:732;width:196;height:4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565;top:867;width:730;height:915">
                  <v:shape id="shape_0" coordsize="2,102" path="m0,102c0,85,2,21,2,0e" stroked="t" o:allowincell="f" style="position:absolute;left:4292;top:1529;width:0;height:2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90,2677" path="m0,2677c97,2231,467,558,590,0e" stroked="t" o:allowincell="f" style="position:absolute;left:3566;top:942;width:144;height:6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3,137" path="m153,137c127,113,32,29,0,0e" stroked="t" o:allowincell="f" style="position:absolute;left:4141;top:1076;width:36;height: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350,963" path="m0,963c204,868,832,547,1224,387c1720,188,2116,81,2350,0e" stroked="t" o:allowincell="f" style="position:absolute;left:3565;top:1389;width:578;height:24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62,875" path="m0,875c166,787,525,552,998,349c1471,146,1840,73,2062,0e" stroked="t" o:allowincell="f" style="position:absolute;left:3787;top:1555;width:507;height:2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9,555" path="m899,555c748,463,187,116,0,0e" stroked="t" o:allowincell="f" style="position:absolute;left:3567;top:1637;width:220;height:1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17,652" path="m617,652c514,543,128,136,0,0e" stroked="t" o:allowincell="f" style="position:absolute;left:4140;top:1389;width:151;height:16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07,283" path="m0,283c118,237,560,59,707,0e" stroked="t" o:allowincell="f" style="position:absolute;left:3709;top:869;width:173;height:7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0,1500" path="m0,1500c25,1250,119,312,150,0e" stroked="t" o:allowincell="f" style="position:absolute;left:3848;top:867;width:35;height:38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2,232" path="m742,0c620,39,155,184,0,232e" stroked="t" o:allowincell="f" style="position:absolute;left:3848;top:1196;width:181;height:5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8,367" path="m0,367c11,306,54,76,68,0e" stroked="t" o:allowincell="f" style="position:absolute;left:4027;top:1102;width:15;height: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01,107" path="m401,0c334,17,84,85,0,107e" stroked="t" o:allowincell="f" style="position:absolute;left:4044;top:1072;width:97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,1223" path="m1,1223c0,1019,1,255,1,0e" stroked="t" o:allowincell="f" style="position:absolute;left:4142;top:1073;width:0;height:31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1,918" path="m101,0c84,153,21,727,0,918e" stroked="t" o:allowincell="f" style="position:absolute;left:3966;top:976;width:23;height:2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39,416" path="m439,416c365,347,91,87,0,0e" stroked="t" o:allowincell="f" style="position:absolute;left:3884;top:870;width:107;height:10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5040;top:236;width:750;height:1538">
                  <v:group id="shape_0" style="position:absolute;left:5040;top:236;width:750;height:1538">
                    <v:shape id="shape_0" coordsize="1832,421" path="m1832,421c1671,378,1170,230,865,160c560,90,180,33,0,0e" stroked="t" o:allowincell="f" style="position:absolute;left:5157;top:728;width:450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group id="shape_0" style="position:absolute;left:5040;top:236;width:750;height:1538">
                      <v:shape id="shape_0" coordsize="773,691" path="m773,0c644,115,161,547,0,691e" stroked="t" o:allowincell="f" style="position:absolute;left:5047;top:1389;width:189;height:178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025,792" path="m2025,792c1845,715,1280,460,942,328c604,196,196,68,0,0e" stroked="t" o:allowincell="f" style="position:absolute;left:5051;top:1569;width:498;height:20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237,928" path="m0,0c183,64,728,227,1101,382c1474,537,2000,814,2237,928e" stroked="t" o:allowincell="f" style="position:absolute;left:5239;top:1387;width:550;height:23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961,565" path="m961,0c801,94,200,447,0,565e" stroked="t" o:allowincell="f" style="position:absolute;left:5551;top:1628;width:236;height:145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3,145" path="m0,0c7,23,34,115,43,145e" stroked="t" o:allowincell="f" style="position:absolute;left:5040;top:1534;width:9;height:3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803,5359" path="m590,4436l0,0c705,97,1085,159,1624,372c1715,790,1807,1208,1807,1208l822,996l899,1404l1947,1696l2320,3397l1198,3131l1305,3702l2556,4137l2803,5359e" stroked="t" o:allowincell="f" style="position:absolute;left:5094;top:236;width:690;height:138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98,483" path="m498,0c414,81,104,382,0,483e" stroked="t" o:allowincell="f" style="position:absolute;left:5541;top:1113;width:121;height:12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638,454" path="m34,295l638,454l571,140l0,0l34,305e" stroked="t" o:allowincell="f" style="position:absolute;left:5362;top:886;width:156;height:11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567,369" path="m26,243l567,369l543,122l0,0l26,248e" stroked="t" o:allowincell="f" style="position:absolute;left:5271;top:353;width:138;height:9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58,359" path="m258,0c215,60,54,284,0,359e" stroked="t" o:allowincell="f" style="position:absolute;left:5473;top:550;width:62;height:92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396,584" path="m396,0c330,97,82,462,0,584e" stroked="t" o:allowincell="f" style="position:absolute;left:5060;top:732;width:96;height:15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68,467" path="m468,0c390,79,98,370,0,467e" stroked="t" o:allowincell="f" style="position:absolute;left:5040;top:732;width:114;height:12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</v:group>
                  </v:group>
                  <v:shape id="shape_0" coordsize="158,174" path="m158,0l0,174e" stroked="t" o:allowincell="f" style="position:absolute;left:5055;top:236;width:37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00</wp:posOffset>
                </wp:positionH>
                <wp:positionV relativeFrom="paragraph">
                  <wp:posOffset>89535</wp:posOffset>
                </wp:positionV>
                <wp:extent cx="1143000" cy="421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5 BALLS</w:t>
                              <w:br/>
                              <w:t>PER P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2pt;mso-wrap-distance-left:9.05pt;mso-wrap-distance-right:9.05pt;mso-wrap-distance-top:0pt;mso-wrap-distance-bottom:0pt;margin-top:7.05pt;mso-position-vertical-relative:text;margin-left:3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5 BALLS</w:t>
                        <w:br/>
                        <w:t>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905510" cy="3409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HOW</w:t>
                              <w:br/>
                              <w:t>TO PLAY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6.85pt;mso-wrap-distance-left:9.05pt;mso-wrap-distance-right:9.05pt;mso-wrap-distance-top:0pt;mso-wrap-distance-bottom:0pt;margin-top:7.05pt;mso-position-vertical-relative:text;margin-left:6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HOW</w:t>
                        <w:br/>
                        <w:t>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8830</wp:posOffset>
                </wp:positionH>
                <wp:positionV relativeFrom="paragraph">
                  <wp:posOffset>66040</wp:posOffset>
                </wp:positionV>
                <wp:extent cx="2056765" cy="21323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>Two Games in One!</w:t>
                            </w:r>
                          </w:p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 xml:space="preserve">Play against time on the small </w:t>
                              <w:br/>
                              <w:t xml:space="preserve">upper playfield. Knock down </w:t>
                              <w:br/>
                              <w:t xml:space="preserve">targets to build bonus. Seven </w:t>
                              <w:br/>
                              <w:t xml:space="preserve">or more bonus lights indicated </w:t>
                              <w:br/>
                              <w:t>“X”. Ten or more bonus is a</w:t>
                              <w:br/>
                              <w:t>“WIN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>Play against the game on the</w:t>
                              <w:br/>
                              <w:t>main playfield to light “X’s”.</w:t>
                              <w:br/>
                              <w:t>The game counters each “X”</w:t>
                              <w:br/>
                              <w:t>you light with an “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7.9pt;mso-wrap-distance-left:9.05pt;mso-wrap-distance-right:9.05pt;mso-wrap-distance-top:0pt;mso-wrap-distance-bottom:0pt;margin-top:5.2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  <w:t>Two Games in One!</w:t>
                      </w:r>
                    </w:p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  <w:t xml:space="preserve">Play against time on the small </w:t>
                        <w:br/>
                        <w:t xml:space="preserve">upper playfield. Knock down </w:t>
                        <w:br/>
                        <w:t xml:space="preserve">targets to build bonus. Seven </w:t>
                        <w:br/>
                        <w:t xml:space="preserve">or more bonus lights indicated </w:t>
                        <w:br/>
                        <w:t>“X”. Ten or more bonus is a</w:t>
                        <w:br/>
                        <w:t>“WIN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3"/>
                          <w:szCs w:val="23"/>
                          <w:lang w:val="en-US"/>
                        </w:rPr>
                        <w:t>Play against the game on the</w:t>
                        <w:br/>
                        <w:t>main playfield to light “X’s”.</w:t>
                        <w:br/>
                        <w:t>The game counters each “X”</w:t>
                        <w:br/>
                        <w:t>you light with an “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11375" cy="20853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>3 ‘‘X’s’’ in a row is a ‘‘WIN’’,</w:t>
                              <w:br/>
                              <w:t>which scores the indicated fea-</w:t>
                              <w:br/>
                              <w:t xml:space="preserve">ture and advances features to </w:t>
                              <w:br/>
                              <w:t>the next level. A “WIN” when</w:t>
                              <w:br/>
                              <w:t>the SPECIAL feature is lit re-</w:t>
                              <w:br/>
                              <w:t>sets features to second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3"/>
                                <w:szCs w:val="23"/>
                                <w:lang w:val="en-US"/>
                              </w:rPr>
                              <w:t xml:space="preserve">3 ‘‘O’s’’ in a row and the game </w:t>
                              <w:br/>
                              <w:t xml:space="preserve">wins, which moves features </w:t>
                              <w:br/>
                              <w:t xml:space="preserve">back one level, lights EXTRA </w:t>
                              <w:br/>
                              <w:t>BALL target and SPECIAL roll-</w:t>
                              <w:br/>
                              <w:t>ov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64.2pt;mso-wrap-distance-left:9.05pt;mso-wrap-distance-right:9.05pt;mso-wrap-distance-top:0pt;mso-wrap-distance-bottom:0pt;margin-top:5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  <w:t>3 ‘‘X’s’’ in a row is a ‘‘WIN’’,</w:t>
                        <w:br/>
                        <w:t>which scores the indicated fea-</w:t>
                        <w:br/>
                        <w:t xml:space="preserve">ture and advances features to </w:t>
                        <w:br/>
                        <w:t>the next level. A “WIN” when</w:t>
                        <w:br/>
                        <w:t>the SPECIAL feature is lit re-</w:t>
                        <w:br/>
                        <w:t>sets features to second level.</w:t>
                      </w:r>
                    </w:p>
                    <w:p>
                      <w:pPr>
                        <w:pStyle w:val="Normal"/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/>
                          <w:color w:val="FFFFFF"/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color w:val="FFFFFF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3"/>
                          <w:szCs w:val="23"/>
                          <w:lang w:val="en-US"/>
                        </w:rPr>
                        <w:t xml:space="preserve">3 ‘‘O’s’’ in a row and the game </w:t>
                        <w:br/>
                        <w:t xml:space="preserve">wins, which moves features </w:t>
                        <w:br/>
                        <w:t xml:space="preserve">back one level, lights EXTRA </w:t>
                        <w:br/>
                        <w:t>BALL target and SPECIAL roll-</w:t>
                        <w:br/>
                        <w:t>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5975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A-20487-4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4.25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A-2048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659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270760</wp:posOffset>
                </wp:positionH>
                <wp:positionV relativeFrom="paragraph">
                  <wp:posOffset>112395</wp:posOffset>
                </wp:positionV>
                <wp:extent cx="1412875" cy="1010920"/>
                <wp:effectExtent l="6985" t="381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010880"/>
                          <a:chOff x="0" y="0"/>
                          <a:chExt cx="1413000" cy="1010880"/>
                        </a:xfrm>
                      </wpg:grpSpPr>
                      <wpg:grpSp>
                        <wpg:cNvGrpSpPr/>
                        <wpg:grpSpPr>
                          <a:xfrm>
                            <a:off x="568800" y="6480"/>
                            <a:ext cx="45036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388">
                                  <a:moveTo>
                                    <a:pt x="0" y="4388"/>
                                  </a:moveTo>
                                  <a:cubicBezTo>
                                    <a:pt x="79" y="3657"/>
                                    <a:pt x="375" y="914"/>
                                    <a:pt x="47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240"/>
                              <a:ext cx="170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7">
                                  <a:moveTo>
                                    <a:pt x="1092" y="0"/>
                                  </a:moveTo>
                                  <a:cubicBezTo>
                                    <a:pt x="910" y="18"/>
                                    <a:pt x="227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2520"/>
                              <a:ext cx="4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705">
                                  <a:moveTo>
                                    <a:pt x="271" y="705"/>
                                  </a:moveTo>
                                  <a:cubicBezTo>
                                    <a:pt x="226" y="588"/>
                                    <a:pt x="56" y="1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6640"/>
                              <a:ext cx="148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3">
                                  <a:moveTo>
                                    <a:pt x="952" y="43"/>
                                  </a:moveTo>
                                  <a:cubicBezTo>
                                    <a:pt x="793" y="36"/>
                                    <a:pt x="198" y="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2400"/>
                              <a:ext cx="90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914">
                                  <a:moveTo>
                                    <a:pt x="0" y="0"/>
                                  </a:moveTo>
                                  <a:cubicBezTo>
                                    <a:pt x="10" y="319"/>
                                    <a:pt x="46" y="1515"/>
                                    <a:pt x="58" y="191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705960"/>
                              <a:ext cx="255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31">
                                  <a:moveTo>
                                    <a:pt x="165" y="831"/>
                                  </a:moveTo>
                                  <a:cubicBezTo>
                                    <a:pt x="137" y="693"/>
                                    <a:pt x="34" y="17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5040"/>
                              <a:ext cx="133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3">
                                  <a:moveTo>
                                    <a:pt x="87" y="2363"/>
                                  </a:moveTo>
                                  <a:cubicBezTo>
                                    <a:pt x="73" y="1970"/>
                                    <a:pt x="18" y="49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4680"/>
                              <a:ext cx="914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416">
                                  <a:moveTo>
                                    <a:pt x="584" y="2416"/>
                                  </a:moveTo>
                                  <a:cubicBezTo>
                                    <a:pt x="563" y="2177"/>
                                    <a:pt x="509" y="1354"/>
                                    <a:pt x="464" y="981"/>
                                  </a:cubicBezTo>
                                  <a:cubicBezTo>
                                    <a:pt x="419" y="608"/>
                                    <a:pt x="391" y="343"/>
                                    <a:pt x="314" y="179"/>
                                  </a:cubicBezTo>
                                  <a:cubicBezTo>
                                    <a:pt x="237" y="15"/>
                                    <a:pt x="66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94920"/>
                              <a:ext cx="1548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1918">
                                  <a:moveTo>
                                    <a:pt x="991" y="1918"/>
                                  </a:moveTo>
                                  <a:cubicBezTo>
                                    <a:pt x="956" y="1693"/>
                                    <a:pt x="864" y="867"/>
                                    <a:pt x="778" y="565"/>
                                  </a:cubicBezTo>
                                  <a:cubicBezTo>
                                    <a:pt x="692" y="263"/>
                                    <a:pt x="608" y="200"/>
                                    <a:pt x="478" y="106"/>
                                  </a:cubicBezTo>
                                  <a:cubicBezTo>
                                    <a:pt x="348" y="12"/>
                                    <a:pt x="99" y="2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709920"/>
                              <a:ext cx="43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856">
                                  <a:moveTo>
                                    <a:pt x="0" y="856"/>
                                  </a:moveTo>
                                  <a:cubicBezTo>
                                    <a:pt x="47" y="713"/>
                                    <a:pt x="223" y="178"/>
                                    <a:pt x="28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711000"/>
                              <a:ext cx="137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79">
                                  <a:moveTo>
                                    <a:pt x="0" y="0"/>
                                  </a:moveTo>
                                  <a:cubicBezTo>
                                    <a:pt x="146" y="30"/>
                                    <a:pt x="696" y="142"/>
                                    <a:pt x="879" y="17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740880"/>
                              <a:ext cx="1015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778">
                                  <a:moveTo>
                                    <a:pt x="652" y="0"/>
                                  </a:moveTo>
                                  <a:cubicBezTo>
                                    <a:pt x="543" y="129"/>
                                    <a:pt x="136" y="616"/>
                                    <a:pt x="0" y="77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852120"/>
                              <a:ext cx="81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96">
                                  <a:moveTo>
                                    <a:pt x="521" y="96"/>
                                  </a:moveTo>
                                  <a:cubicBezTo>
                                    <a:pt x="434" y="80"/>
                                    <a:pt x="109" y="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09600"/>
                              <a:ext cx="4089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2621">
                                  <a:moveTo>
                                    <a:pt x="2610" y="2621"/>
                                  </a:moveTo>
                                  <a:cubicBezTo>
                                    <a:pt x="2544" y="2326"/>
                                    <a:pt x="2441" y="1269"/>
                                    <a:pt x="2213" y="852"/>
                                  </a:cubicBezTo>
                                  <a:cubicBezTo>
                                    <a:pt x="1985" y="435"/>
                                    <a:pt x="1611" y="244"/>
                                    <a:pt x="1242" y="122"/>
                                  </a:cubicBezTo>
                                  <a:cubicBezTo>
                                    <a:pt x="873" y="0"/>
                                    <a:pt x="259" y="119"/>
                                    <a:pt x="0" y="1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0"/>
                            <a:ext cx="33768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448">
                                  <a:moveTo>
                                    <a:pt x="0" y="51"/>
                                  </a:moveTo>
                                  <a:cubicBezTo>
                                    <a:pt x="94" y="49"/>
                                    <a:pt x="405" y="0"/>
                                    <a:pt x="565" y="31"/>
                                  </a:cubicBezTo>
                                  <a:cubicBezTo>
                                    <a:pt x="725" y="62"/>
                                    <a:pt x="836" y="152"/>
                                    <a:pt x="962" y="239"/>
                                  </a:cubicBezTo>
                                  <a:cubicBezTo>
                                    <a:pt x="1102" y="65"/>
                                    <a:pt x="1233" y="55"/>
                                    <a:pt x="1339" y="60"/>
                                  </a:cubicBezTo>
                                  <a:cubicBezTo>
                                    <a:pt x="1445" y="65"/>
                                    <a:pt x="1783" y="51"/>
                                    <a:pt x="1923" y="331"/>
                                  </a:cubicBezTo>
                                  <a:cubicBezTo>
                                    <a:pt x="2041" y="1186"/>
                                    <a:pt x="2160" y="2042"/>
                                    <a:pt x="2160" y="2042"/>
                                  </a:cubicBezTo>
                                  <a:lnTo>
                                    <a:pt x="1778" y="24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24360"/>
                              <a:ext cx="117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222">
                                  <a:moveTo>
                                    <a:pt x="749" y="68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0" y="2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25080"/>
                              <a:ext cx="85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140">
                                  <a:moveTo>
                                    <a:pt x="532" y="140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8960"/>
                              <a:ext cx="583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688">
                                  <a:moveTo>
                                    <a:pt x="377" y="1679"/>
                                  </a:moveTo>
                                  <a:cubicBezTo>
                                    <a:pt x="377" y="1679"/>
                                    <a:pt x="329" y="896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46" y="1366"/>
                                    <a:pt x="58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48960"/>
                              <a:ext cx="6156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688">
                                  <a:moveTo>
                                    <a:pt x="396" y="1669"/>
                                  </a:moveTo>
                                  <a:cubicBezTo>
                                    <a:pt x="378" y="1409"/>
                                    <a:pt x="324" y="391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53" y="1366"/>
                                    <a:pt x="67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33480"/>
                            <a:ext cx="31932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9" h="2441">
                                  <a:moveTo>
                                    <a:pt x="223" y="2441"/>
                                  </a:moveTo>
                                  <a:lnTo>
                                    <a:pt x="421" y="986"/>
                                  </a:lnTo>
                                  <a:lnTo>
                                    <a:pt x="0" y="1121"/>
                                  </a:lnTo>
                                  <a:cubicBezTo>
                                    <a:pt x="0" y="1121"/>
                                    <a:pt x="56" y="780"/>
                                    <a:pt x="112" y="440"/>
                                  </a:cubicBezTo>
                                  <a:cubicBezTo>
                                    <a:pt x="392" y="334"/>
                                    <a:pt x="618" y="271"/>
                                    <a:pt x="894" y="198"/>
                                  </a:cubicBezTo>
                                  <a:cubicBezTo>
                                    <a:pt x="1170" y="125"/>
                                    <a:pt x="1358" y="78"/>
                                    <a:pt x="1769" y="0"/>
                                  </a:cubicBezTo>
                                  <a:cubicBezTo>
                                    <a:pt x="1769" y="302"/>
                                    <a:pt x="1769" y="604"/>
                                    <a:pt x="1769" y="604"/>
                                  </a:cubicBezTo>
                                  <a:lnTo>
                                    <a:pt x="1271" y="720"/>
                                  </a:lnTo>
                                  <a:lnTo>
                                    <a:pt x="1112" y="2175"/>
                                  </a:lnTo>
                                  <a:lnTo>
                                    <a:pt x="310" y="24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19520"/>
                              <a:ext cx="1396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2102">
                                  <a:moveTo>
                                    <a:pt x="522" y="0"/>
                                  </a:moveTo>
                                  <a:lnTo>
                                    <a:pt x="894" y="348"/>
                                  </a:lnTo>
                                  <a:lnTo>
                                    <a:pt x="827" y="1904"/>
                                  </a:lnTo>
                                  <a:lnTo>
                                    <a:pt x="0" y="21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5892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4">
                                  <a:moveTo>
                                    <a:pt x="0" y="0"/>
                                  </a:moveTo>
                                  <a:cubicBezTo>
                                    <a:pt x="76" y="75"/>
                                    <a:pt x="364" y="352"/>
                                    <a:pt x="459" y="44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64160"/>
                              <a:ext cx="45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72">
                                  <a:moveTo>
                                    <a:pt x="0" y="72"/>
                                  </a:moveTo>
                                  <a:cubicBezTo>
                                    <a:pt x="49" y="60"/>
                                    <a:pt x="234" y="15"/>
                                    <a:pt x="295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288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80">
                                  <a:moveTo>
                                    <a:pt x="0" y="0"/>
                                  </a:moveTo>
                                  <a:cubicBezTo>
                                    <a:pt x="59" y="47"/>
                                    <a:pt x="279" y="222"/>
                                    <a:pt x="353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99360"/>
                              <a:ext cx="31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7">
                                  <a:moveTo>
                                    <a:pt x="0" y="0"/>
                                  </a:moveTo>
                                  <a:cubicBezTo>
                                    <a:pt x="34" y="40"/>
                                    <a:pt x="161" y="188"/>
                                    <a:pt x="203" y="23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72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80">
                                  <a:moveTo>
                                    <a:pt x="0" y="0"/>
                                  </a:moveTo>
                                  <a:cubicBezTo>
                                    <a:pt x="47" y="47"/>
                                    <a:pt x="222" y="222"/>
                                    <a:pt x="280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488160"/>
                            <a:ext cx="20304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108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3">
                                  <a:moveTo>
                                    <a:pt x="0" y="1443"/>
                                  </a:moveTo>
                                  <a:cubicBezTo>
                                    <a:pt x="12" y="1202"/>
                                    <a:pt x="58" y="301"/>
                                    <a:pt x="73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47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74">
                                  <a:moveTo>
                                    <a:pt x="943" y="0"/>
                                  </a:moveTo>
                                  <a:cubicBezTo>
                                    <a:pt x="786" y="29"/>
                                    <a:pt x="196" y="138"/>
                                    <a:pt x="0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3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64">
                                  <a:moveTo>
                                    <a:pt x="87" y="0"/>
                                  </a:moveTo>
                                  <a:cubicBezTo>
                                    <a:pt x="73" y="244"/>
                                    <a:pt x="18" y="1159"/>
                                    <a:pt x="0" y="1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320"/>
                              <a:ext cx="144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173">
                                  <a:moveTo>
                                    <a:pt x="925" y="0"/>
                                  </a:moveTo>
                                  <a:cubicBezTo>
                                    <a:pt x="771" y="29"/>
                                    <a:pt x="193" y="137"/>
                                    <a:pt x="0" y="17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680"/>
                              <a:ext cx="87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657">
                                  <a:moveTo>
                                    <a:pt x="561" y="657"/>
                                  </a:moveTo>
                                  <a:cubicBezTo>
                                    <a:pt x="468" y="548"/>
                                    <a:pt x="11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38320"/>
                              <a:ext cx="525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740">
                                  <a:moveTo>
                                    <a:pt x="338" y="740"/>
                                  </a:moveTo>
                                  <a:cubicBezTo>
                                    <a:pt x="282" y="616"/>
                                    <a:pt x="70" y="15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57840"/>
                              <a:ext cx="11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2">
                                  <a:moveTo>
                                    <a:pt x="0" y="92"/>
                                  </a:moveTo>
                                  <a:cubicBezTo>
                                    <a:pt x="120" y="77"/>
                                    <a:pt x="570" y="19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92320"/>
                              <a:ext cx="6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0">
                                  <a:moveTo>
                                    <a:pt x="0" y="400"/>
                                  </a:moveTo>
                                  <a:cubicBezTo>
                                    <a:pt x="7" y="333"/>
                                    <a:pt x="35" y="83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2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55">
                                  <a:moveTo>
                                    <a:pt x="266" y="455"/>
                                  </a:moveTo>
                                  <a:cubicBezTo>
                                    <a:pt x="221" y="378"/>
                                    <a:pt x="55" y="9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9360"/>
                            <a:ext cx="20628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28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29240"/>
                                <a:ext cx="13788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1416">
                                    <a:moveTo>
                                      <a:pt x="0" y="1416"/>
                                    </a:moveTo>
                                    <a:lnTo>
                                      <a:pt x="212" y="107"/>
                                    </a:lnTo>
                                    <a:lnTo>
                                      <a:pt x="884" y="0"/>
                                    </a:lnTo>
                                    <a:lnTo>
                                      <a:pt x="787" y="12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29600"/>
                                <a:ext cx="52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20">
                                    <a:moveTo>
                                      <a:pt x="0" y="0"/>
                                    </a:moveTo>
                                    <a:cubicBezTo>
                                      <a:pt x="56" y="70"/>
                                      <a:pt x="268" y="333"/>
                                      <a:pt x="338" y="4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120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688">
                                    <a:moveTo>
                                      <a:pt x="722" y="333"/>
                                    </a:moveTo>
                                    <a:cubicBezTo>
                                      <a:pt x="703" y="379"/>
                                      <a:pt x="712" y="559"/>
                                      <a:pt x="606" y="604"/>
                                    </a:cubicBezTo>
                                    <a:cubicBezTo>
                                      <a:pt x="500" y="649"/>
                                      <a:pt x="168" y="688"/>
                                      <a:pt x="84" y="604"/>
                                    </a:cubicBezTo>
                                    <a:cubicBezTo>
                                      <a:pt x="0" y="520"/>
                                      <a:pt x="56" y="136"/>
                                      <a:pt x="104" y="102"/>
                                    </a:cubicBezTo>
                                    <a:cubicBezTo>
                                      <a:pt x="152" y="68"/>
                                      <a:pt x="308" y="32"/>
                                      <a:pt x="413" y="20"/>
                                    </a:cubicBezTo>
                                    <a:cubicBezTo>
                                      <a:pt x="514" y="13"/>
                                      <a:pt x="592" y="0"/>
                                      <a:pt x="713" y="58"/>
                                    </a:cubicBezTo>
                                    <a:cubicBezTo>
                                      <a:pt x="771" y="217"/>
                                      <a:pt x="716" y="292"/>
                                      <a:pt x="717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10800"/>
                                <a:ext cx="49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521">
                                    <a:moveTo>
                                      <a:pt x="317" y="521"/>
                                    </a:moveTo>
                                    <a:cubicBezTo>
                                      <a:pt x="264" y="436"/>
                                      <a:pt x="66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94320"/>
                                <a:ext cx="273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265">
                                    <a:moveTo>
                                      <a:pt x="176" y="265"/>
                                    </a:moveTo>
                                    <a:cubicBezTo>
                                      <a:pt x="148" y="221"/>
                                      <a:pt x="37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240"/>
                                <a:ext cx="28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237">
                                    <a:moveTo>
                                      <a:pt x="0" y="237"/>
                                    </a:moveTo>
                                    <a:cubicBezTo>
                                      <a:pt x="23" y="220"/>
                                      <a:pt x="109" y="176"/>
                                      <a:pt x="140" y="136"/>
                                    </a:cubicBezTo>
                                    <a:cubicBezTo>
                                      <a:pt x="171" y="96"/>
                                      <a:pt x="174" y="28"/>
                                      <a:pt x="1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692">
                                    <a:moveTo>
                                      <a:pt x="830" y="0"/>
                                    </a:moveTo>
                                    <a:cubicBezTo>
                                      <a:pt x="817" y="78"/>
                                      <a:pt x="828" y="357"/>
                                      <a:pt x="753" y="469"/>
                                    </a:cubicBezTo>
                                    <a:cubicBezTo>
                                      <a:pt x="678" y="581"/>
                                      <a:pt x="497" y="652"/>
                                      <a:pt x="381" y="672"/>
                                    </a:cubicBezTo>
                                    <a:cubicBezTo>
                                      <a:pt x="265" y="692"/>
                                      <a:pt x="114" y="675"/>
                                      <a:pt x="57" y="589"/>
                                    </a:cubicBezTo>
                                    <a:cubicBezTo>
                                      <a:pt x="0" y="503"/>
                                      <a:pt x="42" y="245"/>
                                      <a:pt x="38" y="1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7124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8">
                                    <a:moveTo>
                                      <a:pt x="242" y="0"/>
                                    </a:moveTo>
                                    <a:cubicBezTo>
                                      <a:pt x="227" y="22"/>
                                      <a:pt x="190" y="96"/>
                                      <a:pt x="150" y="131"/>
                                    </a:cubicBezTo>
                                    <a:cubicBezTo>
                                      <a:pt x="110" y="166"/>
                                      <a:pt x="31" y="192"/>
                                      <a:pt x="0" y="2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21920"/>
                                <a:ext cx="45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413">
                                    <a:moveTo>
                                      <a:pt x="296" y="413"/>
                                    </a:moveTo>
                                    <a:cubicBezTo>
                                      <a:pt x="263" y="386"/>
                                      <a:pt x="147" y="318"/>
                                      <a:pt x="98" y="249"/>
                                    </a:cubicBezTo>
                                    <a:cubicBezTo>
                                      <a:pt x="49" y="180"/>
                                      <a:pt x="2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33000"/>
                                <a:ext cx="44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87">
                                    <a:moveTo>
                                      <a:pt x="285" y="387"/>
                                    </a:moveTo>
                                    <a:cubicBezTo>
                                      <a:pt x="238" y="323"/>
                                      <a:pt x="59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334800"/>
                              <a:ext cx="12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164">
                                  <a:moveTo>
                                    <a:pt x="802" y="0"/>
                                  </a:moveTo>
                                  <a:cubicBezTo>
                                    <a:pt x="669" y="27"/>
                                    <a:pt x="167" y="130"/>
                                    <a:pt x="0" y="1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840"/>
                            <a:ext cx="46368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1520" y="42048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2">
                                  <a:moveTo>
                                    <a:pt x="0" y="102"/>
                                  </a:moveTo>
                                  <a:cubicBezTo>
                                    <a:pt x="0" y="85"/>
                                    <a:pt x="2" y="21"/>
                                    <a:pt x="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520"/>
                              <a:ext cx="921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2677">
                                  <a:moveTo>
                                    <a:pt x="0" y="2677"/>
                                  </a:moveTo>
                                  <a:cubicBezTo>
                                    <a:pt x="97" y="2231"/>
                                    <a:pt x="467" y="558"/>
                                    <a:pt x="59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328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7">
                                  <a:moveTo>
                                    <a:pt x="153" y="137"/>
                                  </a:moveTo>
                                  <a:cubicBezTo>
                                    <a:pt x="127" y="113"/>
                                    <a:pt x="32" y="2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3675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963">
                                  <a:moveTo>
                                    <a:pt x="0" y="963"/>
                                  </a:moveTo>
                                  <a:cubicBezTo>
                                    <a:pt x="204" y="868"/>
                                    <a:pt x="832" y="547"/>
                                    <a:pt x="1224" y="387"/>
                                  </a:cubicBezTo>
                                  <a:cubicBezTo>
                                    <a:pt x="1720" y="188"/>
                                    <a:pt x="2116" y="81"/>
                                    <a:pt x="23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37040"/>
                              <a:ext cx="322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2" h="875">
                                  <a:moveTo>
                                    <a:pt x="0" y="875"/>
                                  </a:moveTo>
                                  <a:cubicBezTo>
                                    <a:pt x="166" y="787"/>
                                    <a:pt x="525" y="552"/>
                                    <a:pt x="998" y="349"/>
                                  </a:cubicBezTo>
                                  <a:cubicBezTo>
                                    <a:pt x="1471" y="146"/>
                                    <a:pt x="1840" y="73"/>
                                    <a:pt x="206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88880"/>
                              <a:ext cx="140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55">
                                  <a:moveTo>
                                    <a:pt x="899" y="555"/>
                                  </a:moveTo>
                                  <a:cubicBezTo>
                                    <a:pt x="748" y="463"/>
                                    <a:pt x="187" y="11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31560"/>
                              <a:ext cx="9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652">
                                  <a:moveTo>
                                    <a:pt x="617" y="652"/>
                                  </a:moveTo>
                                  <a:cubicBezTo>
                                    <a:pt x="514" y="543"/>
                                    <a:pt x="128" y="1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4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83">
                                  <a:moveTo>
                                    <a:pt x="0" y="283"/>
                                  </a:moveTo>
                                  <a:cubicBezTo>
                                    <a:pt x="118" y="237"/>
                                    <a:pt x="560" y="59"/>
                                    <a:pt x="707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23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0">
                                  <a:moveTo>
                                    <a:pt x="0" y="1500"/>
                                  </a:moveTo>
                                  <a:cubicBezTo>
                                    <a:pt x="25" y="1250"/>
                                    <a:pt x="119" y="312"/>
                                    <a:pt x="1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8800"/>
                              <a:ext cx="11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32">
                                  <a:moveTo>
                                    <a:pt x="742" y="0"/>
                                  </a:moveTo>
                                  <a:cubicBezTo>
                                    <a:pt x="620" y="39"/>
                                    <a:pt x="155" y="184"/>
                                    <a:pt x="0" y="23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94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67">
                                  <a:moveTo>
                                    <a:pt x="0" y="367"/>
                                  </a:moveTo>
                                  <a:cubicBezTo>
                                    <a:pt x="11" y="306"/>
                                    <a:pt x="54" y="76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30320"/>
                              <a:ext cx="62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107">
                                  <a:moveTo>
                                    <a:pt x="401" y="0"/>
                                  </a:moveTo>
                                  <a:cubicBezTo>
                                    <a:pt x="334" y="17"/>
                                    <a:pt x="84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31040"/>
                              <a:ext cx="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23">
                                  <a:moveTo>
                                    <a:pt x="1" y="1223"/>
                                  </a:moveTo>
                                  <a:cubicBezTo>
                                    <a:pt x="0" y="1019"/>
                                    <a:pt x="1" y="255"/>
                                    <a:pt x="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69120"/>
                              <a:ext cx="15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18">
                                  <a:moveTo>
                                    <a:pt x="101" y="0"/>
                                  </a:moveTo>
                                  <a:cubicBezTo>
                                    <a:pt x="84" y="153"/>
                                    <a:pt x="21" y="727"/>
                                    <a:pt x="0" y="9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80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16">
                                  <a:moveTo>
                                    <a:pt x="439" y="416"/>
                                  </a:moveTo>
                                  <a:cubicBezTo>
                                    <a:pt x="365" y="347"/>
                                    <a:pt x="91" y="8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29160"/>
                            <a:ext cx="476280" cy="97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6280" cy="9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312480"/>
                                <a:ext cx="286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421">
                                    <a:moveTo>
                                      <a:pt x="1832" y="421"/>
                                    </a:moveTo>
                                    <a:cubicBezTo>
                                      <a:pt x="1671" y="378"/>
                                      <a:pt x="1170" y="230"/>
                                      <a:pt x="865" y="160"/>
                                    </a:cubicBezTo>
                                    <a:cubicBezTo>
                                      <a:pt x="560" y="90"/>
                                      <a:pt x="1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6280" cy="9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732240"/>
                                  <a:ext cx="1206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691">
                                      <a:moveTo>
                                        <a:pt x="773" y="0"/>
                                      </a:moveTo>
                                      <a:cubicBezTo>
                                        <a:pt x="644" y="115"/>
                                        <a:pt x="161" y="547"/>
                                        <a:pt x="0" y="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846360"/>
                                  <a:ext cx="3168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5" h="792">
                                      <a:moveTo>
                                        <a:pt x="2025" y="792"/>
                                      </a:moveTo>
                                      <a:cubicBezTo>
                                        <a:pt x="1845" y="715"/>
                                        <a:pt x="1280" y="460"/>
                                        <a:pt x="942" y="328"/>
                                      </a:cubicBezTo>
                                      <a:cubicBezTo>
                                        <a:pt x="604" y="196"/>
                                        <a:pt x="196" y="6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730800"/>
                                  <a:ext cx="3499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7" h="928">
                                      <a:moveTo>
                                        <a:pt x="0" y="0"/>
                                      </a:moveTo>
                                      <a:cubicBezTo>
                                        <a:pt x="183" y="64"/>
                                        <a:pt x="728" y="227"/>
                                        <a:pt x="1101" y="382"/>
                                      </a:cubicBezTo>
                                      <a:cubicBezTo>
                                        <a:pt x="1474" y="537"/>
                                        <a:pt x="2000" y="814"/>
                                        <a:pt x="2237" y="9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883800"/>
                                  <a:ext cx="1504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1" h="565">
                                      <a:moveTo>
                                        <a:pt x="961" y="0"/>
                                      </a:moveTo>
                                      <a:cubicBezTo>
                                        <a:pt x="801" y="94"/>
                                        <a:pt x="200" y="447"/>
                                        <a:pt x="0" y="5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45">
                                      <a:moveTo>
                                        <a:pt x="0" y="0"/>
                                      </a:moveTo>
                                      <a:cubicBezTo>
                                        <a:pt x="7" y="23"/>
                                        <a:pt x="34" y="115"/>
                                        <a:pt x="43" y="1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4388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3" h="5359">
                                      <a:moveTo>
                                        <a:pt x="590" y="4436"/>
                                      </a:moveTo>
                                      <a:lnTo>
                                        <a:pt x="0" y="0"/>
                                      </a:lnTo>
                                      <a:cubicBezTo>
                                        <a:pt x="705" y="97"/>
                                        <a:pt x="1085" y="159"/>
                                        <a:pt x="1624" y="372"/>
                                      </a:cubicBezTo>
                                      <a:cubicBezTo>
                                        <a:pt x="1715" y="790"/>
                                        <a:pt x="1807" y="1208"/>
                                        <a:pt x="1807" y="1208"/>
                                      </a:cubicBezTo>
                                      <a:lnTo>
                                        <a:pt x="822" y="996"/>
                                      </a:lnTo>
                                      <a:lnTo>
                                        <a:pt x="899" y="1404"/>
                                      </a:lnTo>
                                      <a:lnTo>
                                        <a:pt x="1947" y="1696"/>
                                      </a:lnTo>
                                      <a:lnTo>
                                        <a:pt x="2320" y="3397"/>
                                      </a:lnTo>
                                      <a:lnTo>
                                        <a:pt x="1198" y="3131"/>
                                      </a:lnTo>
                                      <a:lnTo>
                                        <a:pt x="1305" y="3702"/>
                                      </a:lnTo>
                                      <a:lnTo>
                                        <a:pt x="2556" y="4137"/>
                                      </a:lnTo>
                                      <a:lnTo>
                                        <a:pt x="2803" y="535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880" y="556920"/>
                                  <a:ext cx="774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83">
                                      <a:moveTo>
                                        <a:pt x="498" y="0"/>
                                      </a:moveTo>
                                      <a:cubicBezTo>
                                        <a:pt x="414" y="81"/>
                                        <a:pt x="104" y="382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412920"/>
                                  <a:ext cx="99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8" h="454">
                                      <a:moveTo>
                                        <a:pt x="34" y="295"/>
                                      </a:moveTo>
                                      <a:lnTo>
                                        <a:pt x="638" y="454"/>
                                      </a:lnTo>
                                      <a:lnTo>
                                        <a:pt x="571" y="1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4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74520"/>
                                  <a:ext cx="882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7" h="369">
                                      <a:moveTo>
                                        <a:pt x="26" y="243"/>
                                      </a:moveTo>
                                      <a:lnTo>
                                        <a:pt x="567" y="369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24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99440"/>
                                  <a:ext cx="399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359">
                                      <a:moveTo>
                                        <a:pt x="258" y="0"/>
                                      </a:moveTo>
                                      <a:cubicBezTo>
                                        <a:pt x="215" y="60"/>
                                        <a:pt x="54" y="284"/>
                                        <a:pt x="0" y="3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15000"/>
                                  <a:ext cx="61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584">
                                      <a:moveTo>
                                        <a:pt x="396" y="0"/>
                                      </a:moveTo>
                                      <a:cubicBezTo>
                                        <a:pt x="330" y="97"/>
                                        <a:pt x="82" y="462"/>
                                        <a:pt x="0" y="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000"/>
                                  <a:ext cx="730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467">
                                      <a:moveTo>
                                        <a:pt x="468" y="0"/>
                                      </a:moveTo>
                                      <a:cubicBezTo>
                                        <a:pt x="390" y="79"/>
                                        <a:pt x="98" y="370"/>
                                        <a:pt x="0" y="4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60" y="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4">
                                  <a:moveTo>
                                    <a:pt x="158" y="0"/>
                                  </a:move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8.85pt;width:111.25pt;height:79.6pt" coordorigin="3576,177" coordsize="2225,1592">
                <v:group id="shape_0" style="position:absolute;left:4472;top:187;width:709;height:1368">
                  <v:shape id="shape_0" coordsize="474,4388" path="m0,4388c79,3657,375,914,474,0e" stroked="t" o:allowincell="f" style="position:absolute;left:4472;top:187;width:115;height:11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92,107" path="m1092,0c910,18,227,85,0,107e" stroked="t" o:allowincell="f" style="position:absolute;left:4473;top:1298;width:268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71,705" path="m271,705c226,588,56,147,0,0e" stroked="t" o:allowincell="f" style="position:absolute;left:4473;top:1325;width:65;height:18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52,43" path="m952,43c793,36,198,9,0,0e" stroked="t" o:allowincell="f" style="position:absolute;left:4540;top:1505;width:233;height:1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,1914" path="m0,0c10,319,46,1515,58,1914e" stroked="t" o:allowincell="f" style="position:absolute;left:4722;top:805;width:13;height:49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65,831" path="m165,831c137,693,34,173,0,0e" stroked="t" o:allowincell="f" style="position:absolute;left:4734;top:1299;width:39;height:2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2363" path="m87,2363c73,1970,18,492,0,0e" stroked="t" o:allowincell="f" style="position:absolute;left:4753;top:904;width:20;height:61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4,2416" path="m584,2416c563,2177,509,1354,464,981c419,608,391,343,314,179c237,15,66,37,0,0e" stroked="t" o:allowincell="f" style="position:absolute;left:4753;top:903;width:143;height:6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91,1918" path="m991,1918c956,1693,864,867,778,565c692,263,608,200,478,106c348,12,99,22,0,0e" stroked="t" o:allowincell="f" style="position:absolute;left:4723;top:809;width:243;height:49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1,856" path="m0,856c47,713,223,178,281,0e" stroked="t" o:allowincell="f" style="position:absolute;left:4898;top:1305;width:68;height:22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9,179" path="m0,0c146,30,696,142,879,179e" stroked="t" o:allowincell="f" style="position:absolute;left:4964;top:1307;width:215;height:4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52,778" path="m652,0c543,129,136,616,0,778e" stroked="t" o:allowincell="f" style="position:absolute;left:5021;top:1354;width:159;height:20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21,96" path="m521,96c434,80,109,20,0,0e" stroked="t" o:allowincell="f" style="position:absolute;left:4896;top:1529;width:127;height:2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10,2621" path="m2610,2621c2544,2326,2441,1269,2213,852c1985,435,1611,244,1242,122c873,0,259,119,0,118e" stroked="t" o:allowincell="f" style="position:absolute;left:4536;top:675;width:643;height:6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587;top:177;width:532;height:635">
                  <v:shape id="shape_0" coordsize="2160,2448" path="m0,51c94,49,405,0,565,31c725,62,836,152,962,239c1102,65,1233,55,1339,60c1445,65,1783,51,1923,331c2041,1186,2160,2042,2160,2042l1778,2448e" stroked="t" o:allowincell="f" style="position:absolute;left:4587;top:177;width:531;height:6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9,222" path="m749,68l155,0l0,222e" stroked="t" o:allowincell="f" style="position:absolute;left:4933;top:688;width:183;height:5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51,140" path="m532,140l551,0l0,10e" stroked="t" o:allowincell="f" style="position:absolute;left:4756;top:689;width:134;height:3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77,1688" path="m377,1679c377,1679,329,896,281,113c252,26,183,4,136,2c89,0,25,17,0,142c29,934,46,1366,58,1688e" stroked="t" o:allowincell="f" style="position:absolute;left:4697;top:254;width:91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96,1688" path="m396,1669c378,1409,324,391,281,113c252,26,183,4,136,2c89,0,25,17,0,142c29,934,53,1366,67,1688e" stroked="t" o:allowincell="f" style="position:absolute;left:4874;top:254;width:96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817;top:230;width:504;height:734">
                  <v:shape id="shape_0" coordsize="1769,2441" path="m223,2441l421,986l0,1121c0,1121,56,780,112,440c392,334,618,271,894,198c1170,125,1358,78,1769,0c1769,302,1769,604,1769,604l1271,720l1112,2175l310,2421e" stroked="t" o:allowincell="f" style="position:absolute;left:3817;top:230;width:434;height:63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4,2102" path="m522,0l894,348l827,1904l0,2102e" stroked="t" o:allowincell="f" style="position:absolute;left:4002;top:418;width:219;height:5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59,444" path="m0,0c76,75,364,352,459,444e" stroked="t" o:allowincell="f" style="position:absolute;left:4091;top:795;width:112;height:1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95,72" path="m0,72c49,60,234,15,295,0e" stroked="t" o:allowincell="f" style="position:absolute;left:4223;top:488;width:71;height: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53,280" path="m0,0c59,47,279,222,353,280e" stroked="t" o:allowincell="f" style="position:absolute;left:3818;top:518;width:85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3,237" path="m0,0c34,40,161,188,203,237e" stroked="t" o:allowincell="f" style="position:absolute;left:4251;top:386;width:49;height:6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0,280" path="m0,0c47,47,222,222,280,280e" stroked="t" o:allowincell="f" style="position:absolute;left:4251;top:231;width:68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182;top:946;width:320;height:589">
                  <v:shape id="shape_0" coordsize="73,1443" path="m0,1443c12,1202,58,301,73,0e" stroked="t" o:allowincell="f" style="position:absolute;left:4182;top:991;width:16;height:37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43,174" path="m943,0c786,29,196,138,0,174e" stroked="t" o:allowincell="f" style="position:absolute;left:4200;top:946;width:231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1464" path="m87,0c73,244,18,1159,0,1464e" stroked="t" o:allowincell="f" style="position:absolute;left:4410;top:946;width:20;height:3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25,173" path="m925,0c771,29,193,137,0,173e" stroked="t" o:allowincell="f" style="position:absolute;left:4183;top:1321;width:227;height: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61,657" path="m561,657c468,548,117,137,0,0e" stroked="t" o:allowincell="f" style="position:absolute;left:4182;top:1364;width:137;height:16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38,740" path="m338,740c282,616,70,154,0,0e" stroked="t" o:allowincell="f" style="position:absolute;left:4410;top:1321;width:82;height:19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20,92" path="m0,92c120,77,570,19,720,0e" stroked="t" o:allowincell="f" style="position:absolute;left:4316;top:1509;width:176;height:2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4,400" path="m0,400c7,333,35,83,44,0e" stroked="t" o:allowincell="f" style="position:absolute;left:4492;top:1406;width:9;height:10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6,455" path="m266,455c221,378,55,95,0,0e" stroked="t" o:allowincell="f" style="position:absolute;left:4429;top:947;width:64;height:1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245;top:192;width:326;height:796">
                  <v:group id="shape_0" style="position:absolute;left:4245;top:192;width:326;height:796">
                    <v:shape id="shape_0" coordsize="884,1416" path="m0,1416l212,107l884,0l787,1257e" stroked="t" o:allowincell="f" style="position:absolute;left:4255;top:395;width:216;height:36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38,420" path="m0,0c56,70,268,333,338,420e" stroked="t" o:allowincell="f" style="position:absolute;left:4472;top:396;width:82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771,688" path="m722,333c703,379,712,559,606,604c500,649,168,688,84,604c0,520,56,136,104,102c152,68,308,32,413,20c514,13,592,0,713,58c771,217,716,292,717,353e" stroked="t" o:allowincell="f" style="position:absolute;left:4314;top:192;width:189;height:17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17,521" path="m317,521c264,436,66,109,0,0e" stroked="t" o:allowincell="f" style="position:absolute;left:4492;top:209;width:77;height:134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76,265" path="m176,265c148,221,37,55,0,0e" stroked="t" o:allowincell="f" style="position:absolute;left:4327;top:340;width:42;height:6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83,237" path="m0,237c23,220,109,176,140,136c171,96,174,28,183,0e" stroked="t" o:allowincell="f" style="position:absolute;left:4518;top:395;width:44;height:60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830,692" path="m830,0c817,78,828,357,753,469c678,581,497,652,381,672c265,692,114,675,57,589c0,503,42,245,38,155e" stroked="t" o:allowincell="f" style="position:absolute;left:4245;top:719;width:203;height:17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42,208" path="m242,0c227,22,190,96,150,131c110,166,31,192,0,208e" stroked="t" o:allowincell="f" style="position:absolute;left:4452;top:934;width:58;height:52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96,413" path="m296,413c263,386,147,318,98,249c49,180,20,52,0,0e" stroked="t" o:allowincell="f" style="position:absolute;left:4252;top:856;width:71;height:10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85,387" path="m285,387c238,323,59,81,0,0e" stroked="t" o:allowincell="f" style="position:absolute;left:4449;top:716;width:69;height:99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</v:group>
                  <v:shape id="shape_0" coordsize="802,164" path="m802,0c669,27,167,130,0,164e" stroked="t" o:allowincell="f" style="position:absolute;left:4253;top:719;width:196;height:4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576;top:854;width:730;height:915">
                  <v:shape id="shape_0" coordsize="2,102" path="m0,102c0,85,2,21,2,0e" stroked="t" o:allowincell="f" style="position:absolute;left:4303;top:1516;width:0;height:2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90,2677" path="m0,2677c97,2231,467,558,590,0e" stroked="t" o:allowincell="f" style="position:absolute;left:3577;top:929;width:144;height:6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3,137" path="m153,137c127,113,32,29,0,0e" stroked="t" o:allowincell="f" style="position:absolute;left:4152;top:1063;width:36;height: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350,963" path="m0,963c204,868,832,547,1224,387c1720,188,2116,81,2350,0e" stroked="t" o:allowincell="f" style="position:absolute;left:3576;top:1376;width:578;height:24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62,875" path="m0,875c166,787,525,552,998,349c1471,146,1840,73,2062,0e" stroked="t" o:allowincell="f" style="position:absolute;left:3798;top:1542;width:507;height:2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9,555" path="m899,555c748,463,187,116,0,0e" stroked="t" o:allowincell="f" style="position:absolute;left:3578;top:1624;width:220;height:1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17,652" path="m617,652c514,543,128,136,0,0e" stroked="t" o:allowincell="f" style="position:absolute;left:4151;top:1376;width:151;height:16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07,283" path="m0,283c118,237,560,59,707,0e" stroked="t" o:allowincell="f" style="position:absolute;left:3720;top:856;width:173;height:7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0,1500" path="m0,1500c25,1250,119,312,150,0e" stroked="t" o:allowincell="f" style="position:absolute;left:3859;top:854;width:35;height:38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2,232" path="m742,0c620,39,155,184,0,232e" stroked="t" o:allowincell="f" style="position:absolute;left:3859;top:1183;width:181;height:5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8,367" path="m0,367c11,306,54,76,68,0e" stroked="t" o:allowincell="f" style="position:absolute;left:4038;top:1089;width:15;height: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01,107" path="m401,0c334,17,84,85,0,107e" stroked="t" o:allowincell="f" style="position:absolute;left:4055;top:1059;width:97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,1223" path="m1,1223c0,1019,1,255,1,0e" stroked="t" o:allowincell="f" style="position:absolute;left:4153;top:1060;width:0;height:31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1,918" path="m101,0c84,153,21,727,0,918e" stroked="t" o:allowincell="f" style="position:absolute;left:3977;top:963;width:23;height:2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39,416" path="m439,416c365,347,91,87,0,0e" stroked="t" o:allowincell="f" style="position:absolute;left:3895;top:857;width:107;height:10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5051;top:223;width:750;height:1538">
                  <v:group id="shape_0" style="position:absolute;left:5051;top:223;width:750;height:1538">
                    <v:shape id="shape_0" coordsize="1832,421" path="m1832,421c1671,378,1170,230,865,160c560,90,180,33,0,0e" stroked="t" o:allowincell="f" style="position:absolute;left:5168;top:715;width:450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group id="shape_0" style="position:absolute;left:5051;top:223;width:750;height:1538">
                      <v:shape id="shape_0" coordsize="773,691" path="m773,0c644,115,161,547,0,691e" stroked="t" o:allowincell="f" style="position:absolute;left:5058;top:1376;width:189;height:178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025,792" path="m2025,792c1845,715,1280,460,942,328c604,196,196,68,0,0e" stroked="t" o:allowincell="f" style="position:absolute;left:5062;top:1556;width:498;height:20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237,928" path="m0,0c183,64,728,227,1101,382c1474,537,2000,814,2237,928e" stroked="t" o:allowincell="f" style="position:absolute;left:5250;top:1374;width:550;height:23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961,565" path="m961,0c801,94,200,447,0,565e" stroked="t" o:allowincell="f" style="position:absolute;left:5562;top:1615;width:236;height:145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3,145" path="m0,0c7,23,34,115,43,145e" stroked="t" o:allowincell="f" style="position:absolute;left:5051;top:1521;width:9;height:3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803,5359" path="m590,4436l0,0c705,97,1085,159,1624,372c1715,790,1807,1208,1807,1208l822,996l899,1404l1947,1696l2320,3397l1198,3131l1305,3702l2556,4137l2803,5359e" stroked="t" o:allowincell="f" style="position:absolute;left:5105;top:223;width:690;height:138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98,483" path="m498,0c414,81,104,382,0,483e" stroked="t" o:allowincell="f" style="position:absolute;left:5552;top:1100;width:121;height:12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638,454" path="m34,295l638,454l571,140l0,0l34,305e" stroked="t" o:allowincell="f" style="position:absolute;left:5373;top:873;width:156;height:11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567,369" path="m26,243l567,369l543,122l0,0l26,248e" stroked="t" o:allowincell="f" style="position:absolute;left:5282;top:340;width:138;height:9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58,359" path="m258,0c215,60,54,284,0,359e" stroked="t" o:allowincell="f" style="position:absolute;left:5484;top:537;width:62;height:92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396,584" path="m396,0c330,97,82,462,0,584e" stroked="t" o:allowincell="f" style="position:absolute;left:5071;top:719;width:96;height:15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68,467" path="m468,0c390,79,98,370,0,467e" stroked="t" o:allowincell="f" style="position:absolute;left:5051;top:719;width:114;height:12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</v:group>
                  </v:group>
                  <v:shape id="shape_0" coordsize="158,174" path="m158,0l0,174e" stroked="t" o:allowincell="f" style="position:absolute;left:5066;top:223;width:37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0370</wp:posOffset>
                </wp:positionH>
                <wp:positionV relativeFrom="paragraph">
                  <wp:posOffset>89535</wp:posOffset>
                </wp:positionV>
                <wp:extent cx="1312545" cy="4216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3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33.2pt;mso-wrap-distance-left:9.05pt;mso-wrap-distance-right:9.05pt;mso-wrap-distance-top:0pt;mso-wrap-distance-bottom:0pt;margin-top:7.05pt;mso-position-vertical-relative:text;margin-left:3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3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577975" cy="3409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elvetica" w:hAnsi="Helvetica" w:cs="Arial"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COMMENT JOUER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26.8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elvetica" w:hAnsi="Helvetica" w:cs="Arial"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COMMENT 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8830</wp:posOffset>
                </wp:positionH>
                <wp:positionV relativeFrom="paragraph">
                  <wp:posOffset>66040</wp:posOffset>
                </wp:positionV>
                <wp:extent cx="2056765" cy="213233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Deux Jeux en un.</w:t>
                            </w:r>
                          </w:p>
                          <w:p>
                            <w:pPr>
                              <w:pStyle w:val="Pa0"/>
                              <w:jc w:val="both"/>
                              <w:rPr/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Jouer en même temps que le pe-</w:t>
                              <w:br/>
                              <w:t>tit plateau supérieur. Abattre les</w:t>
                              <w:br/>
                              <w:t>cibles pour avoir du bonus. Sept</w:t>
                              <w:br/>
                              <w:t>bonus ou plus allument le “X”</w:t>
                              <w:br/>
                              <w:t>indiqué — dix bonus ou plus est</w:t>
                              <w:br/>
                              <w:t>un “Win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Jouer en même temps sur le pla-</w:t>
                              <w:br/>
                              <w:t>teau principal pour allumer les</w:t>
                              <w:br/>
                              <w:t>“X”. Le jeu compte chaque “X”</w:t>
                              <w:br/>
                              <w:t>que vous allumez avec un “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7.9pt;mso-wrap-distance-left:9.05pt;mso-wrap-distance-right:9.05pt;mso-wrap-distance-top:0pt;mso-wrap-distance-bottom:0pt;margin-top:5.2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  <w:t>Deux Jeux en un.</w:t>
                      </w:r>
                    </w:p>
                    <w:p>
                      <w:pPr>
                        <w:pStyle w:val="Pa0"/>
                        <w:jc w:val="both"/>
                        <w:rPr/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  <w:t>Jouer en même temps que le pe-</w:t>
                        <w:br/>
                        <w:t>tit plateau supérieur. Abattre les</w:t>
                        <w:br/>
                        <w:t>cibles pour avoir du bonus. Sept</w:t>
                        <w:br/>
                        <w:t>bonus ou plus allument le “X”</w:t>
                        <w:br/>
                        <w:t>indiqué — dix bonus ou plus est</w:t>
                        <w:br/>
                        <w:t>un “Win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22"/>
                          <w:lang w:val="fr-FR"/>
                        </w:rPr>
                        <w:t>Jouer en même temps sur le pla-</w:t>
                        <w:br/>
                        <w:t>teau principal pour allumer les</w:t>
                        <w:br/>
                        <w:t>“X”. Le jeu compte chaque “X”</w:t>
                        <w:br/>
                        <w:t>que vous allumez avec un “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11375" cy="20853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3 ‘‘X’’ en file est un ‘‘Win’’ qui</w:t>
                              <w:br/>
                              <w:t>donne les points de la combinai-</w:t>
                              <w:br/>
                              <w:t>son indiquée, et fait avancer cet-</w:t>
                              <w:br/>
                              <w:t>te combinaison au niveau suiv-</w:t>
                              <w:br/>
                              <w:t>ant. Un “Win” fait lorsque le spé-</w:t>
                              <w:br/>
                              <w:t>cial est allumé fait descendre les</w:t>
                              <w:br/>
                              <w:t>combinaisons au second nive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3 ‘‘O’’ en file et le jeu gagné, ce</w:t>
                              <w:br/>
                              <w:t>qui fait descendre les combinai-</w:t>
                              <w:br/>
                              <w:t>sons d’un niveau, allume la cible</w:t>
                              <w:br/>
                              <w:t>extra ball et le passage spécia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64.2pt;mso-wrap-distance-left:9.05pt;mso-wrap-distance-right:9.05pt;mso-wrap-distance-top:0pt;mso-wrap-distance-bottom:0pt;margin-top:5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  <w:t>3 ‘‘X’’ en file est un ‘‘Win’’ qui</w:t>
                        <w:br/>
                        <w:t>donne les points de la combinai-</w:t>
                        <w:br/>
                        <w:t>son indiquée, et fait avancer cet-</w:t>
                        <w:br/>
                        <w:t>te combinaison au niveau suiv-</w:t>
                        <w:br/>
                        <w:t>ant. Un “Win” fait lorsque le spé-</w:t>
                        <w:br/>
                        <w:t>cial est allumé fait descendre les</w:t>
                        <w:br/>
                        <w:t>combinaisons au second niveau.</w:t>
                      </w:r>
                    </w:p>
                    <w:p>
                      <w:pPr>
                        <w:pStyle w:val="Normal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22"/>
                          <w:lang w:val="fr-FR"/>
                        </w:rPr>
                        <w:t>3 ‘‘O’’ en file et le jeu gagné, ce</w:t>
                        <w:br/>
                        <w:t>qui fait descendre les combinai-</w:t>
                        <w:br/>
                        <w:t>sons d’un niveau, allume la cible</w:t>
                        <w:br/>
                        <w:t>extra ball et le passage spé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5975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A-20549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4.25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A-20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659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273935</wp:posOffset>
                </wp:positionH>
                <wp:positionV relativeFrom="paragraph">
                  <wp:posOffset>120650</wp:posOffset>
                </wp:positionV>
                <wp:extent cx="1412875" cy="1010920"/>
                <wp:effectExtent l="6985" t="381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010880"/>
                          <a:chOff x="0" y="0"/>
                          <a:chExt cx="1413000" cy="1010880"/>
                        </a:xfrm>
                      </wpg:grpSpPr>
                      <wpg:grpSp>
                        <wpg:cNvGrpSpPr/>
                        <wpg:grpSpPr>
                          <a:xfrm>
                            <a:off x="568800" y="6480"/>
                            <a:ext cx="45036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388">
                                  <a:moveTo>
                                    <a:pt x="0" y="4388"/>
                                  </a:moveTo>
                                  <a:cubicBezTo>
                                    <a:pt x="79" y="3657"/>
                                    <a:pt x="375" y="914"/>
                                    <a:pt x="47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240"/>
                              <a:ext cx="170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7">
                                  <a:moveTo>
                                    <a:pt x="1092" y="0"/>
                                  </a:moveTo>
                                  <a:cubicBezTo>
                                    <a:pt x="910" y="18"/>
                                    <a:pt x="227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2520"/>
                              <a:ext cx="41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705">
                                  <a:moveTo>
                                    <a:pt x="271" y="705"/>
                                  </a:moveTo>
                                  <a:cubicBezTo>
                                    <a:pt x="226" y="588"/>
                                    <a:pt x="56" y="1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6640"/>
                              <a:ext cx="148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3">
                                  <a:moveTo>
                                    <a:pt x="952" y="43"/>
                                  </a:moveTo>
                                  <a:cubicBezTo>
                                    <a:pt x="793" y="36"/>
                                    <a:pt x="198" y="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92400"/>
                              <a:ext cx="90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914">
                                  <a:moveTo>
                                    <a:pt x="0" y="0"/>
                                  </a:moveTo>
                                  <a:cubicBezTo>
                                    <a:pt x="10" y="319"/>
                                    <a:pt x="46" y="1515"/>
                                    <a:pt x="58" y="191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705960"/>
                              <a:ext cx="255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31">
                                  <a:moveTo>
                                    <a:pt x="165" y="831"/>
                                  </a:moveTo>
                                  <a:cubicBezTo>
                                    <a:pt x="137" y="693"/>
                                    <a:pt x="34" y="17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5040"/>
                              <a:ext cx="133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3">
                                  <a:moveTo>
                                    <a:pt x="87" y="2363"/>
                                  </a:moveTo>
                                  <a:cubicBezTo>
                                    <a:pt x="73" y="1970"/>
                                    <a:pt x="18" y="49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454680"/>
                              <a:ext cx="914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416">
                                  <a:moveTo>
                                    <a:pt x="584" y="2416"/>
                                  </a:moveTo>
                                  <a:cubicBezTo>
                                    <a:pt x="563" y="2177"/>
                                    <a:pt x="509" y="1354"/>
                                    <a:pt x="464" y="981"/>
                                  </a:cubicBezTo>
                                  <a:cubicBezTo>
                                    <a:pt x="419" y="608"/>
                                    <a:pt x="391" y="343"/>
                                    <a:pt x="314" y="179"/>
                                  </a:cubicBezTo>
                                  <a:cubicBezTo>
                                    <a:pt x="237" y="15"/>
                                    <a:pt x="66" y="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94920"/>
                              <a:ext cx="1548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1918">
                                  <a:moveTo>
                                    <a:pt x="991" y="1918"/>
                                  </a:moveTo>
                                  <a:cubicBezTo>
                                    <a:pt x="956" y="1693"/>
                                    <a:pt x="864" y="867"/>
                                    <a:pt x="778" y="565"/>
                                  </a:cubicBezTo>
                                  <a:cubicBezTo>
                                    <a:pt x="692" y="263"/>
                                    <a:pt x="608" y="200"/>
                                    <a:pt x="478" y="106"/>
                                  </a:cubicBezTo>
                                  <a:cubicBezTo>
                                    <a:pt x="348" y="12"/>
                                    <a:pt x="99" y="2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709920"/>
                              <a:ext cx="43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856">
                                  <a:moveTo>
                                    <a:pt x="0" y="856"/>
                                  </a:moveTo>
                                  <a:cubicBezTo>
                                    <a:pt x="47" y="713"/>
                                    <a:pt x="223" y="178"/>
                                    <a:pt x="28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711000"/>
                              <a:ext cx="137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79">
                                  <a:moveTo>
                                    <a:pt x="0" y="0"/>
                                  </a:moveTo>
                                  <a:cubicBezTo>
                                    <a:pt x="146" y="30"/>
                                    <a:pt x="696" y="142"/>
                                    <a:pt x="879" y="17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740880"/>
                              <a:ext cx="1015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778">
                                  <a:moveTo>
                                    <a:pt x="652" y="0"/>
                                  </a:moveTo>
                                  <a:cubicBezTo>
                                    <a:pt x="543" y="129"/>
                                    <a:pt x="136" y="616"/>
                                    <a:pt x="0" y="77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852120"/>
                              <a:ext cx="81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96">
                                  <a:moveTo>
                                    <a:pt x="521" y="96"/>
                                  </a:moveTo>
                                  <a:cubicBezTo>
                                    <a:pt x="434" y="80"/>
                                    <a:pt x="109" y="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09600"/>
                              <a:ext cx="4089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0" h="2621">
                                  <a:moveTo>
                                    <a:pt x="2610" y="2621"/>
                                  </a:moveTo>
                                  <a:cubicBezTo>
                                    <a:pt x="2544" y="2326"/>
                                    <a:pt x="2441" y="1269"/>
                                    <a:pt x="2213" y="852"/>
                                  </a:cubicBezTo>
                                  <a:cubicBezTo>
                                    <a:pt x="1985" y="435"/>
                                    <a:pt x="1611" y="244"/>
                                    <a:pt x="1242" y="122"/>
                                  </a:cubicBezTo>
                                  <a:cubicBezTo>
                                    <a:pt x="873" y="0"/>
                                    <a:pt x="259" y="119"/>
                                    <a:pt x="0" y="1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0"/>
                            <a:ext cx="33768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448">
                                  <a:moveTo>
                                    <a:pt x="0" y="51"/>
                                  </a:moveTo>
                                  <a:cubicBezTo>
                                    <a:pt x="94" y="49"/>
                                    <a:pt x="405" y="0"/>
                                    <a:pt x="565" y="31"/>
                                  </a:cubicBezTo>
                                  <a:cubicBezTo>
                                    <a:pt x="725" y="62"/>
                                    <a:pt x="836" y="152"/>
                                    <a:pt x="962" y="239"/>
                                  </a:cubicBezTo>
                                  <a:cubicBezTo>
                                    <a:pt x="1102" y="65"/>
                                    <a:pt x="1233" y="55"/>
                                    <a:pt x="1339" y="60"/>
                                  </a:cubicBezTo>
                                  <a:cubicBezTo>
                                    <a:pt x="1445" y="65"/>
                                    <a:pt x="1783" y="51"/>
                                    <a:pt x="1923" y="331"/>
                                  </a:cubicBezTo>
                                  <a:cubicBezTo>
                                    <a:pt x="2041" y="1186"/>
                                    <a:pt x="2160" y="2042"/>
                                    <a:pt x="2160" y="2042"/>
                                  </a:cubicBezTo>
                                  <a:lnTo>
                                    <a:pt x="1778" y="24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24360"/>
                              <a:ext cx="117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222">
                                  <a:moveTo>
                                    <a:pt x="749" y="68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0" y="2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25080"/>
                              <a:ext cx="85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140">
                                  <a:moveTo>
                                    <a:pt x="532" y="140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8960"/>
                              <a:ext cx="583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688">
                                  <a:moveTo>
                                    <a:pt x="377" y="1679"/>
                                  </a:moveTo>
                                  <a:cubicBezTo>
                                    <a:pt x="377" y="1679"/>
                                    <a:pt x="329" y="896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46" y="1366"/>
                                    <a:pt x="58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48960"/>
                              <a:ext cx="6156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688">
                                  <a:moveTo>
                                    <a:pt x="396" y="1669"/>
                                  </a:moveTo>
                                  <a:cubicBezTo>
                                    <a:pt x="378" y="1409"/>
                                    <a:pt x="324" y="391"/>
                                    <a:pt x="281" y="113"/>
                                  </a:cubicBezTo>
                                  <a:cubicBezTo>
                                    <a:pt x="252" y="26"/>
                                    <a:pt x="183" y="4"/>
                                    <a:pt x="136" y="2"/>
                                  </a:cubicBezTo>
                                  <a:cubicBezTo>
                                    <a:pt x="89" y="0"/>
                                    <a:pt x="25" y="17"/>
                                    <a:pt x="0" y="142"/>
                                  </a:cubicBezTo>
                                  <a:cubicBezTo>
                                    <a:pt x="29" y="934"/>
                                    <a:pt x="53" y="1366"/>
                                    <a:pt x="67" y="168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00" y="33480"/>
                            <a:ext cx="31932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9" h="2441">
                                  <a:moveTo>
                                    <a:pt x="223" y="2441"/>
                                  </a:moveTo>
                                  <a:lnTo>
                                    <a:pt x="421" y="986"/>
                                  </a:lnTo>
                                  <a:lnTo>
                                    <a:pt x="0" y="1121"/>
                                  </a:lnTo>
                                  <a:cubicBezTo>
                                    <a:pt x="0" y="1121"/>
                                    <a:pt x="56" y="780"/>
                                    <a:pt x="112" y="440"/>
                                  </a:cubicBezTo>
                                  <a:cubicBezTo>
                                    <a:pt x="392" y="334"/>
                                    <a:pt x="618" y="271"/>
                                    <a:pt x="894" y="198"/>
                                  </a:cubicBezTo>
                                  <a:cubicBezTo>
                                    <a:pt x="1170" y="125"/>
                                    <a:pt x="1358" y="78"/>
                                    <a:pt x="1769" y="0"/>
                                  </a:cubicBezTo>
                                  <a:cubicBezTo>
                                    <a:pt x="1769" y="302"/>
                                    <a:pt x="1769" y="604"/>
                                    <a:pt x="1769" y="604"/>
                                  </a:cubicBezTo>
                                  <a:lnTo>
                                    <a:pt x="1271" y="720"/>
                                  </a:lnTo>
                                  <a:lnTo>
                                    <a:pt x="1112" y="2175"/>
                                  </a:lnTo>
                                  <a:lnTo>
                                    <a:pt x="310" y="24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19520"/>
                              <a:ext cx="1396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2102">
                                  <a:moveTo>
                                    <a:pt x="522" y="0"/>
                                  </a:moveTo>
                                  <a:lnTo>
                                    <a:pt x="894" y="348"/>
                                  </a:lnTo>
                                  <a:lnTo>
                                    <a:pt x="827" y="1904"/>
                                  </a:lnTo>
                                  <a:lnTo>
                                    <a:pt x="0" y="21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5892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4">
                                  <a:moveTo>
                                    <a:pt x="0" y="0"/>
                                  </a:moveTo>
                                  <a:cubicBezTo>
                                    <a:pt x="76" y="75"/>
                                    <a:pt x="364" y="352"/>
                                    <a:pt x="459" y="44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64160"/>
                              <a:ext cx="45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72">
                                  <a:moveTo>
                                    <a:pt x="0" y="72"/>
                                  </a:moveTo>
                                  <a:cubicBezTo>
                                    <a:pt x="49" y="60"/>
                                    <a:pt x="234" y="15"/>
                                    <a:pt x="295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288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80">
                                  <a:moveTo>
                                    <a:pt x="0" y="0"/>
                                  </a:moveTo>
                                  <a:cubicBezTo>
                                    <a:pt x="59" y="47"/>
                                    <a:pt x="279" y="222"/>
                                    <a:pt x="353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99360"/>
                              <a:ext cx="31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7">
                                  <a:moveTo>
                                    <a:pt x="0" y="0"/>
                                  </a:moveTo>
                                  <a:cubicBezTo>
                                    <a:pt x="34" y="40"/>
                                    <a:pt x="161" y="188"/>
                                    <a:pt x="203" y="23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72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80">
                                  <a:moveTo>
                                    <a:pt x="0" y="0"/>
                                  </a:moveTo>
                                  <a:cubicBezTo>
                                    <a:pt x="47" y="47"/>
                                    <a:pt x="222" y="222"/>
                                    <a:pt x="280" y="28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488160"/>
                            <a:ext cx="20304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108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443">
                                  <a:moveTo>
                                    <a:pt x="0" y="1443"/>
                                  </a:moveTo>
                                  <a:cubicBezTo>
                                    <a:pt x="12" y="1202"/>
                                    <a:pt x="58" y="301"/>
                                    <a:pt x="73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47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74">
                                  <a:moveTo>
                                    <a:pt x="943" y="0"/>
                                  </a:moveTo>
                                  <a:cubicBezTo>
                                    <a:pt x="786" y="29"/>
                                    <a:pt x="196" y="138"/>
                                    <a:pt x="0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3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464">
                                  <a:moveTo>
                                    <a:pt x="87" y="0"/>
                                  </a:moveTo>
                                  <a:cubicBezTo>
                                    <a:pt x="73" y="244"/>
                                    <a:pt x="18" y="1159"/>
                                    <a:pt x="0" y="1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320"/>
                              <a:ext cx="144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173">
                                  <a:moveTo>
                                    <a:pt x="925" y="0"/>
                                  </a:moveTo>
                                  <a:cubicBezTo>
                                    <a:pt x="771" y="29"/>
                                    <a:pt x="193" y="137"/>
                                    <a:pt x="0" y="17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680"/>
                              <a:ext cx="87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657">
                                  <a:moveTo>
                                    <a:pt x="561" y="657"/>
                                  </a:moveTo>
                                  <a:cubicBezTo>
                                    <a:pt x="468" y="548"/>
                                    <a:pt x="11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38320"/>
                              <a:ext cx="525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740">
                                  <a:moveTo>
                                    <a:pt x="338" y="740"/>
                                  </a:moveTo>
                                  <a:cubicBezTo>
                                    <a:pt x="282" y="616"/>
                                    <a:pt x="70" y="15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57840"/>
                              <a:ext cx="112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2">
                                  <a:moveTo>
                                    <a:pt x="0" y="92"/>
                                  </a:moveTo>
                                  <a:cubicBezTo>
                                    <a:pt x="120" y="77"/>
                                    <a:pt x="570" y="19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92320"/>
                              <a:ext cx="6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0">
                                  <a:moveTo>
                                    <a:pt x="0" y="400"/>
                                  </a:moveTo>
                                  <a:cubicBezTo>
                                    <a:pt x="7" y="333"/>
                                    <a:pt x="35" y="83"/>
                                    <a:pt x="4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2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55">
                                  <a:moveTo>
                                    <a:pt x="266" y="455"/>
                                  </a:moveTo>
                                  <a:cubicBezTo>
                                    <a:pt x="221" y="378"/>
                                    <a:pt x="55" y="9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9360"/>
                            <a:ext cx="20628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280" cy="5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29240"/>
                                <a:ext cx="13788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1416">
                                    <a:moveTo>
                                      <a:pt x="0" y="1416"/>
                                    </a:moveTo>
                                    <a:lnTo>
                                      <a:pt x="212" y="107"/>
                                    </a:lnTo>
                                    <a:lnTo>
                                      <a:pt x="884" y="0"/>
                                    </a:lnTo>
                                    <a:lnTo>
                                      <a:pt x="787" y="12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29600"/>
                                <a:ext cx="52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20">
                                    <a:moveTo>
                                      <a:pt x="0" y="0"/>
                                    </a:moveTo>
                                    <a:cubicBezTo>
                                      <a:pt x="56" y="70"/>
                                      <a:pt x="268" y="333"/>
                                      <a:pt x="338" y="4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120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688">
                                    <a:moveTo>
                                      <a:pt x="722" y="333"/>
                                    </a:moveTo>
                                    <a:cubicBezTo>
                                      <a:pt x="703" y="379"/>
                                      <a:pt x="712" y="559"/>
                                      <a:pt x="606" y="604"/>
                                    </a:cubicBezTo>
                                    <a:cubicBezTo>
                                      <a:pt x="500" y="649"/>
                                      <a:pt x="168" y="688"/>
                                      <a:pt x="84" y="604"/>
                                    </a:cubicBezTo>
                                    <a:cubicBezTo>
                                      <a:pt x="0" y="520"/>
                                      <a:pt x="56" y="136"/>
                                      <a:pt x="104" y="102"/>
                                    </a:cubicBezTo>
                                    <a:cubicBezTo>
                                      <a:pt x="152" y="68"/>
                                      <a:pt x="308" y="32"/>
                                      <a:pt x="413" y="20"/>
                                    </a:cubicBezTo>
                                    <a:cubicBezTo>
                                      <a:pt x="514" y="13"/>
                                      <a:pt x="592" y="0"/>
                                      <a:pt x="713" y="58"/>
                                    </a:cubicBezTo>
                                    <a:cubicBezTo>
                                      <a:pt x="771" y="217"/>
                                      <a:pt x="716" y="292"/>
                                      <a:pt x="717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10800"/>
                                <a:ext cx="49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521">
                                    <a:moveTo>
                                      <a:pt x="317" y="521"/>
                                    </a:moveTo>
                                    <a:cubicBezTo>
                                      <a:pt x="264" y="436"/>
                                      <a:pt x="66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94320"/>
                                <a:ext cx="273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265">
                                    <a:moveTo>
                                      <a:pt x="176" y="265"/>
                                    </a:moveTo>
                                    <a:cubicBezTo>
                                      <a:pt x="148" y="221"/>
                                      <a:pt x="37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240"/>
                                <a:ext cx="28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237">
                                    <a:moveTo>
                                      <a:pt x="0" y="237"/>
                                    </a:moveTo>
                                    <a:cubicBezTo>
                                      <a:pt x="23" y="220"/>
                                      <a:pt x="109" y="176"/>
                                      <a:pt x="140" y="136"/>
                                    </a:cubicBezTo>
                                    <a:cubicBezTo>
                                      <a:pt x="171" y="96"/>
                                      <a:pt x="174" y="28"/>
                                      <a:pt x="1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692">
                                    <a:moveTo>
                                      <a:pt x="830" y="0"/>
                                    </a:moveTo>
                                    <a:cubicBezTo>
                                      <a:pt x="817" y="78"/>
                                      <a:pt x="828" y="357"/>
                                      <a:pt x="753" y="469"/>
                                    </a:cubicBezTo>
                                    <a:cubicBezTo>
                                      <a:pt x="678" y="581"/>
                                      <a:pt x="497" y="652"/>
                                      <a:pt x="381" y="672"/>
                                    </a:cubicBezTo>
                                    <a:cubicBezTo>
                                      <a:pt x="265" y="692"/>
                                      <a:pt x="114" y="675"/>
                                      <a:pt x="57" y="589"/>
                                    </a:cubicBezTo>
                                    <a:cubicBezTo>
                                      <a:pt x="0" y="503"/>
                                      <a:pt x="42" y="245"/>
                                      <a:pt x="38" y="1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7124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8">
                                    <a:moveTo>
                                      <a:pt x="242" y="0"/>
                                    </a:moveTo>
                                    <a:cubicBezTo>
                                      <a:pt x="227" y="22"/>
                                      <a:pt x="190" y="96"/>
                                      <a:pt x="150" y="131"/>
                                    </a:cubicBezTo>
                                    <a:cubicBezTo>
                                      <a:pt x="110" y="166"/>
                                      <a:pt x="31" y="192"/>
                                      <a:pt x="0" y="2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21920"/>
                                <a:ext cx="45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413">
                                    <a:moveTo>
                                      <a:pt x="296" y="413"/>
                                    </a:moveTo>
                                    <a:cubicBezTo>
                                      <a:pt x="263" y="386"/>
                                      <a:pt x="147" y="318"/>
                                      <a:pt x="98" y="249"/>
                                    </a:cubicBezTo>
                                    <a:cubicBezTo>
                                      <a:pt x="49" y="180"/>
                                      <a:pt x="20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33000"/>
                                <a:ext cx="44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87">
                                    <a:moveTo>
                                      <a:pt x="285" y="387"/>
                                    </a:moveTo>
                                    <a:cubicBezTo>
                                      <a:pt x="238" y="323"/>
                                      <a:pt x="59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334800"/>
                              <a:ext cx="124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164">
                                  <a:moveTo>
                                    <a:pt x="802" y="0"/>
                                  </a:moveTo>
                                  <a:cubicBezTo>
                                    <a:pt x="669" y="27"/>
                                    <a:pt x="167" y="130"/>
                                    <a:pt x="0" y="1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840"/>
                            <a:ext cx="46368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1520" y="42048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2">
                                  <a:moveTo>
                                    <a:pt x="0" y="102"/>
                                  </a:moveTo>
                                  <a:cubicBezTo>
                                    <a:pt x="0" y="85"/>
                                    <a:pt x="2" y="21"/>
                                    <a:pt x="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520"/>
                              <a:ext cx="921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2677">
                                  <a:moveTo>
                                    <a:pt x="0" y="2677"/>
                                  </a:moveTo>
                                  <a:cubicBezTo>
                                    <a:pt x="97" y="2231"/>
                                    <a:pt x="467" y="558"/>
                                    <a:pt x="59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328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7">
                                  <a:moveTo>
                                    <a:pt x="153" y="137"/>
                                  </a:moveTo>
                                  <a:cubicBezTo>
                                    <a:pt x="127" y="113"/>
                                    <a:pt x="32" y="2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3675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963">
                                  <a:moveTo>
                                    <a:pt x="0" y="963"/>
                                  </a:moveTo>
                                  <a:cubicBezTo>
                                    <a:pt x="204" y="868"/>
                                    <a:pt x="832" y="547"/>
                                    <a:pt x="1224" y="387"/>
                                  </a:cubicBezTo>
                                  <a:cubicBezTo>
                                    <a:pt x="1720" y="188"/>
                                    <a:pt x="2116" y="81"/>
                                    <a:pt x="23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37040"/>
                              <a:ext cx="3225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2" h="875">
                                  <a:moveTo>
                                    <a:pt x="0" y="875"/>
                                  </a:moveTo>
                                  <a:cubicBezTo>
                                    <a:pt x="166" y="787"/>
                                    <a:pt x="525" y="552"/>
                                    <a:pt x="998" y="349"/>
                                  </a:cubicBezTo>
                                  <a:cubicBezTo>
                                    <a:pt x="1471" y="146"/>
                                    <a:pt x="1840" y="73"/>
                                    <a:pt x="206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88880"/>
                              <a:ext cx="140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55">
                                  <a:moveTo>
                                    <a:pt x="899" y="555"/>
                                  </a:moveTo>
                                  <a:cubicBezTo>
                                    <a:pt x="748" y="463"/>
                                    <a:pt x="187" y="11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31560"/>
                              <a:ext cx="9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652">
                                  <a:moveTo>
                                    <a:pt x="617" y="652"/>
                                  </a:moveTo>
                                  <a:cubicBezTo>
                                    <a:pt x="514" y="543"/>
                                    <a:pt x="128" y="1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4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283">
                                  <a:moveTo>
                                    <a:pt x="0" y="283"/>
                                  </a:moveTo>
                                  <a:cubicBezTo>
                                    <a:pt x="118" y="237"/>
                                    <a:pt x="560" y="59"/>
                                    <a:pt x="707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23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00">
                                  <a:moveTo>
                                    <a:pt x="0" y="1500"/>
                                  </a:moveTo>
                                  <a:cubicBezTo>
                                    <a:pt x="25" y="1250"/>
                                    <a:pt x="119" y="312"/>
                                    <a:pt x="15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08800"/>
                              <a:ext cx="11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32">
                                  <a:moveTo>
                                    <a:pt x="742" y="0"/>
                                  </a:moveTo>
                                  <a:cubicBezTo>
                                    <a:pt x="620" y="39"/>
                                    <a:pt x="155" y="184"/>
                                    <a:pt x="0" y="23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9400"/>
                              <a:ext cx="10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67">
                                  <a:moveTo>
                                    <a:pt x="0" y="367"/>
                                  </a:moveTo>
                                  <a:cubicBezTo>
                                    <a:pt x="11" y="306"/>
                                    <a:pt x="54" y="76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30320"/>
                              <a:ext cx="62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107">
                                  <a:moveTo>
                                    <a:pt x="401" y="0"/>
                                  </a:moveTo>
                                  <a:cubicBezTo>
                                    <a:pt x="334" y="17"/>
                                    <a:pt x="84" y="85"/>
                                    <a:pt x="0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31040"/>
                              <a:ext cx="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223">
                                  <a:moveTo>
                                    <a:pt x="1" y="1223"/>
                                  </a:moveTo>
                                  <a:cubicBezTo>
                                    <a:pt x="0" y="1019"/>
                                    <a:pt x="1" y="255"/>
                                    <a:pt x="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69120"/>
                              <a:ext cx="15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18">
                                  <a:moveTo>
                                    <a:pt x="101" y="0"/>
                                  </a:moveTo>
                                  <a:cubicBezTo>
                                    <a:pt x="84" y="153"/>
                                    <a:pt x="21" y="727"/>
                                    <a:pt x="0" y="9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80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16">
                                  <a:moveTo>
                                    <a:pt x="439" y="416"/>
                                  </a:moveTo>
                                  <a:cubicBezTo>
                                    <a:pt x="365" y="347"/>
                                    <a:pt x="91" y="8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29160"/>
                            <a:ext cx="476280" cy="97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6280" cy="9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312480"/>
                                <a:ext cx="2865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421">
                                    <a:moveTo>
                                      <a:pt x="1832" y="421"/>
                                    </a:moveTo>
                                    <a:cubicBezTo>
                                      <a:pt x="1671" y="378"/>
                                      <a:pt x="1170" y="230"/>
                                      <a:pt x="865" y="160"/>
                                    </a:cubicBezTo>
                                    <a:cubicBezTo>
                                      <a:pt x="560" y="90"/>
                                      <a:pt x="1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6280" cy="9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732240"/>
                                  <a:ext cx="1206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691">
                                      <a:moveTo>
                                        <a:pt x="773" y="0"/>
                                      </a:moveTo>
                                      <a:cubicBezTo>
                                        <a:pt x="644" y="115"/>
                                        <a:pt x="161" y="547"/>
                                        <a:pt x="0" y="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846360"/>
                                  <a:ext cx="3168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5" h="792">
                                      <a:moveTo>
                                        <a:pt x="2025" y="792"/>
                                      </a:moveTo>
                                      <a:cubicBezTo>
                                        <a:pt x="1845" y="715"/>
                                        <a:pt x="1280" y="460"/>
                                        <a:pt x="942" y="328"/>
                                      </a:cubicBezTo>
                                      <a:cubicBezTo>
                                        <a:pt x="604" y="196"/>
                                        <a:pt x="196" y="6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730800"/>
                                  <a:ext cx="3499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7" h="928">
                                      <a:moveTo>
                                        <a:pt x="0" y="0"/>
                                      </a:moveTo>
                                      <a:cubicBezTo>
                                        <a:pt x="183" y="64"/>
                                        <a:pt x="728" y="227"/>
                                        <a:pt x="1101" y="382"/>
                                      </a:cubicBezTo>
                                      <a:cubicBezTo>
                                        <a:pt x="1474" y="537"/>
                                        <a:pt x="2000" y="814"/>
                                        <a:pt x="2237" y="9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883800"/>
                                  <a:ext cx="1504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1" h="565">
                                      <a:moveTo>
                                        <a:pt x="961" y="0"/>
                                      </a:moveTo>
                                      <a:cubicBezTo>
                                        <a:pt x="801" y="94"/>
                                        <a:pt x="200" y="447"/>
                                        <a:pt x="0" y="5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0"/>
                                  <a:ext cx="6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45">
                                      <a:moveTo>
                                        <a:pt x="0" y="0"/>
                                      </a:moveTo>
                                      <a:cubicBezTo>
                                        <a:pt x="7" y="23"/>
                                        <a:pt x="34" y="115"/>
                                        <a:pt x="43" y="1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4388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3" h="5359">
                                      <a:moveTo>
                                        <a:pt x="590" y="4436"/>
                                      </a:moveTo>
                                      <a:lnTo>
                                        <a:pt x="0" y="0"/>
                                      </a:lnTo>
                                      <a:cubicBezTo>
                                        <a:pt x="705" y="97"/>
                                        <a:pt x="1085" y="159"/>
                                        <a:pt x="1624" y="372"/>
                                      </a:cubicBezTo>
                                      <a:cubicBezTo>
                                        <a:pt x="1715" y="790"/>
                                        <a:pt x="1807" y="1208"/>
                                        <a:pt x="1807" y="1208"/>
                                      </a:cubicBezTo>
                                      <a:lnTo>
                                        <a:pt x="822" y="996"/>
                                      </a:lnTo>
                                      <a:lnTo>
                                        <a:pt x="899" y="1404"/>
                                      </a:lnTo>
                                      <a:lnTo>
                                        <a:pt x="1947" y="1696"/>
                                      </a:lnTo>
                                      <a:lnTo>
                                        <a:pt x="2320" y="3397"/>
                                      </a:lnTo>
                                      <a:lnTo>
                                        <a:pt x="1198" y="3131"/>
                                      </a:lnTo>
                                      <a:lnTo>
                                        <a:pt x="1305" y="3702"/>
                                      </a:lnTo>
                                      <a:lnTo>
                                        <a:pt x="2556" y="4137"/>
                                      </a:lnTo>
                                      <a:lnTo>
                                        <a:pt x="2803" y="535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880" y="556920"/>
                                  <a:ext cx="774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483">
                                      <a:moveTo>
                                        <a:pt x="498" y="0"/>
                                      </a:moveTo>
                                      <a:cubicBezTo>
                                        <a:pt x="414" y="81"/>
                                        <a:pt x="104" y="382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412920"/>
                                  <a:ext cx="9972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8" h="454">
                                      <a:moveTo>
                                        <a:pt x="34" y="295"/>
                                      </a:moveTo>
                                      <a:lnTo>
                                        <a:pt x="638" y="454"/>
                                      </a:lnTo>
                                      <a:lnTo>
                                        <a:pt x="571" y="1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4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74520"/>
                                  <a:ext cx="882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7" h="369">
                                      <a:moveTo>
                                        <a:pt x="26" y="243"/>
                                      </a:moveTo>
                                      <a:lnTo>
                                        <a:pt x="567" y="369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24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99440"/>
                                  <a:ext cx="399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359">
                                      <a:moveTo>
                                        <a:pt x="258" y="0"/>
                                      </a:moveTo>
                                      <a:cubicBezTo>
                                        <a:pt x="215" y="60"/>
                                        <a:pt x="54" y="284"/>
                                        <a:pt x="0" y="3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15000"/>
                                  <a:ext cx="61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584">
                                      <a:moveTo>
                                        <a:pt x="396" y="0"/>
                                      </a:moveTo>
                                      <a:cubicBezTo>
                                        <a:pt x="330" y="97"/>
                                        <a:pt x="82" y="462"/>
                                        <a:pt x="0" y="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000"/>
                                  <a:ext cx="730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467">
                                      <a:moveTo>
                                        <a:pt x="468" y="0"/>
                                      </a:moveTo>
                                      <a:cubicBezTo>
                                        <a:pt x="390" y="79"/>
                                        <a:pt x="98" y="370"/>
                                        <a:pt x="0" y="4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60" y="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4">
                                  <a:moveTo>
                                    <a:pt x="158" y="0"/>
                                  </a:move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05pt;margin-top:9.5pt;width:111.25pt;height:79.6pt" coordorigin="3581,190" coordsize="2225,1592">
                <v:group id="shape_0" style="position:absolute;left:4476;top:200;width:709;height:1368">
                  <v:shape id="shape_0" coordsize="474,4388" path="m0,4388c79,3657,375,914,474,0e" stroked="t" o:allowincell="f" style="position:absolute;left:4476;top:200;width:115;height:11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92,107" path="m1092,0c910,18,227,85,0,107e" stroked="t" o:allowincell="f" style="position:absolute;left:4478;top:1311;width:268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71,705" path="m271,705c226,588,56,147,0,0e" stroked="t" o:allowincell="f" style="position:absolute;left:4478;top:1338;width:65;height:18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52,43" path="m952,43c793,36,198,9,0,0e" stroked="t" o:allowincell="f" style="position:absolute;left:4545;top:1518;width:233;height:1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,1914" path="m0,0c10,319,46,1515,58,1914e" stroked="t" o:allowincell="f" style="position:absolute;left:4726;top:818;width:13;height:49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65,831" path="m165,831c137,693,34,173,0,0e" stroked="t" o:allowincell="f" style="position:absolute;left:4739;top:1312;width:39;height:2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2363" path="m87,2363c73,1970,18,492,0,0e" stroked="t" o:allowincell="f" style="position:absolute;left:4758;top:917;width:20;height:61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84,2416" path="m584,2416c563,2177,509,1354,464,981c419,608,391,343,314,179c237,15,66,37,0,0e" stroked="t" o:allowincell="f" style="position:absolute;left:4758;top:916;width:143;height:6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91,1918" path="m991,1918c956,1693,864,867,778,565c692,263,608,200,478,106c348,12,99,22,0,0e" stroked="t" o:allowincell="f" style="position:absolute;left:4728;top:822;width:243;height:49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1,856" path="m0,856c47,713,223,178,281,0e" stroked="t" o:allowincell="f" style="position:absolute;left:4903;top:1318;width:68;height:22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9,179" path="m0,0c146,30,696,142,879,179e" stroked="t" o:allowincell="f" style="position:absolute;left:4969;top:1320;width:215;height:4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52,778" path="m652,0c543,129,136,616,0,778e" stroked="t" o:allowincell="f" style="position:absolute;left:5026;top:1367;width:159;height:20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21,96" path="m521,96c434,80,109,20,0,0e" stroked="t" o:allowincell="f" style="position:absolute;left:4901;top:1542;width:127;height:2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10,2621" path="m2610,2621c2544,2326,2441,1269,2213,852c1985,435,1611,244,1242,122c873,0,259,119,0,118e" stroked="t" o:allowincell="f" style="position:absolute;left:4541;top:688;width:643;height:6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592;top:190;width:532;height:635">
                  <v:shape id="shape_0" coordsize="2160,2448" path="m0,51c94,49,405,0,565,31c725,62,836,152,962,239c1102,65,1233,55,1339,60c1445,65,1783,51,1923,331c2041,1186,2160,2042,2160,2042l1778,2448e" stroked="t" o:allowincell="f" style="position:absolute;left:4592;top:190;width:531;height:6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9,222" path="m749,68l155,0l0,222e" stroked="t" o:allowincell="f" style="position:absolute;left:4938;top:701;width:183;height:5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51,140" path="m532,140l551,0l0,10e" stroked="t" o:allowincell="f" style="position:absolute;left:4761;top:702;width:134;height:3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77,1688" path="m377,1679c377,1679,329,896,281,113c252,26,183,4,136,2c89,0,25,17,0,142c29,934,46,1366,58,1688e" stroked="t" o:allowincell="f" style="position:absolute;left:4702;top:267;width:91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96,1688" path="m396,1669c378,1409,324,391,281,113c252,26,183,4,136,2c89,0,25,17,0,142c29,934,53,1366,67,1688e" stroked="t" o:allowincell="f" style="position:absolute;left:4879;top:267;width:96;height:4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822;top:243;width:504;height:734">
                  <v:shape id="shape_0" coordsize="1769,2441" path="m223,2441l421,986l0,1121c0,1121,56,780,112,440c392,334,618,271,894,198c1170,125,1358,78,1769,0c1769,302,1769,604,1769,604l1271,720l1112,2175l310,2421e" stroked="t" o:allowincell="f" style="position:absolute;left:3822;top:243;width:434;height:63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4,2102" path="m522,0l894,348l827,1904l0,2102e" stroked="t" o:allowincell="f" style="position:absolute;left:4006;top:431;width:219;height:5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59,444" path="m0,0c76,75,364,352,459,444e" stroked="t" o:allowincell="f" style="position:absolute;left:4095;top:808;width:112;height:11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95,72" path="m0,72c49,60,234,15,295,0e" stroked="t" o:allowincell="f" style="position:absolute;left:4228;top:501;width:71;height: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53,280" path="m0,0c59,47,279,222,353,280e" stroked="t" o:allowincell="f" style="position:absolute;left:3823;top:531;width:85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3,237" path="m0,0c34,40,161,188,203,237e" stroked="t" o:allowincell="f" style="position:absolute;left:4256;top:399;width:49;height:60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80,280" path="m0,0c47,47,222,222,280,280e" stroked="t" o:allowincell="f" style="position:absolute;left:4256;top:244;width:68;height:7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187;top:959;width:320;height:589">
                  <v:shape id="shape_0" coordsize="73,1443" path="m0,1443c12,1202,58,301,73,0e" stroked="t" o:allowincell="f" style="position:absolute;left:4187;top:1004;width:16;height:37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43,174" path="m943,0c786,29,196,138,0,174e" stroked="t" o:allowincell="f" style="position:absolute;left:4205;top:959;width:231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7,1464" path="m87,0c73,244,18,1159,0,1464e" stroked="t" o:allowincell="f" style="position:absolute;left:4415;top:959;width:20;height:37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925,173" path="m925,0c771,29,193,137,0,173e" stroked="t" o:allowincell="f" style="position:absolute;left:4188;top:1334;width:227;height: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61,657" path="m561,657c468,548,117,137,0,0e" stroked="t" o:allowincell="f" style="position:absolute;left:4187;top:1377;width:137;height:16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338,740" path="m338,740c282,616,70,154,0,0e" stroked="t" o:allowincell="f" style="position:absolute;left:4415;top:1334;width:82;height:19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20,92" path="m0,92c120,77,570,19,720,0e" stroked="t" o:allowincell="f" style="position:absolute;left:4321;top:1522;width:176;height:2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4,400" path="m0,400c7,333,35,83,44,0e" stroked="t" o:allowincell="f" style="position:absolute;left:4497;top:1419;width:9;height:10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66,455" path="m266,455c221,378,55,95,0,0e" stroked="t" o:allowincell="f" style="position:absolute;left:4434;top:960;width:64;height:11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4250;top:205;width:326;height:796">
                  <v:group id="shape_0" style="position:absolute;left:4250;top:205;width:326;height:796">
                    <v:shape id="shape_0" coordsize="884,1416" path="m0,1416l212,107l884,0l787,1257e" stroked="t" o:allowincell="f" style="position:absolute;left:4260;top:408;width:216;height:36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38,420" path="m0,0c56,70,268,333,338,420e" stroked="t" o:allowincell="f" style="position:absolute;left:4476;top:409;width:82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771,688" path="m722,333c703,379,712,559,606,604c500,649,168,688,84,604c0,520,56,136,104,102c152,68,308,32,413,20c514,13,592,0,713,58c771,217,716,292,717,353e" stroked="t" o:allowincell="f" style="position:absolute;left:4319;top:205;width:189;height:17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317,521" path="m317,521c264,436,66,109,0,0e" stroked="t" o:allowincell="f" style="position:absolute;left:4497;top:222;width:77;height:134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76,265" path="m176,265c148,221,37,55,0,0e" stroked="t" o:allowincell="f" style="position:absolute;left:4332;top:353;width:42;height:67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183,237" path="m0,237c23,220,109,176,140,136c171,96,174,28,183,0e" stroked="t" o:allowincell="f" style="position:absolute;left:4523;top:408;width:44;height:60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830,692" path="m830,0c817,78,828,357,753,469c678,581,497,652,381,672c265,692,114,675,57,589c0,503,42,245,38,155e" stroked="t" o:allowincell="f" style="position:absolute;left:4250;top:732;width:203;height:17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42,208" path="m242,0c227,22,190,96,150,131c110,166,31,192,0,208e" stroked="t" o:allowincell="f" style="position:absolute;left:4457;top:947;width:58;height:52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96,413" path="m296,413c263,386,147,318,98,249c49,180,20,52,0,0e" stroked="t" o:allowincell="f" style="position:absolute;left:4257;top:869;width:71;height:106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shape id="shape_0" coordsize="285,387" path="m285,387c238,323,59,81,0,0e" stroked="t" o:allowincell="f" style="position:absolute;left:4454;top:729;width:69;height:99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</v:group>
                  <v:shape id="shape_0" coordsize="802,164" path="m802,0c669,27,167,130,0,164e" stroked="t" o:allowincell="f" style="position:absolute;left:4258;top:732;width:196;height:41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3581;top:867;width:730;height:915">
                  <v:shape id="shape_0" coordsize="2,102" path="m0,102c0,85,2,21,2,0e" stroked="t" o:allowincell="f" style="position:absolute;left:4308;top:1529;width:0;height:25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590,2677" path="m0,2677c97,2231,467,558,590,0e" stroked="t" o:allowincell="f" style="position:absolute;left:3582;top:942;width:144;height:6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3,137" path="m153,137c127,113,32,29,0,0e" stroked="t" o:allowincell="f" style="position:absolute;left:4157;top:1076;width:36;height:3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350,963" path="m0,963c204,868,832,547,1224,387c1720,188,2116,81,2350,0e" stroked="t" o:allowincell="f" style="position:absolute;left:3581;top:1389;width:578;height:24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2062,875" path="m0,875c166,787,525,552,998,349c1471,146,1840,73,2062,0e" stroked="t" o:allowincell="f" style="position:absolute;left:3803;top:1555;width:507;height:2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899,555" path="m899,555c748,463,187,116,0,0e" stroked="t" o:allowincell="f" style="position:absolute;left:3583;top:1637;width:220;height:143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17,652" path="m617,652c514,543,128,136,0,0e" stroked="t" o:allowincell="f" style="position:absolute;left:4156;top:1389;width:151;height:16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07,283" path="m0,283c118,237,560,59,707,0e" stroked="t" o:allowincell="f" style="position:absolute;left:3725;top:869;width:173;height:72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50,1500" path="m0,1500c25,1250,119,312,150,0e" stroked="t" o:allowincell="f" style="position:absolute;left:3864;top:867;width:35;height:388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742,232" path="m742,0c620,39,155,184,0,232e" stroked="t" o:allowincell="f" style="position:absolute;left:3864;top:1196;width:181;height:59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68,367" path="m0,367c11,306,54,76,68,0e" stroked="t" o:allowincell="f" style="position:absolute;left:4043;top:1102;width:15;height:9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01,107" path="m401,0c334,17,84,85,0,107e" stroked="t" o:allowincell="f" style="position:absolute;left:4060;top:1072;width:97;height:2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,1223" path="m1,1223c0,1019,1,255,1,0e" stroked="t" o:allowincell="f" style="position:absolute;left:4158;top:1073;width:0;height:316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101,918" path="m101,0c84,153,21,727,0,918e" stroked="t" o:allowincell="f" style="position:absolute;left:3982;top:976;width:23;height:23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  <v:shape id="shape_0" coordsize="439,416" path="m439,416c365,347,91,87,0,0e" stroked="t" o:allowincell="f" style="position:absolute;left:3900;top:870;width:107;height:107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  <v:group id="shape_0" style="position:absolute;left:5056;top:236;width:750;height:1538">
                  <v:group id="shape_0" style="position:absolute;left:5056;top:236;width:750;height:1538">
                    <v:shape id="shape_0" coordsize="1832,421" path="m1832,421c1671,378,1170,230,865,160c560,90,180,33,0,0e" stroked="t" o:allowincell="f" style="position:absolute;left:5173;top:728;width:450;height:108;mso-wrap-style:none;v-text-anchor:middle">
                      <v:fill o:detectmouseclick="t" on="false"/>
                      <v:stroke color="white" weight="12600" joinstyle="round" endcap="flat"/>
                      <w10:wrap type="none"/>
                    </v:shape>
                    <v:group id="shape_0" style="position:absolute;left:5056;top:236;width:750;height:1538">
                      <v:shape id="shape_0" coordsize="773,691" path="m773,0c644,115,161,547,0,691e" stroked="t" o:allowincell="f" style="position:absolute;left:5063;top:1389;width:189;height:178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025,792" path="m2025,792c1845,715,1280,460,942,328c604,196,196,68,0,0e" stroked="t" o:allowincell="f" style="position:absolute;left:5067;top:1569;width:498;height:20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237,928" path="m0,0c183,64,728,227,1101,382c1474,537,2000,814,2237,928e" stroked="t" o:allowincell="f" style="position:absolute;left:5255;top:1387;width:550;height:23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961,565" path="m961,0c801,94,200,447,0,565e" stroked="t" o:allowincell="f" style="position:absolute;left:5567;top:1628;width:236;height:145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3,145" path="m0,0c7,23,34,115,43,145e" stroked="t" o:allowincell="f" style="position:absolute;left:5056;top:1534;width:9;height:3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803,5359" path="m590,4436l0,0c705,97,1085,159,1624,372c1715,790,1807,1208,1807,1208l822,996l899,1404l1947,1696l2320,3397l1198,3131l1305,3702l2556,4137l2803,5359e" stroked="t" o:allowincell="f" style="position:absolute;left:5110;top:236;width:690;height:1389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98,483" path="m498,0c414,81,104,382,0,483e" stroked="t" o:allowincell="f" style="position:absolute;left:5556;top:1113;width:121;height:12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638,454" path="m34,295l638,454l571,140l0,0l34,305e" stroked="t" o:allowincell="f" style="position:absolute;left:5378;top:886;width:156;height:116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567,369" path="m26,243l567,369l543,122l0,0l26,248e" stroked="t" o:allowincell="f" style="position:absolute;left:5287;top:353;width:138;height:94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258,359" path="m258,0c215,60,54,284,0,359e" stroked="t" o:allowincell="f" style="position:absolute;left:5489;top:550;width:62;height:92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396,584" path="m396,0c330,97,82,462,0,584e" stroked="t" o:allowincell="f" style="position:absolute;left:5076;top:732;width:96;height:15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  <v:shape id="shape_0" coordsize="468,467" path="m468,0c390,79,98,370,0,467e" stroked="t" o:allowincell="f" style="position:absolute;left:5056;top:732;width:114;height:120;mso-wrap-style:none;v-text-anchor:middle">
                        <v:fill o:detectmouseclick="t" on="false"/>
                        <v:stroke color="white" weight="12600" joinstyle="round" endcap="flat"/>
                        <w10:wrap type="none"/>
                      </v:shape>
                    </v:group>
                  </v:group>
                  <v:shape id="shape_0" coordsize="158,174" path="m158,0l0,174e" stroked="t" o:allowincell="f" style="position:absolute;left:5071;top:236;width:37;height:44;mso-wrap-style:none;v-text-anchor:middle">
                    <v:fill o:detectmouseclick="t" on="false"/>
                    <v:stroke color="whit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0370</wp:posOffset>
                </wp:positionH>
                <wp:positionV relativeFrom="paragraph">
                  <wp:posOffset>89535</wp:posOffset>
                </wp:positionV>
                <wp:extent cx="1312545" cy="42164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5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33.2pt;mso-wrap-distance-left:9.05pt;mso-wrap-distance-right:9.05pt;mso-wrap-distance-top:0pt;mso-wrap-distance-bottom:0pt;margin-top:7.05pt;mso-position-vertical-relative:text;margin-left:3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5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577975" cy="3409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elvetica" w:hAnsi="Helvetica" w:cs="Arial"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lang w:val="fr-FR"/>
                              </w:rPr>
                              <w:t>COMMENT JOUER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26.8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elvetica" w:hAnsi="Helvetica" w:cs="Arial"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lang w:val="fr-FR"/>
                        </w:rPr>
                        <w:t>COMMENT 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8830</wp:posOffset>
                </wp:positionH>
                <wp:positionV relativeFrom="paragraph">
                  <wp:posOffset>66040</wp:posOffset>
                </wp:positionV>
                <wp:extent cx="2056765" cy="213233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Deux Jeux en un.</w:t>
                            </w:r>
                          </w:p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Jouer en même temps que le pe-</w:t>
                              <w:br/>
                              <w:t>tit plateau supérieur. Abattre les</w:t>
                              <w:br/>
                              <w:t>cibles pour avoir du bonus. Sept</w:t>
                              <w:br/>
                              <w:t>bonus ou plus allument le “X”</w:t>
                              <w:br/>
                              <w:t>indiqué — dix bonus ou plus est</w:t>
                              <w:br/>
                              <w:t>un “Win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Jouer en même temps sur le pla-</w:t>
                              <w:br/>
                              <w:t>teau principal pour allumer les</w:t>
                              <w:br/>
                              <w:t>“X”. Le jeu compte chaque “X”</w:t>
                              <w:br/>
                              <w:t>que vous allumez avec un “O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7.9pt;mso-wrap-distance-left:9.05pt;mso-wrap-distance-right:9.05pt;mso-wrap-distance-top:0pt;mso-wrap-distance-bottom:0pt;margin-top:5.2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  <w:t>Deux Jeux en un.</w:t>
                      </w:r>
                    </w:p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  <w:t>Jouer en même temps que le pe-</w:t>
                        <w:br/>
                        <w:t>tit plateau supérieur. Abattre les</w:t>
                        <w:br/>
                        <w:t>cibles pour avoir du bonus. Sept</w:t>
                        <w:br/>
                        <w:t>bonus ou plus allument le “X”</w:t>
                        <w:br/>
                        <w:t>indiqué — dix bonus ou plus est</w:t>
                        <w:br/>
                        <w:t>un “Win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22"/>
                          <w:lang w:val="fr-FR"/>
                        </w:rPr>
                        <w:t>Jouer en même temps sur le pla-</w:t>
                        <w:br/>
                        <w:t>teau principal pour allumer les</w:t>
                        <w:br/>
                        <w:t>“X”. Le jeu compte chaque “X”</w:t>
                        <w:br/>
                        <w:t>que vous allumez avec un “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11375" cy="20853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0"/>
                              <w:jc w:val="both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3 ‘‘X’’ en file est un ‘‘Win’’ qui</w:t>
                              <w:br/>
                              <w:t>donne les points de la combinai-</w:t>
                              <w:br/>
                              <w:t>son indiquée, et fait avancer cet-</w:t>
                              <w:br/>
                              <w:t>te combinaison au niveau suiv-</w:t>
                              <w:br/>
                              <w:t>ant. Un “Win” fait lorsque le spé-</w:t>
                              <w:br/>
                              <w:t>cial est allumé fait descendre les</w:t>
                              <w:br/>
                              <w:t>combinaisons au second nive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3 ‘‘O’’ en file et le jeu gagné, ce</w:t>
                              <w:br/>
                              <w:t>qui fait descendre les combinai-</w:t>
                              <w:br/>
                              <w:t>sons d’un niveau, allume la cible</w:t>
                              <w:br/>
                              <w:t>extra ball et le passage spécia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64.2pt;mso-wrap-distance-left:9.05pt;mso-wrap-distance-right:9.05pt;mso-wrap-distance-top:0pt;mso-wrap-distance-bottom:0pt;margin-top:5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0"/>
                        <w:jc w:val="both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  <w:t>3 ‘‘X’’ en file est un ‘‘Win’’ qui</w:t>
                        <w:br/>
                        <w:t>donne les points de la combinai-</w:t>
                        <w:br/>
                        <w:t>son indiquée, et fait avancer cet-</w:t>
                        <w:br/>
                        <w:t>te combinaison au niveau suiv-</w:t>
                        <w:br/>
                        <w:t>ant. Un “Win” fait lorsque le spé-</w:t>
                        <w:br/>
                        <w:t>cial est allumé fait descendre les</w:t>
                        <w:br/>
                        <w:t>combinaisons au second niveau.</w:t>
                      </w:r>
                    </w:p>
                    <w:p>
                      <w:pPr>
                        <w:pStyle w:val="Normal"/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Helvetica"/>
                          <w:color w:val="FFFFFF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22"/>
                          <w:lang w:val="fr-FR"/>
                        </w:rPr>
                        <w:t>3 ‘‘O’’ en file et le jeu gagné, ce</w:t>
                        <w:br/>
                        <w:t>qui fait descendre les combinai-</w:t>
                        <w:br/>
                        <w:t>sons d’un niveau, allume la cible</w:t>
                        <w:br/>
                        <w:t>extra ball et le passage spé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5975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A-20549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4.25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A-20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</w:rPr>
                              <w:t>659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</w:rPr>
                        <w:t>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 55 Roman, Futura ExtraBold, Helvetica-Bla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487-4  3 &amp;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549     3 &amp; 5 balls French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90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pacing w:lineRule="exact" w:line="280"/>
    </w:pPr>
    <w:rPr>
      <w:rFonts w:ascii="Helvetica 55 Roman" w:hAnsi="Helvetica 55 Roman" w:cs="Arial"/>
      <w:color w:val="FFFFFF"/>
      <w:lang w:val="fr-FR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" w:hAnsi="Helvetica"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46:00Z</dcterms:created>
  <dc:creator>Inkochnito</dc:creator>
  <dc:description/>
  <cp:keywords/>
  <dc:language>en-US</dc:language>
  <cp:lastModifiedBy>Inkochnito</cp:lastModifiedBy>
  <cp:lastPrinted>2010-03-20T11:48:00Z</cp:lastPrinted>
  <dcterms:modified xsi:type="dcterms:W3CDTF">2010-03-20T19:43:00Z</dcterms:modified>
  <cp:revision>6</cp:revision>
  <dc:subject>Score and instruction cards</dc:subject>
  <dc:title>Gottlieb Time Line</dc:title>
</cp:coreProperties>
</file>