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THE G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BONUS</w:t>
                              <w:br/>
                              <w:t>MULTIPLIER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Winning GOLD MEDALS advances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HOLD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>Activated when 5 GOLD MEDALS are won (Discus, Pole Vault, Javelin,</w:t>
                              <w:br/>
                              <w:t xml:space="preserve"> </w:t>
                              <w:tab/>
                              <w:t>Shot Put, Hammer). Bonus Level restored if collec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Winning 2 GOLD MEDALS enables left and right spot targets. Scoring</w:t>
                              <w:br/>
                              <w:t xml:space="preserve"> </w:t>
                              <w:tab/>
                              <w:t>both targets twice award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vari-target sequence (POLE VAULT) light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THE GA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BONUS</w:t>
                        <w:br/>
                        <w:t>MULTIPLIER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Winning GOLD MEDALS advances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HOLD 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US"/>
                        </w:rPr>
                        <w:t>Activated when 5 GOLD MEDALS are won (Discus, Pole Vault, Javelin,</w:t>
                        <w:br/>
                        <w:t xml:space="preserve"> </w:t>
                        <w:tab/>
                        <w:t>Shot Put, Hammer). Bonus Level restored if collec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US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Winning 2 GOLD MEDALS enables left and right spot targets. Scoring</w:t>
                        <w:br/>
                        <w:t xml:space="preserve"> </w:t>
                        <w:tab/>
                        <w:t>both targets twice award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Completing vari-target sequence (POLE VAULT) light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9760</wp:posOffset>
                </wp:positionH>
                <wp:positionV relativeFrom="paragraph">
                  <wp:posOffset>142875</wp:posOffset>
                </wp:positionV>
                <wp:extent cx="914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25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74295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5.85pt" to="461.2pt,5.8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147955</wp:posOffset>
                </wp:positionV>
                <wp:extent cx="1063625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40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8pt;mso-wrap-distance-left:9.05pt;mso-wrap-distance-right:9.05pt;mso-wrap-distance-top:0pt;mso-wrap-distance-bottom:0pt;margin-top:11.65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40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THE G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BONUS</w:t>
                              <w:br/>
                              <w:t>MULTIPLIER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Winning GOLD MEDALS advances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HOLD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>Activated when 5 GOLD MEDALS are won (Discus, Pole Vault, Javelin,</w:t>
                              <w:br/>
                              <w:t xml:space="preserve"> </w:t>
                              <w:tab/>
                              <w:t>Shot Put, Hammer). Bonus Level restored if collec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Winning 3 GOLD MEDALS enables left and right spot targets. Scoring</w:t>
                              <w:br/>
                              <w:t xml:space="preserve"> </w:t>
                              <w:tab/>
                              <w:t>both targets twice award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vari-target sequence (POLE VAULT) light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THE GA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BONUS</w:t>
                        <w:br/>
                        <w:t>MULTIPLIER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Winning GOLD MEDALS advances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HOLD 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US"/>
                        </w:rPr>
                        <w:t>Activated when 5 GOLD MEDALS are won (Discus, Pole Vault, Javelin,</w:t>
                        <w:br/>
                        <w:t xml:space="preserve"> </w:t>
                        <w:tab/>
                        <w:t>Shot Put, Hammer). Bonus Level restored if collec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US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Winning 3 GOLD MEDALS enables left and right spot targets. Scoring</w:t>
                        <w:br/>
                        <w:t xml:space="preserve"> </w:t>
                        <w:tab/>
                        <w:t>both targets twice award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Completing vari-target sequence (POLE VAULT) light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9760</wp:posOffset>
                </wp:positionH>
                <wp:positionV relativeFrom="paragraph">
                  <wp:posOffset>142875</wp:posOffset>
                </wp:positionV>
                <wp:extent cx="9144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25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</wp:posOffset>
                </wp:positionH>
                <wp:positionV relativeFrom="paragraph">
                  <wp:posOffset>74295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5.85pt" to="461.2pt,5.8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0535</wp:posOffset>
                </wp:positionH>
                <wp:positionV relativeFrom="paragraph">
                  <wp:posOffset>147955</wp:posOffset>
                </wp:positionV>
                <wp:extent cx="1063625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40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8pt;mso-wrap-distance-left:9.05pt;mso-wrap-distance-right:9.05pt;mso-wrap-distance-top:0pt;mso-wrap-distance-bottom:0pt;margin-top:11.65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40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THE G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BONUS</w:t>
                              <w:br/>
                              <w:t>MULTIPLIER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Winning GOLD MEDALS advances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HOLD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>Activated when 5 GOLD MEDALS are won (Discus, Pole Vault, Javelin,</w:t>
                              <w:br/>
                              <w:t xml:space="preserve"> </w:t>
                              <w:tab/>
                              <w:t>Shot Put, Hammer). Bonus Level restored if collec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Winning 3 GOLD MEDALS enables left and right spot targets. Scoring</w:t>
                              <w:br/>
                              <w:t xml:space="preserve"> </w:t>
                              <w:tab/>
                              <w:t>both targets twice award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vari-target sequence (POLE VAULT) light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THE GA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BONUS</w:t>
                        <w:br/>
                        <w:t>MULTIPLIER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Winning GOLD MEDALS advances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HOLD 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US"/>
                        </w:rPr>
                        <w:t>Activated when 5 GOLD MEDALS are won (Discus, Pole Vault, Javelin,</w:t>
                        <w:br/>
                        <w:t xml:space="preserve"> </w:t>
                        <w:tab/>
                        <w:t>Shot Put, Hammer). Bonus Level restored if collec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US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Winning 3 GOLD MEDALS enables left and right spot targets. Scoring</w:t>
                        <w:br/>
                        <w:t xml:space="preserve"> </w:t>
                        <w:tab/>
                        <w:t>both targets twice award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Completing vari-target sequence (POLE VAULT) light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29760</wp:posOffset>
                </wp:positionH>
                <wp:positionV relativeFrom="paragraph">
                  <wp:posOffset>142875</wp:posOffset>
                </wp:positionV>
                <wp:extent cx="9144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25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</wp:posOffset>
                </wp:positionH>
                <wp:positionV relativeFrom="paragraph">
                  <wp:posOffset>74295</wp:posOffset>
                </wp:positionV>
                <wp:extent cx="5829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5.85pt" to="461.2pt,5.8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80535</wp:posOffset>
                </wp:positionH>
                <wp:positionV relativeFrom="paragraph">
                  <wp:posOffset>147955</wp:posOffset>
                </wp:positionV>
                <wp:extent cx="1063625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40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8pt;mso-wrap-distance-left:9.05pt;mso-wrap-distance-right:9.05pt;mso-wrap-distance-top:0pt;mso-wrap-distance-bottom:0pt;margin-top:11.65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4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THE G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BONUS</w:t>
                              <w:br/>
                              <w:t>MULTIPLIER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Winning GOLD MEDALS advances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HOLD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>Activated when 5 GOLD MEDALS are won (Discus, Pole Vault, Javelin,</w:t>
                              <w:br/>
                              <w:t xml:space="preserve"> </w:t>
                              <w:tab/>
                              <w:t>Shot Put, Hammer). Bonus Level restored if collec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Winning 4 GOLD MEDALS enables left and right spot targets. Scoring</w:t>
                              <w:br/>
                              <w:t xml:space="preserve"> </w:t>
                              <w:tab/>
                              <w:t>both targets twice award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vari-target sequence (POLE VAULT) light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THE GA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BONUS</w:t>
                        <w:br/>
                        <w:t>MULTIPLIER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Winning GOLD MEDALS advances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HOLD 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US"/>
                        </w:rPr>
                        <w:t>Activated when 5 GOLD MEDALS are won (Discus, Pole Vault, Javelin,</w:t>
                        <w:br/>
                        <w:t xml:space="preserve"> </w:t>
                        <w:tab/>
                        <w:t>Shot Put, Hammer). Bonus Level restored if collec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US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Winning 4 GOLD MEDALS enables left and right spot targets. Scoring</w:t>
                        <w:br/>
                        <w:t xml:space="preserve"> </w:t>
                        <w:tab/>
                        <w:t>both targets twice award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Completing vari-target sequence (POLE VAULT) light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9760</wp:posOffset>
                </wp:positionH>
                <wp:positionV relativeFrom="paragraph">
                  <wp:posOffset>142875</wp:posOffset>
                </wp:positionV>
                <wp:extent cx="9144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25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</wp:posOffset>
                </wp:positionH>
                <wp:positionV relativeFrom="paragraph">
                  <wp:posOffset>74295</wp:posOffset>
                </wp:positionV>
                <wp:extent cx="58293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5.85pt" to="461.2pt,5.8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80535</wp:posOffset>
                </wp:positionH>
                <wp:positionV relativeFrom="paragraph">
                  <wp:posOffset>147955</wp:posOffset>
                </wp:positionV>
                <wp:extent cx="1063625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40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8pt;mso-wrap-distance-left:9.05pt;mso-wrap-distance-right:9.05pt;mso-wrap-distance-top:0pt;mso-wrap-distance-bottom:0pt;margin-top:11.65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4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2324" w:hanging="0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"THE GAMES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MULTIPLICATEUR</w:t>
                              <w:br/>
                              <w:t>DE BONU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GAGNER DES MEDAILLES D’OR AVANCE LE MULTIPLICAT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HOLD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EST ACTIF LORSQUE 5 MEDAILLES D’OR SONT GAGNEES</w:t>
                              <w:br/>
                              <w:t xml:space="preserve"> </w:t>
                              <w:tab/>
                              <w:t>(DISQUE, SAUT A LA PERCHE, JAVELOT, POIDS, MARTEAU)</w:t>
                              <w:br/>
                              <w:t xml:space="preserve"> </w:t>
                              <w:tab/>
                              <w:t>NIVEAU DU BONUS RESTITUE SI IL EST DECOMP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GAGNER DEUX MEDAILLES D’OR ALLUME LES CIBLES</w:t>
                              <w:br/>
                              <w:t xml:space="preserve"> </w:t>
                              <w:tab/>
                              <w:t>RONDES DROITE ET GAUCHE. TOUCHER CES DEUX CIBLES</w:t>
                              <w:br/>
                              <w:t xml:space="preserve"> </w:t>
                              <w:tab/>
                              <w:t>DEUX FOIS DONN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DEPLACER LA CIBLE VARIABLE COMPLETEMENT, ALLUME LE</w:t>
                              <w:br/>
                              <w:t xml:space="preserve"> </w:t>
                              <w:tab/>
                              <w:t>SPECIA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2324" w:hanging="0"/>
                        <w:rPr>
                          <w:rFonts w:ascii="Eras Bold ITC" w:hAnsi="Eras Bold ITC" w:cs="Arial"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"THE GAMES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MULTIPLICATEUR</w:t>
                        <w:br/>
                        <w:t>DE BONUS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GAGNER DES MEDAILLES D’OR AVANCE LE MULTIPLICATE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HOLD 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EST ACTIF LORSQUE 5 MEDAILLES D’OR SONT GAGNEES</w:t>
                        <w:br/>
                        <w:t xml:space="preserve"> </w:t>
                        <w:tab/>
                        <w:t>(DISQUE, SAUT A LA PERCHE, JAVELOT, POIDS, MARTEAU)</w:t>
                        <w:br/>
                        <w:t xml:space="preserve"> </w:t>
                        <w:tab/>
                        <w:t>NIVEAU DU BONUS RESTITUE SI IL EST DECOMP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GAGNER DEUX MEDAILLES D’OR ALLUME LES CIBLES</w:t>
                        <w:br/>
                        <w:t xml:space="preserve"> </w:t>
                        <w:tab/>
                        <w:t>RONDES DROITE ET GAUCHE. TOUCHER CES DEUX CIBLES</w:t>
                        <w:br/>
                        <w:t xml:space="preserve"> </w:t>
                        <w:tab/>
                        <w:t>DEUX FOIS DONN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DEPLACER LA CIBLE VARIABLE COMPLETEMENT, ALLUME LE</w:t>
                        <w:br/>
                        <w:t xml:space="preserve"> </w:t>
                        <w:tab/>
                        <w:t>SPE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9760</wp:posOffset>
                </wp:positionH>
                <wp:positionV relativeFrom="paragraph">
                  <wp:posOffset>142875</wp:posOffset>
                </wp:positionV>
                <wp:extent cx="914400" cy="23812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3 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1.25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3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74295</wp:posOffset>
                </wp:positionV>
                <wp:extent cx="582930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5.85pt" to="461.2pt,5.8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0535</wp:posOffset>
                </wp:positionH>
                <wp:positionV relativeFrom="paragraph">
                  <wp:posOffset>147955</wp:posOffset>
                </wp:positionV>
                <wp:extent cx="1063625" cy="2286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4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8pt;mso-wrap-distance-left:9.05pt;mso-wrap-distance-right:9.05pt;mso-wrap-distance-top:0pt;mso-wrap-distance-bottom:0pt;margin-top:11.65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4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2324" w:hanging="0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"THE GAMES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MULTIPLICATEUR</w:t>
                              <w:br/>
                              <w:t>DE BONU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GAGNER DES MEDAILLES D’OR AVANCE LE MULTIPLICAT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HOLD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EST ACTIF LORSQUE 5 MEDAILLES D’OR SONT GAGNEES</w:t>
                              <w:br/>
                              <w:t xml:space="preserve"> </w:t>
                              <w:tab/>
                              <w:t>(DISQUE, SAUT A LA PERCHE, JAVELOT, POIDS, MARTEAU)</w:t>
                              <w:br/>
                              <w:t xml:space="preserve"> </w:t>
                              <w:tab/>
                              <w:t>NIVEAU DU BONUS RESTITUE SI IL EST DECOMP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GAGNER TROIS MEDAILLES D’OR ALLUME LES CIBLES</w:t>
                              <w:br/>
                              <w:t xml:space="preserve"> </w:t>
                              <w:tab/>
                              <w:t>RONDES DROITE ET GAUCHE. TOUCHER CES DEUX CIBLES</w:t>
                              <w:br/>
                              <w:t xml:space="preserve"> </w:t>
                              <w:tab/>
                              <w:t>DEUX FOIS DONN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DEPLACER LA CIBLE VARIABLE COMPLETEMENT, ALLUME LE</w:t>
                              <w:br/>
                              <w:t xml:space="preserve"> </w:t>
                              <w:tab/>
                              <w:t>SPECIA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2324" w:hanging="0"/>
                        <w:rPr>
                          <w:rFonts w:ascii="Eras Bold ITC" w:hAnsi="Eras Bold ITC" w:cs="Arial"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"THE GAMES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MULTIPLICATEUR</w:t>
                        <w:br/>
                        <w:t>DE BONUS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GAGNER DES MEDAILLES D’OR AVANCE LE MULTIPLICATE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HOLD 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EST ACTIF LORSQUE 5 MEDAILLES D’OR SONT GAGNEES</w:t>
                        <w:br/>
                        <w:t xml:space="preserve"> </w:t>
                        <w:tab/>
                        <w:t>(DISQUE, SAUT A LA PERCHE, JAVELOT, POIDS, MARTEAU)</w:t>
                        <w:br/>
                        <w:t xml:space="preserve"> </w:t>
                        <w:tab/>
                        <w:t>NIVEAU DU BONUS RESTITUE SI IL EST DECOMP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GAGNER TROIS MEDAILLES D’OR ALLUME LES CIBLES</w:t>
                        <w:br/>
                        <w:t xml:space="preserve"> </w:t>
                        <w:tab/>
                        <w:t>RONDES DROITE ET GAUCHE. TOUCHER CES DEUX CIBLES</w:t>
                        <w:br/>
                        <w:t xml:space="preserve"> </w:t>
                        <w:tab/>
                        <w:t>DEUX FOIS DONN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DEPLACER LA CIBLE VARIABLE COMPLETEMENT, ALLUME LE</w:t>
                        <w:br/>
                        <w:t xml:space="preserve"> </w:t>
                        <w:tab/>
                        <w:t>SPE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29760</wp:posOffset>
                </wp:positionH>
                <wp:positionV relativeFrom="paragraph">
                  <wp:posOffset>142875</wp:posOffset>
                </wp:positionV>
                <wp:extent cx="914400" cy="23812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5 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1.25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5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</wp:posOffset>
                </wp:positionH>
                <wp:positionV relativeFrom="paragraph">
                  <wp:posOffset>74295</wp:posOffset>
                </wp:positionV>
                <wp:extent cx="582930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5.85pt" to="461.2pt,5.8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0535</wp:posOffset>
                </wp:positionH>
                <wp:positionV relativeFrom="paragraph">
                  <wp:posOffset>147955</wp:posOffset>
                </wp:positionV>
                <wp:extent cx="1063625" cy="2286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4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8pt;mso-wrap-distance-left:9.05pt;mso-wrap-distance-right:9.05pt;mso-wrap-distance-top:0pt;mso-wrap-distance-bottom:0pt;margin-top:11.65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4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2324" w:hanging="0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"THE GAMES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MULTIPLICATEUR</w:t>
                              <w:br/>
                              <w:t>DE BONU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GAGNER DES MEDAILLES D’OR AVANCE LE MULTIPLICAT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HOLD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EST ACTIF LORSQUE 5 MEDAILLES D’OR SONT GAGNEES</w:t>
                              <w:br/>
                              <w:t xml:space="preserve"> </w:t>
                              <w:tab/>
                              <w:t>(DISQUE, SAUT A LA PERCHE, JAVELOT, POIDS, MARTEAU)</w:t>
                              <w:br/>
                              <w:t xml:space="preserve"> </w:t>
                              <w:tab/>
                              <w:t>NIVEAU DU BONUS RESTITUE SI IL EST DECOMP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GAGNER TROIS MEDAILLES D’OR ALLUME LES CIBLES</w:t>
                              <w:br/>
                              <w:t xml:space="preserve"> </w:t>
                              <w:tab/>
                              <w:t>RONDES DROITE ET GAUCHE. TOUCHER CES DEUX CIBLES</w:t>
                              <w:br/>
                              <w:t xml:space="preserve"> </w:t>
                              <w:tab/>
                              <w:t>DEUX FOIS DONN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DEPLACER LA CIBLE VARIABLE COMPLETEMENT, ALLUME LE</w:t>
                              <w:br/>
                              <w:t xml:space="preserve"> </w:t>
                              <w:tab/>
                              <w:t>SPECIA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2324" w:hanging="0"/>
                        <w:rPr>
                          <w:rFonts w:ascii="Eras Bold ITC" w:hAnsi="Eras Bold ITC" w:cs="Arial"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"THE GAMES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MULTIPLICATEUR</w:t>
                        <w:br/>
                        <w:t>DE BONUS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GAGNER DES MEDAILLES D’OR AVANCE LE MULTIPLICATE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HOLD 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EST ACTIF LORSQUE 5 MEDAILLES D’OR SONT GAGNEES</w:t>
                        <w:br/>
                        <w:t xml:space="preserve"> </w:t>
                        <w:tab/>
                        <w:t>(DISQUE, SAUT A LA PERCHE, JAVELOT, POIDS, MARTEAU)</w:t>
                        <w:br/>
                        <w:t xml:space="preserve"> </w:t>
                        <w:tab/>
                        <w:t>NIVEAU DU BONUS RESTITUE SI IL EST DECOMP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GAGNER TROIS MEDAILLES D’OR ALLUME LES CIBLES</w:t>
                        <w:br/>
                        <w:t xml:space="preserve"> </w:t>
                        <w:tab/>
                        <w:t>RONDES DROITE ET GAUCHE. TOUCHER CES DEUX CIBLES</w:t>
                        <w:br/>
                        <w:t xml:space="preserve"> </w:t>
                        <w:tab/>
                        <w:t>DEUX FOIS DONN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DEPLACER LA CIBLE VARIABLE COMPLETEMENT, ALLUME LE</w:t>
                        <w:br/>
                        <w:t xml:space="preserve"> </w:t>
                        <w:tab/>
                        <w:t>SPE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9760</wp:posOffset>
                </wp:positionH>
                <wp:positionV relativeFrom="paragraph">
                  <wp:posOffset>142875</wp:posOffset>
                </wp:positionV>
                <wp:extent cx="914400" cy="23812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3 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1.25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3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</wp:posOffset>
                </wp:positionH>
                <wp:positionV relativeFrom="paragraph">
                  <wp:posOffset>74295</wp:posOffset>
                </wp:positionV>
                <wp:extent cx="5829300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5.85pt" to="461.2pt,5.8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0535</wp:posOffset>
                </wp:positionH>
                <wp:positionV relativeFrom="paragraph">
                  <wp:posOffset>147955</wp:posOffset>
                </wp:positionV>
                <wp:extent cx="1063625" cy="2286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4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8pt;mso-wrap-distance-left:9.05pt;mso-wrap-distance-right:9.05pt;mso-wrap-distance-top:0pt;mso-wrap-distance-bottom:0pt;margin-top:11.65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4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2324" w:hanging="0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"THE GAMES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MULTIPLICATEUR</w:t>
                              <w:br/>
                              <w:t>DE BONU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GAGNER DES MEDAILLES D’OR AVANCE LE MULTIPLICAT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HOLD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EST ACTIF LORSQUE 5 MEDAILLES D’OR SONT GAGNEES</w:t>
                              <w:br/>
                              <w:t xml:space="preserve"> </w:t>
                              <w:tab/>
                              <w:t>(DISQUE, SAUT A LA PERCHE, JAVELOT, POIDS, MARTEAU)</w:t>
                              <w:br/>
                              <w:t xml:space="preserve"> </w:t>
                              <w:tab/>
                              <w:t>NIVEAU DU BONUS RESTITUE SI IL EST DECOMP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GAGNER QUATRO MEDAILLES D’OR ALLUME LES CIBLES</w:t>
                              <w:br/>
                              <w:t xml:space="preserve"> </w:t>
                              <w:tab/>
                              <w:t>RONDES DROITE ET GAUCHE. TOUCHER CES DEUX CIBLES</w:t>
                              <w:br/>
                              <w:t xml:space="preserve"> </w:t>
                              <w:tab/>
                              <w:t>DEUX FOIS DONN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DEPLACER LA CIBLE VARIABLE COMPLETEMENT, ALLUME LE</w:t>
                              <w:br/>
                              <w:t xml:space="preserve"> </w:t>
                              <w:tab/>
                              <w:t>SPECIA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2324" w:hanging="0"/>
                        <w:rPr>
                          <w:rFonts w:ascii="Eras Bold ITC" w:hAnsi="Eras Bold ITC" w:cs="Arial"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"THE GAMES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MULTIPLICATEUR</w:t>
                        <w:br/>
                        <w:t>DE BONUS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GAGNER DES MEDAILLES D’OR AVANCE LE MULTIPLICATE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HOLD 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EST ACTIF LORSQUE 5 MEDAILLES D’OR SONT GAGNEES</w:t>
                        <w:br/>
                        <w:t xml:space="preserve"> </w:t>
                        <w:tab/>
                        <w:t>(DISQUE, SAUT A LA PERCHE, JAVELOT, POIDS, MARTEAU)</w:t>
                        <w:br/>
                        <w:t xml:space="preserve"> </w:t>
                        <w:tab/>
                        <w:t>NIVEAU DU BONUS RESTITUE SI IL EST DECOMP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GAGNER QUATRO MEDAILLES D’OR ALLUME LES CIBLES</w:t>
                        <w:br/>
                        <w:t xml:space="preserve"> </w:t>
                        <w:tab/>
                        <w:t>RONDES DROITE ET GAUCHE. TOUCHER CES DEUX CIBLES</w:t>
                        <w:br/>
                        <w:t xml:space="preserve"> </w:t>
                        <w:tab/>
                        <w:t>DEUX FOIS DONN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DEPLACER LA CIBLE VARIABLE COMPLETEMENT, ALLUME LE</w:t>
                        <w:br/>
                        <w:t xml:space="preserve"> </w:t>
                        <w:tab/>
                        <w:t>SPE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9760</wp:posOffset>
                </wp:positionH>
                <wp:positionV relativeFrom="paragraph">
                  <wp:posOffset>142875</wp:posOffset>
                </wp:positionV>
                <wp:extent cx="914400" cy="23812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5 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1.25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5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</wp:posOffset>
                </wp:positionH>
                <wp:positionV relativeFrom="paragraph">
                  <wp:posOffset>74295</wp:posOffset>
                </wp:positionV>
                <wp:extent cx="5829300" cy="0"/>
                <wp:effectExtent l="0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5.85pt" to="461.2pt,5.8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0535</wp:posOffset>
                </wp:positionH>
                <wp:positionV relativeFrom="paragraph">
                  <wp:posOffset>147955</wp:posOffset>
                </wp:positionV>
                <wp:extent cx="1063625" cy="2286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4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8pt;mso-wrap-distance-left:9.05pt;mso-wrap-distance-right:9.05pt;mso-wrap-distance-top:0pt;mso-wrap-distance-bottom:0pt;margin-top:11.65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4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471795" cy="208788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8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1,8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8.4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8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  <w:tab/>
                        <w:t>1  REPLAY  FOR  EACH  SCORE  OF  1,8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3420</wp:posOffset>
                </wp:positionH>
                <wp:positionV relativeFrom="paragraph">
                  <wp:posOffset>97790</wp:posOffset>
                </wp:positionV>
                <wp:extent cx="868680" cy="22860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321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8pt;mso-wrap-distance-left:9.05pt;mso-wrap-distance-right:9.05pt;mso-wrap-distance-top:0pt;mso-wrap-distance-bottom:0pt;margin-top:7.7pt;mso-position-vertical-relative:text;margin-left:3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32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5471795" cy="208788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8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1,8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6.1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8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  <w:tab/>
                        <w:t>1  REPLAY  FOR  EACH  SCORE  OF  1,8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1190</wp:posOffset>
                </wp:positionH>
                <wp:positionV relativeFrom="paragraph">
                  <wp:posOffset>69215</wp:posOffset>
                </wp:positionV>
                <wp:extent cx="816610" cy="22860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321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18pt;mso-wrap-distance-left:9.05pt;mso-wrap-distance-right:9.05pt;mso-wrap-distance-top:0pt;mso-wrap-distance-bottom:0pt;margin-top:5.45pt;mso-position-vertical-relative:text;margin-left:3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32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Eras Demi ITC, Eras Bold ITC, Helvetica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4097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4098 instruction card 5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4001 instruction card 3 balls Frenc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4002 instruction card French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23213-1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ecommended score level card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rFonts w:ascii="Wingdings" w:hAnsi="Wingdings" w:cs="Wingdings"/>
      <w:color w:val="FFFFFF"/>
      <w:sz w:val="1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33:00Z</dcterms:created>
  <dc:creator>Inkochnito</dc:creator>
  <dc:description/>
  <cp:keywords/>
  <dc:language>en-US</dc:language>
  <cp:lastModifiedBy>Inkochnito</cp:lastModifiedBy>
  <cp:lastPrinted>2009-09-16T22:35:00Z</cp:lastPrinted>
  <dcterms:modified xsi:type="dcterms:W3CDTF">2009-09-16T20:37:00Z</dcterms:modified>
  <cp:revision>8</cp:revision>
  <dc:subject>Score and instruction cards</dc:subject>
  <dc:title>Gottlieb The Games</dc:title>
</cp:coreProperties>
</file>