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163195</wp:posOffset>
                </wp:positionV>
                <wp:extent cx="5480685" cy="3896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685" cy="389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418" w:firstLine="562"/>
                              <w:rPr>
                                <w:rFonts w:ascii="Eras Demi ITC" w:hAnsi="Eras Demi ITC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1416" w:firstLine="564"/>
                              <w:rPr>
                                <w:rFonts w:ascii="Eras Bold ITC" w:hAnsi="Eras Bold ITC" w:cs="Arial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sz w:val="40"/>
                                <w:lang w:val="en-GB"/>
                              </w:rPr>
                              <w:t>TX-SECT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 w:before="120" w:after="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sz w:val="22"/>
                                <w:szCs w:val="22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.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ADVANCE BOTH DROP TARGET BANK SEQUENCES TO 3X</w:t>
                              <w:br/>
                              <w:t xml:space="preserve"> </w:t>
                              <w:tab/>
                              <w:t>(LIT SOLID) TO LIGHT SPECIAL. SHOOT LIT SPOT TARGET TO</w:t>
                              <w:br/>
                              <w:t xml:space="preserve"> </w:t>
                              <w:tab/>
                              <w:t>AWARD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 w:before="100" w:after="0"/>
                              <w:ind w:left="181" w:hanging="0"/>
                              <w:rPr>
                                <w:rFonts w:ascii="Helvetica" w:hAnsi="Helvetica" w:cs="Helvetica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en-GB"/>
                              </w:rPr>
                              <w:t>EXTRA-</w:t>
                            </w:r>
                            <w:r>
                              <w:rPr>
                                <w:rFonts w:cs="Eras Bold ITC" w:ascii="Eras Bold ITC" w:hAnsi="Eras Bold ITC"/>
                                <w:bCs/>
                                <w:sz w:val="22"/>
                                <w:szCs w:val="22"/>
                                <w:lang w:val="en-US"/>
                              </w:rPr>
                              <w:t>BALL</w:t>
                            </w: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ADVANCE MEGA LEVEL TO ACTIVATE CAPTURE. SHOOT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en-GB"/>
                              </w:rPr>
                              <w:t>MULTI-</w:t>
                            </w:r>
                            <w:r>
                              <w:rPr>
                                <w:rFonts w:cs="Eras Bold ITC" w:ascii="Eras Bold ITC" w:hAnsi="Eras Bold ITC"/>
                                <w:bCs/>
                                <w:sz w:val="22"/>
                                <w:szCs w:val="22"/>
                                <w:lang w:val="en-US"/>
                              </w:rPr>
                              <w:t>BAL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. . .</w:t>
                            </w: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FLASHING TELEPORT TO CAPTURE BALL, SHOOT NEXT BALL</w:t>
                              <w:br/>
                              <w:t xml:space="preserve"> </w:t>
                              <w:tab/>
                              <w:t>INTO PLAY TO RELEASE MULTI-BALL AND LIGHT EXTRA BALL.</w:t>
                              <w:br/>
                              <w:t xml:space="preserve"> </w:t>
                              <w:tab/>
                              <w:t xml:space="preserve">SHOOT LIT SPOT TARGET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u w:val="single"/>
                                <w:lang w:val="en-GB"/>
                              </w:rPr>
                              <w:t xml:space="preserve">WHILE IN MULTI-BALL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TO AWARD</w:t>
                              <w:br/>
                              <w:t xml:space="preserve"> </w:t>
                              <w:tab/>
                              <w:t>EXTRA BALL. COMPLETING MEGA LEVEL BONUS WHILE IN</w:t>
                              <w:br/>
                              <w:t xml:space="preserve"> </w:t>
                              <w:tab/>
                              <w:t>MULTI-BALL SCORES 100,000 AND RESETS MEGA LEV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 w:before="100" w:after="0"/>
                              <w:ind w:left="181" w:hanging="0"/>
                              <w:rPr>
                                <w:rFonts w:ascii="Helvetica" w:hAnsi="Helvetica" w:cs="Helvetica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en-GB"/>
                              </w:rPr>
                              <w:t>TELEPORT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pacing w:val="-4"/>
                                <w:sz w:val="20"/>
                                <w:lang w:val="en-GB"/>
                              </w:rPr>
                              <w:t>SHOOT ROLLOVER DROP TARGET TO START TELEPORT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en-GB"/>
                              </w:rPr>
                              <w:t>MULTIPLIER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. . .</w:t>
                            </w: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MULTIPLIER COUNTDOWN. SHOOT TELEPORT TO SCORE</w:t>
                              <w:br/>
                              <w:t xml:space="preserve"> </w:t>
                              <w:tab/>
                              <w:t>MEGA LEVEL X TELEPORT MULTIPLI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 w:before="100" w:after="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en-GB"/>
                              </w:rPr>
                              <w:t>MULTI-BAL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. . .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COMPLETING ALL DIAMONDS LIGHTS “CAPTURE”. PLAYFIELD</w:t>
                              <w:br/>
                              <w:t xml:space="preserve"> </w:t>
                              <w:tab/>
                              <w:t>SCORES TIMES “X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 w:before="100" w:after="0"/>
                              <w:ind w:left="181" w:hanging="0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OUTHOLE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20"/>
                              </w:rPr>
                              <w:t>SCORE 10,000 FOR EACH MEGA LEVEL LAMP LIT PLUS 100,000</w:t>
                            </w:r>
                            <w:r>
                              <w:rPr>
                                <w:rFonts w:cs="Eras Bold ITC" w:ascii="Eras Bold ITC" w:hAnsi="Eras Bold ITC"/>
                                <w:bCs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 xml:space="preserve"> 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FOR EACH PREVIOUS COMPLE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00" w:before="100" w:after="0"/>
                              <w:ind w:left="-181" w:right="0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</w:t>
                            </w:r>
                            <w:r>
                              <w:rPr>
                                <w:rFonts w:cs="Wingdings" w:ascii="Wingdings" w:hAnsi="Wingdings"/>
                                <w:position w:val="-2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spacing w:lineRule="exact" w:line="200" w:before="10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2"/>
                                <w:szCs w:val="22"/>
                                <w:lang w:val="en-GB"/>
                              </w:rPr>
                              <w:t>ENTERING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br/>
                            </w:r>
                            <w:r>
                              <w:rPr>
                                <w:rFonts w:cs="Arial" w:ascii="Eras Bold ITC" w:hAnsi="Eras Bold ITC"/>
                                <w:sz w:val="22"/>
                                <w:szCs w:val="22"/>
                                <w:lang w:val="en-GB"/>
                              </w:rPr>
                              <w:t>INITIAL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. . . . . .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USING FRONT RIGHT CABINET BUTTONS, SELECT DESIRED</w:t>
                              <w:br/>
                              <w:t xml:space="preserve"> </w:t>
                              <w:tab/>
                              <w:t>LETTER. ENTER LETTER BY PRESSING CREDIT BUTTON.</w:t>
                              <w:br/>
                              <w:t xml:space="preserve"> </w:t>
                              <w:tab/>
                              <w:t>SELECT 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” TO SKIP 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” TO GO BACK</w:t>
                              <w:br/>
                              <w:t xml:space="preserve"> </w:t>
                              <w:tab/>
                              <w:t>AND ERASE ONE SPACE.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55pt;height:306.85pt;mso-wrap-distance-left:9.05pt;mso-wrap-distance-right:9.05pt;mso-wrap-distance-top:0pt;mso-wrap-distance-bottom:0pt;margin-top:12.85pt;mso-position-vertical-relative:text;margin-left:17.5pt;mso-position-horizontal-relative:text">
                <v:fill opacity="0f"/>
                <v:textbox inset="0in,0.05in,0in">
                  <w:txbxContent>
                    <w:p>
                      <w:pPr>
                        <w:pStyle w:val="Normal"/>
                        <w:spacing w:lineRule="exact" w:line="280"/>
                        <w:ind w:left="1418" w:firstLine="562"/>
                        <w:rPr>
                          <w:rFonts w:ascii="Eras Demi ITC" w:hAnsi="Eras Demi ITC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1416" w:firstLine="564"/>
                        <w:rPr>
                          <w:rFonts w:ascii="Eras Bold ITC" w:hAnsi="Eras Bold ITC" w:cs="Arial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sz w:val="40"/>
                          <w:lang w:val="en-GB"/>
                        </w:rPr>
                        <w:t>TX-SECT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 w:before="120" w:after="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sz w:val="22"/>
                          <w:szCs w:val="22"/>
                          <w:lang w:val="en-GB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 . . . . . .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0"/>
                          <w:lang w:val="en-GB"/>
                        </w:rPr>
                        <w:t>ADVANCE BOTH DROP TARGET BANK SEQUENCES TO 3X</w:t>
                        <w:br/>
                        <w:t xml:space="preserve"> </w:t>
                        <w:tab/>
                        <w:t>(LIT SOLID) TO LIGHT SPECIAL. SHOOT LIT SPOT TARGET TO</w:t>
                        <w:br/>
                        <w:t xml:space="preserve"> </w:t>
                        <w:tab/>
                        <w:t>AWARD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 w:before="100" w:after="0"/>
                        <w:ind w:left="181" w:hanging="0"/>
                        <w:rPr>
                          <w:rFonts w:ascii="Helvetica" w:hAnsi="Helvetica" w:cs="Helvetica"/>
                          <w:sz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en-GB"/>
                        </w:rPr>
                        <w:t>EXTRA-</w:t>
                      </w:r>
                      <w:r>
                        <w:rPr>
                          <w:rFonts w:cs="Eras Bold ITC" w:ascii="Eras Bold ITC" w:hAnsi="Eras Bold ITC"/>
                          <w:bCs/>
                          <w:sz w:val="22"/>
                          <w:szCs w:val="22"/>
                          <w:lang w:val="en-US"/>
                        </w:rPr>
                        <w:t>BALL</w:t>
                      </w: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ADVANCE MEGA LEVEL TO ACTIVATE CAPTURE. SHOOT</w:t>
                        <w:br/>
                      </w: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en-GB"/>
                        </w:rPr>
                        <w:t>MULTI-</w:t>
                      </w:r>
                      <w:r>
                        <w:rPr>
                          <w:rFonts w:cs="Eras Bold ITC" w:ascii="Eras Bold ITC" w:hAnsi="Eras Bold ITC"/>
                          <w:bCs/>
                          <w:sz w:val="22"/>
                          <w:szCs w:val="22"/>
                          <w:lang w:val="en-US"/>
                        </w:rPr>
                        <w:t>BAL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 . . .</w:t>
                      </w: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FLASHING TELEPORT TO CAPTURE BALL, SHOOT NEXT BALL</w:t>
                        <w:br/>
                        <w:t xml:space="preserve"> </w:t>
                        <w:tab/>
                        <w:t>INTO PLAY TO RELEASE MULTI-BALL AND LIGHT EXTRA BALL.</w:t>
                        <w:br/>
                        <w:t xml:space="preserve"> </w:t>
                        <w:tab/>
                        <w:t xml:space="preserve">SHOOT LIT SPOT TARGET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u w:val="single"/>
                          <w:lang w:val="en-GB"/>
                        </w:rPr>
                        <w:t xml:space="preserve">WHILE IN MULTI-BALL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TO AWARD</w:t>
                        <w:br/>
                        <w:t xml:space="preserve"> </w:t>
                        <w:tab/>
                        <w:t>EXTRA BALL. COMPLETING MEGA LEVEL BONUS WHILE IN</w:t>
                        <w:br/>
                        <w:t xml:space="preserve"> </w:t>
                        <w:tab/>
                        <w:t>MULTI-BALL SCORES 100,000 AND RESETS MEGA LEV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 w:before="100" w:after="0"/>
                        <w:ind w:left="181" w:hanging="0"/>
                        <w:rPr>
                          <w:rFonts w:ascii="Helvetica" w:hAnsi="Helvetica" w:cs="Helvetica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en-GB"/>
                        </w:rPr>
                        <w:t>TELEPORT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pacing w:val="-4"/>
                          <w:sz w:val="20"/>
                          <w:lang w:val="en-GB"/>
                        </w:rPr>
                        <w:t>SHOOT ROLLOVER DROP TARGET TO START TELEPORT</w:t>
                        <w:br/>
                      </w: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en-GB"/>
                        </w:rPr>
                        <w:t>MULTIPLIER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 . . .</w:t>
                      </w: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MULTIPLIER COUNTDOWN. SHOOT TELEPORT TO SCORE</w:t>
                        <w:br/>
                        <w:t xml:space="preserve"> </w:t>
                        <w:tab/>
                        <w:t>MEGA LEVEL X TELEPORT MULTIPLI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 w:before="100" w:after="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en-GB"/>
                        </w:rPr>
                        <w:t>MULTI-BAL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 . . .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COMPLETING ALL DIAMONDS LIGHTS “CAPTURE”. PLAYFIELD</w:t>
                        <w:br/>
                        <w:t xml:space="preserve"> </w:t>
                        <w:tab/>
                        <w:t>SCORES TIMES “X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00" w:before="100" w:after="0"/>
                        <w:ind w:left="181" w:hanging="0"/>
                        <w:rPr>
                          <w:rFonts w:ascii="Helvetica" w:hAnsi="Helvetica" w:cs="Helvetica"/>
                          <w:sz w:val="20"/>
                          <w:szCs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2"/>
                          <w:szCs w:val="22"/>
                        </w:rPr>
                        <w:t>OUTHOLE</w:t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20"/>
                        </w:rPr>
                        <w:t>SCORE 10,000 FOR EACH MEGA LEVEL LAMP LIT PLUS 100,000</w:t>
                      </w:r>
                      <w:r>
                        <w:rPr>
                          <w:rFonts w:cs="Eras Bold ITC" w:ascii="Eras Bold ITC" w:hAnsi="Eras Bold ITC"/>
                          <w:bCs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2"/>
                          <w:szCs w:val="22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 xml:space="preserve">  . . . . . . .</w:t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t>FOR EACH PREVIOUS COMPLET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00" w:before="100" w:after="0"/>
                        <w:ind w:left="-181" w:right="0" w:hanging="0"/>
                        <w:rPr>
                          <w:rFonts w:ascii="Wingdings" w:hAnsi="Wingdings" w:cs="Wingdings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</w:t>
                      </w:r>
                      <w:r>
                        <w:rPr>
                          <w:rFonts w:cs="Wingdings" w:ascii="Wingdings" w:hAnsi="Wingdings"/>
                          <w:position w:val="-2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spacing w:lineRule="exact" w:line="200" w:before="10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2"/>
                          <w:szCs w:val="22"/>
                          <w:lang w:val="en-GB"/>
                        </w:rPr>
                        <w:t>ENTERING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br/>
                      </w:r>
                      <w:r>
                        <w:rPr>
                          <w:rFonts w:cs="Arial" w:ascii="Eras Bold ITC" w:hAnsi="Eras Bold ITC"/>
                          <w:sz w:val="22"/>
                          <w:szCs w:val="22"/>
                          <w:lang w:val="en-GB"/>
                        </w:rPr>
                        <w:t>INITIAL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 . . . . . .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USING FRONT RIGHT CABINET BUTTONS, SELECT DESIRED</w:t>
                        <w:br/>
                        <w:t xml:space="preserve"> </w:t>
                        <w:tab/>
                        <w:t>LETTER. ENTER LETTER BY PRESSING CREDIT BUTTON.</w:t>
                        <w:br/>
                        <w:t xml:space="preserve"> </w:t>
                        <w:tab/>
                        <w:t>SELECT “</w:t>
                      </w: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” TO SKIP 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6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” TO GO BACK</w:t>
                        <w:br/>
                        <w:t xml:space="preserve"> </w:t>
                        <w:tab/>
                        <w:t>AND ERASE 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-3175</wp:posOffset>
                </wp:positionV>
                <wp:extent cx="914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0.25pt;mso-position-vertical-relative:text;margin-left:3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5pt" to="458.95pt,1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74930</wp:posOffset>
                </wp:positionV>
                <wp:extent cx="653415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>25847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18pt;mso-wrap-distance-left:9.05pt;mso-wrap-distance-right:9.05pt;mso-wrap-distance-top:0pt;mso-wrap-distance-bottom:0pt;margin-top:5.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</w:rPr>
                        <w:t>25847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250</wp:posOffset>
                </wp:positionH>
                <wp:positionV relativeFrom="paragraph">
                  <wp:posOffset>163195</wp:posOffset>
                </wp:positionV>
                <wp:extent cx="5480685" cy="38969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685" cy="389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418" w:firstLine="562"/>
                              <w:rPr>
                                <w:rFonts w:ascii="Eras Demi ITC" w:hAnsi="Eras Demi ITC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1416" w:firstLine="564"/>
                              <w:rPr>
                                <w:rFonts w:ascii="Eras Bold ITC" w:hAnsi="Eras Bold ITC" w:cs="Arial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sz w:val="40"/>
                                <w:lang w:val="en-GB"/>
                              </w:rPr>
                              <w:t>TX-SECT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2"/>
                                <w:szCs w:val="22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.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ADVANCE BOTH DROP TARGET BANK SEQUENCES TO 3X</w:t>
                              <w:br/>
                              <w:t xml:space="preserve"> </w:t>
                              <w:tab/>
                              <w:t>(LIT SOLID) TO LIGHT SPECIAL. SHOOT LIT SPOT TARGET TO</w:t>
                              <w:br/>
                              <w:t xml:space="preserve"> </w:t>
                              <w:tab/>
                              <w:t>AWARD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 w:before="100" w:after="0"/>
                              <w:ind w:left="181" w:hanging="0"/>
                              <w:rPr>
                                <w:rFonts w:ascii="Helvetica" w:hAnsi="Helvetica" w:cs="Helvetica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en-GB"/>
                              </w:rPr>
                              <w:t>EXTRA-</w:t>
                            </w:r>
                            <w:r>
                              <w:rPr>
                                <w:rFonts w:cs="Eras Bold ITC" w:ascii="Eras Bold ITC" w:hAnsi="Eras Bold ITC"/>
                                <w:bCs/>
                                <w:sz w:val="22"/>
                                <w:szCs w:val="22"/>
                                <w:lang w:val="en-US"/>
                              </w:rPr>
                              <w:t>BALL</w:t>
                            </w: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ADVANCE MEGA LEVEL TO ACTIVATE CAPTURE. SHOOT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en-GB"/>
                              </w:rPr>
                              <w:t>MULTI-</w:t>
                            </w:r>
                            <w:r>
                              <w:rPr>
                                <w:rFonts w:cs="Eras Bold ITC" w:ascii="Eras Bold ITC" w:hAnsi="Eras Bold ITC"/>
                                <w:bCs/>
                                <w:sz w:val="22"/>
                                <w:szCs w:val="22"/>
                                <w:lang w:val="en-US"/>
                              </w:rPr>
                              <w:t>BAL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. . .</w:t>
                            </w: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FLASHING TELEPORT TO CAPTURE BALL, SHOOT NEXT BALL</w:t>
                              <w:br/>
                              <w:t xml:space="preserve"> </w:t>
                              <w:tab/>
                              <w:t>INTO PLAY TO RELEASE MULTI-BALL AND LIGHT EXTRA BALL.</w:t>
                              <w:br/>
                              <w:t xml:space="preserve"> </w:t>
                              <w:tab/>
                              <w:t xml:space="preserve">SHOOT LIT SPOT TARGET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u w:val="single"/>
                                <w:lang w:val="en-GB"/>
                              </w:rPr>
                              <w:t xml:space="preserve">WHILE IN MULTI-BALL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TO AWARD</w:t>
                              <w:br/>
                              <w:t xml:space="preserve"> </w:t>
                              <w:tab/>
                              <w:t>EXTRA BALL. COMPLETING MEGA LEVEL BONUS WHILE IN</w:t>
                              <w:br/>
                              <w:t xml:space="preserve"> </w:t>
                              <w:tab/>
                              <w:t>MULTI-BALL SCORES 100,000 AND RESETS MEGA LEV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 w:before="100" w:after="0"/>
                              <w:ind w:left="181" w:hanging="0"/>
                              <w:rPr>
                                <w:rFonts w:ascii="Helvetica" w:hAnsi="Helvetica" w:cs="Helvetica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en-GB"/>
                              </w:rPr>
                              <w:t>TELEPORT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pacing w:val="-4"/>
                                <w:sz w:val="20"/>
                                <w:lang w:val="en-GB"/>
                              </w:rPr>
                              <w:t>SHOOT ROLLOVER DROP TARGET TO START TELEPORT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en-GB"/>
                              </w:rPr>
                              <w:t>MULTIPLIER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. . .</w:t>
                            </w: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MULTIPLIER COUNTDOWN. SHOOT TELEPORT TO SCORE</w:t>
                              <w:br/>
                              <w:t xml:space="preserve"> </w:t>
                              <w:tab/>
                              <w:t>MEGA LEVEL X TELEPORT MULTIPLI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 w:before="100" w:after="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en-GB"/>
                              </w:rPr>
                              <w:t>MULTI-BAL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. . .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COMPLETING ALL DIAMONDS LIGHTS “CAPTURE”. PLAYFIELD</w:t>
                              <w:br/>
                              <w:t xml:space="preserve"> </w:t>
                              <w:tab/>
                              <w:t>SCORES TIMES “X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 w:before="100" w:after="0"/>
                              <w:ind w:left="181" w:hanging="0"/>
                              <w:rPr>
                                <w:rFonts w:ascii="Helvetica" w:hAnsi="Helvetica" w:cs="Helvetic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OUTHOLE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20"/>
                              </w:rPr>
                              <w:t>SCORE 10,000 FOR EACH MEGA LEVEL LAMP LIT PLUS 100,000</w:t>
                            </w:r>
                            <w:r>
                              <w:rPr>
                                <w:rFonts w:cs="Eras Bold ITC" w:ascii="Eras Bold ITC" w:hAnsi="Eras Bold ITC"/>
                                <w:bCs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 xml:space="preserve"> 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</w:rPr>
                              <w:t>FOR EACH PREVIOUS COMPLE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00" w:before="100" w:after="0"/>
                              <w:ind w:left="-181" w:right="0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</w:t>
                            </w:r>
                            <w:r>
                              <w:rPr>
                                <w:rFonts w:cs="Wingdings" w:ascii="Wingdings" w:hAnsi="Wingdings"/>
                                <w:position w:val="-2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spacing w:lineRule="exact" w:line="200" w:before="10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2"/>
                                <w:szCs w:val="22"/>
                                <w:lang w:val="en-GB"/>
                              </w:rPr>
                              <w:t>ENTERING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br/>
                            </w:r>
                            <w:r>
                              <w:rPr>
                                <w:rFonts w:cs="Arial" w:ascii="Eras Bold ITC" w:hAnsi="Eras Bold ITC"/>
                                <w:sz w:val="22"/>
                                <w:szCs w:val="22"/>
                                <w:lang w:val="en-GB"/>
                              </w:rPr>
                              <w:t>INITIAL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. . . . . .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USING FRONT RIGHT CABINET BUTTONS, SELECT DESIRED</w:t>
                              <w:br/>
                              <w:t xml:space="preserve"> </w:t>
                              <w:tab/>
                              <w:t>LETTER. ENTER LETTER BY PRESSING CREDIT BUTTON.</w:t>
                              <w:br/>
                              <w:t xml:space="preserve"> </w:t>
                              <w:tab/>
                              <w:t>SELECT 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” TO SKIP 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” TO GO BACK</w:t>
                              <w:br/>
                              <w:t xml:space="preserve"> </w:t>
                              <w:tab/>
                              <w:t>AND ERASE ONE SPACE.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55pt;height:306.85pt;mso-wrap-distance-left:9.05pt;mso-wrap-distance-right:9.05pt;mso-wrap-distance-top:0pt;mso-wrap-distance-bottom:0pt;margin-top:12.85pt;mso-position-vertical-relative:text;margin-left:17.5pt;mso-position-horizontal-relative:text">
                <v:fill opacity="0f"/>
                <v:textbox inset="0in,0.05in,0in">
                  <w:txbxContent>
                    <w:p>
                      <w:pPr>
                        <w:pStyle w:val="Normal"/>
                        <w:spacing w:lineRule="exact" w:line="280"/>
                        <w:ind w:left="1418" w:firstLine="562"/>
                        <w:rPr>
                          <w:rFonts w:ascii="Eras Demi ITC" w:hAnsi="Eras Demi ITC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1416" w:firstLine="564"/>
                        <w:rPr>
                          <w:rFonts w:ascii="Eras Bold ITC" w:hAnsi="Eras Bold ITC" w:cs="Arial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sz w:val="40"/>
                          <w:lang w:val="en-GB"/>
                        </w:rPr>
                        <w:t>TX-SECT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 w:before="12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2"/>
                          <w:szCs w:val="22"/>
                          <w:lang w:val="en-GB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 . . . . . .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0"/>
                          <w:lang w:val="en-GB"/>
                        </w:rPr>
                        <w:t>ADVANCE BOTH DROP TARGET BANK SEQUENCES TO 3X</w:t>
                        <w:br/>
                        <w:t xml:space="preserve"> </w:t>
                        <w:tab/>
                        <w:t>(LIT SOLID) TO LIGHT SPECIAL. SHOOT LIT SPOT TARGET TO</w:t>
                        <w:br/>
                        <w:t xml:space="preserve"> </w:t>
                        <w:tab/>
                        <w:t>AWARD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 w:before="100" w:after="0"/>
                        <w:ind w:left="181" w:hanging="0"/>
                        <w:rPr>
                          <w:rFonts w:ascii="Helvetica" w:hAnsi="Helvetica" w:cs="Helvetica"/>
                          <w:sz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en-GB"/>
                        </w:rPr>
                        <w:t>EXTRA-</w:t>
                      </w:r>
                      <w:r>
                        <w:rPr>
                          <w:rFonts w:cs="Eras Bold ITC" w:ascii="Eras Bold ITC" w:hAnsi="Eras Bold ITC"/>
                          <w:bCs/>
                          <w:sz w:val="22"/>
                          <w:szCs w:val="22"/>
                          <w:lang w:val="en-US"/>
                        </w:rPr>
                        <w:t>BALL</w:t>
                      </w: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ADVANCE MEGA LEVEL TO ACTIVATE CAPTURE. SHOOT</w:t>
                        <w:br/>
                      </w: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en-GB"/>
                        </w:rPr>
                        <w:t>MULTI-</w:t>
                      </w:r>
                      <w:r>
                        <w:rPr>
                          <w:rFonts w:cs="Eras Bold ITC" w:ascii="Eras Bold ITC" w:hAnsi="Eras Bold ITC"/>
                          <w:bCs/>
                          <w:sz w:val="22"/>
                          <w:szCs w:val="22"/>
                          <w:lang w:val="en-US"/>
                        </w:rPr>
                        <w:t>BAL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 . . .</w:t>
                      </w: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FLASHING TELEPORT TO CAPTURE BALL, SHOOT NEXT BALL</w:t>
                        <w:br/>
                        <w:t xml:space="preserve"> </w:t>
                        <w:tab/>
                        <w:t>INTO PLAY TO RELEASE MULTI-BALL AND LIGHT EXTRA BALL.</w:t>
                        <w:br/>
                        <w:t xml:space="preserve"> </w:t>
                        <w:tab/>
                        <w:t xml:space="preserve">SHOOT LIT SPOT TARGET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u w:val="single"/>
                          <w:lang w:val="en-GB"/>
                        </w:rPr>
                        <w:t xml:space="preserve">WHILE IN MULTI-BALL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TO AWARD</w:t>
                        <w:br/>
                        <w:t xml:space="preserve"> </w:t>
                        <w:tab/>
                        <w:t>EXTRA BALL. COMPLETING MEGA LEVEL BONUS WHILE IN</w:t>
                        <w:br/>
                        <w:t xml:space="preserve"> </w:t>
                        <w:tab/>
                        <w:t>MULTI-BALL SCORES 100,000 AND RESETS MEGA LEV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 w:before="100" w:after="0"/>
                        <w:ind w:left="181" w:hanging="0"/>
                        <w:rPr>
                          <w:rFonts w:ascii="Helvetica" w:hAnsi="Helvetica" w:cs="Helvetica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en-GB"/>
                        </w:rPr>
                        <w:t>TELEPORT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pacing w:val="-4"/>
                          <w:sz w:val="20"/>
                          <w:lang w:val="en-GB"/>
                        </w:rPr>
                        <w:t>SHOOT ROLLOVER DROP TARGET TO START TELEPORT</w:t>
                        <w:br/>
                      </w: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en-GB"/>
                        </w:rPr>
                        <w:t>MULTIPLIER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 . . .</w:t>
                      </w: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MULTIPLIER COUNTDOWN. SHOOT TELEPORT TO SCORE</w:t>
                        <w:br/>
                        <w:t xml:space="preserve"> </w:t>
                        <w:tab/>
                        <w:t>MEGA LEVEL X TELEPORT MULTIPLI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 w:before="100" w:after="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en-GB"/>
                        </w:rPr>
                        <w:t>MULTI-BAL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 . . .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COMPLETING ALL DIAMONDS LIGHTS “CAPTURE”. PLAYFIELD</w:t>
                        <w:br/>
                        <w:t xml:space="preserve"> </w:t>
                        <w:tab/>
                        <w:t>SCORES TIMES “X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00" w:before="100" w:after="0"/>
                        <w:ind w:left="181" w:hanging="0"/>
                        <w:rPr>
                          <w:rFonts w:ascii="Helvetica" w:hAnsi="Helvetica" w:cs="Helvetica"/>
                          <w:sz w:val="20"/>
                          <w:szCs w:val="20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2"/>
                          <w:szCs w:val="22"/>
                        </w:rPr>
                        <w:t>OUTHOLE</w:t>
                        <w:tab/>
                      </w:r>
                      <w:r>
                        <w:rPr>
                          <w:rFonts w:cs="Helvetica" w:ascii="Helvetica" w:hAnsi="Helvetica"/>
                          <w:bCs w:val="false"/>
                          <w:sz w:val="20"/>
                        </w:rPr>
                        <w:t>SCORE 10,000 FOR EACH MEGA LEVEL LAMP LIT PLUS 100,000</w:t>
                      </w:r>
                      <w:r>
                        <w:rPr>
                          <w:rFonts w:cs="Eras Bold ITC" w:ascii="Eras Bold ITC" w:hAnsi="Eras Bold ITC"/>
                          <w:bCs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2"/>
                          <w:szCs w:val="22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 xml:space="preserve">  . . . . . . .</w:t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</w:rPr>
                        <w:t>FOR EACH PREVIOUS COMPLET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00" w:before="100" w:after="0"/>
                        <w:ind w:left="-181" w:right="0" w:hanging="0"/>
                        <w:rPr>
                          <w:rFonts w:ascii="Wingdings" w:hAnsi="Wingdings" w:cs="Wingdings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</w:t>
                      </w:r>
                      <w:r>
                        <w:rPr>
                          <w:rFonts w:cs="Wingdings" w:ascii="Wingdings" w:hAnsi="Wingdings"/>
                          <w:position w:val="-2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spacing w:lineRule="exact" w:line="200" w:before="10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2"/>
                          <w:szCs w:val="22"/>
                          <w:lang w:val="en-GB"/>
                        </w:rPr>
                        <w:t>ENTERING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br/>
                      </w:r>
                      <w:r>
                        <w:rPr>
                          <w:rFonts w:cs="Arial" w:ascii="Eras Bold ITC" w:hAnsi="Eras Bold ITC"/>
                          <w:sz w:val="22"/>
                          <w:szCs w:val="22"/>
                          <w:lang w:val="en-GB"/>
                        </w:rPr>
                        <w:t>INITIAL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 . . . . . .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USING FRONT RIGHT CABINET BUTTONS, SELECT DESIRED</w:t>
                        <w:br/>
                        <w:t xml:space="preserve"> </w:t>
                        <w:tab/>
                        <w:t>LETTER. ENTER LETTER BY PRESSING CREDIT BUTTON.</w:t>
                        <w:br/>
                        <w:t xml:space="preserve"> </w:t>
                        <w:tab/>
                        <w:t>SELECT “</w:t>
                      </w: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” TO SKIP 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6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” TO GO BACK</w:t>
                        <w:br/>
                        <w:t xml:space="preserve"> </w:t>
                        <w:tab/>
                        <w:t>AND ERASE 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0700</wp:posOffset>
                </wp:positionH>
                <wp:positionV relativeFrom="paragraph">
                  <wp:posOffset>-3175</wp:posOffset>
                </wp:positionV>
                <wp:extent cx="9144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0.25pt;mso-position-vertical-relative:text;margin-left:3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5829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5pt" to="458.95pt,1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74930</wp:posOffset>
                </wp:positionV>
                <wp:extent cx="653415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>25847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18pt;mso-wrap-distance-left:9.05pt;mso-wrap-distance-right:9.05pt;mso-wrap-distance-top:0pt;mso-wrap-distance-bottom:0pt;margin-top:5.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</w:rPr>
                        <w:t>25847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163195</wp:posOffset>
                </wp:positionV>
                <wp:extent cx="5480685" cy="389699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685" cy="389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418" w:firstLine="562"/>
                              <w:rPr>
                                <w:rFonts w:ascii="Eras Demi ITC" w:hAnsi="Eras Demi ITC" w:cs="Arial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28"/>
                                <w:lang w:val="fr-FR"/>
                              </w:rPr>
                              <w:t>REGLE DU JEU</w:t>
                            </w:r>
                          </w:p>
                          <w:p>
                            <w:pPr>
                              <w:pStyle w:val="Normal"/>
                              <w:ind w:left="1416" w:firstLine="564"/>
                              <w:rPr>
                                <w:rFonts w:ascii="Eras Bold ITC" w:hAnsi="Eras Bold ITC" w:cs="Arial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sz w:val="40"/>
                                <w:lang w:val="fr-FR"/>
                              </w:rPr>
                              <w:t>TX-SECT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 w:before="120" w:after="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sz w:val="22"/>
                                <w:szCs w:val="22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 xml:space="preserve"> .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FAIRE AVANCER LES SÉQUENCES DES 2 RAMPES DE CIBLES</w:t>
                              <w:br/>
                              <w:t xml:space="preserve"> </w:t>
                              <w:tab/>
                              <w:t>JUSQU'A 3 X POUR ALLUMER LE SPÉCIAL. TOUCHER LA CIBLE</w:t>
                              <w:br/>
                              <w:t xml:space="preserve"> </w:t>
                              <w:tab/>
                              <w:t>RONDE ALLUMÉE POUR AVOIR LE SPÉ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 w:before="100" w:after="0"/>
                              <w:ind w:left="181" w:hanging="0"/>
                              <w:rPr>
                                <w:rFonts w:ascii="Helvetica" w:hAnsi="Helvetica" w:cs="Helvetic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fr-FR"/>
                              </w:rPr>
                              <w:t>EXTRA</w:t>
                            </w:r>
                            <w:r>
                              <w:rPr>
                                <w:rFonts w:cs="Eras Bold ITC" w:ascii="Eras Bold ITC" w:hAnsi="Eras Bold ITC"/>
                                <w:bCs/>
                                <w:sz w:val="22"/>
                                <w:szCs w:val="22"/>
                                <w:lang w:val="fr-FR"/>
                              </w:rPr>
                              <w:t xml:space="preserve"> BALL</w:t>
                            </w: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FAIRE AVANCER LE NIVEAU MEGA POUR ACTIVER LA CAPTURE LOCK.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bCs/>
                                <w:sz w:val="22"/>
                                <w:szCs w:val="22"/>
                                <w:lang w:val="fr-FR"/>
                              </w:rPr>
                              <w:t>MULTI-</w:t>
                            </w: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FAIRE LE TELEPORT CLIGNOTANT POUR CAPTURER LA BILLE.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bCs/>
                                <w:sz w:val="22"/>
                                <w:szCs w:val="22"/>
                                <w:lang w:val="fr-FR"/>
                              </w:rPr>
                              <w:t>BILLE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 xml:space="preserve"> . . . . . . . .</w:t>
                            </w: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LANCER LA BILLE SUIVANTE POUR LIBÉRER LE MULTI-BILLES ET</w:t>
                              <w:br/>
                              <w:t xml:space="preserve"> </w:t>
                              <w:tab/>
                              <w:t>ALLUMER L’EXTRA BALL. TOUCHER LA CIBLE RONDE ALLUMÉE</w:t>
                              <w:br/>
                              <w:t xml:space="preserve"> </w:t>
                              <w:tab/>
                              <w:t>DURANT LE MULTI-BILLES, POUR AVOIR L’EXTRA BALL. COMPLÉTER</w:t>
                              <w:br/>
                              <w:t xml:space="preserve"> </w:t>
                              <w:tab/>
                              <w:t>LA SÉRIE DES BONUS MEGA DURANT LE MULTI-BILLE DONNE</w:t>
                              <w:br/>
                              <w:t xml:space="preserve"> </w:t>
                              <w:tab/>
                              <w:t>100,000 POINTS ET REMET À ZÉRO LE NIVEAU MEG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 w:before="100" w:after="0"/>
                              <w:ind w:left="181" w:hanging="0"/>
                              <w:rPr>
                                <w:rFonts w:ascii="Helvetica" w:hAnsi="Helvetica" w:cs="Helvetica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fr-FR"/>
                              </w:rPr>
                              <w:t>TELEPORT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pacing w:val="-4"/>
                                <w:sz w:val="18"/>
                                <w:szCs w:val="18"/>
                                <w:lang w:val="fr-FR"/>
                              </w:rPr>
                              <w:t>FAIRETOMBER LA CIBLE LARGE POUR DÉBUTER LE DÉCOMPTE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fr-FR"/>
                              </w:rPr>
                              <w:t>MULTIPLI-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pacing w:val="-4"/>
                                <w:sz w:val="18"/>
                                <w:szCs w:val="18"/>
                                <w:lang w:val="fr-FR"/>
                              </w:rPr>
                              <w:t>DU MULTIPLICATEUR TELEPORT. FAIRE LE TELEPORT POUR OBTENIR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fr-FR"/>
                              </w:rPr>
                              <w:t>CATEUR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2"/>
                                <w:lang w:val="fr-FR"/>
                              </w:rPr>
                              <w:t xml:space="preserve">  . .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 xml:space="preserve"> . . . .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pacing w:val="-4"/>
                                <w:sz w:val="18"/>
                                <w:szCs w:val="18"/>
                                <w:lang w:val="fr-FR"/>
                              </w:rPr>
                              <w:t>LE NIVEAU MEGA X PAR LE MULTIPLICATEUR TELE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 w:before="100" w:after="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fr-FR"/>
                              </w:rPr>
                              <w:t>BONUS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DONNE 10,000 POINTS POUR CHAQUE NIVEAU MEGA ALLUMÉ.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fr-FR"/>
                              </w:rPr>
                              <w:t>OUTHOLE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 xml:space="preserve">  . . . .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LUS 100,000 POUR CHACUNES DES SERIES COMPLETES OBTEN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00" w:before="100" w:after="0"/>
                              <w:ind w:left="-181" w:right="0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</w:t>
                            </w:r>
                            <w:r>
                              <w:rPr>
                                <w:rFonts w:cs="Wingdings" w:ascii="Wingdings" w:hAnsi="Wingdings"/>
                                <w:position w:val="-2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spacing w:lineRule="exact" w:line="200" w:before="10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2"/>
                                <w:szCs w:val="22"/>
                                <w:lang w:val="fr-FR"/>
                              </w:rPr>
                              <w:t>ENTRER VO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bCs/>
                                <w:sz w:val="22"/>
                                <w:szCs w:val="22"/>
                                <w:lang w:val="fr-FR"/>
                              </w:rPr>
                              <w:t>INITIALES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fr-FR"/>
                              </w:rPr>
                              <w:t xml:space="preserve"> . . . . .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SELECTIONNER LA LETTRE DESIREE AVEC LES 2 BOUTONS A</w:t>
                              <w:br/>
                              <w:t xml:space="preserve"> </w:t>
                              <w:tab/>
                              <w:t>DROITE DE LA PORTE AVANT. LA LETTRE CHOISIE EST</w:t>
                              <w:br/>
                              <w:t xml:space="preserve"> </w:t>
                              <w:tab/>
                              <w:t>ENREGISTREE EN APPUYANT SUR LE BOUTON DES PARTIES.</w:t>
                              <w:br/>
                              <w:t xml:space="preserve"> </w:t>
                              <w:tab/>
                              <w:t>SELECTIONNER 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fr-FR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fr-FR"/>
                              </w:rPr>
                              <w:t>” POUR SAUTER UNE CASE OU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6"/>
                                <w:lang w:val="fr-FR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fr-FR"/>
                              </w:rPr>
                              <w:t>” POUR</w:t>
                              <w:br/>
                              <w:t xml:space="preserve"> </w:t>
                              <w:tab/>
                              <w:t>REVENIER EN ARRIERE ET EFFACER UNE CASE.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55pt;height:306.85pt;mso-wrap-distance-left:9.05pt;mso-wrap-distance-right:9.05pt;mso-wrap-distance-top:0pt;mso-wrap-distance-bottom:0pt;margin-top:12.85pt;mso-position-vertical-relative:text;margin-left:17.5pt;mso-position-horizontal-relative:text">
                <v:fill opacity="0f"/>
                <v:textbox inset="0in,0.05in,0in">
                  <w:txbxContent>
                    <w:p>
                      <w:pPr>
                        <w:pStyle w:val="Normal"/>
                        <w:spacing w:lineRule="exact" w:line="280"/>
                        <w:ind w:left="1418" w:firstLine="562"/>
                        <w:rPr>
                          <w:rFonts w:ascii="Eras Demi ITC" w:hAnsi="Eras Demi ITC" w:cs="Arial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sz w:val="28"/>
                          <w:lang w:val="fr-FR"/>
                        </w:rPr>
                        <w:t>REGLE DU JEU</w:t>
                      </w:r>
                    </w:p>
                    <w:p>
                      <w:pPr>
                        <w:pStyle w:val="Normal"/>
                        <w:ind w:left="1416" w:firstLine="564"/>
                        <w:rPr>
                          <w:rFonts w:ascii="Eras Bold ITC" w:hAnsi="Eras Bold ITC" w:cs="Arial"/>
                          <w:sz w:val="40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sz w:val="40"/>
                          <w:lang w:val="fr-FR"/>
                        </w:rPr>
                        <w:t>TX-SECT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 w:before="120" w:after="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sz w:val="22"/>
                          <w:szCs w:val="22"/>
                          <w:lang w:val="fr-FR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22"/>
                          <w:lang w:val="fr-FR"/>
                        </w:rPr>
                        <w:t xml:space="preserve"> . . . . . .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FAIRE AVANCER LES SÉQUENCES DES 2 RAMPES DE CIBLES</w:t>
                        <w:br/>
                        <w:t xml:space="preserve"> </w:t>
                        <w:tab/>
                        <w:t>JUSQU'A 3 X POUR ALLUMER LE SPÉCIAL. TOUCHER LA CIBLE</w:t>
                        <w:br/>
                        <w:t xml:space="preserve"> </w:t>
                        <w:tab/>
                        <w:t>RONDE ALLUMÉE POUR AVOIR LE SPÉ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 w:before="100" w:after="0"/>
                        <w:ind w:left="181" w:hanging="0"/>
                        <w:rPr>
                          <w:rFonts w:ascii="Helvetica" w:hAnsi="Helvetica" w:cs="Helvetica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fr-FR"/>
                        </w:rPr>
                        <w:t>EXTRA</w:t>
                      </w:r>
                      <w:r>
                        <w:rPr>
                          <w:rFonts w:cs="Eras Bold ITC" w:ascii="Eras Bold ITC" w:hAnsi="Eras Bold ITC"/>
                          <w:bCs/>
                          <w:sz w:val="22"/>
                          <w:szCs w:val="22"/>
                          <w:lang w:val="fr-FR"/>
                        </w:rPr>
                        <w:t xml:space="preserve"> BALL</w:t>
                      </w: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FAIRE AVANCER LE NIVEAU MEGA POUR ACTIVER LA CAPTURE LOCK.</w:t>
                        <w:br/>
                      </w:r>
                      <w:r>
                        <w:rPr>
                          <w:rFonts w:cs="Eras Bold ITC" w:ascii="Eras Bold ITC" w:hAnsi="Eras Bold ITC"/>
                          <w:bCs/>
                          <w:sz w:val="22"/>
                          <w:szCs w:val="22"/>
                          <w:lang w:val="fr-FR"/>
                        </w:rPr>
                        <w:t>MULTI-</w:t>
                      </w: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FAIRE LE TELEPORT CLIGNOTANT POUR CAPTURER LA BILLE.</w:t>
                        <w:br/>
                      </w:r>
                      <w:r>
                        <w:rPr>
                          <w:rFonts w:cs="Eras Bold ITC" w:ascii="Eras Bold ITC" w:hAnsi="Eras Bold ITC"/>
                          <w:bCs/>
                          <w:sz w:val="22"/>
                          <w:szCs w:val="22"/>
                          <w:lang w:val="fr-FR"/>
                        </w:rPr>
                        <w:t>BILLE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22"/>
                          <w:lang w:val="fr-FR"/>
                        </w:rPr>
                        <w:t xml:space="preserve"> . . . . . . . .</w:t>
                      </w: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LANCER LA BILLE SUIVANTE POUR LIBÉRER LE MULTI-BILLES ET</w:t>
                        <w:br/>
                        <w:t xml:space="preserve"> </w:t>
                        <w:tab/>
                        <w:t>ALLUMER L’EXTRA BALL. TOUCHER LA CIBLE RONDE ALLUMÉE</w:t>
                        <w:br/>
                        <w:t xml:space="preserve"> </w:t>
                        <w:tab/>
                        <w:t>DURANT LE MULTI-BILLES, POUR AVOIR L’EXTRA BALL. COMPLÉTER</w:t>
                        <w:br/>
                        <w:t xml:space="preserve"> </w:t>
                        <w:tab/>
                        <w:t>LA SÉRIE DES BONUS MEGA DURANT LE MULTI-BILLE DONNE</w:t>
                        <w:br/>
                        <w:t xml:space="preserve"> </w:t>
                        <w:tab/>
                        <w:t>100,000 POINTS ET REMET À ZÉRO LE NIVEAU MEG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 w:before="100" w:after="0"/>
                        <w:ind w:left="181" w:hanging="0"/>
                        <w:rPr>
                          <w:rFonts w:ascii="Helvetica" w:hAnsi="Helvetica" w:cs="Helvetica"/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fr-FR"/>
                        </w:rPr>
                        <w:t>TELEPORT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pacing w:val="-4"/>
                          <w:sz w:val="18"/>
                          <w:szCs w:val="18"/>
                          <w:lang w:val="fr-FR"/>
                        </w:rPr>
                        <w:t>FAIRETOMBER LA CIBLE LARGE POUR DÉBUTER LE DÉCOMPTE</w:t>
                        <w:br/>
                      </w: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fr-FR"/>
                        </w:rPr>
                        <w:t>MULTIPLI-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pacing w:val="-4"/>
                          <w:sz w:val="18"/>
                          <w:szCs w:val="18"/>
                          <w:lang w:val="fr-FR"/>
                        </w:rPr>
                        <w:t>DU MULTIPLICATEUR TELEPORT. FAIRE LE TELEPORT POUR OBTENIR</w:t>
                        <w:br/>
                      </w: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fr-FR"/>
                        </w:rPr>
                        <w:t>CATEUR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2"/>
                          <w:lang w:val="fr-FR"/>
                        </w:rPr>
                        <w:t xml:space="preserve">  . .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22"/>
                          <w:lang w:val="fr-FR"/>
                        </w:rPr>
                        <w:t xml:space="preserve"> . . . .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pacing w:val="-4"/>
                          <w:sz w:val="18"/>
                          <w:szCs w:val="18"/>
                          <w:lang w:val="fr-FR"/>
                        </w:rPr>
                        <w:t>LE NIVEAU MEGA X PAR LE MULTIPLICATEUR TELEPO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 w:before="100" w:after="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fr-FR"/>
                        </w:rPr>
                        <w:t>BONUS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DONNE 10,000 POINTS POUR CHAQUE NIVEAU MEGA ALLUMÉ.</w:t>
                        <w:br/>
                      </w: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fr-FR"/>
                        </w:rPr>
                        <w:t>OUTHOLE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22"/>
                          <w:lang w:val="fr-FR"/>
                        </w:rPr>
                        <w:t xml:space="preserve">  . . . .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PLUS 100,000 POUR CHACUNES DES SERIES COMPLETES OBTEN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00" w:before="100" w:after="0"/>
                        <w:ind w:left="-181" w:right="0" w:hanging="0"/>
                        <w:rPr>
                          <w:rFonts w:ascii="Wingdings" w:hAnsi="Wingdings" w:cs="Wingdings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</w:t>
                      </w:r>
                      <w:r>
                        <w:rPr>
                          <w:rFonts w:cs="Wingdings" w:ascii="Wingdings" w:hAnsi="Wingdings"/>
                          <w:position w:val="-2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spacing w:lineRule="exact" w:line="200" w:before="10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2"/>
                          <w:szCs w:val="22"/>
                          <w:lang w:val="fr-FR"/>
                        </w:rPr>
                        <w:t>ENTRER VO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  <w:br/>
                      </w:r>
                      <w:r>
                        <w:rPr>
                          <w:rFonts w:cs="Eras Bold ITC" w:ascii="Eras Bold ITC" w:hAnsi="Eras Bold ITC"/>
                          <w:bCs/>
                          <w:sz w:val="22"/>
                          <w:szCs w:val="22"/>
                          <w:lang w:val="fr-FR"/>
                        </w:rPr>
                        <w:t>INITIALES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fr-FR"/>
                        </w:rPr>
                        <w:t xml:space="preserve"> . . . . .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  <w:t>SELECTIONNER LA LETTRE DESIREE AVEC LES 2 BOUTONS A</w:t>
                        <w:br/>
                        <w:t xml:space="preserve"> </w:t>
                        <w:tab/>
                        <w:t>DROITE DE LA PORTE AVANT. LA LETTRE CHOISIE EST</w:t>
                        <w:br/>
                        <w:t xml:space="preserve"> </w:t>
                        <w:tab/>
                        <w:t>ENREGISTREE EN APPUYANT SUR LE BOUTON DES PARTIES.</w:t>
                        <w:br/>
                        <w:t xml:space="preserve"> </w:t>
                        <w:tab/>
                        <w:t>SELECTIONNER “</w:t>
                      </w:r>
                      <w:r>
                        <w:rPr>
                          <w:rFonts w:cs="Arial" w:ascii="Arial" w:hAnsi="Arial"/>
                          <w:sz w:val="20"/>
                          <w:szCs w:val="26"/>
                          <w:lang w:val="fr-FR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fr-FR"/>
                        </w:rPr>
                        <w:t>” POUR SAUTER UNE CASE OU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6"/>
                          <w:lang w:val="fr-FR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fr-FR"/>
                        </w:rPr>
                        <w:t>” POUR</w:t>
                        <w:br/>
                        <w:t xml:space="preserve"> </w:t>
                        <w:tab/>
                        <w:t>REVENIER EN ARRIERE ET EFFACER UNE C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-3175</wp:posOffset>
                </wp:positionV>
                <wp:extent cx="107188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>3 BI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>PAR JOU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pt;height:27pt;mso-wrap-distance-left:9.05pt;mso-wrap-distance-right:9.05pt;mso-wrap-distance-top:0pt;mso-wrap-distance-bottom:0pt;margin-top:-0.25pt;mso-position-vertical-relative:text;margin-left:3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>3 BIL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>PAR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58293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5pt" to="458.95pt,1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7620</wp:posOffset>
                </wp:positionV>
                <wp:extent cx="652145" cy="228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>25850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8pt;mso-wrap-distance-left:9.05pt;mso-wrap-distance-right:9.05pt;mso-wrap-distance-top:0pt;mso-wrap-distance-bottom:0pt;margin-top:0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</w:rPr>
                        <w:t>25850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2250</wp:posOffset>
                </wp:positionH>
                <wp:positionV relativeFrom="paragraph">
                  <wp:posOffset>163195</wp:posOffset>
                </wp:positionV>
                <wp:extent cx="5480685" cy="389699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685" cy="389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418" w:firstLine="562"/>
                              <w:rPr>
                                <w:rFonts w:ascii="Eras Demi ITC" w:hAnsi="Eras Demi ITC" w:cs="Arial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28"/>
                                <w:lang w:val="fr-FR"/>
                              </w:rPr>
                              <w:t>REGLE DU JEU</w:t>
                            </w:r>
                          </w:p>
                          <w:p>
                            <w:pPr>
                              <w:pStyle w:val="Normal"/>
                              <w:ind w:left="1416" w:firstLine="564"/>
                              <w:rPr>
                                <w:rFonts w:ascii="Eras Bold ITC" w:hAnsi="Eras Bold ITC" w:cs="Arial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sz w:val="40"/>
                                <w:lang w:val="fr-FR"/>
                              </w:rPr>
                              <w:t>TX-SECT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2"/>
                                <w:szCs w:val="22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 xml:space="preserve"> .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FAIRE AVANCER LES SÉQUENCES DES 2 RAMPES DE CIBLES</w:t>
                              <w:br/>
                              <w:t xml:space="preserve"> </w:t>
                              <w:tab/>
                              <w:t>JUSQU'A 3 X POUR ALLUMER LE SPÉCIAL. TOUCHER LA CIBLE</w:t>
                              <w:br/>
                              <w:t xml:space="preserve"> </w:t>
                              <w:tab/>
                              <w:t>RONDE ALLUMÉE POUR AVOIR LE SPÉ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 w:before="100" w:after="0"/>
                              <w:ind w:left="181" w:hanging="0"/>
                              <w:rPr>
                                <w:rFonts w:ascii="Helvetica" w:hAnsi="Helvetica" w:cs="Helvetic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fr-FR"/>
                              </w:rPr>
                              <w:t>EXTRA</w:t>
                            </w:r>
                            <w:r>
                              <w:rPr>
                                <w:rFonts w:cs="Eras Bold ITC" w:ascii="Eras Bold ITC" w:hAnsi="Eras Bold ITC"/>
                                <w:bCs/>
                                <w:sz w:val="22"/>
                                <w:szCs w:val="22"/>
                                <w:lang w:val="fr-FR"/>
                              </w:rPr>
                              <w:t xml:space="preserve"> BALL</w:t>
                            </w: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FAIRE AVANCER LE NIVEAU MEGA POUR ACTIVER LA CAPTURE LOCK.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bCs/>
                                <w:sz w:val="22"/>
                                <w:szCs w:val="22"/>
                                <w:lang w:val="fr-FR"/>
                              </w:rPr>
                              <w:t>MULTI-</w:t>
                            </w: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FAIRE LE TELEPORT CLIGNOTANT POUR CAPTURER LA BILLE.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bCs/>
                                <w:sz w:val="22"/>
                                <w:szCs w:val="22"/>
                                <w:lang w:val="fr-FR"/>
                              </w:rPr>
                              <w:t>BILLE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 xml:space="preserve"> . . . . . . . .</w:t>
                            </w: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LANCER LA BILLE SUIVANTE POUR LIBÉRER LE MULTI-BILLES ET</w:t>
                              <w:br/>
                              <w:t xml:space="preserve"> </w:t>
                              <w:tab/>
                              <w:t>ALLUMER L’EXTRA BALL. TOUCHER LA CIBLE RONDE ALLUMÉE</w:t>
                              <w:br/>
                              <w:t xml:space="preserve"> </w:t>
                              <w:tab/>
                              <w:t>DURANT LE MULTI-BILLES, POUR AVOIR L’EXTRA BALL. COMPLÉTER</w:t>
                              <w:br/>
                              <w:t xml:space="preserve"> </w:t>
                              <w:tab/>
                              <w:t>LA SÉRIE DES BONUS MEGA DURANT LE MULTI-BILLE DONNE</w:t>
                              <w:br/>
                              <w:t xml:space="preserve"> </w:t>
                              <w:tab/>
                              <w:t>100,000 POINTS ET REMET À ZÉRO LE NIVEAU MEG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 w:before="100" w:after="0"/>
                              <w:ind w:left="181" w:hanging="0"/>
                              <w:rPr>
                                <w:rFonts w:ascii="Helvetica" w:hAnsi="Helvetica" w:cs="Helvetica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fr-FR"/>
                              </w:rPr>
                              <w:t>TELEPORT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pacing w:val="-4"/>
                                <w:sz w:val="18"/>
                                <w:szCs w:val="18"/>
                                <w:lang w:val="fr-FR"/>
                              </w:rPr>
                              <w:t>FAIRETOMBER LA CIBLE LARGE POUR DÉBUTER LE DÉCOMPTE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fr-FR"/>
                              </w:rPr>
                              <w:t>MULTIPLI-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pacing w:val="-4"/>
                                <w:sz w:val="18"/>
                                <w:szCs w:val="18"/>
                                <w:lang w:val="fr-FR"/>
                              </w:rPr>
                              <w:t>DU MULTIPLICATEUR TELEPORT. FAIRE LE TELEPORT POUR OBTENIR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fr-FR"/>
                              </w:rPr>
                              <w:t>CATEUR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2"/>
                                <w:lang w:val="fr-FR"/>
                              </w:rPr>
                              <w:t xml:space="preserve">  . .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 xml:space="preserve"> . . . .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pacing w:val="-4"/>
                                <w:sz w:val="18"/>
                                <w:szCs w:val="18"/>
                                <w:lang w:val="fr-FR"/>
                              </w:rPr>
                              <w:t>LE NIVEAU MEGA X PAR LE MULTIPLICATEUR TELE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 w:before="100" w:after="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fr-FR"/>
                              </w:rPr>
                              <w:t>BONUS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DONNE 10,000 POINTS POUR CHAQUE NIVEAU MEGA ALLUMÉ.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sz w:val="22"/>
                                <w:szCs w:val="22"/>
                                <w:lang w:val="fr-FR"/>
                              </w:rPr>
                              <w:t>OUTHOLE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  <w:t xml:space="preserve">  . . . .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LUS 100,000 POUR CHACUNES DES SERIES COMPLETES OBTEN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00" w:before="100" w:after="0"/>
                              <w:ind w:left="-181" w:right="0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</w:t>
                            </w:r>
                            <w:r>
                              <w:rPr>
                                <w:rFonts w:cs="Wingdings" w:ascii="Wingdings" w:hAnsi="Wingdings"/>
                                <w:position w:val="-2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spacing w:lineRule="exact" w:line="200" w:before="10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2"/>
                                <w:szCs w:val="22"/>
                                <w:lang w:val="fr-FR"/>
                              </w:rPr>
                              <w:t>ENTRER VO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bCs/>
                                <w:sz w:val="22"/>
                                <w:szCs w:val="22"/>
                                <w:lang w:val="fr-FR"/>
                              </w:rPr>
                              <w:t>INITIALES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  <w:lang w:val="fr-FR"/>
                              </w:rPr>
                              <w:t xml:space="preserve"> . . . . .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SELECTIONNER LA LETTRE DESIREE AVEC LES 2 BOUTONS A</w:t>
                              <w:br/>
                              <w:t xml:space="preserve"> </w:t>
                              <w:tab/>
                              <w:t>DROITE DE LA PORTE AVANT. LA LETTRE CHOISIE EST</w:t>
                              <w:br/>
                              <w:t xml:space="preserve"> </w:t>
                              <w:tab/>
                              <w:t>ENREGISTREE EN APPUYANT SUR LE BOUTON DES PARTIES.</w:t>
                              <w:br/>
                              <w:t xml:space="preserve"> </w:t>
                              <w:tab/>
                              <w:t>SELECTIONNER 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fr-FR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fr-FR"/>
                              </w:rPr>
                              <w:t>” POUR SAUTER UNE CASE OU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6"/>
                                <w:lang w:val="fr-FR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fr-FR"/>
                              </w:rPr>
                              <w:t>” POUR</w:t>
                              <w:br/>
                              <w:t xml:space="preserve"> </w:t>
                              <w:tab/>
                              <w:t>REVENIER EN ARRIERE ET EFFACER UNE CASE.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55pt;height:306.85pt;mso-wrap-distance-left:9.05pt;mso-wrap-distance-right:9.05pt;mso-wrap-distance-top:0pt;mso-wrap-distance-bottom:0pt;margin-top:12.85pt;mso-position-vertical-relative:text;margin-left:17.5pt;mso-position-horizontal-relative:text">
                <v:fill opacity="0f"/>
                <v:textbox inset="0in,0.05in,0in">
                  <w:txbxContent>
                    <w:p>
                      <w:pPr>
                        <w:pStyle w:val="Normal"/>
                        <w:spacing w:lineRule="exact" w:line="280"/>
                        <w:ind w:left="1418" w:firstLine="562"/>
                        <w:rPr>
                          <w:rFonts w:ascii="Eras Demi ITC" w:hAnsi="Eras Demi ITC" w:cs="Arial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sz w:val="28"/>
                          <w:lang w:val="fr-FR"/>
                        </w:rPr>
                        <w:t>REGLE DU JEU</w:t>
                      </w:r>
                    </w:p>
                    <w:p>
                      <w:pPr>
                        <w:pStyle w:val="Normal"/>
                        <w:ind w:left="1416" w:firstLine="564"/>
                        <w:rPr>
                          <w:rFonts w:ascii="Eras Bold ITC" w:hAnsi="Eras Bold ITC" w:cs="Arial"/>
                          <w:sz w:val="40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sz w:val="40"/>
                          <w:lang w:val="fr-FR"/>
                        </w:rPr>
                        <w:t>TX-SECT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 w:before="12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2"/>
                          <w:szCs w:val="22"/>
                          <w:lang w:val="fr-FR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22"/>
                          <w:lang w:val="fr-FR"/>
                        </w:rPr>
                        <w:t xml:space="preserve"> . . . . . .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FAIRE AVANCER LES SÉQUENCES DES 2 RAMPES DE CIBLES</w:t>
                        <w:br/>
                        <w:t xml:space="preserve"> </w:t>
                        <w:tab/>
                        <w:t>JUSQU'A 3 X POUR ALLUMER LE SPÉCIAL. TOUCHER LA CIBLE</w:t>
                        <w:br/>
                        <w:t xml:space="preserve"> </w:t>
                        <w:tab/>
                        <w:t>RONDE ALLUMÉE POUR AVOIR LE SPÉ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 w:before="100" w:after="0"/>
                        <w:ind w:left="181" w:hanging="0"/>
                        <w:rPr>
                          <w:rFonts w:ascii="Helvetica" w:hAnsi="Helvetica" w:cs="Helvetica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fr-FR"/>
                        </w:rPr>
                        <w:t>EXTRA</w:t>
                      </w:r>
                      <w:r>
                        <w:rPr>
                          <w:rFonts w:cs="Eras Bold ITC" w:ascii="Eras Bold ITC" w:hAnsi="Eras Bold ITC"/>
                          <w:bCs/>
                          <w:sz w:val="22"/>
                          <w:szCs w:val="22"/>
                          <w:lang w:val="fr-FR"/>
                        </w:rPr>
                        <w:t xml:space="preserve"> BALL</w:t>
                      </w: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FAIRE AVANCER LE NIVEAU MEGA POUR ACTIVER LA CAPTURE LOCK.</w:t>
                        <w:br/>
                      </w:r>
                      <w:r>
                        <w:rPr>
                          <w:rFonts w:cs="Eras Bold ITC" w:ascii="Eras Bold ITC" w:hAnsi="Eras Bold ITC"/>
                          <w:bCs/>
                          <w:sz w:val="22"/>
                          <w:szCs w:val="22"/>
                          <w:lang w:val="fr-FR"/>
                        </w:rPr>
                        <w:t>MULTI-</w:t>
                      </w: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FAIRE LE TELEPORT CLIGNOTANT POUR CAPTURER LA BILLE.</w:t>
                        <w:br/>
                      </w:r>
                      <w:r>
                        <w:rPr>
                          <w:rFonts w:cs="Eras Bold ITC" w:ascii="Eras Bold ITC" w:hAnsi="Eras Bold ITC"/>
                          <w:bCs/>
                          <w:sz w:val="22"/>
                          <w:szCs w:val="22"/>
                          <w:lang w:val="fr-FR"/>
                        </w:rPr>
                        <w:t>BILLE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22"/>
                          <w:lang w:val="fr-FR"/>
                        </w:rPr>
                        <w:t xml:space="preserve"> . . . . . . . .</w:t>
                      </w: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LANCER LA BILLE SUIVANTE POUR LIBÉRER LE MULTI-BILLES ET</w:t>
                        <w:br/>
                        <w:t xml:space="preserve"> </w:t>
                        <w:tab/>
                        <w:t>ALLUMER L’EXTRA BALL. TOUCHER LA CIBLE RONDE ALLUMÉE</w:t>
                        <w:br/>
                        <w:t xml:space="preserve"> </w:t>
                        <w:tab/>
                        <w:t>DURANT LE MULTI-BILLES, POUR AVOIR L’EXTRA BALL. COMPLÉTER</w:t>
                        <w:br/>
                        <w:t xml:space="preserve"> </w:t>
                        <w:tab/>
                        <w:t>LA SÉRIE DES BONUS MEGA DURANT LE MULTI-BILLE DONNE</w:t>
                        <w:br/>
                        <w:t xml:space="preserve"> </w:t>
                        <w:tab/>
                        <w:t>100,000 POINTS ET REMET À ZÉRO LE NIVEAU MEG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 w:before="100" w:after="0"/>
                        <w:ind w:left="181" w:hanging="0"/>
                        <w:rPr>
                          <w:rFonts w:ascii="Helvetica" w:hAnsi="Helvetica" w:cs="Helvetica"/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fr-FR"/>
                        </w:rPr>
                        <w:t>TELEPORT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pacing w:val="-4"/>
                          <w:sz w:val="18"/>
                          <w:szCs w:val="18"/>
                          <w:lang w:val="fr-FR"/>
                        </w:rPr>
                        <w:t>FAIRETOMBER LA CIBLE LARGE POUR DÉBUTER LE DÉCOMPTE</w:t>
                        <w:br/>
                      </w: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fr-FR"/>
                        </w:rPr>
                        <w:t>MULTIPLI-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pacing w:val="-4"/>
                          <w:sz w:val="18"/>
                          <w:szCs w:val="18"/>
                          <w:lang w:val="fr-FR"/>
                        </w:rPr>
                        <w:t>DU MULTIPLICATEUR TELEPORT. FAIRE LE TELEPORT POUR OBTENIR</w:t>
                        <w:br/>
                      </w: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fr-FR"/>
                        </w:rPr>
                        <w:t>CATEUR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2"/>
                          <w:lang w:val="fr-FR"/>
                        </w:rPr>
                        <w:t xml:space="preserve">  . .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22"/>
                          <w:lang w:val="fr-FR"/>
                        </w:rPr>
                        <w:t xml:space="preserve"> . . . .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pacing w:val="-4"/>
                          <w:sz w:val="18"/>
                          <w:szCs w:val="18"/>
                          <w:lang w:val="fr-FR"/>
                        </w:rPr>
                        <w:t>LE NIVEAU MEGA X PAR LE MULTIPLICATEUR TELEPO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 w:before="100" w:after="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fr-FR"/>
                        </w:rPr>
                        <w:t>BONUS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DONNE 10,000 POINTS POUR CHAQUE NIVEAU MEGA ALLUMÉ.</w:t>
                        <w:br/>
                      </w:r>
                      <w:r>
                        <w:rPr>
                          <w:rFonts w:cs="Eras Bold ITC" w:ascii="Eras Bold ITC" w:hAnsi="Eras Bold ITC"/>
                          <w:sz w:val="22"/>
                          <w:szCs w:val="22"/>
                          <w:lang w:val="fr-FR"/>
                        </w:rPr>
                        <w:t>OUTHOLE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22"/>
                          <w:lang w:val="fr-FR"/>
                        </w:rPr>
                        <w:t xml:space="preserve">  . . . .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PLUS 100,000 POUR CHACUNES DES SERIES COMPLETES OBTEN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00" w:before="100" w:after="0"/>
                        <w:ind w:left="-181" w:right="0" w:hanging="0"/>
                        <w:rPr>
                          <w:rFonts w:ascii="Wingdings" w:hAnsi="Wingdings" w:cs="Wingdings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</w:t>
                      </w:r>
                      <w:r>
                        <w:rPr>
                          <w:rFonts w:cs="Wingdings" w:ascii="Wingdings" w:hAnsi="Wingdings"/>
                          <w:position w:val="-2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spacing w:lineRule="exact" w:line="200" w:before="10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2"/>
                          <w:szCs w:val="22"/>
                          <w:lang w:val="fr-FR"/>
                        </w:rPr>
                        <w:t>ENTRER VO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  <w:br/>
                      </w:r>
                      <w:r>
                        <w:rPr>
                          <w:rFonts w:cs="Eras Bold ITC" w:ascii="Eras Bold ITC" w:hAnsi="Eras Bold ITC"/>
                          <w:bCs/>
                          <w:sz w:val="22"/>
                          <w:szCs w:val="22"/>
                          <w:lang w:val="fr-FR"/>
                        </w:rPr>
                        <w:t>INITIALES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  <w:lang w:val="fr-FR"/>
                        </w:rPr>
                        <w:t xml:space="preserve"> . . . . .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  <w:t>SELECTIONNER LA LETTRE DESIREE AVEC LES 2 BOUTONS A</w:t>
                        <w:br/>
                        <w:t xml:space="preserve"> </w:t>
                        <w:tab/>
                        <w:t>DROITE DE LA PORTE AVANT. LA LETTRE CHOISIE EST</w:t>
                        <w:br/>
                        <w:t xml:space="preserve"> </w:t>
                        <w:tab/>
                        <w:t>ENREGISTREE EN APPUYANT SUR LE BOUTON DES PARTIES.</w:t>
                        <w:br/>
                        <w:t xml:space="preserve"> </w:t>
                        <w:tab/>
                        <w:t>SELECTIONNER “</w:t>
                      </w:r>
                      <w:r>
                        <w:rPr>
                          <w:rFonts w:cs="Arial" w:ascii="Arial" w:hAnsi="Arial"/>
                          <w:sz w:val="20"/>
                          <w:szCs w:val="26"/>
                          <w:lang w:val="fr-FR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fr-FR"/>
                        </w:rPr>
                        <w:t>” POUR SAUTER UNE CASE OU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6"/>
                          <w:lang w:val="fr-FR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fr-FR"/>
                        </w:rPr>
                        <w:t>” POUR</w:t>
                        <w:br/>
                        <w:t xml:space="preserve"> </w:t>
                        <w:tab/>
                        <w:t>REVENIER EN ARRIERE ET EFFACER UNE C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0700</wp:posOffset>
                </wp:positionH>
                <wp:positionV relativeFrom="paragraph">
                  <wp:posOffset>-3175</wp:posOffset>
                </wp:positionV>
                <wp:extent cx="1071880" cy="3429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>5 BI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>PAR JOU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pt;height:27pt;mso-wrap-distance-left:9.05pt;mso-wrap-distance-right:9.05pt;mso-wrap-distance-top:0pt;mso-wrap-distance-bottom:0pt;margin-top:-0.25pt;mso-position-vertical-relative:text;margin-left:3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>5 BIL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>PAR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58293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5pt" to="458.95pt,1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7620</wp:posOffset>
                </wp:positionV>
                <wp:extent cx="652145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>25850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8pt;mso-wrap-distance-left:9.05pt;mso-wrap-distance-right:9.05pt;mso-wrap-distance-top:0pt;mso-wrap-distance-bottom:0pt;margin-top:0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</w:rPr>
                        <w:t>25850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250</wp:posOffset>
                </wp:positionH>
                <wp:positionV relativeFrom="paragraph">
                  <wp:posOffset>41275</wp:posOffset>
                </wp:positionV>
                <wp:extent cx="5480685" cy="209677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685" cy="209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Cs w:val="28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55pt;height:165.1pt;mso-wrap-distance-left:9.05pt;mso-wrap-distance-right:9.05pt;mso-wrap-distance-top:0pt;mso-wrap-distance-bottom:0pt;margin-top:3.25pt;mso-position-vertical-relative:text;margin-left:1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0" w:hanging="0"/>
                        <w:rPr/>
                      </w:pPr>
                      <w:r>
                        <w:rPr>
                          <w:rFonts w:cs="Helvetica" w:ascii="Helvetica" w:hAnsi="Helvetica"/>
                          <w:szCs w:val="28"/>
                        </w:rPr>
                        <w:t>SEE DISPLAY FOR REPLAY SCORE LEVEL.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  <w:szCs w:val="28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76200</wp:posOffset>
                </wp:positionV>
                <wp:extent cx="685800" cy="2286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</w:rPr>
                              <w:t>254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szCs w:val="18"/>
                        </w:rPr>
                        <w:t>254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0"/>
          <w:szCs w:val="28"/>
          <w:lang w:val="en-GB" w:eastAsia="en-US"/>
        </w:rPr>
      </w:pPr>
      <w:r>
        <w:rPr>
          <w:sz w:val="20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250</wp:posOffset>
                </wp:positionH>
                <wp:positionV relativeFrom="paragraph">
                  <wp:posOffset>41275</wp:posOffset>
                </wp:positionV>
                <wp:extent cx="5480685" cy="209677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685" cy="2096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0" w:hanging="0"/>
                              <w:rPr>
                                <w:rFonts w:ascii="Helvetica" w:hAnsi="Helvetica" w:cs="Helvetica"/>
                                <w:szCs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28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55pt;height:165.1pt;mso-wrap-distance-left:9.05pt;mso-wrap-distance-right:9.05pt;mso-wrap-distance-top:0pt;mso-wrap-distance-bottom:0pt;margin-top:3.25pt;mso-position-vertical-relative:text;margin-left:1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0" w:hanging="0"/>
                        <w:rPr>
                          <w:rFonts w:ascii="Helvetica" w:hAnsi="Helvetica" w:cs="Helvetica"/>
                          <w:szCs w:val="28"/>
                        </w:rPr>
                      </w:pPr>
                      <w:r>
                        <w:rPr>
                          <w:rFonts w:cs="Helvetica" w:ascii="Helvetica" w:hAnsi="Helvetica"/>
                          <w:szCs w:val="28"/>
                        </w:rPr>
                        <w:t>SEE DISPLAY FOR REPLAY SCORE LEVEL.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76200</wp:posOffset>
                </wp:positionV>
                <wp:extent cx="685800" cy="2286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</w:rPr>
                              <w:t>254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szCs w:val="18"/>
                        </w:rPr>
                        <w:t>25417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right="23" w:hanging="0"/>
        <w:rPr>
          <w:sz w:val="20"/>
          <w:szCs w:val="28"/>
          <w:lang w:val="en-GB" w:eastAsia="en-US"/>
        </w:rPr>
      </w:pPr>
      <w:r>
        <w:rPr>
          <w:sz w:val="20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209423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  <w:t>VOIR L’AFFICHEUR POUR LE SCORE DES PARTIES GRATUI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  <w:t>VOIR L’AFFICHEUR POUR LE SCORE DES PARTIES GRATUI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76200</wp:posOffset>
                </wp:positionV>
                <wp:extent cx="5715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right="23" w:hanging="0"/>
        <w:rPr>
          <w:sz w:val="20"/>
          <w:szCs w:val="28"/>
          <w:lang w:val="en-GB" w:eastAsia="en-US"/>
        </w:rPr>
      </w:pPr>
      <w:r>
        <w:rPr>
          <w:sz w:val="20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209423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  <w:t>VOIR L’AFFICHEUR POUR LE SCORE DES PARTIES GRATUITES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  <w:t>BATTRE LE PLUS HAUT SCORE DONNE 3 PAR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  <w:t>VOIR L’AFFICHEUR POUR LE SCORE DES PARTIES GRATUITES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  <w:t>BATTRE LE PLUS HAUT SCORE DONNE 3 PART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76200</wp:posOffset>
                </wp:positionV>
                <wp:extent cx="571500" cy="2286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Eras Demi ITC, Eras Bold ITC, Helvetica, Arial, Wingdings, Futura Bk BT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25847-C instruction card 5 ball confirmed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25850-C instruction card 3 ball French confirmed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25417 score card confirmed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French score card needed to verify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  <w:font w:name="Eras Bold IT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54:00Z</dcterms:created>
  <dc:creator>Inkochnito</dc:creator>
  <dc:description/>
  <dc:language>en-US</dc:language>
  <cp:lastModifiedBy>Inkochnito</cp:lastModifiedBy>
  <cp:lastPrinted>2009-10-21T10:24:00Z</cp:lastPrinted>
  <dcterms:modified xsi:type="dcterms:W3CDTF">2009-10-21T08:24:00Z</dcterms:modified>
  <cp:revision>7</cp:revision>
  <dc:subject>Score and instruction cards</dc:subject>
  <dc:title>Gottlieb TX-Sector</dc:title>
</cp:coreProperties>
</file>