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42240</wp:posOffset>
                </wp:positionV>
                <wp:extent cx="5478145" cy="137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40" w:after="0"/>
                              <w:ind w:left="357" w:hanging="0"/>
                              <w:jc w:val="center"/>
                              <w:rPr>
                                <w:rFonts w:ascii="Futura LT Condensed" w:hAnsi="Futura LT Condensed" w:cs="Futura LT Condensed"/>
                                <w:bCs w:val="false"/>
                                <w:sz w:val="120"/>
                                <w:szCs w:val="120"/>
                                <w:lang w:val="nl-NL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Cs w:val="false"/>
                                <w:sz w:val="120"/>
                                <w:szCs w:val="120"/>
                                <w:lang w:val="nl-NL"/>
                              </w:rPr>
                              <w:t>SWING-ALO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8.2pt;mso-wrap-distance-left:9.05pt;mso-wrap-distance-right:9.05pt;mso-wrap-distance-top:0pt;mso-wrap-distance-bottom:0pt;margin-top:11.2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before="140" w:after="0"/>
                        <w:ind w:left="357" w:hanging="0"/>
                        <w:jc w:val="center"/>
                        <w:rPr>
                          <w:rFonts w:ascii="Futura LT Condensed" w:hAnsi="Futura LT Condensed" w:cs="Futura LT Condensed"/>
                          <w:bCs w:val="false"/>
                          <w:sz w:val="120"/>
                          <w:szCs w:val="120"/>
                          <w:lang w:val="nl-NL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Cs w:val="false"/>
                          <w:sz w:val="120"/>
                          <w:szCs w:val="120"/>
                          <w:lang w:val="nl-NL"/>
                        </w:rPr>
                        <w:t>SWING-A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72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7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</w:rPr>
                              <w:t>ONE OR TWO PLAYER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902" w:right="873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INSERT  ONE  COIN  AND  WAIT  FOR  MACHINE  TO  RESET</w:t>
                              <w:br/>
                              <w:t>BEFORE  INSERTING  COIN  FOR  SECOND  PLAYER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902" w:right="873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LAYERS  TAKE  TURNS  SHOOTING  AS  SHOWN  ON  BACK</w:t>
                              <w:br/>
                              <w:t>GLASS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900" w:right="87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900" w:right="87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A  TILT  BY  ONE  PLAYER  DISQUALIFIES  ONLY  THAT  PLAYER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</w:rPr>
                        <w:t>ONE OR TWO PLAYER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INSTRUCTION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902" w:right="873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INSERT  ONE  COIN  AND  WAIT  FOR  MACHINE  TO  RESET</w:t>
                        <w:br/>
                        <w:t>BEFORE  INSERTING  COIN  FOR  SECOND  PLAYER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902" w:right="873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LAYERS  TAKE  TURNS  SHOOTING  AS  SHOWN  ON  BACK</w:t>
                        <w:br/>
                        <w:t>GLASS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900" w:right="87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900" w:right="87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A  TILT  BY  ONE  PLAYER  DISQUALIFIES  ONLY  THAT  PLAYER.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</w:rPr>
                              <w:t>A-63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</w:rPr>
                        <w:t>A-6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  9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1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2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3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  9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1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2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3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0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1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2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3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0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1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2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3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1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2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3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4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1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2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3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4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A-6…. SCORE CARD RECOMMENDED FOR</w:t>
                              <w:br/>
                              <w:t>3 BALL PLAY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A-6…. SCORE CARD RECOMMENDED FOR</w:t>
                              <w:br/>
                              <w:t>5 BALL PLAY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A-6…. SCORE CARD RECOMMENDED FOR</w:t>
                        <w:br/>
                        <w:t>3 BALL PLAY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A-6…. SCORE CARD RECOMMENDED FOR</w:t>
                        <w:br/>
                        <w:t>5 BALL PLAY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741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400"/>
                              <w:ind w:left="720" w:right="697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MATCHING  LAST  NUMBER  IN  SCORE  TO  NUMBER</w:t>
                              <w:br/>
                              <w:t>THAT  APPEARS  ON  BACK  GLASS  WHEN GAME</w:t>
                              <w:br/>
                              <w:t>IS  OVER  AWARDS  1 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8.2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400"/>
                        <w:ind w:left="720" w:right="697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MATCHING  LAST  NUMBER  IN  SCORE  TO  NUMBER</w:t>
                        <w:br/>
                        <w:t>THAT  APPEARS  ON  BACK  GLASS  WHEN GAME</w:t>
                        <w:br/>
                        <w:t>IS  OVER  AWARD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LT Condensed, Futura Hv BT, Futura Bk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7217 titl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395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6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7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9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…. recommended score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5 matc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Condensed">
    <w:charset w:val="00"/>
    <w:family w:val="auto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01:00Z</dcterms:created>
  <dc:creator>Inkochnito</dc:creator>
  <dc:description/>
  <cp:keywords/>
  <dc:language>en-US</dc:language>
  <cp:lastModifiedBy>Inkochnito</cp:lastModifiedBy>
  <cp:lastPrinted>2011-02-14T20:06:00Z</cp:lastPrinted>
  <dcterms:modified xsi:type="dcterms:W3CDTF">2011-02-14T19:08:00Z</dcterms:modified>
  <cp:revision>10</cp:revision>
  <dc:subject>Score and instruction cards</dc:subject>
  <dc:title>Gottlieb Swing-Along</dc:title>
</cp:coreProperties>
</file>