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spacing w:val="30"/>
                                <w:sz w:val="52"/>
                                <w:szCs w:val="52"/>
                                <w:lang w:val="en-GB"/>
                              </w:rPr>
                              <w:t>SUPER SPI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76" w:hanging="0"/>
                              <w:rPr>
                                <w:rFonts w:ascii="Futura Hv BT" w:hAnsi="Futura Hv BT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2"/>
                                <w:szCs w:val="22"/>
                                <w:lang w:val="en-GB"/>
                              </w:rPr>
                              <w:t>ONE OR TWO PLAYERS – 3 BALLS PER PLAYE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Futura Hv BT" w:hAnsi="Futura Hv BT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exact" w:line="200" w:before="160" w:after="0"/>
                              <w:ind w:left="567" w:right="523" w:hanging="0"/>
                              <w:jc w:val="both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NSERT COIN AND/OR PRESS CREDIT BUTTON TO RESET MACHINE. REPEAT</w:t>
                              <w:br/>
                              <w:t xml:space="preserve"> </w:t>
                              <w:tab/>
                              <w:t>FOR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DDITIONAL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LAYER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CENTER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ROTO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ARGET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DD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BONU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FROM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TEP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TAR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ARGET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VALUE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exact" w:line="200" w:before="160" w:after="0"/>
                              <w:ind w:left="567" w:right="523" w:hanging="0"/>
                              <w:jc w:val="both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HITTING VARI-TARGET TO SIXTH POSITION LIGHTS BULLS-EYE TARGET FOR</w:t>
                              <w:br/>
                              <w:t xml:space="preserve"> </w:t>
                              <w:tab/>
                              <w:t>“SPECIAL”.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VARI-TARGET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CORE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FROM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10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50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INT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S</w:t>
                              <w:br/>
                              <w:t xml:space="preserve"> </w:t>
                              <w:tab/>
                              <w:t>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P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BUMPER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CORE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10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INT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BONU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CORED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UPON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COMPLETION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OF BALL IN 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93" w:leader="none"/>
                              </w:tabs>
                              <w:spacing w:lineRule="exact" w:line="200" w:before="160" w:after="0"/>
                              <w:ind w:left="567" w:right="523" w:hanging="0"/>
                              <w:jc w:val="both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MATCHING LAST TWO NUMBERS IN SCORE TO NUMBER THAT APPEARS</w:t>
                              <w:br/>
                              <w:t xml:space="preserve"> </w:t>
                              <w:tab/>
                              <w:t>ON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BACK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GLASS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AFTER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GAME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OVER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SCORES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ONE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Futura Md BT" w:ascii="Futura Md BT" w:hAnsi="Futura Md BT"/>
                          <w:spacing w:val="30"/>
                          <w:sz w:val="52"/>
                          <w:szCs w:val="52"/>
                          <w:lang w:val="en-GB"/>
                        </w:rPr>
                        <w:t>SUPER SPIN</w:t>
                      </w:r>
                    </w:p>
                    <w:p>
                      <w:pPr>
                        <w:pStyle w:val="Heading1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before="120" w:after="0"/>
                        <w:ind w:left="1276" w:hanging="0"/>
                        <w:rPr>
                          <w:rFonts w:ascii="Futura Hv BT" w:hAnsi="Futura Hv BT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2"/>
                          <w:szCs w:val="22"/>
                          <w:lang w:val="en-GB"/>
                        </w:rPr>
                        <w:t>ONE OR TWO PLAYERS – 3 BALLS PER PLAYER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Futura Hv BT" w:hAnsi="Futura Hv BT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lineRule="exact" w:line="200" w:before="160" w:after="0"/>
                        <w:ind w:left="567" w:right="523" w:hanging="0"/>
                        <w:jc w:val="both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NSERT COIN AND/OR PRESS CREDIT BUTTON TO RESET MACHINE. REPEAT</w:t>
                        <w:br/>
                        <w:t xml:space="preserve"> </w:t>
                        <w:tab/>
                        <w:t>FOR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DDITIONAL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LAYER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CENTER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ROTO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ARGET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DD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BONU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FROM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TEP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TAR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ARGET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VALUE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5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lineRule="exact" w:line="200" w:before="160" w:after="0"/>
                        <w:ind w:left="567" w:right="523" w:hanging="0"/>
                        <w:jc w:val="both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HITTING VARI-TARGET TO SIXTH POSITION LIGHTS BULLS-EYE TARGET FOR</w:t>
                        <w:br/>
                        <w:t xml:space="preserve"> </w:t>
                        <w:tab/>
                        <w:t>“SPECIAL”.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VARI-TARGET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CORE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FROM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10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50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INT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S</w:t>
                        <w:br/>
                        <w:t xml:space="preserve"> </w:t>
                        <w:tab/>
                        <w:t>INDICATED.</w:t>
                      </w:r>
                    </w:p>
                    <w:p>
                      <w:pPr>
                        <w:pStyle w:val="Heading2"/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P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BUMPER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CORE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10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INTS.</w:t>
                      </w:r>
                    </w:p>
                    <w:p>
                      <w:pPr>
                        <w:pStyle w:val="Heading2"/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BONU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CORED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UPON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COMPLETION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OF BALL IN PLAY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93" w:leader="none"/>
                        </w:tabs>
                        <w:spacing w:lineRule="exact" w:line="200" w:before="160" w:after="0"/>
                        <w:ind w:left="567" w:right="523" w:hanging="0"/>
                        <w:jc w:val="both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MATCHING LAST TWO NUMBERS IN SCORE TO NUMBER THAT APPEARS</w:t>
                        <w:br/>
                        <w:t xml:space="preserve"> </w:t>
                        <w:tab/>
                        <w:t>ON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BACK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GLASS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AFTER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GAME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IS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OVER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SCORES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ONE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755</wp:posOffset>
                </wp:positionH>
                <wp:positionV relativeFrom="paragraph">
                  <wp:posOffset>27940</wp:posOffset>
                </wp:positionV>
                <wp:extent cx="457200" cy="173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8"/>
                                <w:szCs w:val="18"/>
                              </w:rPr>
                              <w:t>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2.2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sz w:val="18"/>
                          <w:szCs w:val="18"/>
                        </w:rPr>
                        <w:t>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2640</wp:posOffset>
                </wp:positionH>
                <wp:positionV relativeFrom="paragraph">
                  <wp:posOffset>27940</wp:posOffset>
                </wp:positionV>
                <wp:extent cx="685800" cy="173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8"/>
                                <w:szCs w:val="18"/>
                              </w:rPr>
                              <w:t>B-173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2.2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sz w:val="18"/>
                          <w:szCs w:val="18"/>
                        </w:rPr>
                        <w:t>B-17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spacing w:val="30"/>
                                <w:sz w:val="52"/>
                                <w:szCs w:val="52"/>
                                <w:lang w:val="en-GB"/>
                              </w:rPr>
                              <w:t>SUPER SPI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76" w:hanging="0"/>
                              <w:rPr>
                                <w:rFonts w:ascii="Futura Hv BT" w:hAnsi="Futura Hv BT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2"/>
                                <w:szCs w:val="22"/>
                                <w:lang w:val="en-GB"/>
                              </w:rPr>
                              <w:t>ONE OR TWO PLAYERS – 5 BALLS PER PLAYE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Futura Hv BT" w:hAnsi="Futura Hv BT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exact" w:line="200" w:before="160" w:after="0"/>
                              <w:ind w:left="567" w:right="523" w:hanging="0"/>
                              <w:jc w:val="both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NSERT COIN AND/OR PRESS CREDIT BUTTON TO RESET MACHINE. REPEAT</w:t>
                              <w:br/>
                              <w:t xml:space="preserve"> </w:t>
                              <w:tab/>
                              <w:t>FOR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DDITIONAL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LAYER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CENTER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ROTO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ARGET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DD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BONU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FROM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TEP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TAR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ARGET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VALUE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exact" w:line="200" w:before="160" w:after="0"/>
                              <w:ind w:left="567" w:right="523" w:hanging="0"/>
                              <w:jc w:val="both"/>
                              <w:rPr>
                                <w:rFonts w:ascii="News Gothic Std" w:hAnsi="News Gothic Std" w:cs="News Gothic St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HITTING VARI-TARGET TO SIXTH POSITION LIGHTS BULLS-EYE TARGET FOR</w:t>
                              <w:br/>
                              <w:t xml:space="preserve"> </w:t>
                              <w:tab/>
                              <w:t>“SPECIAL”.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VARI-TARGET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CORE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FROM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INT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S</w:t>
                              <w:br/>
                              <w:t xml:space="preserve"> </w:t>
                              <w:tab/>
                              <w:t>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P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BUMPER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CORE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INT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BONU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CORED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UPON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COMPLETION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OF BALL IN 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93" w:leader="none"/>
                              </w:tabs>
                              <w:spacing w:lineRule="exact" w:line="200" w:before="160" w:after="0"/>
                              <w:ind w:left="567" w:right="523" w:hanging="0"/>
                              <w:jc w:val="both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MATCHING LAST TWO NUMBERS IN SCORE TO NUMBER THAT APPEARS</w:t>
                              <w:br/>
                              <w:t xml:space="preserve"> </w:t>
                              <w:tab/>
                              <w:t>ON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BACK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GLASS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AFTER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GAME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OVER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SCORES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ONE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pacing w:val="3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Futura Md BT" w:ascii="Futura Md BT" w:hAnsi="Futura Md BT"/>
                          <w:spacing w:val="30"/>
                          <w:sz w:val="52"/>
                          <w:szCs w:val="52"/>
                          <w:lang w:val="en-GB"/>
                        </w:rPr>
                        <w:t>SUPER SPIN</w:t>
                      </w:r>
                    </w:p>
                    <w:p>
                      <w:pPr>
                        <w:pStyle w:val="Heading1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before="120" w:after="0"/>
                        <w:ind w:left="1276" w:hanging="0"/>
                        <w:rPr>
                          <w:rFonts w:ascii="Futura Hv BT" w:hAnsi="Futura Hv BT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2"/>
                          <w:szCs w:val="22"/>
                          <w:lang w:val="en-GB"/>
                        </w:rPr>
                        <w:t>ONE OR TWO PLAYERS – 5 BALLS PER PLAYER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Futura Hv BT" w:hAnsi="Futura Hv BT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lineRule="exact" w:line="200" w:before="160" w:after="0"/>
                        <w:ind w:left="567" w:right="523" w:hanging="0"/>
                        <w:jc w:val="both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NSERT COIN AND/OR PRESS CREDIT BUTTON TO RESET MACHINE. REPEAT</w:t>
                        <w:br/>
                        <w:t xml:space="preserve"> </w:t>
                        <w:tab/>
                        <w:t>FOR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DDITIONAL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LAYER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CENTER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ROTO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ARGET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DD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BONU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FROM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TEP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TAR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ARGET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VALUE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5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lineRule="exact" w:line="200" w:before="160" w:after="0"/>
                        <w:ind w:left="567" w:right="523" w:hanging="0"/>
                        <w:jc w:val="both"/>
                        <w:rPr>
                          <w:rFonts w:ascii="News Gothic Std" w:hAnsi="News Gothic Std" w:cs="News Gothic Std"/>
                          <w:sz w:val="20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HITTING VARI-TARGET TO SIXTH POSITION LIGHTS BULLS-EYE TARGET FOR</w:t>
                        <w:br/>
                        <w:t xml:space="preserve"> </w:t>
                        <w:tab/>
                        <w:t>“SPECIAL”.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VARI-TARGET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CORE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FROM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1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5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INT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S</w:t>
                        <w:br/>
                        <w:t xml:space="preserve"> </w:t>
                        <w:tab/>
                        <w:t>INDICATED.</w:t>
                      </w:r>
                    </w:p>
                    <w:p>
                      <w:pPr>
                        <w:pStyle w:val="Heading2"/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P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BUMPER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CORE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1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INTS.</w:t>
                      </w:r>
                    </w:p>
                    <w:p>
                      <w:pPr>
                        <w:pStyle w:val="Heading2"/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BONU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CORED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UPON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COMPLETION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OF BALL IN PLAY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93" w:leader="none"/>
                        </w:tabs>
                        <w:spacing w:lineRule="exact" w:line="200" w:before="160" w:after="0"/>
                        <w:ind w:left="567" w:right="523" w:hanging="0"/>
                        <w:jc w:val="both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MATCHING LAST TWO NUMBERS IN SCORE TO NUMBER THAT APPEARS</w:t>
                        <w:br/>
                        <w:t xml:space="preserve"> </w:t>
                        <w:tab/>
                        <w:t>ON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BACK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GLASS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AFTER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GAME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IS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OVER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SCORES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ONE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pacing w:val="3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6755</wp:posOffset>
                </wp:positionH>
                <wp:positionV relativeFrom="paragraph">
                  <wp:posOffset>27940</wp:posOffset>
                </wp:positionV>
                <wp:extent cx="457200" cy="1733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8"/>
                                <w:szCs w:val="18"/>
                              </w:rPr>
                              <w:t>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2.2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sz w:val="18"/>
                          <w:szCs w:val="18"/>
                        </w:rPr>
                        <w:t>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2640</wp:posOffset>
                </wp:positionH>
                <wp:positionV relativeFrom="paragraph">
                  <wp:posOffset>27940</wp:posOffset>
                </wp:positionV>
                <wp:extent cx="685800" cy="1733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8"/>
                                <w:szCs w:val="18"/>
                              </w:rPr>
                              <w:t>B-173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2.2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sz w:val="18"/>
                          <w:szCs w:val="18"/>
                        </w:rPr>
                        <w:t>B-17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spacing w:val="30"/>
                                <w:sz w:val="52"/>
                                <w:szCs w:val="52"/>
                                <w:lang w:val="en-GB"/>
                              </w:rPr>
                              <w:t>SUPER SPI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76" w:hanging="0"/>
                              <w:rPr>
                                <w:rFonts w:ascii="Futura Hv BT" w:hAnsi="Futura Hv BT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2"/>
                                <w:szCs w:val="22"/>
                                <w:lang w:val="en-GB"/>
                              </w:rPr>
                              <w:t>ONE OR TWO PLAYERS – 3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exact" w:line="200" w:before="160" w:after="0"/>
                              <w:ind w:left="567" w:right="523" w:hanging="0"/>
                              <w:jc w:val="both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NSERT COIN AND/OR PRESS CREDIT BUTTON TO RESET MACHINE. REPEAT</w:t>
                              <w:br/>
                              <w:t xml:space="preserve"> </w:t>
                              <w:tab/>
                              <w:t>FOR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DDITIONAL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LAYER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CENTER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ROTO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ARGET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DD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BONU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FROM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TEP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TAR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ARGET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VALUE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exact" w:line="200" w:before="160" w:after="0"/>
                              <w:ind w:left="567" w:right="523" w:hanging="0"/>
                              <w:jc w:val="both"/>
                              <w:rPr>
                                <w:rFonts w:ascii="News Gothic Std" w:hAnsi="News Gothic Std" w:cs="News Gothic St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HITTING VARI-TARGET TO SIXTH POSITION LIGHTS BULLS-EYE TARGET FOR</w:t>
                              <w:br/>
                              <w:t xml:space="preserve"> </w:t>
                              <w:tab/>
                              <w:t>“SPECIAL”.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VARI-TARGET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CORE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FROM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10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50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INT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S</w:t>
                              <w:br/>
                              <w:t xml:space="preserve"> </w:t>
                              <w:tab/>
                              <w:t>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exact" w:line="200" w:before="160" w:after="0"/>
                              <w:ind w:left="567" w:right="523" w:hanging="0"/>
                              <w:jc w:val="both"/>
                              <w:rPr>
                                <w:rFonts w:ascii="News Gothic Std" w:hAnsi="News Gothic Std" w:cs="News Gothic St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MAKING “SPECIAL” GIVES ONE EXTRA BALL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P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BUMPER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CORE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10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INT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BONU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CORED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UPON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COMPLETION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OF BALL IN 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93" w:leader="none"/>
                              </w:tabs>
                              <w:spacing w:lineRule="exact" w:line="200" w:before="160" w:after="0"/>
                              <w:ind w:left="567" w:right="523" w:hanging="0"/>
                              <w:jc w:val="both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MAXIMUM ONE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Futura Md BT" w:ascii="Futura Md BT" w:hAnsi="Futura Md BT"/>
                          <w:spacing w:val="30"/>
                          <w:sz w:val="52"/>
                          <w:szCs w:val="52"/>
                          <w:lang w:val="en-GB"/>
                        </w:rPr>
                        <w:t>SUPER SPIN</w:t>
                      </w:r>
                    </w:p>
                    <w:p>
                      <w:pPr>
                        <w:pStyle w:val="Heading1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before="120" w:after="0"/>
                        <w:ind w:left="1276" w:hanging="0"/>
                        <w:rPr>
                          <w:rFonts w:ascii="Futura Hv BT" w:hAnsi="Futura Hv BT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2"/>
                          <w:szCs w:val="22"/>
                          <w:lang w:val="en-GB"/>
                        </w:rPr>
                        <w:t>ONE OR TWO PLAYERS – 3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lineRule="exact" w:line="200" w:before="160" w:after="0"/>
                        <w:ind w:left="567" w:right="523" w:hanging="0"/>
                        <w:jc w:val="both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NSERT COIN AND/OR PRESS CREDIT BUTTON TO RESET MACHINE. REPEAT</w:t>
                        <w:br/>
                        <w:t xml:space="preserve"> </w:t>
                        <w:tab/>
                        <w:t>FOR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DDITIONAL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LAYER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CENTER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ROTO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ARGET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DD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BONU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FROM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TEP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TAR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ARGET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VALUE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5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lineRule="exact" w:line="200" w:before="160" w:after="0"/>
                        <w:ind w:left="567" w:right="523" w:hanging="0"/>
                        <w:jc w:val="both"/>
                        <w:rPr>
                          <w:rFonts w:ascii="News Gothic Std" w:hAnsi="News Gothic Std" w:cs="News Gothic Std"/>
                          <w:sz w:val="20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HITTING VARI-TARGET TO SIXTH POSITION LIGHTS BULLS-EYE TARGET FOR</w:t>
                        <w:br/>
                        <w:t xml:space="preserve"> </w:t>
                        <w:tab/>
                        <w:t>“SPECIAL”.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VARI-TARGET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CORE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FROM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10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50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INT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S</w:t>
                        <w:br/>
                        <w:t xml:space="preserve"> </w:t>
                        <w:tab/>
                        <w:t>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lineRule="exact" w:line="200" w:before="160" w:after="0"/>
                        <w:ind w:left="567" w:right="523" w:hanging="0"/>
                        <w:jc w:val="both"/>
                        <w:rPr>
                          <w:rFonts w:ascii="News Gothic Std" w:hAnsi="News Gothic Std" w:cs="News Gothic Std"/>
                          <w:sz w:val="20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MAKING “SPECIAL” GIVES ONE EXTRA BALL.</w:t>
                      </w:r>
                    </w:p>
                    <w:p>
                      <w:pPr>
                        <w:pStyle w:val="Heading2"/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P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BUMPER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CORE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10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INTS.</w:t>
                      </w:r>
                    </w:p>
                    <w:p>
                      <w:pPr>
                        <w:pStyle w:val="Heading2"/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BONU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CORED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UPON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COMPLETION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OF BALL IN PLAY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93" w:leader="none"/>
                        </w:tabs>
                        <w:spacing w:lineRule="exact" w:line="200" w:before="160" w:after="0"/>
                        <w:ind w:left="567" w:right="523" w:hanging="0"/>
                        <w:jc w:val="both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MAXIMUM ONE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6755</wp:posOffset>
                </wp:positionH>
                <wp:positionV relativeFrom="paragraph">
                  <wp:posOffset>27940</wp:posOffset>
                </wp:positionV>
                <wp:extent cx="457200" cy="1733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8"/>
                                <w:szCs w:val="18"/>
                              </w:rPr>
                              <w:t>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2.2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sz w:val="18"/>
                          <w:szCs w:val="18"/>
                        </w:rPr>
                        <w:t>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2640</wp:posOffset>
                </wp:positionH>
                <wp:positionV relativeFrom="paragraph">
                  <wp:posOffset>27940</wp:posOffset>
                </wp:positionV>
                <wp:extent cx="685800" cy="1733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8"/>
                                <w:szCs w:val="18"/>
                              </w:rPr>
                              <w:t>B-173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2.2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sz w:val="18"/>
                          <w:szCs w:val="18"/>
                        </w:rPr>
                        <w:t>B-17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spacing w:val="30"/>
                                <w:sz w:val="52"/>
                                <w:szCs w:val="52"/>
                                <w:lang w:val="en-GB"/>
                              </w:rPr>
                              <w:t>SUPER SPI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76" w:hanging="0"/>
                              <w:rPr>
                                <w:rFonts w:ascii="Futura Hv BT" w:hAnsi="Futura Hv BT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2"/>
                                <w:szCs w:val="22"/>
                                <w:lang w:val="en-GB"/>
                              </w:rPr>
                              <w:t>ONE OR TWO PLAYERS – 5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exact" w:line="200" w:before="160" w:after="0"/>
                              <w:ind w:left="567" w:right="523" w:hanging="0"/>
                              <w:jc w:val="both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NSERT COIN AND/OR PRESS CREDIT BUTTON TO RESET MACHINE. REPEAT</w:t>
                              <w:br/>
                              <w:t xml:space="preserve"> </w:t>
                              <w:tab/>
                              <w:t>FOR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DDITIONAL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LAYER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CENTER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ROTO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ARGET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DD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BONU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FROM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TEP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TAR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ARGET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VALUE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exact" w:line="200" w:before="160" w:after="0"/>
                              <w:ind w:left="567" w:right="523" w:hanging="0"/>
                              <w:jc w:val="both"/>
                              <w:rPr>
                                <w:rFonts w:ascii="News Gothic Std" w:hAnsi="News Gothic Std" w:cs="News Gothic St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HITTING VARI-TARGET TO SIXTH POSITION LIGHTS BULLS-EYE TARGET FOR</w:t>
                              <w:br/>
                              <w:t xml:space="preserve"> </w:t>
                              <w:tab/>
                              <w:t>“SPECIAL”.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VARI-TARGET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CORE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FROM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INT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S</w:t>
                              <w:br/>
                              <w:t xml:space="preserve"> </w:t>
                              <w:tab/>
                              <w:t>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exact" w:line="200" w:before="160" w:after="0"/>
                              <w:ind w:left="567" w:right="523" w:hanging="0"/>
                              <w:jc w:val="both"/>
                              <w:rPr>
                                <w:rFonts w:ascii="News Gothic Std" w:hAnsi="News Gothic Std" w:cs="News Gothic St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MAKING “SPECIAL” GIVES ONE EXTRA BALL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P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BUMPER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CORE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POINTS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BONU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SCORED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UPON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COMPLETION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OF BALL IN 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93" w:leader="none"/>
                              </w:tabs>
                              <w:spacing w:lineRule="exact" w:line="200" w:before="160" w:after="0"/>
                              <w:ind w:left="567" w:right="523" w:hanging="0"/>
                              <w:jc w:val="both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Cs w:val="20"/>
                              </w:rPr>
                              <w:t>MAXIMUM ONE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Futura Md BT" w:ascii="Futura Md BT" w:hAnsi="Futura Md BT"/>
                          <w:spacing w:val="30"/>
                          <w:sz w:val="52"/>
                          <w:szCs w:val="52"/>
                          <w:lang w:val="en-GB"/>
                        </w:rPr>
                        <w:t>SUPER SPIN</w:t>
                      </w:r>
                    </w:p>
                    <w:p>
                      <w:pPr>
                        <w:pStyle w:val="Heading1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before="120" w:after="0"/>
                        <w:ind w:left="1276" w:hanging="0"/>
                        <w:rPr>
                          <w:rFonts w:ascii="Futura Hv BT" w:hAnsi="Futura Hv BT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2"/>
                          <w:szCs w:val="22"/>
                          <w:lang w:val="en-GB"/>
                        </w:rPr>
                        <w:t>ONE OR TWO PLAYERS – 5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lineRule="exact" w:line="200" w:before="160" w:after="0"/>
                        <w:ind w:left="567" w:right="523" w:hanging="0"/>
                        <w:jc w:val="both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NSERT COIN AND/OR PRESS CREDIT BUTTON TO RESET MACHINE. REPEAT</w:t>
                        <w:br/>
                        <w:t xml:space="preserve"> </w:t>
                        <w:tab/>
                        <w:t>FOR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DDITIONAL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LAYER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CENTER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ROTO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ARGET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DD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BONU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FROM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TEP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TAR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ARGET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VALUE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5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lineRule="exact" w:line="200" w:before="160" w:after="0"/>
                        <w:ind w:left="567" w:right="523" w:hanging="0"/>
                        <w:jc w:val="both"/>
                        <w:rPr>
                          <w:rFonts w:ascii="News Gothic Std" w:hAnsi="News Gothic Std" w:cs="News Gothic Std"/>
                          <w:sz w:val="20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HITTING VARI-TARGET TO SIXTH POSITION LIGHTS BULLS-EYE TARGET FOR</w:t>
                        <w:br/>
                        <w:t xml:space="preserve"> </w:t>
                        <w:tab/>
                        <w:t>“SPECIAL”.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VARI-TARGET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CORE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FROM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1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5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INT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S</w:t>
                        <w:br/>
                        <w:t xml:space="preserve"> </w:t>
                        <w:tab/>
                        <w:t>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93" w:leader="none"/>
                        </w:tabs>
                        <w:spacing w:lineRule="exact" w:line="200" w:before="160" w:after="0"/>
                        <w:ind w:left="567" w:right="523" w:hanging="0"/>
                        <w:jc w:val="both"/>
                        <w:rPr>
                          <w:rFonts w:ascii="News Gothic Std" w:hAnsi="News Gothic Std" w:cs="News Gothic Std"/>
                          <w:sz w:val="20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MAKING “SPECIAL” GIVES ONE EXTRA BALL.</w:t>
                      </w:r>
                    </w:p>
                    <w:p>
                      <w:pPr>
                        <w:pStyle w:val="Heading2"/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P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BUMPER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CORE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100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POINTS.</w:t>
                      </w:r>
                    </w:p>
                    <w:p>
                      <w:pPr>
                        <w:pStyle w:val="Heading2"/>
                        <w:spacing w:lineRule="exact" w:line="200" w:before="160" w:after="0"/>
                        <w:ind w:left="567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BONU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SCORED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UPON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COMPLETION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OF BALL IN PLAY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93" w:leader="none"/>
                        </w:tabs>
                        <w:spacing w:lineRule="exact" w:line="200" w:before="160" w:after="0"/>
                        <w:ind w:left="567" w:right="523" w:hanging="0"/>
                        <w:jc w:val="both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Cs w:val="20"/>
                        </w:rPr>
                        <w:t>MAXIMUM ONE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6755</wp:posOffset>
                </wp:positionH>
                <wp:positionV relativeFrom="paragraph">
                  <wp:posOffset>27940</wp:posOffset>
                </wp:positionV>
                <wp:extent cx="457200" cy="1733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8"/>
                                <w:szCs w:val="18"/>
                              </w:rPr>
                              <w:t>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2.2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sz w:val="18"/>
                          <w:szCs w:val="18"/>
                        </w:rPr>
                        <w:t>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2640</wp:posOffset>
                </wp:positionH>
                <wp:positionV relativeFrom="paragraph">
                  <wp:posOffset>27940</wp:posOffset>
                </wp:positionV>
                <wp:extent cx="685800" cy="1733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z w:val="18"/>
                                <w:szCs w:val="18"/>
                              </w:rPr>
                              <w:t>B-173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2.2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sz w:val="18"/>
                          <w:szCs w:val="18"/>
                        </w:rPr>
                        <w:t>B-17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SCORE  CARDS  ARE  LISTED  FROM  LIBERAL</w:t>
                              <w:br/>
                              <w:t>TO  CONSERVATIVE.</w:t>
                              <w:br/>
                              <w:t xml:space="preserve">RECOMMENDED  CARDS  ARE  MARKED  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position w:val="-6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FOR  3  BALL</w:t>
                              <w:br/>
                              <w:t>AND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†  FOR  5 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PLUG ADJUSTMENT LOCA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INSIDE LIGHTBOX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  <w:lang w:val="en-US"/>
                              </w:rPr>
                              <w:t>!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POINT SCORE ADJ., GAME ADJ.,</w:t>
                              <w:br/>
                              <w:t>MATCH FEATURE ADJ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BOTTOM PANEL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  <w:lang w:val="en-US"/>
                              </w:rPr>
                              <w:t>!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1st CHUTE ADJ., 2nd COIN CHUTE ADJ. AND</w:t>
                              <w:br/>
                              <w:t>2nd CHUTE RELAY ADJ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Cs w:val="false"/>
                              </w:rPr>
                              <w:t xml:space="preserve">PLAYBOARD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b w:val="false"/>
                                <w:sz w:val="32"/>
                                <w:szCs w:val="32"/>
                                <w:lang w:val="en-US"/>
                              </w:rPr>
                              <w:t>!</w:t>
                            </w:r>
                            <w:r>
                              <w:rPr>
                                <w:rFonts w:cs="News Gothic Std" w:ascii="News Gothic Std" w:hAnsi="News Gothic Std"/>
                                <w:bCs w:val="false"/>
                              </w:rPr>
                              <w:t xml:space="preserve"> 3-5 BALL ADJ., AND EXTRA BALL AD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szCs w:val="20"/>
                          <w:lang w:val="en-GB"/>
                        </w:rPr>
                        <w:t>SCORE  CARDS  ARE  LISTED  FROM  LIBERAL</w:t>
                        <w:br/>
                        <w:t>TO  CONSERVATIVE.</w:t>
                        <w:br/>
                        <w:t xml:space="preserve">RECOMMENDED  CARDS  ARE  MARKED  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position w:val="-6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szCs w:val="20"/>
                          <w:lang w:val="en-GB"/>
                        </w:rPr>
                        <w:t>FOR  3  BALL</w:t>
                        <w:br/>
                        <w:t>AND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szCs w:val="20"/>
                          <w:lang w:val="en-GB"/>
                        </w:rPr>
                        <w:t>†  FOR  5 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PLUG ADJUSTMENT LOCATION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INSIDE LIGHTBOX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  <w:lang w:val="en-US"/>
                        </w:rPr>
                        <w:t>!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 POINT SCORE ADJ., GAME ADJ.,</w:t>
                        <w:br/>
                        <w:t>MATCH FEATURE ADJ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BOTTOM PANEL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  <w:lang w:val="en-US"/>
                        </w:rPr>
                        <w:t>!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 1st CHUTE ADJ., 2nd COIN CHUTE ADJ. AND</w:t>
                        <w:br/>
                        <w:t>2nd CHUTE RELAY ADJ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News Gothic Std" w:ascii="News Gothic Std" w:hAnsi="News Gothic Std"/>
                          <w:bCs w:val="false"/>
                        </w:rPr>
                        <w:t xml:space="preserve">PLAYBOARD </w:t>
                      </w:r>
                      <w:r>
                        <w:rPr>
                          <w:rFonts w:cs="Type Embellishments Two" w:ascii="Type Embellishments Two" w:hAnsi="Type Embellishments Two"/>
                          <w:b w:val="false"/>
                          <w:sz w:val="32"/>
                          <w:szCs w:val="32"/>
                          <w:lang w:val="en-US"/>
                        </w:rPr>
                        <w:t>!</w:t>
                      </w:r>
                      <w:r>
                        <w:rPr>
                          <w:rFonts w:cs="News Gothic Std" w:ascii="News Gothic Std" w:hAnsi="News Gothic Std"/>
                          <w:bCs w:val="false"/>
                        </w:rPr>
                        <w:t xml:space="preserve"> 3-5 BALL ADJ., AND EXTRA BALL 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685</wp:posOffset>
                </wp:positionH>
                <wp:positionV relativeFrom="paragraph">
                  <wp:posOffset>60960</wp:posOffset>
                </wp:positionV>
                <wp:extent cx="2819400" cy="199326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jc w:val="center"/>
                              <w:rPr>
                                <w:rFonts w:ascii="News Gothic Std" w:hAnsi="News Gothic Std" w:cs="News Gothic St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REPLAY SCOR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120" w:after="0"/>
                              <w:rPr>
                                <w:rFonts w:ascii="News Gothic Std" w:hAnsi="News Gothic Std" w:cs="News Gothic St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ab/>
                              <w:t>A-17757</w:t>
                              <w:tab/>
                              <w:t xml:space="preserve">  70,000 - 10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Cs w:val="20"/>
                              </w:rPr>
                              <w:tab/>
                              <w:t>A-17636</w:t>
                              <w:tab/>
                              <w:t xml:space="preserve">  80,000 - 10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Cs w:val="20"/>
                              </w:rPr>
                              <w:tab/>
                              <w:t>A-17758</w:t>
                              <w:tab/>
                              <w:t xml:space="preserve">  80,000 - 11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Cs w:val="20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position w:val="-6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News Gothic Std" w:ascii="News Gothic Std" w:hAnsi="News Gothic Std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zCs w:val="20"/>
                              </w:rPr>
                              <w:t>A-17637</w:t>
                              <w:tab/>
                              <w:t xml:space="preserve">  90,000 - 11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Cs w:val="20"/>
                              </w:rPr>
                              <w:tab/>
                              <w:t>A-17638</w:t>
                              <w:tab/>
                              <w:t xml:space="preserve">  90,000 - 12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Cs w:val="20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position w:val="-6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†</w:t>
                            </w:r>
                            <w:r>
                              <w:rPr>
                                <w:rFonts w:cs="News Gothic Std" w:ascii="News Gothic Std" w:hAnsi="News Gothic Std"/>
                                <w:szCs w:val="20"/>
                              </w:rPr>
                              <w:tab/>
                              <w:t>A-17639</w:t>
                              <w:tab/>
                              <w:t>100,000 - 12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zCs w:val="20"/>
                              </w:rPr>
                              <w:t>A-17640</w:t>
                              <w:tab/>
                              <w:t>100,000 - 130,000 - 1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Cs w:val="20"/>
                              </w:rPr>
                              <w:tab/>
                              <w:t>A-17641</w:t>
                              <w:tab/>
                              <w:t>110,000 - 130,000 - 1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Cs w:val="20"/>
                              </w:rPr>
                              <w:tab/>
                              <w:t>A-17759</w:t>
                              <w:tab/>
                              <w:t>110,000 - 140,000 - 1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Cs w:val="20"/>
                              </w:rPr>
                              <w:tab/>
                              <w:t>A-17642</w:t>
                              <w:tab/>
                              <w:t>120,000 - 140,000 - 1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Cs w:val="20"/>
                              </w:rPr>
                              <w:tab/>
                              <w:t>A-16425</w:t>
                              <w:tab/>
                              <w:t>120,000 - 150,000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56.95pt;mso-wrap-distance-left:9.05pt;mso-wrap-distance-right:9.05pt;mso-wrap-distance-top:0pt;mso-wrap-distance-bottom:0pt;margin-top:4.8pt;mso-position-vertical-relative:text;margin-left:31.5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jc w:val="center"/>
                        <w:rPr>
                          <w:rFonts w:ascii="News Gothic Std" w:hAnsi="News Gothic Std" w:cs="News Gothic Std"/>
                          <w:sz w:val="20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REPLAY SCORES</w:t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120" w:after="0"/>
                        <w:rPr>
                          <w:rFonts w:ascii="News Gothic Std" w:hAnsi="News Gothic Std" w:cs="News Gothic Std"/>
                          <w:sz w:val="20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ab/>
                        <w:t>A-17757</w:t>
                        <w:tab/>
                        <w:t xml:space="preserve">  70,000 - 10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Cs w:val="20"/>
                        </w:rPr>
                        <w:tab/>
                        <w:t>A-17636</w:t>
                        <w:tab/>
                        <w:t xml:space="preserve">  80,000 - 10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Cs w:val="20"/>
                        </w:rPr>
                        <w:tab/>
                        <w:t>A-17758</w:t>
                        <w:tab/>
                        <w:t xml:space="preserve">  80,000 - 11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Cs w:val="20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position w:val="-6"/>
                          <w:sz w:val="24"/>
                        </w:rPr>
                        <w:t xml:space="preserve">  </w:t>
                      </w:r>
                      <w:r>
                        <w:rPr>
                          <w:rFonts w:cs="News Gothic Std" w:ascii="News Gothic Std" w:hAnsi="News Gothic Std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szCs w:val="20"/>
                        </w:rPr>
                        <w:t>A-17637</w:t>
                        <w:tab/>
                        <w:t xml:space="preserve">  90,000 - 11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Cs w:val="20"/>
                        </w:rPr>
                        <w:tab/>
                        <w:t>A-17638</w:t>
                        <w:tab/>
                        <w:t xml:space="preserve">  90,000 - 12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Cs w:val="20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position w:val="-6"/>
                          <w:sz w:val="24"/>
                        </w:rPr>
                        <w:t xml:space="preserve">  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†</w:t>
                      </w:r>
                      <w:r>
                        <w:rPr>
                          <w:rFonts w:cs="News Gothic Std" w:ascii="News Gothic Std" w:hAnsi="News Gothic Std"/>
                          <w:szCs w:val="20"/>
                        </w:rPr>
                        <w:tab/>
                        <w:t>A-17639</w:t>
                        <w:tab/>
                        <w:t>100,000 - 12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szCs w:val="20"/>
                        </w:rPr>
                        <w:t>A-17640</w:t>
                        <w:tab/>
                        <w:t>100,000 - 130,000 - 1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Cs w:val="20"/>
                        </w:rPr>
                        <w:tab/>
                        <w:t>A-17641</w:t>
                        <w:tab/>
                        <w:t>110,000 - 130,000 - 1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Cs w:val="20"/>
                        </w:rPr>
                        <w:tab/>
                        <w:t>A-17759</w:t>
                        <w:tab/>
                        <w:t>110,000 - 140,000 - 1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Cs w:val="20"/>
                        </w:rPr>
                        <w:tab/>
                        <w:t>A-17642</w:t>
                        <w:tab/>
                        <w:t>120,000 - 140,000 - 1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Cs w:val="20"/>
                        </w:rPr>
                        <w:tab/>
                        <w:t>A-16425</w:t>
                        <w:tab/>
                        <w:t>120,000 - 15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0085</wp:posOffset>
                </wp:positionH>
                <wp:positionV relativeFrom="paragraph">
                  <wp:posOffset>60960</wp:posOffset>
                </wp:positionV>
                <wp:extent cx="2266315" cy="182118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jc w:val="center"/>
                              <w:rPr>
                                <w:rFonts w:ascii="News Gothic Std" w:hAnsi="News Gothic Std" w:cs="News Gothic St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>ADD-A-BALL SCOR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  <w:szCs w:val="20"/>
                              </w:rPr>
                              <w:tab/>
                              <w:t>A-17760</w:t>
                              <w:tab/>
                              <w:t xml:space="preserve">  70,000 - 1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Cs w:val="20"/>
                              </w:rPr>
                              <w:tab/>
                              <w:t>A-17761</w:t>
                              <w:tab/>
                              <w:t xml:space="preserve">  80,000 - 1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†</w:t>
                            </w:r>
                            <w:r>
                              <w:rPr>
                                <w:rFonts w:cs="News Gothic Std" w:ascii="News Gothic Std" w:hAnsi="News Gothic Std"/>
                                <w:szCs w:val="20"/>
                              </w:rPr>
                              <w:tab/>
                              <w:t>A-17762</w:t>
                              <w:tab/>
                              <w:t xml:space="preserve">  90,000 - 1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Cs w:val="20"/>
                              </w:rPr>
                              <w:tab/>
                              <w:t>A-17763</w:t>
                              <w:tab/>
                              <w:t>100,000 - 1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Cs w:val="20"/>
                              </w:rPr>
                              <w:tab/>
                              <w:t>A-17764</w:t>
                              <w:tab/>
                              <w:t>110,000 - 1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Cs w:val="20"/>
                              </w:rPr>
                              <w:tab/>
                              <w:t>A-17765</w:t>
                              <w:tab/>
                              <w:t>120,000 - 150,000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143.4pt;mso-wrap-distance-left:9.05pt;mso-wrap-distance-right:9.05pt;mso-wrap-distance-top:0pt;mso-wrap-distance-bottom:0pt;margin-top:4.8pt;mso-position-vertical-relative:text;margin-left:253.5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jc w:val="center"/>
                        <w:rPr>
                          <w:rFonts w:ascii="News Gothic Std" w:hAnsi="News Gothic Std" w:cs="News Gothic Std"/>
                          <w:sz w:val="20"/>
                          <w:szCs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>ADD-A-BALL SCORES</w:t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120" w:after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  <w:szCs w:val="20"/>
                        </w:rPr>
                        <w:tab/>
                        <w:t>A-17760</w:t>
                        <w:tab/>
                        <w:t xml:space="preserve">  70,000 - 1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Cs w:val="20"/>
                        </w:rPr>
                        <w:tab/>
                        <w:t>A-17761</w:t>
                        <w:tab/>
                        <w:t xml:space="preserve">  80,000 - 1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†</w:t>
                      </w:r>
                      <w:r>
                        <w:rPr>
                          <w:rFonts w:cs="News Gothic Std" w:ascii="News Gothic Std" w:hAnsi="News Gothic Std"/>
                          <w:szCs w:val="20"/>
                        </w:rPr>
                        <w:tab/>
                        <w:t>A-17762</w:t>
                        <w:tab/>
                        <w:t xml:space="preserve">  90,000 - 1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Cs w:val="20"/>
                        </w:rPr>
                        <w:tab/>
                        <w:t>A-17763</w:t>
                        <w:tab/>
                        <w:t>100,000 - 1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Cs w:val="20"/>
                        </w:rPr>
                        <w:tab/>
                        <w:t>A-17764</w:t>
                        <w:tab/>
                        <w:t>110,000 - 1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szCs w:val="20"/>
                        </w:rPr>
                        <w:tab/>
                        <w:t>A-17765</w:t>
                        <w:tab/>
                        <w:t>120,000 - 15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8980</wp:posOffset>
                </wp:positionH>
                <wp:positionV relativeFrom="paragraph">
                  <wp:posOffset>18415</wp:posOffset>
                </wp:positionV>
                <wp:extent cx="635" cy="17424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7.4pt;margin-top:1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0085</wp:posOffset>
                </wp:positionH>
                <wp:positionV relativeFrom="paragraph">
                  <wp:posOffset>18415</wp:posOffset>
                </wp:positionV>
                <wp:extent cx="635" cy="17424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5pt;margin-top:1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55245</wp:posOffset>
                </wp:positionV>
                <wp:extent cx="465836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.35pt" to="414.3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9850</wp:posOffset>
                </wp:positionV>
                <wp:extent cx="914400" cy="2286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A-1733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A-1733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7075</wp:posOffset>
                </wp:positionH>
                <wp:positionV relativeFrom="paragraph">
                  <wp:posOffset>69850</wp:posOffset>
                </wp:positionV>
                <wp:extent cx="685800" cy="2286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Std" w:hAnsi="News Gothic Std" w:cs="News Gothic Std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lang w:val="nl-NL"/>
                              </w:rPr>
                              <w:t>4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5pt;mso-position-vertical-relative:text;margin-left: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Std" w:hAnsi="News Gothic Std" w:cs="News Gothic Std"/>
                          <w:sz w:val="18"/>
                          <w:lang w:val="nl-NL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lang w:val="nl-NL"/>
                        </w:rPr>
                        <w:t>4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09423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1  REPLAY  FOR  EACH  SCORE  OF    90,000  POINTS.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1  REPLAY  FOR  EACH  SCORE  OF  110,000  POINT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lang w:val="en-US"/>
                              </w:rPr>
                              <w:t>1  REPLAY  FOR  EACH  SCORE  OF  180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1  REPLAY  FOR  EACH  SCORE  OF    90,000  POINTS.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1  REPLAY  FOR  EACH  SCORE  OF  110,000  POINTS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Futura Bk BT" w:ascii="Futura Bk BT" w:hAnsi="Futura Bk BT"/>
                          <w:lang w:val="en-US"/>
                        </w:rPr>
                        <w:t>1  REPLAY  FOR  EACH  SCORE  OF  180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685800" cy="2286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16"/>
                              </w:rPr>
                              <w:t>A-176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sz w:val="16"/>
                        </w:rPr>
                        <w:t>A-176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09423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1  REPLAY  FOR  EACH  SCORE  OF  100,000  POINTS.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1  REPLAY  FOR  EACH  SCORE  OF  120,000  POINT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lang w:val="en-US"/>
                              </w:rPr>
                              <w:t>1  REPLAY  FOR  EACH  SCORE  OF  180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1  REPLAY  FOR  EACH  SCORE  OF  100,000  POINTS.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1  REPLAY  FOR  EACH  SCORE  OF  120,000  POINTS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Futura Bk BT" w:ascii="Futura Bk BT" w:hAnsi="Futura Bk BT"/>
                          <w:lang w:val="en-US"/>
                        </w:rPr>
                        <w:t>1  REPLAY  FOR  EACH  SCORE  OF  180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685800" cy="2286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Bk BT" w:hAnsi="Futura Bk BT"/>
                                <w:sz w:val="16"/>
                              </w:rPr>
                              <w:t>A-176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Bk BT" w:hAnsi="Futura Bk BT"/>
                          <w:sz w:val="16"/>
                        </w:rPr>
                        <w:t>A-176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09423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  90,000  POINTS  ADDS  1  BALL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120,000  POINTS  ADDS  1  BALL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  90,000  POINTS  ADDS  1  BALL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120,000  POINTS  ADDS  1  BALL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685800" cy="2286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16"/>
                              </w:rPr>
                              <w:t>A-177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sz w:val="16"/>
                        </w:rPr>
                        <w:t>A-177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</w:t>
      </w:r>
      <w:r>
        <w:rPr>
          <w:lang w:val="en-US"/>
        </w:rPr>
        <w:t xml:space="preserve"> </w:t>
      </w:r>
      <w:r>
        <w:rPr>
          <w:rFonts w:cs="Arial" w:ascii="Arial" w:hAnsi="Arial"/>
          <w:sz w:val="16"/>
          <w:lang w:val="en-GB"/>
        </w:rPr>
        <w:t>Futura Hv BT, Futura Bk BT, Type Embellishments Two, News Gothic St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7335 instruction card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7336 5 balls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7637 score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7639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7762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7331-1 score index card confirmed (taken from Jet Spin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Futura Md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  <w:font w:name="News Gothic Std">
    <w:charset w:val="00"/>
    <w:family w:val="swiss"/>
    <w:pitch w:val="variable"/>
  </w:font>
  <w:font w:name="Type Embellishments 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8Char">
    <w:name w:val="Kop 8 Char"/>
    <w:basedOn w:val="Standaardalinealettertype"/>
    <w:qFormat/>
    <w:rPr>
      <w:rFonts w:ascii="Arial" w:hAnsi="Arial" w:cs="Arial"/>
      <w:b/>
      <w:bCs/>
      <w:szCs w:val="24"/>
      <w:lang w:val="en-GB"/>
    </w:rPr>
  </w:style>
  <w:style w:type="character" w:styleId="Kop9Char">
    <w:name w:val="Kop 9 Char"/>
    <w:basedOn w:val="Standaardalinealettertype"/>
    <w:qFormat/>
    <w:rPr>
      <w:rFonts w:ascii="Arial" w:hAnsi="Arial" w:cs="Arial"/>
      <w:b/>
      <w:bCs/>
      <w:sz w:val="16"/>
      <w:szCs w:val="24"/>
      <w:lang w:val="en-GB"/>
    </w:rPr>
  </w:style>
  <w:style w:type="character" w:styleId="PlattetekstChar">
    <w:name w:val="Platte tekst Char"/>
    <w:basedOn w:val="Standaardalinealettertype"/>
    <w:qFormat/>
    <w:rPr>
      <w:rFonts w:ascii="Arial" w:hAnsi="Arial" w:cs="Arial"/>
      <w:b/>
      <w:bCs/>
      <w:sz w:val="24"/>
      <w:szCs w:val="24"/>
      <w:lang w:val="en-GB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6" w:leader="none"/>
      </w:tabs>
      <w:spacing w:lineRule="exact" w:line="220"/>
      <w:ind w:left="720" w:hanging="0"/>
    </w:pPr>
    <w:rPr>
      <w:rFonts w:ascii="Futura Bk BT" w:hAnsi="Futura Bk BT" w:cs="Arial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9:07:00Z</dcterms:created>
  <dc:creator>Inkochnito</dc:creator>
  <dc:description/>
  <cp:keywords/>
  <dc:language>en-US</dc:language>
  <cp:lastModifiedBy>Inkochnito</cp:lastModifiedBy>
  <cp:lastPrinted>2009-10-31T10:19:00Z</cp:lastPrinted>
  <dcterms:modified xsi:type="dcterms:W3CDTF">2012-02-14T18:45:00Z</dcterms:modified>
  <cp:revision>6</cp:revision>
  <dc:subject>Score and instruction cards</dc:subject>
  <dc:title>Gottlieb Super Spin</dc:title>
</cp:coreProperties>
</file>