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44"/>
                                <w:szCs w:val="44"/>
                                <w:lang w:val="en-GB"/>
                              </w:rPr>
                              <w:t>SUPER SOCC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4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40"/>
                                <w:sz w:val="20"/>
                                <w:szCs w:val="20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  <w:t>ONE, TWO, THREE or FOUR PLAYERS -  3 BALLS PER PLAYER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INSERT  COIN  OR  PRESS  CREDIT  BUTTON  TO  RESET  MACHINE.</w:t>
                              <w:br/>
                              <w:t>REPEAT  FOR  ADDITIONAL  PLAYER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LAYERS  TAKE  TURNS  SHOOTING  AS  SHOWN  ON  BACK  GLAS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HE  YELLOW  HOLE  SCORES  A  MYSTERY  OF  1, 2  OR 3  BONUSES AND</w:t>
                              <w:br/>
                              <w:t>500,  1000  OR  1500  POINT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HE  CHECKERED  TARGETS  SCORE  100  POINTS  AND  ADVANCES  YELLOW</w:t>
                              <w:br/>
                              <w:t>LIGHTS.  5  ADVANCES  ADDS  ONE  BONUS  AND  SCORES  500  POINT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HE  INDICATED  BONUS  IS  SCORED  WHEN  THE  BALL  ENTERS  THE</w:t>
                              <w:br/>
                              <w:t>RED  HOLE  OR  WHEN  LEAVING  THE  PLAYFIELD.  BONUS  VALUE  IS</w:t>
                              <w:br/>
                              <w:t>1000  POINTS  ON  FIRST  BALL,  2000  POINTS  ON  SECOND  BALL  AND</w:t>
                              <w:br/>
                              <w:t>3000  POINTS  ON  THIRD 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A  TILT  DOES  NOT  DISQUALIFY  A  PLAYE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</w:tabs>
                              <w:spacing w:lineRule="exact" w:line="200" w:before="120" w:after="0"/>
                              <w:ind w:left="56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CHING  LAST  TWO  NUMBERS  IN  SCORE  TO  NUMBER  THAT  APPEARS</w:t>
                              <w:br/>
                              <w:t>ON  BACK  GLASS  AFTER  GAME  IS  OVER  SCORES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44"/>
                          <w:szCs w:val="44"/>
                          <w:lang w:val="en-GB"/>
                        </w:rPr>
                        <w:t>SUPER SOCCER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4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40"/>
                          <w:sz w:val="20"/>
                          <w:szCs w:val="20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  <w:t>ONE, TWO, THREE or FOUR PLAYERS -  3 BALLS PER PLAYER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/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INSERT  COIN  OR  PRESS  CREDIT  BUTTON  TO  RESET  MACHINE.</w:t>
                        <w:br/>
                        <w:t>REPEAT  FOR  ADDITIONAL  PLAYER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LAYERS  TAKE  TURNS  SHOOTING  AS  SHOWN  ON  BACK  GLAS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HE  YELLOW  HOLE  SCORES  A  MYSTERY  OF  1, 2  OR 3  BONUSES AND</w:t>
                        <w:br/>
                        <w:t>500,  1000  OR  1500  POINT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HE  CHECKERED  TARGETS  SCORE  100  POINTS  AND  ADVANCES  YELLOW</w:t>
                        <w:br/>
                        <w:t>LIGHTS.  5  ADVANCES  ADDS  ONE  BONUS  AND  SCORES  500  POINT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HE  INDICATED  BONUS  IS  SCORED  WHEN  THE  BALL  ENTERS  THE</w:t>
                        <w:br/>
                        <w:t>RED  HOLE  OR  WHEN  LEAVING  THE  PLAYFIELD.  BONUS  VALUE  IS</w:t>
                        <w:br/>
                        <w:t>1000  POINTS  ON  FIRST  BALL,  2000  POINTS  ON  SECOND  BALL  AND</w:t>
                        <w:br/>
                        <w:t>3000  POINTS  ON  THIRD  BALL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/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A  TILT  DOES  NOT  DISQUALIFY  A  PLAYER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</w:tabs>
                        <w:spacing w:lineRule="exact" w:line="200" w:before="120" w:after="0"/>
                        <w:ind w:left="56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TCHING  LAST  TWO  NUMBERS  IN  SCORE  TO  NUMBER  THAT  APPEARS</w:t>
                        <w:br/>
                        <w:t>ON  BACK  GLASS  AFTER  GAME  IS  OVER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5508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5508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44"/>
                                <w:szCs w:val="44"/>
                                <w:lang w:val="en-GB"/>
                              </w:rPr>
                              <w:t>SUPER SOCC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4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40"/>
                                <w:sz w:val="20"/>
                                <w:szCs w:val="20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  <w:t>ONE, TWO, THREE or FOUR PLAYERS -  5 BALLS PER PLAYER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INSERT  COIN  OR  PRESS  CREDIT  BUTTON  TO  RESET  MACHINE.</w:t>
                              <w:br/>
                              <w:t>REPEAT  FOR  ADDITIONAL  PLAYER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LAYERS  TAKE  TURNS  SHOOTING  AS  SHOWN  ON  BACK  GLAS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HE  YELLOW  HOLE  SCORES  A  MYSTERY  OF  1, 2  OR 3  BONUSES AND</w:t>
                              <w:br/>
                              <w:t>500,  1000  OR  1500  POINT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HE  CHECKERED  TARGETS  SCORE  10  POINTS  AND  ADVANCES  YELLOW</w:t>
                              <w:br/>
                              <w:t>LIGHTS.  5  ADVANCES  ADDS  ONE  BONUS  AND  SCORES  500  POINT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HE  INDICATED  BONUS  IS  SCORED  WHEN  THE  BALL  ENTERS  THE</w:t>
                              <w:br/>
                              <w:t>RED  HOLE  OR  WHEN  LEAVING  THE  PLAYFIELD.  BONUS  VALUE  IS</w:t>
                              <w:br/>
                              <w:t>1000  POINTS  OR  2000  POINTS  ON  FIFTH 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A  TILT  DOES  NOT  DISQUALIFY  A  PLAYE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</w:tabs>
                              <w:spacing w:lineRule="exact" w:line="200" w:before="120" w:after="0"/>
                              <w:ind w:left="56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CHING  LAST  TWO  NUMBERS  IN  SCORE  TO  NUMBER  THAT  APPEARS</w:t>
                              <w:br/>
                              <w:t>ON  BACK  GLASS  AFTER  GAME  IS  OVER  SCORES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44"/>
                          <w:szCs w:val="44"/>
                          <w:lang w:val="en-GB"/>
                        </w:rPr>
                        <w:t>SUPER SOCCER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4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40"/>
                          <w:sz w:val="20"/>
                          <w:szCs w:val="20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  <w:t>ONE, TWO, THREE or FOUR PLAYERS -  5 BALLS PER PLAYER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INSERT  COIN  OR  PRESS  CREDIT  BUTTON  TO  RESET  MACHINE.</w:t>
                        <w:br/>
                        <w:t>REPEAT  FOR  ADDITIONAL  PLAYER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LAYERS  TAKE  TURNS  SHOOTING  AS  SHOWN  ON  BACK  GLAS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HE  YELLOW  HOLE  SCORES  A  MYSTERY  OF  1, 2  OR 3  BONUSES AND</w:t>
                        <w:br/>
                        <w:t>500,  1000  OR  1500  POINT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HE  CHECKERED  TARGETS  SCORE  10  POINTS  AND  ADVANCES  YELLOW</w:t>
                        <w:br/>
                        <w:t>LIGHTS.  5  ADVANCES  ADDS  ONE  BONUS  AND  SCORES  500  POINT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HE  INDICATED  BONUS  IS  SCORED  WHEN  THE  BALL  ENTERS  THE</w:t>
                        <w:br/>
                        <w:t>RED  HOLE  OR  WHEN  LEAVING  THE  PLAYFIELD.  BONUS  VALUE  IS</w:t>
                        <w:br/>
                        <w:t>1000  POINTS  OR  2000  POINTS  ON  FIFTH  BALL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A  TILT  DOES  NOT  DISQUALIFY  A  PLAYER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</w:tabs>
                        <w:spacing w:lineRule="exact" w:line="200" w:before="120" w:after="0"/>
                        <w:ind w:left="56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TCHING  LAST  TWO  NUMBERS  IN  SCORE  TO  NUMBER  THAT  APPEARS</w:t>
                        <w:br/>
                        <w:t>ON  BACK  GLASS  AFTER  GAME  IS  OVER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5508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5508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1  REPLAY  FOR  EACH  SCORE  OF  57,000  POINTS.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1  REPLAY  FOR  EACH  SCORE  OF  71,000  POINT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lang w:val="en-GB"/>
                              </w:rPr>
                              <w:t>1  REPLAY  FOR  EACH  SCORE  OF  79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1  REPLAY  FOR  EACH  SCORE  OF  57,000  POINTS.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1  REPLAY  FOR  EACH  SCORE  OF  71,000  POINTS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Bk BT" w:hAnsi="Futura Bk BT"/>
                          <w:bCs/>
                          <w:lang w:val="en-GB"/>
                        </w:rPr>
                        <w:t>1  REPLAY  FOR  EACH  SCORE  OF  79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sz w:val="16"/>
                              </w:rPr>
                              <w:t>A-14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Bk BT" w:hAnsi="Futura Bk BT"/>
                          <w:sz w:val="16"/>
                        </w:rPr>
                        <w:t>A-14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1  REPLAY  FOR  EACH  SCORE  OF  60,000  POINTS.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1  REPLAY  FOR  EACH  SCORE  OF  74,000  POINT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lang w:val="en-GB"/>
                              </w:rPr>
                              <w:t>1  REPLAY  FOR  EACH  SCORE  OF  82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1  REPLAY  FOR  EACH  SCORE  OF  60,000  POINTS.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1  REPLAY  FOR  EACH  SCORE  OF  74,000  POINTS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Bk BT" w:hAnsi="Futura Bk BT"/>
                          <w:bCs/>
                          <w:lang w:val="en-GB"/>
                        </w:rPr>
                        <w:t>1  REPLAY  FOR  EACH  SCORE  OF  82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16"/>
                              </w:rPr>
                              <w:t>A-139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sz w:val="16"/>
                        </w:rPr>
                        <w:t>A-13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SCORE  CARDS  ARE  LISTED  FROM  LIBERAL</w:t>
                              <w:br/>
                              <w:t>TO  CONSERVATIVE.  RECOMMENDED  CARDS</w:t>
                              <w:br/>
                              <w:t xml:space="preserve">ARE  MARKED  †  FOR  3  BALL  AND 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position w:val="-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 FOR  5  BALL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NOTE:  DUE  TO  ELECTRICAL  ADJUSTMENTS</w:t>
                              <w:br/>
                              <w:t>THE  3  BALL  SCORES  ARE  HIGHER  THAN  5</w:t>
                              <w:br/>
                              <w:t>BALL  SC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DJUSTMENT  PLUG  LOCATION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/>
                              <w:jc w:val="center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INSIDE  LIGHTBOX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POINT  SCORE  ADJ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BOTTOM  PANEL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1st  COIN  CHUTE</w:t>
                              <w:br/>
                              <w:t>ADJ.,  2nd  CHUTE</w:t>
                              <w:br/>
                              <w:t>ADJ.  AND  3-5</w:t>
                              <w:br/>
                              <w:t>BALL  AD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SCORE  CARDS  ARE  LISTED  FROM  LIBERAL</w:t>
                        <w:br/>
                        <w:t>TO  CONSERVATIVE.  RECOMMENDED  CARDS</w:t>
                        <w:br/>
                        <w:t xml:space="preserve">ARE  MARKED  †  FOR  3  BALL  AND  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position w:val="-6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  FOR  5  BALL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NOTE:  DUE  TO  ELECTRICAL  ADJUSTMENTS</w:t>
                        <w:br/>
                        <w:t>THE  3  BALL  SCORES  ARE  HIGHER  THAN  5</w:t>
                        <w:br/>
                        <w:t>BALL  SCORES.</w:t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DJUSTMENT  PLUG  LOCATION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20"/>
                        <w:jc w:val="center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INSIDE  LIGHTBOX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POINT  SCORE  ADJ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BOTTOM  PANEL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1st  COIN  CHUTE</w:t>
                        <w:br/>
                        <w:t>ADJ.,  2nd  CHUTE</w:t>
                        <w:br/>
                        <w:t>ADJ.  AND  3-5</w:t>
                        <w:br/>
                        <w:t>BALL 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3865</wp:posOffset>
                </wp:positionH>
                <wp:positionV relativeFrom="paragraph">
                  <wp:posOffset>127635</wp:posOffset>
                </wp:positionV>
                <wp:extent cx="2727960" cy="1993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3992</w:t>
                              <w:tab/>
                              <w:t>48,000 - 62,000 - 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4305</w:t>
                              <w:tab/>
                              <w:t>51,000 - 65,000 - 73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4581</w:t>
                              <w:tab/>
                              <w:t>54,000 - 68,000 - 76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position w:val="-6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>A-14306</w:t>
                              <w:tab/>
                              <w:t>57,000 - 71,000 - 79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†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3961</w:t>
                              <w:tab/>
                              <w:t>60,000 - 74,000 - 82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4308</w:t>
                              <w:tab/>
                              <w:t>62,000 - 76,000 - 84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4819</w:t>
                              <w:tab/>
                              <w:t>66,000 - 80,000 - 88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4711</w:t>
                              <w:tab/>
                              <w:t>69,000 - 83,000 - 91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5579</w:t>
                              <w:tab/>
                              <w:t>73,000 - 87,000 - 95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3870</w:t>
                              <w:tab/>
                              <w:t>77,000 - 91,000 - 99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5242</w:t>
                              <w:tab/>
                              <w:t>80,000 - 98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5243</w:t>
                              <w:tab/>
                              <w:t>85,000 - 99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156.95pt;mso-wrap-distance-left:9.05pt;mso-wrap-distance-right:9.05pt;mso-wrap-distance-top:0pt;mso-wrap-distance-bottom:0pt;margin-top:10.05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3992</w:t>
                        <w:tab/>
                        <w:t>48,000 - 62,000 - 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4305</w:t>
                        <w:tab/>
                        <w:t>51,000 - 65,000 - 73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4581</w:t>
                        <w:tab/>
                        <w:t>54,000 - 68,000 - 76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position w:val="-6"/>
                          <w:sz w:val="24"/>
                        </w:rPr>
                        <w:t xml:space="preserve">  </w:t>
                      </w:r>
                      <w:r>
                        <w:rPr>
                          <w:rFonts w:cs="News Gothic Std" w:ascii="News Gothic Std" w:hAnsi="News Gothic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>A-14306</w:t>
                        <w:tab/>
                        <w:t>57,000 - 71,000 - 79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sz w:val="18"/>
                        </w:rPr>
                        <w:t xml:space="preserve">   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†</w:t>
                      </w: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3961</w:t>
                        <w:tab/>
                        <w:t>60,000 - 74,000 - 82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4308</w:t>
                        <w:tab/>
                        <w:t>62,000 - 76,000 - 84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4819</w:t>
                        <w:tab/>
                        <w:t>66,000 - 80,000 - 88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4711</w:t>
                        <w:tab/>
                        <w:t>69,000 - 83,000 - 91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5579</w:t>
                        <w:tab/>
                        <w:t>73,000 - 87,000 - 95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3870</w:t>
                        <w:tab/>
                        <w:t>77,000 - 91,000 - 99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5242</w:t>
                        <w:tab/>
                        <w:t>80,000 - 98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5243</w:t>
                        <w:tab/>
                        <w:t>85,000 - 99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895</wp:posOffset>
                </wp:positionH>
                <wp:positionV relativeFrom="paragraph">
                  <wp:posOffset>114935</wp:posOffset>
                </wp:positionV>
                <wp:extent cx="466598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9.05pt" to="411.2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7845</wp:posOffset>
                </wp:positionH>
                <wp:positionV relativeFrom="paragraph">
                  <wp:posOffset>69850</wp:posOffset>
                </wp:positionV>
                <wp:extent cx="9144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-15509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5pt;mso-position-vertical-relative:text;margin-left:3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-1550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885</wp:posOffset>
                </wp:positionH>
                <wp:positionV relativeFrom="paragraph">
                  <wp:posOffset>69850</wp:posOffset>
                </wp:positionV>
                <wp:extent cx="6858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lang w:val="nl-NL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lang w:val="nl-NL"/>
                        </w:rPr>
                        <w:t>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BdCn BT,</w:t>
      </w:r>
      <w:r>
        <w:rPr>
          <w:lang w:val="en-US"/>
        </w:rPr>
        <w:t xml:space="preserve"> </w:t>
      </w:r>
      <w:r>
        <w:rPr>
          <w:rFonts w:cs="Arial" w:ascii="Arial" w:hAnsi="Arial"/>
          <w:sz w:val="16"/>
          <w:lang w:val="en-GB"/>
        </w:rPr>
        <w:t>Futura Hv BT, Futura Bk BT, Type Embellishments Two, News Gothic St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5508-3   3 &amp; 5 balls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4306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396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5509-3 score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BdCn BT">
    <w:charset w:val="00"/>
    <w:family w:val="swiss"/>
    <w:pitch w:val="variable"/>
  </w:font>
  <w:font w:name="Futura Hv BT">
    <w:charset w:val="00"/>
    <w:family w:val="swiss"/>
    <w:pitch w:val="variable"/>
  </w:font>
  <w:font w:name="News Gothic Std">
    <w:charset w:val="00"/>
    <w:family w:val="swiss"/>
    <w:pitch w:val="variable"/>
  </w:font>
  <w:font w:name="Type Embellishments 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szCs w:val="24"/>
      <w:lang w:val="en-GB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bCs/>
      <w:sz w:val="16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lineRule="exact" w:line="220"/>
      <w:ind w:left="720" w:hanging="0"/>
    </w:pPr>
    <w:rPr>
      <w:rFonts w:ascii="Futura Bk BT" w:hAnsi="Futura Bk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22:15:00Z</dcterms:created>
  <dc:creator>Inkochnito</dc:creator>
  <dc:description/>
  <dc:language>en-US</dc:language>
  <cp:lastModifiedBy>Inkochnito</cp:lastModifiedBy>
  <cp:lastPrinted>2009-12-05T23:54:00Z</cp:lastPrinted>
  <dcterms:modified xsi:type="dcterms:W3CDTF">2009-12-05T23:02:00Z</dcterms:modified>
  <cp:revision>6</cp:revision>
  <dc:subject>Score and instruction cards</dc:subject>
  <dc:title>Gottlieb Super Soccer</dc:title>
</cp:coreProperties>
</file>