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DEFEAT 12 OPPONENTS FOR CHAMPION CHALLENG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CHAMPION CHALLENG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DEFEAT ALL STROBING OPPONENTS</w:t>
                              <w:br/>
                              <w:t xml:space="preserve"> </w:t>
                              <w:tab/>
                              <w:tab/>
                              <w:t>TO BECOME THE GRAND MASTER AND RECEIVE BIG AWAR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STROBING LIGHTS TO COLLECT</w:t>
                              <w:br/>
                              <w:t xml:space="preserve"> </w:t>
                              <w:tab/>
                              <w:tab/>
                              <w:t>PROGRESSIVE JACKPOT AWARD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COMPLETING TOP (3) WHITE SPOT TARGETS,</w:t>
                              <w:br/>
                              <w:t xml:space="preserve"> </w:t>
                              <w:tab/>
                              <w:tab/>
                              <w:t>LIGHTS CENTER SPOT TARGET FOR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FIGHTER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COMPLETE LOWER RIGHT RED SPOT TARGETS TO</w:t>
                              <w:br/>
                              <w:t xml:space="preserve"> </w:t>
                              <w:tab/>
                              <w:tab/>
                              <w:t>SPELL F.I.G.H.T.E.R. IN CARDHOLDER. COMPLETING</w:t>
                              <w:br/>
                              <w:t xml:space="preserve"> </w:t>
                              <w:tab/>
                              <w:tab/>
                              <w:t>F.I.G.H.T.E.R. LIGHTS ONE OF FOUR LOWER SPECIAL LAMP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OTHER FEATURE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DEPRESS AND HOLD RIGHT FLIPPER BUT-</w:t>
                              <w:br/>
                              <w:t xml:space="preserve"> </w:t>
                              <w:tab/>
                              <w:tab/>
                              <w:t>TON DURING GAME OVER. WHILE CONTINUING TO HOLD RIGHT</w:t>
                              <w:br/>
                              <w:t xml:space="preserve"> </w:t>
                              <w:tab/>
                              <w:tab/>
                              <w:t>BUTTON, USE LEFT FLIPPER BUTTON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 xml:space="preserve">OBJEC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DEFEAT 12 OPPONENTS FOR CHAMPION CHALLENG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CHAMPION CHALLENG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DEFEAT ALL STROBING OPPONENTS</w:t>
                        <w:br/>
                        <w:t xml:space="preserve"> </w:t>
                        <w:tab/>
                        <w:tab/>
                        <w:t>TO BECOME THE GRAND MASTER AND RECEIVE BIG AWAR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LTI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STROBING LIGHTS TO COLLECT</w:t>
                        <w:br/>
                        <w:t xml:space="preserve"> </w:t>
                        <w:tab/>
                        <w:tab/>
                        <w:t>PROGRESSIVE JACKPOT AWARD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EXTRA 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COMPLETING TOP (3) WHITE SPOT TARGETS,</w:t>
                        <w:br/>
                        <w:t xml:space="preserve"> </w:t>
                        <w:tab/>
                        <w:tab/>
                        <w:t>LIGHTS CENTER SPOT TARGET FOR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FIGHTER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COMPLETE LOWER RIGHT RED SPOT TARGETS TO</w:t>
                        <w:br/>
                        <w:t xml:space="preserve"> </w:t>
                        <w:tab/>
                        <w:tab/>
                        <w:t>SPELL F.I.G.H.T.E.R. IN CARDHOLDER. COMPLETING</w:t>
                        <w:br/>
                        <w:t xml:space="preserve"> </w:t>
                        <w:tab/>
                        <w:tab/>
                        <w:t>F.I.G.H.T.E.R. LIGHTS ONE OF FOUR LOWER SPECIAL LAMP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OTHER FEATURE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DEPRESS AND HOLD RIGHT FLIPPER BUT-</w:t>
                        <w:br/>
                        <w:t xml:space="preserve"> </w:t>
                        <w:tab/>
                        <w:tab/>
                        <w:t>TON DURING GAME OVER. WHILE CONTINUING TO HOLD RIGHT</w:t>
                        <w:br/>
                        <w:t xml:space="preserve"> </w:t>
                        <w:tab/>
                        <w:tab/>
                        <w:t>BUTTON, USE LEFT FLIPPER BUTTON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2325</wp:posOffset>
                </wp:positionH>
                <wp:positionV relativeFrom="paragraph">
                  <wp:posOffset>156210</wp:posOffset>
                </wp:positionV>
                <wp:extent cx="210820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 BALLS 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2.4pt;mso-wrap-distance-left:9.05pt;mso-wrap-distance-right:9.05pt;mso-wrap-distance-top:0pt;mso-wrap-distance-bottom:0pt;margin-top:12.3pt;mso-position-vertical-relative:text;margin-left:2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5 BALLS 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7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DEFEAT 12 OPPONENTS FOR CHAMPION CHALLENG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CHAMPION CHALLENG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DEFEAT ALL STROBING OPPONENTS</w:t>
                              <w:br/>
                              <w:t xml:space="preserve"> </w:t>
                              <w:tab/>
                              <w:tab/>
                              <w:t>TO BECOME THE GRAND MASTER AND RECEIVE BIG AWAR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SHOOT STROBING LIGHTS TO COLLECT</w:t>
                              <w:br/>
                              <w:t xml:space="preserve"> </w:t>
                              <w:tab/>
                              <w:tab/>
                              <w:t>PROGRESSIVE JACKPOT AWARD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COMPLETING TOP (3) WHITE SPOT TARGETS,</w:t>
                              <w:br/>
                              <w:t xml:space="preserve"> </w:t>
                              <w:tab/>
                              <w:tab/>
                              <w:t>LIGHTS CENTER SPOT TARGET FOR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FIGHTER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COMPLETE LOWER RIGHT RED SPOT TARGETS TO</w:t>
                              <w:br/>
                              <w:t xml:space="preserve"> </w:t>
                              <w:tab/>
                              <w:tab/>
                              <w:t>SPELL F.I.G.H.T.E.R. IN CARDHOLDER. COMPLETING</w:t>
                              <w:br/>
                              <w:t xml:space="preserve"> </w:t>
                              <w:tab/>
                              <w:tab/>
                              <w:t>F.I.G.H.T.E.R. LIGHTS ONE OF FOUR LOWER SPECIAL LAMP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77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u w:val="single"/>
                              </w:rPr>
                              <w:t>OTHER FEATURE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 xml:space="preserve"> DEPRESS AND HOLD RIGHT FLIPPER BUT-</w:t>
                              <w:br/>
                              <w:t xml:space="preserve"> </w:t>
                              <w:tab/>
                              <w:tab/>
                              <w:t>TON DURING GAME OVER. WHILE CONTINUING TO HOLD RIGHT</w:t>
                              <w:br/>
                              <w:t xml:space="preserve"> </w:t>
                              <w:tab/>
                              <w:tab/>
                              <w:t>BUTTON, USE LEFT FLIPPER BUTTON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 xml:space="preserve">OBJECT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DEFEAT 12 OPPONENTS FOR CHAMPION CHALLENG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CHAMPION CHALLENG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DEFEAT ALL STROBING OPPONENTS</w:t>
                        <w:br/>
                        <w:t xml:space="preserve"> </w:t>
                        <w:tab/>
                        <w:tab/>
                        <w:t>TO BECOME THE GRAND MASTER AND RECEIVE BIG AWAR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MULTI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SHOOT STROBING LIGHTS TO COLLECT</w:t>
                        <w:br/>
                        <w:t xml:space="preserve"> </w:t>
                        <w:tab/>
                        <w:tab/>
                        <w:t>PROGRESSIVE JACKPOT AWARD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EXTRA BAL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COMPLETING TOP (3) WHITE SPOT TARGETS,</w:t>
                        <w:br/>
                        <w:t xml:space="preserve"> </w:t>
                        <w:tab/>
                        <w:tab/>
                        <w:t>LIGHTS CENTER SPOT TARGET FOR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FIGHTER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COMPLETE LOWER RIGHT RED SPOT TARGETS TO</w:t>
                        <w:br/>
                        <w:t xml:space="preserve"> </w:t>
                        <w:tab/>
                        <w:tab/>
                        <w:t>SPELL F.I.G.H.T.E.R. IN CARDHOLDER. COMPLETING</w:t>
                        <w:br/>
                        <w:t xml:space="preserve"> </w:t>
                        <w:tab/>
                        <w:tab/>
                        <w:t>F.I.G.H.T.E.R. LIGHTS ONE OF FOUR LOWER SPECIAL LAMP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77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u w:val="single"/>
                        </w:rPr>
                        <w:t>OTHER FEATURE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 xml:space="preserve"> DEPRESS AND HOLD RIGHT FLIPPER BUT-</w:t>
                        <w:br/>
                        <w:t xml:space="preserve"> </w:t>
                        <w:tab/>
                        <w:tab/>
                        <w:t>TON DURING GAME OVER. WHILE CONTINUING TO HOLD RIGHT</w:t>
                        <w:br/>
                        <w:t xml:space="preserve"> </w:t>
                        <w:tab/>
                        <w:tab/>
                        <w:t>BUTTON, USE LEFT FLIPPER BUTTON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2325</wp:posOffset>
                </wp:positionH>
                <wp:positionV relativeFrom="paragraph">
                  <wp:posOffset>156210</wp:posOffset>
                </wp:positionV>
                <wp:extent cx="2108200" cy="28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 BALLS 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2.4pt;mso-wrap-distance-left:9.05pt;mso-wrap-distance-right:9.05pt;mso-wrap-distance-top:0pt;mso-wrap-distance-bottom:0pt;margin-top:12.3pt;mso-position-vertical-relative:text;margin-left:2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3 BALLS 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7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Eras Bold ITC" w:hAnsi="Eras Bold ITC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sz w:val="36"/>
                                <w:szCs w:val="36"/>
                                <w:lang w:val="en-GB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>BU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COMBATTRE 12 ADVERSAIRES POUR DEVENIR LE CHAMPIO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CHALLENGE DU CHAMP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BATTRE TOUS LES OPPOSANTS QUI APPARAISSENT POUR DEVENIR LE</w:t>
                              <w:br/>
                              <w:t xml:space="preserve"> </w:t>
                              <w:tab/>
                              <w:tab/>
                              <w:t>GRAND MAITRE ET RECEVOIR LA RECOMPENSE SUPRE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FAIRE LES LAMPES CLIGNOTANTES POUR GAGNER LE JACKPOT</w:t>
                              <w:br/>
                              <w:t xml:space="preserve"> </w:t>
                              <w:tab/>
                              <w:tab/>
                              <w:t>PROGRESSIF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EXTRA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FAIRE LES TROIS CIBLES RONDES BLANCHES, ALLUME LA CENTRALE</w:t>
                              <w:br/>
                              <w:tab/>
                              <w:tab/>
                              <w:t>POUR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FIGHTER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ALLUMER TOUTES LES DIODES ROUGES DE "FIGHTER". FIGHTER</w:t>
                              <w:br/>
                              <w:t xml:space="preserve"> </w:t>
                              <w:tab/>
                              <w:tab/>
                              <w:t>ALLUME ENTIEREMENT FAIT ALLUMER UN DES PASSAGES "SPECIAL"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AUTRES COMBINAISO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Eras Bold ITC" w:hAnsi="Eras Bold ITC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sz w:val="36"/>
                          <w:szCs w:val="36"/>
                          <w:lang w:val="en-GB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</w:rPr>
                        <w:t>BU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COMBATTRE 12 ADVERSAIRES POUR DEVENIR LE CHAMPIO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CHALLENGE DU CHAMPION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BATTRE TOUS LES OPPOSANTS QUI APPARAISSENT POUR DEVENIR LE</w:t>
                        <w:br/>
                        <w:t xml:space="preserve"> </w:t>
                        <w:tab/>
                        <w:tab/>
                        <w:t>GRAND MAITRE ET RECEVOIR LA RECOMPENSE SUPREM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FAIRE LES LAMPES CLIGNOTANTES POUR GAGNER LE JACKPOT</w:t>
                        <w:br/>
                        <w:t xml:space="preserve"> </w:t>
                        <w:tab/>
                        <w:tab/>
                        <w:t>PROGRESSIF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EXTRA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FAIRE LES TROIS CIBLES RONDES BLANCHES, ALLUME LA CENTRALE</w:t>
                        <w:br/>
                        <w:tab/>
                        <w:tab/>
                        <w:t>POUR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FIGHTER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ALLUMER TOUTES LES DIODES ROUGES DE "FIGHTER". FIGHTER</w:t>
                        <w:br/>
                        <w:t xml:space="preserve"> </w:t>
                        <w:tab/>
                        <w:tab/>
                        <w:t>ALLUME ENTIEREMENT FAIT ALLUMER UN DES PASSAGES "SPECIAL"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AUTRES COMBINAISO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93980</wp:posOffset>
                </wp:positionV>
                <wp:extent cx="1256030" cy="284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0"/>
                                <w:szCs w:val="20"/>
                              </w:rPr>
                              <w:t>3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2.4pt;mso-wrap-distance-left:9.05pt;mso-wrap-distance-right:9.05pt;mso-wrap-distance-top:0pt;mso-wrap-distance-bottom:0pt;margin-top:7.4pt;mso-position-vertical-relative:text;margin-left:3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0"/>
                          <w:szCs w:val="20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0"/>
                          <w:szCs w:val="20"/>
                        </w:rPr>
                        <w:t>3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sz w:val="16"/>
                              </w:rPr>
                              <w:t>297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 CE" w:hAnsi="Helvetica CE"/>
                          <w:sz w:val="16"/>
                        </w:rPr>
                        <w:t>29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Eras Bold ITC" w:hAnsi="Eras Bold ITC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sz w:val="36"/>
                                <w:szCs w:val="36"/>
                                <w:lang w:val="fr-FR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BU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COMBATTRE 12 ADVERSAIRES POUR DEVENIR LE CHAMPIO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CHALLENGE DU CHAMP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BATTRE TOUS LES OPPOSANTS QUI APPARAISSENT POUR DEVENIR LE</w:t>
                              <w:br/>
                              <w:t xml:space="preserve"> </w:t>
                              <w:tab/>
                              <w:tab/>
                              <w:t>GRAND MAITRE ET RECEVOIR LA RECOMPENSE SUPRE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FAIRE LES LAMPES CLIGNOTANTES POUR GAGNER LE JACKPOT</w:t>
                              <w:br/>
                              <w:t xml:space="preserve"> </w:t>
                              <w:tab/>
                              <w:tab/>
                              <w:t>PROGRESSIF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EXTRA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FAIRE LES TROIS CIBLES RONDES BLANCHES, ALLUME LA CENTRALE</w:t>
                              <w:br/>
                              <w:tab/>
                              <w:tab/>
                              <w:t>POUR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FIGHTER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ALLUMER TOUTES LES DIODES ROUGES DE "FIGHTER". FIGHTER</w:t>
                              <w:br/>
                              <w:t xml:space="preserve"> </w:t>
                              <w:tab/>
                              <w:tab/>
                              <w:t>ALLUME ENTIEREMENT FAIT ALLUMER UN DES PASSAGES "SPECIAL"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AUTRES COMBINAISO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>•</w:t>
                              <w:tab/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Eras Bold ITC" w:hAnsi="Eras Bold ITC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sz w:val="36"/>
                          <w:szCs w:val="36"/>
                          <w:lang w:val="fr-FR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BU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COMBATTRE 12 ADVERSAIRES POUR DEVENIR LE CHAMPIO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CHALLENGE DU CHAMPION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BATTRE TOUS LES OPPOSANTS QUI APPARAISSENT POUR DEVENIR LE</w:t>
                        <w:br/>
                        <w:t xml:space="preserve"> </w:t>
                        <w:tab/>
                        <w:tab/>
                        <w:t>GRAND MAITRE ET RECEVOIR LA RECOMPENSE SUPREM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FAIRE LES LAMPES CLIGNOTANTES POUR GAGNER LE JACKPOT</w:t>
                        <w:br/>
                        <w:t xml:space="preserve"> </w:t>
                        <w:tab/>
                        <w:tab/>
                        <w:t>PROGRESSIF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EXTRA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FAIRE LES TROIS CIBLES RONDES BLANCHES, ALLUME LA CENTRALE</w:t>
                        <w:br/>
                        <w:tab/>
                        <w:tab/>
                        <w:t>POUR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FIGHTER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ALLUMER TOUTES LES DIODES ROUGES DE "FIGHTER". FIGHTER</w:t>
                        <w:br/>
                        <w:t xml:space="preserve"> </w:t>
                        <w:tab/>
                        <w:tab/>
                        <w:t>ALLUME ENTIEREMENT FAIT ALLUMER UN DES PASSAGES "SPECIAL"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AUTRES COMBINAISO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>•</w:t>
                        <w:tab/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3190</wp:posOffset>
                </wp:positionH>
                <wp:positionV relativeFrom="paragraph">
                  <wp:posOffset>93980</wp:posOffset>
                </wp:positionV>
                <wp:extent cx="1256030" cy="2844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0"/>
                                <w:szCs w:val="20"/>
                              </w:rPr>
                              <w:t>5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2.4pt;mso-wrap-distance-left:9.05pt;mso-wrap-distance-right:9.05pt;mso-wrap-distance-top:0pt;mso-wrap-distance-bottom:0pt;margin-top:7.4pt;mso-position-vertical-relative:text;margin-left:3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0"/>
                          <w:szCs w:val="20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0"/>
                          <w:szCs w:val="20"/>
                        </w:rPr>
                        <w:t>5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CE" w:hAnsi="Helvetica CE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sz w:val="16"/>
                              </w:rPr>
                              <w:t>297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 CE" w:hAnsi="Helvetica CE" w:cs="Arial"/>
                          <w:sz w:val="16"/>
                        </w:rPr>
                      </w:pPr>
                      <w:r>
                        <w:rPr>
                          <w:rFonts w:cs="Arial" w:ascii="Helvetica CE" w:hAnsi="Helvetica CE"/>
                          <w:sz w:val="16"/>
                        </w:rPr>
                        <w:t>29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Eras Bold ITC" w:hAnsi="Eras Bold ITC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sz w:val="36"/>
                                <w:szCs w:val="36"/>
                                <w:lang w:val="fr-FR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ZI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SCHLAGE 12 GEGNER UND STARTE DEN KAMPF UM DEN MEISTER-TITE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MEISTER-TIT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TREFFE DIE BLINKENDEN GEGNER UM MEISTER ZU WERDEN UND</w:t>
                              <w:br/>
                              <w:t xml:space="preserve"> </w:t>
                              <w:tab/>
                              <w:tab/>
                              <w:t>GEWINNE DEN GROSSEN PREI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MULTI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TREFFE DIE BLINKENDEN LAMPEN UND GEWINNE DEN ANSTEIGENDEN</w:t>
                              <w:br/>
                              <w:t xml:space="preserve"> </w:t>
                              <w:tab/>
                              <w:tab/>
                              <w:t>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EXTRA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DAS TREFFEN DER OBEREN (3) WEISSEN SPOT TARGETS BELEUCHTET</w:t>
                              <w:br/>
                              <w:t xml:space="preserve"> </w:t>
                              <w:tab/>
                              <w:tab/>
                              <w:t>DAS CENTER SPOT TARGET ZUM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FIGHTER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>•</w:t>
                              <w:tab/>
                              <w:t>KOMPLETTIERE DIE ROTEN SPOT TARGETS UNTEN RECHTS UND</w:t>
                              <w:br/>
                              <w:t xml:space="preserve"> </w:t>
                              <w:tab/>
                              <w:tab/>
                              <w:t>VERVOLLSTÄNDIGE F.I.G.H.T.E.R. UM EINE VON DEN VIER UNTEREN</w:t>
                              <w:br/>
                              <w:t xml:space="preserve"> </w:t>
                              <w:tab/>
                              <w:tab/>
                              <w:t>SPECIAL LAMPEN ZU BELEUCHTE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SONSTIG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DRÜCKE UND HALTE NACH DEM SPIEL DEN RECHTEN FLIPPER KNOPF.</w:t>
                              <w:br/>
                              <w:t xml:space="preserve"> </w:t>
                              <w:tab/>
                              <w:tab/>
                              <w:t>MIT DEM LINKEN FLIPPER KNOPF WERDEN DANN DIE ANZEIGEN</w:t>
                              <w:br/>
                              <w:t xml:space="preserve"> </w:t>
                              <w:tab/>
                              <w:tab/>
                              <w:t>GEWECHS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Eras Bold ITC" w:hAnsi="Eras Bold ITC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sz w:val="36"/>
                          <w:szCs w:val="36"/>
                          <w:lang w:val="fr-FR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ZI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SCHLAGE 12 GEGNER UND STARTE DEN KAMPF UM DEN MEISTER-TITE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MEISTER-TIT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TREFFE DIE BLINKENDEN GEGNER UM MEISTER ZU WERDEN UND</w:t>
                        <w:br/>
                        <w:t xml:space="preserve"> </w:t>
                        <w:tab/>
                        <w:tab/>
                        <w:t>GEWINNE DEN GROSSEN PREI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MULTI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TREFFE DIE BLINKENDEN LAMPEN UND GEWINNE DEN ANSTEIGENDEN</w:t>
                        <w:br/>
                        <w:t xml:space="preserve"> </w:t>
                        <w:tab/>
                        <w:tab/>
                        <w:t>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EXTRA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DAS TREFFEN DER OBEREN (3) WEISSEN SPOT TARGETS BELEUCHTET</w:t>
                        <w:br/>
                        <w:t xml:space="preserve"> </w:t>
                        <w:tab/>
                        <w:tab/>
                        <w:t>DAS CENTER SPOT TARGET ZUM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FIGHTER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>•</w:t>
                        <w:tab/>
                        <w:t>KOMPLETTIERE DIE ROTEN SPOT TARGETS UNTEN RECHTS UND</w:t>
                        <w:br/>
                        <w:t xml:space="preserve"> </w:t>
                        <w:tab/>
                        <w:tab/>
                        <w:t>VERVOLLSTÄNDIGE F.I.G.H.T.E.R. UM EINE VON DEN VIER UNTEREN</w:t>
                        <w:br/>
                        <w:t xml:space="preserve"> </w:t>
                        <w:tab/>
                        <w:tab/>
                        <w:t>SPECIAL LAMPEN ZU BELEUCHTE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SONSTIG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DRÜCKE UND HALTE NACH DEM SPIEL DEN RECHTEN FLIPPER KNOPF.</w:t>
                        <w:br/>
                        <w:t xml:space="preserve"> </w:t>
                        <w:tab/>
                        <w:tab/>
                        <w:t>MIT DEM LINKEN FLIPPER KNOPF WERDEN DANN DIE ANZEIGEN</w:t>
                        <w:br/>
                        <w:t xml:space="preserve"> </w:t>
                        <w:tab/>
                        <w:tab/>
                        <w:t>GEWECHS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190</wp:posOffset>
                </wp:positionH>
                <wp:positionV relativeFrom="paragraph">
                  <wp:posOffset>93980</wp:posOffset>
                </wp:positionV>
                <wp:extent cx="1256030" cy="2844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0"/>
                                <w:szCs w:val="20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2.4pt;mso-wrap-distance-left:9.05pt;mso-wrap-distance-right:9.05pt;mso-wrap-distance-top:0pt;mso-wrap-distance-bottom:0pt;margin-top:7.4pt;mso-position-vertical-relative:text;margin-left:3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20"/>
                          <w:szCs w:val="20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sz w:val="16"/>
                              </w:rPr>
                              <w:t>297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 CE" w:hAnsi="Helvetica CE"/>
                          <w:sz w:val="16"/>
                        </w:rPr>
                        <w:t>29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>
                                <w:rFonts w:ascii="Eras Bold ITC" w:hAnsi="Eras Bold ITC" w:cs="Times New Roman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sz w:val="36"/>
                                <w:szCs w:val="36"/>
                                <w:lang w:val="de-DE"/>
                              </w:rPr>
                              <w:t>STREET FIGHTER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szCs w:val="3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ZI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SCHLAGE 12 GEGNER UND STARTE DEN KAMPF UM DEN MEISTER-TITE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MEISTER-TIT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TREFFE DIE BLINKENDEN GEGNER UM MEISTER ZU WERDEN UND</w:t>
                              <w:br/>
                              <w:t xml:space="preserve"> </w:t>
                              <w:tab/>
                              <w:tab/>
                              <w:t>GEWINNE DEN GROSSEN PREI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MULTI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TREFFE DIE BLINKENDEN LAMPEN UND GEWINNE DEN ANSTEIGENDEN</w:t>
                              <w:br/>
                              <w:t xml:space="preserve"> </w:t>
                              <w:tab/>
                              <w:tab/>
                              <w:t>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EXTRA-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DAS TREFFEN DER OBEREN (3) WEISSEN SPOT TARGETS BELEUCHTET</w:t>
                              <w:br/>
                              <w:t xml:space="preserve"> </w:t>
                              <w:tab/>
                              <w:tab/>
                              <w:t>DAS CENTER SPOT TARGET ZUM EXTRA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FIGHTER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>
                                <w:rFonts w:ascii="HelveticaNeueLT Std Med" w:hAnsi="HelveticaNeueLT Std Med" w:cs="Times New Roman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KOMPLETTIERE DIE ROTEN SPOT TARGETS UNTEN RECHTS UND</w:t>
                              <w:br/>
                              <w:t xml:space="preserve"> </w:t>
                              <w:tab/>
                              <w:tab/>
                              <w:t>VERVOLLSTÄNDIGE F.I.G.H.T.E.R. UM EINE VON DEN VIER UNTEREN</w:t>
                              <w:br/>
                              <w:t xml:space="preserve"> </w:t>
                              <w:tab/>
                              <w:tab/>
                              <w:t>SPECIAL LAMPEN ZU BELEUCHTE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2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Times New Roman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de-DE"/>
                              </w:rPr>
                              <w:t>SONSTIG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26" w:leader="none"/>
                                <w:tab w:val="left" w:pos="644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HelveticaNeueLT Std Med" w:hAnsi="HelveticaNeueLT Std Med"/>
                                <w:b w:val="false"/>
                                <w:bCs w:val="false"/>
                                <w:sz w:val="21"/>
                                <w:szCs w:val="21"/>
                                <w:lang w:val="de-DE"/>
                              </w:rPr>
                              <w:tab/>
                              <w:t>•</w:t>
                              <w:tab/>
                              <w:t>DRÜCKE UND HALTE NACH DEM SPIEL DEN RECHTEN FLIPPER KNOPF.</w:t>
                              <w:br/>
                              <w:t xml:space="preserve"> </w:t>
                              <w:tab/>
                              <w:tab/>
                              <w:t>MIT DEM LINKEN FLIPPER KNOPF WERDEN DANN DIE ANZEIGEN</w:t>
                              <w:br/>
                              <w:t xml:space="preserve"> </w:t>
                              <w:tab/>
                              <w:tab/>
                              <w:t>GEWECHS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>
                          <w:rFonts w:ascii="Eras Bold ITC" w:hAnsi="Eras Bold ITC" w:cs="Times New Roman"/>
                          <w:b w:val="false"/>
                          <w:b w:val="false"/>
                          <w:bCs w:val="false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sz w:val="36"/>
                          <w:szCs w:val="36"/>
                          <w:lang w:val="de-DE"/>
                        </w:rPr>
                        <w:t>STREET FIGHTER I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szCs w:val="3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szCs w:val="3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ZI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auto" w:line="24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SCHLAGE 12 GEGNER UND STARTE DEN KAMPF UM DEN MEISTER-TITE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MEISTER-TIT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TREFFE DIE BLINKENDEN GEGNER UM MEISTER ZU WERDEN UND</w:t>
                        <w:br/>
                        <w:t xml:space="preserve"> </w:t>
                        <w:tab/>
                        <w:tab/>
                        <w:t>GEWINNE DEN GROSSEN PREI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MULTI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TREFFE DIE BLINKENDEN LAMPEN UND GEWINNE DEN ANSTEIGENDEN</w:t>
                        <w:br/>
                        <w:t xml:space="preserve"> </w:t>
                        <w:tab/>
                        <w:tab/>
                        <w:t>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EXTRA-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DAS TREFFEN DER OBEREN (3) WEISSEN SPOT TARGETS BELEUCHTET</w:t>
                        <w:br/>
                        <w:t xml:space="preserve"> </w:t>
                        <w:tab/>
                        <w:tab/>
                        <w:t>DAS CENTER SPOT TARGET ZUM EXTRA 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FIGHTER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>
                          <w:rFonts w:ascii="HelveticaNeueLT Std Med" w:hAnsi="HelveticaNeueLT Std Med" w:cs="Times New Roman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KOMPLETTIERE DIE ROTEN SPOT TARGETS UNTEN RECHTS UND</w:t>
                        <w:br/>
                        <w:t xml:space="preserve"> </w:t>
                        <w:tab/>
                        <w:tab/>
                        <w:t>VERVOLLSTÄNDIGE F.I.G.H.T.E.R. UM EINE VON DEN VIER UNTEREN</w:t>
                        <w:br/>
                        <w:t xml:space="preserve"> </w:t>
                        <w:tab/>
                        <w:tab/>
                        <w:t>SPECIAL LAMPEN ZU BELEUCHTE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284" w:leader="none"/>
                        </w:tabs>
                        <w:spacing w:lineRule="exact" w:line="220" w:before="80" w:after="0"/>
                        <w:ind w:left="0" w:hanging="0"/>
                        <w:rPr/>
                      </w:pP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</w:r>
                      <w:r>
                        <w:rPr>
                          <w:rFonts w:cs="Times New Roman" w:ascii="Helvetica-Black" w:hAnsi="Helvetica-Black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de-DE"/>
                        </w:rPr>
                        <w:t>SONSTIG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26" w:leader="none"/>
                          <w:tab w:val="left" w:pos="644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Times New Roman" w:ascii="HelveticaNeueLT Std Med" w:hAnsi="HelveticaNeueLT Std Med"/>
                          <w:b w:val="false"/>
                          <w:bCs w:val="false"/>
                          <w:sz w:val="21"/>
                          <w:szCs w:val="21"/>
                          <w:lang w:val="de-DE"/>
                        </w:rPr>
                        <w:tab/>
                        <w:t>•</w:t>
                        <w:tab/>
                        <w:t>DRÜCKE UND HALTE NACH DEM SPIEL DEN RECHTEN FLIPPER KNOPF.</w:t>
                        <w:br/>
                        <w:t xml:space="preserve"> </w:t>
                        <w:tab/>
                        <w:tab/>
                        <w:t>MIT DEM LINKEN FLIPPER KNOPF WERDEN DANN DIE ANZEIGEN</w:t>
                        <w:br/>
                        <w:t xml:space="preserve"> </w:t>
                        <w:tab/>
                        <w:tab/>
                        <w:t>GEWECHS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3190</wp:posOffset>
                </wp:positionH>
                <wp:positionV relativeFrom="paragraph">
                  <wp:posOffset>93980</wp:posOffset>
                </wp:positionV>
                <wp:extent cx="1256030" cy="2844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0"/>
                                <w:szCs w:val="20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2.4pt;mso-wrap-distance-left:9.05pt;mso-wrap-distance-right:9.05pt;mso-wrap-distance-top:0pt;mso-wrap-distance-bottom:0pt;margin-top:7.4pt;mso-position-vertical-relative:text;margin-left:3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20"/>
                          <w:szCs w:val="20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5682615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0.55pt" to="456.1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631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sz w:val="16"/>
                              </w:rPr>
                              <w:t>297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 CE" w:hAnsi="Helvetica CE"/>
                          <w:sz w:val="16"/>
                        </w:rPr>
                        <w:t>29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Helvetica-Black, HelveticaNeueLT Std Med, Times New Roman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9786 instruction card English (3 &amp; 5 ball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9787 instruction card French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788 instruction card German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  <w:t>If you like my work, please mak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Helvetica-Black">
    <w:charset w:val="00"/>
    <w:family w:val="swiss"/>
    <w:pitch w:val="variable"/>
  </w:font>
  <w:font w:name="HelveticaNeueLT Std Med">
    <w:charset w:val="00"/>
    <w:family w:val="swiss"/>
    <w:pitch w:val="variable"/>
  </w:font>
  <w:font w:name="Helvetica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36:00Z</dcterms:created>
  <dc:creator>Inkochnito</dc:creator>
  <dc:description/>
  <cp:keywords/>
  <dc:language>en-US</dc:language>
  <cp:lastModifiedBy>Inkochnito</cp:lastModifiedBy>
  <cp:lastPrinted>2010-08-28T10:17:00Z</cp:lastPrinted>
  <dcterms:modified xsi:type="dcterms:W3CDTF">2010-08-28T08:17:00Z</dcterms:modified>
  <cp:revision>10</cp:revision>
  <dc:subject>Score and instruction cards</dc:subject>
  <dc:title>Gottlieb Street Fighter II</dc:title>
</cp:coreProperties>
</file>