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  <w:t>SOC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Futura Hv BT" w:hAnsi="Futura Hv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ONE or TWO PLAYERS  -  3 BALLS PER PLAYER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>REPEAT  FOR  ADDITIONAL  PLAYER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LAYERS  TAKE  TURNS  SHOOTING  AS  SHOWN  ON  BACK  GLAS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YELLOW  HOLE  SCORES  A  MYSTERY  OF  1, 2  OR 3  BONUSES AND</w:t>
                              <w:br/>
                              <w:t>500,  1000  OR  1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CHECKERED  TARGETS  SCORE  100  POINTS  AND  ADVANCES  YELLOW</w:t>
                              <w:br/>
                              <w:t>LIGHTS.  5  ADVANCES  ADDS  ONE  BONUS  AND  SCORES  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INDICATED  BONUS  IS  SCORED  WHEN  THE  BALL  ENTERS  THE</w:t>
                              <w:br/>
                              <w:t>RED  HOLE  OR  WHEN  LEAVING  THE  PLAYFIELD.  BONUS  VALUE  IS</w:t>
                              <w:br/>
                              <w:t>1000  POINTS  ON  FIRST  BALL,  2000  POINTS  ON  SECOND  BALL  AND</w:t>
                              <w:br/>
                              <w:t>3000  POINTS  ON  THIRD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</w:tabs>
                              <w:spacing w:lineRule="exact" w:line="200"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4"/>
                          <w:szCs w:val="44"/>
                          <w:lang w:val="en-GB"/>
                        </w:rPr>
                        <w:t>SOCCER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4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ascii="Futura Hv BT" w:hAnsi="Futura Hv BT" w:cs="Arial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ONE or TWO PLAYERS  -  3 BALLS PER PLAYER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>REPEAT  FOR  ADDITIONAL  PLAYER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LAYERS  TAKE  TURNS  SHOOTING  AS  SHOWN  ON  BACK  GLAS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YELLOW  HOLE  SCORES  A  MYSTERY  OF  1, 2  OR 3  BONUSES AND</w:t>
                        <w:br/>
                        <w:t>500,  1000  OR  1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CHECKERED  TARGETS  SCORE  100  POINTS  AND  ADVANCES  YELLOW</w:t>
                        <w:br/>
                        <w:t>LIGHTS.  5  ADVANCES  ADDS  ONE  BONUS  AND  SCORES  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INDICATED  BONUS  IS  SCORED  WHEN  THE  BALL  ENTERS  THE</w:t>
                        <w:br/>
                        <w:t>RED  HOLE  OR  WHEN  LEAVING  THE  PLAYFIELD.  BONUS  VALUE  IS</w:t>
                        <w:br/>
                        <w:t>1000  POINTS  ON  FIRST  BALL,  2000  POINTS  ON  SECOND  BALL  AND</w:t>
                        <w:br/>
                        <w:t>3000  POINTS  ON  THIRD  BALL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</w:tabs>
                        <w:spacing w:lineRule="exact" w:line="200"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4"/>
                                <w:szCs w:val="44"/>
                                <w:lang w:val="en-GB"/>
                              </w:rPr>
                              <w:t>SOCC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lang w:val="en-GB"/>
                              </w:rPr>
                              <w:t>ONE or TWO PLAYERS  -  5 BALLS PER PLAYER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>REPEAT  FOR  ADDITIONAL  PLAYER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LAYERS  TAKE  TURNS  SHOOTING  AS  SHOWN  ON  BACK  GLAS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YELLOW  HOLE  SCORES  A  MYSTERY  OF  1, 2  OR 3  BONUSES AND</w:t>
                              <w:br/>
                              <w:t>500,  1000  OR  1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CHECKERED  TARGETS  SCORE  10  POINTS  AND  ADVANCES  YELLOW</w:t>
                              <w:br/>
                              <w:t>LIGHTS.  5  ADVANCES  ADDS  ONE  BONUS  AND  SCORES  500  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THE  INDICATED  BONUS  IS  SCORED  WHEN  THE  BALL  ENTERS  THE</w:t>
                              <w:br/>
                              <w:t>RED  HOLE  OR  WHEN  LEAVING  THE  PLAYFIELD.  BONUS  VALUE  IS</w:t>
                              <w:br/>
                              <w:t>1000  POINTS  OR  2000  POINTS  ON  FIFTH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</w:tabs>
                              <w:spacing w:lineRule="exact" w:line="200"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4"/>
                          <w:szCs w:val="44"/>
                          <w:lang w:val="en-GB"/>
                        </w:rPr>
                        <w:t>SOCCER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4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1418" w:hanging="0"/>
                        <w:rPr/>
                      </w:pPr>
                      <w:r>
                        <w:rPr>
                          <w:rFonts w:cs="Arial" w:ascii="Futura Hv BT" w:hAnsi="Futura Hv BT"/>
                          <w:lang w:val="en-GB"/>
                        </w:rPr>
                        <w:t>ONE or TWO PLAYERS  -  5 BALLS PER PLAYER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>REPEAT  FOR  ADDITIONAL  PLAYER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LAYERS  TAKE  TURNS  SHOOTING  AS  SHOWN  ON  BACK  GLAS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YELLOW  HOLE  SCORES  A  MYSTERY  OF  1, 2  OR 3  BONUSES AND</w:t>
                        <w:br/>
                        <w:t>500,  1000  OR  1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CHECKERED  TARGETS  SCORE  10  POINTS  AND  ADVANCES  YELLOW</w:t>
                        <w:br/>
                        <w:t>LIGHTS.  5  ADVANCES  ADDS  ONE  BONUS  AND  SCORES  500  POINTS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THE  INDICATED  BONUS  IS  SCORED  WHEN  THE  BALL  ENTERS  THE</w:t>
                        <w:br/>
                        <w:t>RED  HOLE  OR  WHEN  LEAVING  THE  PLAYFIELD.  BONUS  VALUE  IS</w:t>
                        <w:br/>
                        <w:t>1000  POINTS  OR  2000  POINTS  ON  FIFTH  BALL.</w:t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</w:tabs>
                        <w:spacing w:lineRule="exact" w:line="200"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57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71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lang w:val="en-GB"/>
                              </w:rPr>
                              <w:t>1  REPLAY  FOR  EACH  SCORE  OF  79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57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71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Bk BT" w:hAnsi="Futura Bk BT"/>
                          <w:bCs/>
                          <w:lang w:val="en-GB"/>
                        </w:rPr>
                        <w:t>1  REPLAY  FOR  EACH  SCORE  OF  79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4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4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60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74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bCs/>
                                <w:lang w:val="en-GB"/>
                              </w:rPr>
                              <w:t>1  REPLAY  FOR  EACH  SCORE  OF  82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60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74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Bk BT" w:hAnsi="Futura Bk BT"/>
                          <w:bCs/>
                          <w:lang w:val="en-GB"/>
                        </w:rPr>
                        <w:t>1  REPLAY  FOR  EACH  SCORE  OF  82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3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3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 CARDS  ARE  LISTED  FROM  LIBERAL</w:t>
                              <w:br/>
                              <w:t>TO  CONSERVATIVE.  RECOMMENDED  CARDS</w:t>
                              <w:br/>
                              <w:t xml:space="preserve">ARE  MARKED  †  FOR  3  BALL  AND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FOR  5 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NOTE:  DUE  TO  ELECTRICAL  ADJUSTMENTS</w:t>
                              <w:br/>
                              <w:t>THE  3  BALL  SCORES  ARE  HIGHER  THAN  5</w:t>
                              <w:br/>
                              <w:t>BALL  SC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DJUSTMENT  PLUG  LOCATION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INSIDE 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POINT  SCORE 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BOTTOM 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1st  COIN  CHUTE</w:t>
                              <w:br/>
                              <w:t>ADJ.,  2nd  CHUTE</w:t>
                              <w:br/>
                              <w:t>ADJ.  AND  3-5</w:t>
                              <w:br/>
                              <w:t>BALL 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 CARDS  ARE  LISTED  FROM  LIBERAL</w:t>
                        <w:br/>
                        <w:t>TO  CONSERVATIVE.  RECOMMENDED  CARDS</w:t>
                        <w:br/>
                        <w:t xml:space="preserve">ARE  MARKED  †  FOR  3  BALL  AND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 FOR  5 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NOTE:  DUE  TO  ELECTRICAL  ADJUSTMENTS</w:t>
                        <w:br/>
                        <w:t>THE  3  BALL  SCORES  ARE  HIGHER  THAN  5</w:t>
                        <w:br/>
                        <w:t>BALL  SCORES.</w:t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DJUSTMENT  PLUG  LOCATION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INSIDE 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POINT  SCORE 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BOTTOM 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1st  COIN  CHUTE</w:t>
                        <w:br/>
                        <w:t>ADJ.,  2nd  CHUTE</w:t>
                        <w:br/>
                        <w:t>ADJ.  AND  3-5</w:t>
                        <w:br/>
                        <w:t>BALL 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865</wp:posOffset>
                </wp:positionH>
                <wp:positionV relativeFrom="paragraph">
                  <wp:posOffset>127635</wp:posOffset>
                </wp:positionV>
                <wp:extent cx="2727960" cy="1993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992</w:t>
                              <w:tab/>
                              <w:t>48,000 - 62,000 - 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305</w:t>
                              <w:tab/>
                              <w:t>51,000 - 65,000 - 73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581</w:t>
                              <w:tab/>
                              <w:t>54,000 - 68,000 - 76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>A-14306</w:t>
                              <w:tab/>
                              <w:t>57,000 - 71,000 - 79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961</w:t>
                              <w:tab/>
                              <w:t>60,000 - 74,000 - 82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308</w:t>
                              <w:tab/>
                              <w:t>62,000 - 76,000 - 84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819</w:t>
                              <w:tab/>
                              <w:t>66,000 - 80,000 - 88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4711</w:t>
                              <w:tab/>
                              <w:t>69,000 - 83,000 - 91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579</w:t>
                              <w:tab/>
                              <w:t>73,000 - 87,000 - 95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3870</w:t>
                              <w:tab/>
                              <w:t>77,000 - 91,000 - 99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242</w:t>
                              <w:tab/>
                              <w:t>80,000 - 98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  <w:t>A-15243</w:t>
                              <w:tab/>
                              <w:t>85,000 - 9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156.95pt;mso-wrap-distance-left:9.05pt;mso-wrap-distance-right:9.05pt;mso-wrap-distance-top:0pt;mso-wrap-distance-bottom:0pt;margin-top:10.0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992</w:t>
                        <w:tab/>
                        <w:t>48,000 - 62,000 - 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305</w:t>
                        <w:tab/>
                        <w:t>51,000 - 65,000 - 73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581</w:t>
                        <w:tab/>
                        <w:t>54,000 - 68,000 - 76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>A-14306</w:t>
                        <w:tab/>
                        <w:t>57,000 - 71,000 - 79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961</w:t>
                        <w:tab/>
                        <w:t>60,000 - 74,000 - 82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308</w:t>
                        <w:tab/>
                        <w:t>62,000 - 76,000 - 84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819</w:t>
                        <w:tab/>
                        <w:t>66,000 - 80,000 - 88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4711</w:t>
                        <w:tab/>
                        <w:t>69,000 - 83,000 - 91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579</w:t>
                        <w:tab/>
                        <w:t>73,000 - 87,000 - 95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3870</w:t>
                        <w:tab/>
                        <w:t>77,000 - 91,000 - 99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  <w:szCs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242</w:t>
                        <w:tab/>
                        <w:t>80,000 - 98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  <w:t>A-15243</w:t>
                        <w:tab/>
                        <w:t>85,000 - 9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114935</wp:posOffset>
                </wp:positionV>
                <wp:extent cx="46659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05pt" to="411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7845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5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5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88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lang w:val="nl-NL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lang w:val="nl-NL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dCn BT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Futura Hv BT, Futura Bk BT, Type Embellishments Two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All cards information are taken from the Super Soccer card set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5…..   3 &amp; 5 balls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430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396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5….. score index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Type Embellishments 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sz w:val="16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3:02:00Z</dcterms:created>
  <dc:creator>Inkochnito</dc:creator>
  <dc:description/>
  <dc:language>en-US</dc:language>
  <cp:lastModifiedBy>Inkochnito</cp:lastModifiedBy>
  <cp:lastPrinted>2009-12-06T00:12:00Z</cp:lastPrinted>
  <dcterms:modified xsi:type="dcterms:W3CDTF">2009-12-05T23:12:00Z</dcterms:modified>
  <cp:revision>5</cp:revision>
  <dc:subject>Score and instruction cards</dc:subject>
  <dc:title>Gottlieb Soccer</dc:title>
</cp:coreProperties>
</file>