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ab/>
                              <w:t>ONE, TWO, THREE or FOUR PLAYERS –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INDICATOR SCORES WHEN POSITION IS CHANG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RED OR YELLOW HOLE RESETS CORRESPONDING VARI-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RED OR YELLOW HOLE WITH CORRESPONDING TARGET AT</w:t>
                              <w:br/>
                              <w:t xml:space="preserve"> </w:t>
                              <w:tab/>
                              <w:t>“WOW” LIGHTS “SAME PLAYER SHOOTS AGAIN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ab/>
                        <w:t>ONE, TWO, THREE or FOUR PLAYERS – 3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2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20" w:before="6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INDICATOR SCORES WHEN POSITION IS CHANG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RED OR YELLOW HOLE RESETS CORRESPONDING VARI-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RED OR YELLOW HOLE WITH CORRESPONDING TARGET AT</w:t>
                        <w:br/>
                        <w:t xml:space="preserve"> </w:t>
                        <w:tab/>
                        <w:t>“WOW” LIGHTS “SAME PLAYER SHOOTS AGAIN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20" w:before="8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2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2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ab/>
                              <w:t>ONE, TWO, THREE or FOUR PLAYERS – 5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INDICATOR SCORES WHEN POSITION IS CHANG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RED OR YELLOW HOLE RESETS CORRESPONDING VARI-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RED OR YELLOW HOLE WITH CORRESPONDING TARGET AT</w:t>
                              <w:br/>
                              <w:t xml:space="preserve"> </w:t>
                              <w:tab/>
                              <w:t>“WOW” LIGHTS “SAME PLAYER SHOOTS AGAIN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ab/>
                        <w:t>ONE, TWO, THREE or FOUR PLAYERS – 5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2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20" w:before="6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INDICATOR SCORES WHEN POSITION IS CHANG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RED OR YELLOW HOLE RESETS CORRESPONDING VARI-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RED OR YELLOW HOLE WITH CORRESPONDING TARGET AT</w:t>
                        <w:br/>
                        <w:t xml:space="preserve"> </w:t>
                        <w:tab/>
                        <w:t>“WOW” LIGHTS “SAME PLAYER SHOOTS AGAIN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20" w:before="8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2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2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utura XBlk BT, Futura Md BT, Futura Hv BT, News Gothic MT Std, Type Embellishments Two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2466 3 &amp;5 ball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dex card need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XBl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7:09:00Z</dcterms:created>
  <dc:creator>Inkochnito</dc:creator>
  <dc:description/>
  <cp:keywords/>
  <dc:language>en-US</dc:language>
  <cp:lastModifiedBy>Inkochnito</cp:lastModifiedBy>
  <cp:lastPrinted>2009-08-03T09:40:00Z</cp:lastPrinted>
  <dcterms:modified xsi:type="dcterms:W3CDTF">2009-08-03T07:41:00Z</dcterms:modified>
  <cp:revision>11</cp:revision>
  <dc:subject>Score and instruction cards</dc:subject>
  <dc:title>Gottlieb Skipper</dc:title>
</cp:coreProperties>
</file>