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SILVER SLUGGER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20"/>
                                <w:u w:val="single"/>
                                <w:lang w:val="en-US"/>
                              </w:rPr>
                              <w:t>MYSTERY</w:t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COMPLETE “WALK” TO LIGHT “MYSTERY”</w:t>
                              <w:br/>
                              <w:t xml:space="preserve"> </w:t>
                              <w:tab/>
                              <w:t>ARROW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szCs w:val="19"/>
                              </w:rPr>
                              <w:t>COMPLETE BANK SEQUENCE TO ADVANCE</w:t>
                              <w:br/>
                              <w:t xml:space="preserve"> </w:t>
                              <w:tab/>
                              <w:t>“H-O-M-E-R-U-N” BONUS LAMPS AND COLLECT</w:t>
                              <w:br/>
                              <w:t xml:space="preserve"> </w:t>
                              <w:tab/>
                              <w:t>“SPECIAL” WHEN LIT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KICKSAV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MPLETE BANK SEQUENCE TO LIGHT</w:t>
                              <w:br/>
                              <w:t xml:space="preserve"> </w:t>
                              <w:tab/>
                              <w:t>“KICKSAVE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MPLETE “SINGLE, DOUBLE, TRIPLE</w:t>
                              <w:br/>
                              <w:t xml:space="preserve"> </w:t>
                              <w:tab/>
                              <w:t>AND HOMERUN” TO LIGHT 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EXTRA INNINGS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 xml:space="preserve">IF GAME ENDS WITH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sz w:val="19"/>
                                <w:szCs w:val="19"/>
                                <w:u w:val="single"/>
                              </w:rPr>
                              <w:t xml:space="preserve">WINNING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RUN</w:t>
                              <w:br/>
                              <w:t xml:space="preserve"> </w:t>
                              <w:tab/>
                              <w:t>TOTALS TIED, FEATURE WILL THEN ACTIVATE FOR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sz w:val="19"/>
                                <w:szCs w:val="19"/>
                                <w:u w:val="single"/>
                              </w:rPr>
                              <w:t>TIED PLAYERS ONLY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eastAsia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21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</w:t>
                              <w:br/>
                              <w:t xml:space="preserve"> </w:t>
                              <w:tab/>
                              <w:t>LETTER BY PRESSING CREDIT BUTTON. SELECT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GO</w:t>
                              <w:br/>
                              <w:t xml:space="preserve"> </w:t>
                              <w:tab/>
                              <w:t>BACK 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SILVER SLUGGER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Cs/>
                          <w:sz w:val="20"/>
                          <w:u w:val="single"/>
                          <w:lang w:val="en-US"/>
                        </w:rPr>
                        <w:t>MYSTERY</w:t>
                      </w: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COMPLETE “WALK” TO LIGHT “MYSTERY”</w:t>
                        <w:br/>
                        <w:t xml:space="preserve"> </w:t>
                        <w:tab/>
                        <w:t>ARROW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szCs w:val="19"/>
                        </w:rPr>
                        <w:t>COMPLETE BANK SEQUENCE TO ADVANCE</w:t>
                        <w:br/>
                        <w:t xml:space="preserve"> </w:t>
                        <w:tab/>
                        <w:t>“H-O-M-E-R-U-N” BONUS LAMPS AND COLLECT</w:t>
                        <w:br/>
                        <w:t xml:space="preserve"> </w:t>
                        <w:tab/>
                        <w:t>“SPECIAL” WHEN LIT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KICKSAVE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MPLETE BANK SEQUENCE TO LIGHT</w:t>
                        <w:br/>
                        <w:t xml:space="preserve"> </w:t>
                        <w:tab/>
                        <w:t>“KICKSAVE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en-US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MPLETE “SINGLE, DOUBLE, TRIPLE</w:t>
                        <w:br/>
                        <w:t xml:space="preserve"> </w:t>
                        <w:tab/>
                        <w:t>AND HOMERUN” TO LIGHT 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EXTRA INNINGS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 xml:space="preserve">IF GAME ENDS WITH </w:t>
                      </w:r>
                      <w:r>
                        <w:rPr>
                          <w:rFonts w:cs="Helvetica" w:ascii="Helvetica" w:hAnsi="Helvetica"/>
                          <w:i/>
                          <w:sz w:val="19"/>
                          <w:szCs w:val="19"/>
                          <w:u w:val="single"/>
                        </w:rPr>
                        <w:t xml:space="preserve">WINNING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RUN</w:t>
                        <w:br/>
                        <w:t xml:space="preserve"> </w:t>
                        <w:tab/>
                        <w:t>TOTALS TIED, FEATURE WILL THEN ACTIVATE FOR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sz w:val="19"/>
                          <w:szCs w:val="19"/>
                          <w:u w:val="single"/>
                        </w:rPr>
                        <w:t>TIED PLAYERS ONLY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eastAsia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218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</w:t>
                        <w:br/>
                        <w:t xml:space="preserve"> </w:t>
                        <w:tab/>
                        <w:t>LETTER BY PRESSING CREDIT BUTTON. SELECT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GO</w:t>
                        <w:br/>
                        <w:t xml:space="preserve"> </w:t>
                        <w:tab/>
                        <w:t>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2135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719830</wp:posOffset>
                </wp:positionH>
                <wp:positionV relativeFrom="paragraph">
                  <wp:posOffset>100330</wp:posOffset>
                </wp:positionV>
                <wp:extent cx="1051560" cy="85090"/>
                <wp:effectExtent l="9525" t="27940" r="1270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6" h="134">
                              <a:moveTo>
                                <a:pt x="0" y="134"/>
                              </a:moveTo>
                              <a:lnTo>
                                <a:pt x="165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6,134" path="m0,134l1656,0e" stroked="t" o:allowincell="f" style="position:absolute;margin-left:292.9pt;margin-top:7.9pt;width:82.75pt;height:6.6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780790</wp:posOffset>
                </wp:positionH>
                <wp:positionV relativeFrom="paragraph">
                  <wp:posOffset>3175</wp:posOffset>
                </wp:positionV>
                <wp:extent cx="763270" cy="261620"/>
                <wp:effectExtent l="9525" t="9525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12">
                              <a:moveTo>
                                <a:pt x="0" y="0"/>
                              </a:moveTo>
                              <a:lnTo>
                                <a:pt x="1202" y="4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12" path="m0,0l1202,412e" stroked="t" o:allowincell="f" style="position:absolute;margin-left:297.7pt;margin-top:0.25pt;width:60.05pt;height:20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679825</wp:posOffset>
                </wp:positionH>
                <wp:positionV relativeFrom="paragraph">
                  <wp:posOffset>112395</wp:posOffset>
                </wp:positionV>
                <wp:extent cx="460375" cy="734695"/>
                <wp:effectExtent l="10160" t="10160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73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1157">
                              <a:moveTo>
                                <a:pt x="0" y="0"/>
                              </a:moveTo>
                              <a:lnTo>
                                <a:pt x="725" y="115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1157" path="m0,0l725,1157e" stroked="t" o:allowincell="f" style="position:absolute;margin-left:289.75pt;margin-top:8.85pt;width:36.2pt;height:57.8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674745</wp:posOffset>
                </wp:positionH>
                <wp:positionV relativeFrom="paragraph">
                  <wp:posOffset>35560</wp:posOffset>
                </wp:positionV>
                <wp:extent cx="970280" cy="74295"/>
                <wp:effectExtent l="9525" t="29210" r="63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8" h="117">
                              <a:moveTo>
                                <a:pt x="0" y="117"/>
                              </a:moveTo>
                              <a:lnTo>
                                <a:pt x="152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8,117" path="m0,117l1528,0e" stroked="t" o:allowincell="f" style="position:absolute;margin-left:289.35pt;margin-top:2.8pt;width:76.35pt;height:5.8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719830</wp:posOffset>
                </wp:positionH>
                <wp:positionV relativeFrom="paragraph">
                  <wp:posOffset>89535</wp:posOffset>
                </wp:positionV>
                <wp:extent cx="396240" cy="528320"/>
                <wp:effectExtent l="9525" t="9525" r="63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832">
                              <a:moveTo>
                                <a:pt x="0" y="0"/>
                              </a:moveTo>
                              <a:lnTo>
                                <a:pt x="624" y="83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832" path="m0,0l624,832e" stroked="t" o:allowincell="f" style="position:absolute;margin-left:292.9pt;margin-top:7.05pt;width:31.15pt;height:41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714750</wp:posOffset>
                </wp:positionH>
                <wp:positionV relativeFrom="paragraph">
                  <wp:posOffset>99695</wp:posOffset>
                </wp:positionV>
                <wp:extent cx="858520" cy="814070"/>
                <wp:effectExtent l="9525" t="9525" r="63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81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" h="1282">
                              <a:moveTo>
                                <a:pt x="0" y="0"/>
                              </a:moveTo>
                              <a:lnTo>
                                <a:pt x="570" y="1282"/>
                              </a:lnTo>
                              <a:lnTo>
                                <a:pt x="1352" y="6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2,1282" path="m0,0l570,1282l1352,650e" stroked="t" o:allowincell="f" style="position:absolute;margin-left:292.5pt;margin-top:7.85pt;width:67.55pt;height:64.0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084320</wp:posOffset>
                </wp:positionH>
                <wp:positionV relativeFrom="paragraph">
                  <wp:posOffset>134620</wp:posOffset>
                </wp:positionV>
                <wp:extent cx="631825" cy="250825"/>
                <wp:effectExtent l="10160" t="635" r="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395">
                              <a:moveTo>
                                <a:pt x="0" y="395"/>
                              </a:move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395" path="m0,395l995,0e" stroked="t" o:allowincell="f" style="position:absolute;margin-left:321.6pt;margin-top:10.6pt;width:49.7pt;height:19.7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</wp:posOffset>
                </wp:positionH>
                <wp:positionV relativeFrom="paragraph">
                  <wp:posOffset>20955</wp:posOffset>
                </wp:positionV>
                <wp:extent cx="5715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2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6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2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SILVER SLUGGER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20"/>
                                <w:u w:val="single"/>
                                <w:lang w:val="en-US"/>
                              </w:rPr>
                              <w:t>MYSTERY</w:t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COMPLETE “WALK” TO LIGHT “MYSTERY”</w:t>
                              <w:br/>
                              <w:t xml:space="preserve"> </w:t>
                              <w:tab/>
                              <w:t>ARROW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szCs w:val="19"/>
                              </w:rPr>
                              <w:t>COMPLETE BANK SEQUENCE TO ADVANCE</w:t>
                              <w:br/>
                              <w:t xml:space="preserve"> </w:t>
                              <w:tab/>
                              <w:t>“H-O-M-E-R-U-N” BONUS LAMPS AND COLLECT</w:t>
                              <w:br/>
                              <w:t xml:space="preserve"> </w:t>
                              <w:tab/>
                              <w:t>“SPECIAL” WHEN LIT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KICKSAV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MPLETE BANK SEQUENCE TO LIGHT</w:t>
                              <w:br/>
                              <w:t xml:space="preserve"> </w:t>
                              <w:tab/>
                              <w:t>“KICKSAVE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MPLETE “SINGLE, DOUBLE, TRIPLE</w:t>
                              <w:br/>
                              <w:t xml:space="preserve"> </w:t>
                              <w:tab/>
                              <w:t>AND HOMERUN” TO LIGHT 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EXTRA INNINGS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 xml:space="preserve">IF GAME ENDS WITH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sz w:val="19"/>
                                <w:szCs w:val="19"/>
                                <w:u w:val="single"/>
                              </w:rPr>
                              <w:t xml:space="preserve">WINNING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RUN</w:t>
                              <w:br/>
                              <w:t xml:space="preserve"> </w:t>
                              <w:tab/>
                              <w:t>TOTALS TIED, FEATURE WILL THEN ACTIVATE FOR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sz w:val="19"/>
                                <w:szCs w:val="19"/>
                                <w:u w:val="single"/>
                              </w:rPr>
                              <w:t>TIED PLAYERS ONLY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21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</w:t>
                              <w:br/>
                              <w:t xml:space="preserve"> </w:t>
                              <w:tab/>
                              <w:t>LETTER BY PRESSING CREDIT BUTTON. SELECT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GO</w:t>
                              <w:br/>
                              <w:t xml:space="preserve"> </w:t>
                              <w:tab/>
                              <w:t>BACK 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SILVER SLUGGER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Cs/>
                          <w:sz w:val="20"/>
                          <w:u w:val="single"/>
                          <w:lang w:val="en-US"/>
                        </w:rPr>
                        <w:t>MYSTERY</w:t>
                      </w: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COMPLETE “WALK” TO LIGHT “MYSTERY”</w:t>
                        <w:br/>
                        <w:t xml:space="preserve"> </w:t>
                        <w:tab/>
                        <w:t>ARROW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szCs w:val="19"/>
                        </w:rPr>
                        <w:t>COMPLETE BANK SEQUENCE TO ADVANCE</w:t>
                        <w:br/>
                        <w:t xml:space="preserve"> </w:t>
                        <w:tab/>
                        <w:t>“H-O-M-E-R-U-N” BONUS LAMPS AND COLLECT</w:t>
                        <w:br/>
                        <w:t xml:space="preserve"> </w:t>
                        <w:tab/>
                        <w:t>“SPECIAL” WHEN LIT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KICKSAVE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MPLETE BANK SEQUENCE TO LIGHT</w:t>
                        <w:br/>
                        <w:t xml:space="preserve"> </w:t>
                        <w:tab/>
                        <w:t>“KICKSAVE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en-US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MPLETE “SINGLE, DOUBLE, TRIPLE</w:t>
                        <w:br/>
                        <w:t xml:space="preserve"> </w:t>
                        <w:tab/>
                        <w:t>AND HOMERUN” TO LIGHT 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EXTRA INNINGS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 xml:space="preserve">IF GAME ENDS WITH </w:t>
                      </w:r>
                      <w:r>
                        <w:rPr>
                          <w:rFonts w:cs="Helvetica" w:ascii="Helvetica" w:hAnsi="Helvetica"/>
                          <w:i/>
                          <w:sz w:val="19"/>
                          <w:szCs w:val="19"/>
                          <w:u w:val="single"/>
                        </w:rPr>
                        <w:t xml:space="preserve">WINNING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RUN</w:t>
                        <w:br/>
                        <w:t xml:space="preserve"> </w:t>
                        <w:tab/>
                        <w:t>TOTALS TIED, FEATURE WILL THEN ACTIVATE FOR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sz w:val="19"/>
                          <w:szCs w:val="19"/>
                          <w:u w:val="single"/>
                        </w:rPr>
                        <w:t>TIED PLAYERS ONLY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19"/>
                          <w:szCs w:val="1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218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</w:t>
                        <w:br/>
                        <w:t xml:space="preserve"> </w:t>
                        <w:tab/>
                        <w:t>LETTER BY PRESSING CREDIT BUTTON. SELECT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GO</w:t>
                        <w:br/>
                        <w:t xml:space="preserve"> </w:t>
                        <w:tab/>
                        <w:t>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2135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719830</wp:posOffset>
                </wp:positionH>
                <wp:positionV relativeFrom="paragraph">
                  <wp:posOffset>100330</wp:posOffset>
                </wp:positionV>
                <wp:extent cx="1051560" cy="85090"/>
                <wp:effectExtent l="9525" t="27940" r="1270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6" h="134">
                              <a:moveTo>
                                <a:pt x="0" y="134"/>
                              </a:moveTo>
                              <a:lnTo>
                                <a:pt x="165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6,134" path="m0,134l1656,0e" stroked="t" o:allowincell="f" style="position:absolute;margin-left:292.9pt;margin-top:7.9pt;width:82.75pt;height:6.6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780790</wp:posOffset>
                </wp:positionH>
                <wp:positionV relativeFrom="paragraph">
                  <wp:posOffset>3175</wp:posOffset>
                </wp:positionV>
                <wp:extent cx="763270" cy="261620"/>
                <wp:effectExtent l="9525" t="9525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12">
                              <a:moveTo>
                                <a:pt x="0" y="0"/>
                              </a:moveTo>
                              <a:lnTo>
                                <a:pt x="1202" y="4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12" path="m0,0l1202,412e" stroked="t" o:allowincell="f" style="position:absolute;margin-left:297.7pt;margin-top:0.25pt;width:60.05pt;height:20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679825</wp:posOffset>
                </wp:positionH>
                <wp:positionV relativeFrom="paragraph">
                  <wp:posOffset>112395</wp:posOffset>
                </wp:positionV>
                <wp:extent cx="460375" cy="734695"/>
                <wp:effectExtent l="10160" t="10160" r="63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73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1157">
                              <a:moveTo>
                                <a:pt x="0" y="0"/>
                              </a:moveTo>
                              <a:lnTo>
                                <a:pt x="725" y="115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1157" path="m0,0l725,1157e" stroked="t" o:allowincell="f" style="position:absolute;margin-left:289.75pt;margin-top:8.85pt;width:36.2pt;height:57.8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674745</wp:posOffset>
                </wp:positionH>
                <wp:positionV relativeFrom="paragraph">
                  <wp:posOffset>35560</wp:posOffset>
                </wp:positionV>
                <wp:extent cx="970280" cy="74295"/>
                <wp:effectExtent l="9525" t="29210" r="635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8" h="117">
                              <a:moveTo>
                                <a:pt x="0" y="117"/>
                              </a:moveTo>
                              <a:lnTo>
                                <a:pt x="152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8,117" path="m0,117l1528,0e" stroked="t" o:allowincell="f" style="position:absolute;margin-left:289.35pt;margin-top:2.8pt;width:76.35pt;height:5.8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719830</wp:posOffset>
                </wp:positionH>
                <wp:positionV relativeFrom="paragraph">
                  <wp:posOffset>89535</wp:posOffset>
                </wp:positionV>
                <wp:extent cx="396240" cy="528320"/>
                <wp:effectExtent l="9525" t="9525" r="63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832">
                              <a:moveTo>
                                <a:pt x="0" y="0"/>
                              </a:moveTo>
                              <a:lnTo>
                                <a:pt x="624" y="83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832" path="m0,0l624,832e" stroked="t" o:allowincell="f" style="position:absolute;margin-left:292.9pt;margin-top:7.05pt;width:31.15pt;height:41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714750</wp:posOffset>
                </wp:positionH>
                <wp:positionV relativeFrom="paragraph">
                  <wp:posOffset>99695</wp:posOffset>
                </wp:positionV>
                <wp:extent cx="858520" cy="814070"/>
                <wp:effectExtent l="9525" t="9525" r="635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81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" h="1282">
                              <a:moveTo>
                                <a:pt x="0" y="0"/>
                              </a:moveTo>
                              <a:lnTo>
                                <a:pt x="570" y="1282"/>
                              </a:lnTo>
                              <a:lnTo>
                                <a:pt x="1352" y="6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2,1282" path="m0,0l570,1282l1352,650e" stroked="t" o:allowincell="f" style="position:absolute;margin-left:292.5pt;margin-top:7.85pt;width:67.55pt;height:64.0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084320</wp:posOffset>
                </wp:positionH>
                <wp:positionV relativeFrom="paragraph">
                  <wp:posOffset>134620</wp:posOffset>
                </wp:positionV>
                <wp:extent cx="631825" cy="250825"/>
                <wp:effectExtent l="10160" t="635" r="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395">
                              <a:moveTo>
                                <a:pt x="0" y="395"/>
                              </a:move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395" path="m0,395l995,0e" stroked="t" o:allowincell="f" style="position:absolute;margin-left:321.6pt;margin-top:10.6pt;width:49.7pt;height:19.7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20955</wp:posOffset>
                </wp:positionV>
                <wp:extent cx="571500" cy="228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2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6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2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51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38"/>
                                <w:szCs w:val="38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38"/>
                                <w:szCs w:val="38"/>
                                <w:lang w:val="en-GB"/>
                              </w:rPr>
                              <w:t>SILVER SLUGGER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20"/>
                                <w:u w:val="single"/>
                                <w:lang w:val="en-GB"/>
                              </w:rPr>
                              <w:t>MYSTERY</w:t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FAIRE “WALK” POUR ALLUMER LES FLECHES</w:t>
                              <w:br/>
                              <w:t xml:space="preserve"> </w:t>
                              <w:tab/>
                              <w:t>“MYSTERY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szCs w:val="19"/>
                                <w:lang w:val="fr-FR"/>
                              </w:rPr>
                              <w:t>ABATTRE TOUTES LES CIBLES POUR FAIRE</w:t>
                              <w:br/>
                              <w:t xml:space="preserve"> </w:t>
                              <w:tab/>
                              <w:t>AVANCER LE BONUS “H-O-M-E-R-U-N” ET OBTENIR</w:t>
                              <w:br/>
                              <w:t xml:space="preserve"> </w:t>
                              <w:tab/>
                              <w:t>LE “SPECIAL” LORQU’IL EST ALLUM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KICKSAV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ABATTRE TOUTES LES CIBLES POUR</w:t>
                              <w:br/>
                              <w:t xml:space="preserve"> </w:t>
                              <w:tab/>
                              <w:t>ALLUMER “KICKSAVE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FAIRE “SINGLE, DOUBLE, TRIPLE,</w:t>
                              <w:br/>
                              <w:t xml:space="preserve"> </w:t>
                              <w:tab/>
                              <w:t>HOMERUN” POUR ALLUMER 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TOUR SUPPLEMENTAIR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SI LA PARTIE SE TERMINE</w:t>
                              <w:br/>
                              <w:t xml:space="preserve"> </w:t>
                              <w:tab/>
                              <w:t xml:space="preserve">AVEC DES JOUEURS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szCs w:val="19"/>
                                <w:lang w:val="fr-FR"/>
                              </w:rPr>
                              <w:t>“AEX EQUO”, AU NOMBRE DE</w:t>
                              <w:br/>
                              <w:t xml:space="preserve"> </w:t>
                              <w:tab/>
                              <w:t>TOURS GAGNES, CETTE FONCTION NE SERA</w:t>
                              <w:br/>
                              <w:t xml:space="preserve"> </w:t>
                              <w:tab/>
                              <w:t>GAGNEE QUE PAR CES MEMES JOUEU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  <w:t>ENTERING VOS INITIALS:</w:t>
                            </w:r>
                            <w:r>
                              <w:rPr>
                                <w:rFonts w:cs="Arial" w:ascii="Helvetica" w:hAnsi="Helvetica"/>
                                <w:sz w:val="17"/>
                                <w:szCs w:val="17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SELECTIONNER LA LETTRE</w:t>
                              <w:br/>
                              <w:t xml:space="preserve"> </w:t>
                              <w:tab/>
                              <w:t>DESIREE AVEC LES 2 BOUTONS A DROITE DE LA</w:t>
                              <w:br/>
                              <w:t xml:space="preserve"> </w:t>
                              <w:tab/>
                              <w:t>PORTE AVANT. LA LETTRE CHOISIE EST</w:t>
                              <w:br/>
                              <w:t xml:space="preserve"> </w:t>
                              <w:tab/>
                              <w:t>ENREGISTREE EN APPUYANT SUR LE BOUTON DES</w:t>
                              <w:br/>
                              <w:t xml:space="preserve"> </w:t>
                              <w:tab/>
                              <w:t>PARTIES. SELECTIONNER 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” POUR SAUTER UNE</w:t>
                              <w:br/>
                              <w:t xml:space="preserve"> </w:t>
                              <w:tab/>
                              <w:t>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” POUR REVENIER EN ARRIERE ET</w:t>
                              <w:br/>
                              <w:t xml:space="preserve"> </w:t>
                              <w:tab/>
                              <w:t>EFFACER UNE C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REGLE DU JEU</w:t>
                      </w:r>
                    </w:p>
                    <w:p>
                      <w:pPr>
                        <w:pStyle w:val="Normal"/>
                        <w:spacing w:lineRule="exact" w:line="360"/>
                        <w:ind w:left="851" w:right="3005" w:hanging="0"/>
                        <w:rPr>
                          <w:rFonts w:ascii="Eras" w:hAnsi="Eras" w:cs="Aharoni"/>
                          <w:b/>
                          <w:b/>
                          <w:sz w:val="38"/>
                          <w:szCs w:val="38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38"/>
                          <w:szCs w:val="38"/>
                          <w:lang w:val="en-GB"/>
                        </w:rPr>
                        <w:t>SILVER SLUGGER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Cs/>
                          <w:sz w:val="20"/>
                          <w:u w:val="single"/>
                          <w:lang w:val="en-GB"/>
                        </w:rPr>
                        <w:t>MYSTERY</w:t>
                      </w: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FAIRE “WALK” POUR ALLUMER LES FLECHES</w:t>
                        <w:br/>
                        <w:t xml:space="preserve"> </w:t>
                        <w:tab/>
                        <w:t>“MYSTERY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szCs w:val="19"/>
                          <w:lang w:val="fr-FR"/>
                        </w:rPr>
                        <w:t>ABATTRE TOUTES LES CIBLES POUR FAIRE</w:t>
                        <w:br/>
                        <w:t xml:space="preserve"> </w:t>
                        <w:tab/>
                        <w:t>AVANCER LE BONUS “H-O-M-E-R-U-N” ET OBTENIR</w:t>
                        <w:br/>
                        <w:t xml:space="preserve"> </w:t>
                        <w:tab/>
                        <w:t>LE “SPECIAL” LORQU’IL EST ALLUM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KICKSAVE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ABATTRE TOUTES LES CIBLES POUR</w:t>
                        <w:br/>
                        <w:t xml:space="preserve"> </w:t>
                        <w:tab/>
                        <w:t>ALLUMER “KICKSAVE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FAIRE “SINGLE, DOUBLE, TRIPLE,</w:t>
                        <w:br/>
                        <w:t xml:space="preserve"> </w:t>
                        <w:tab/>
                        <w:t>HOMERUN” POUR ALLUMER 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TOUR SUPPLEMENTAIRE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SI LA PARTIE SE TERMINE</w:t>
                        <w:br/>
                        <w:t xml:space="preserve"> </w:t>
                        <w:tab/>
                        <w:t xml:space="preserve">AVEC DES JOUEURS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szCs w:val="19"/>
                          <w:lang w:val="fr-FR"/>
                        </w:rPr>
                        <w:t>“AEX EQUO”, AU NOMBRE DE</w:t>
                        <w:br/>
                        <w:t xml:space="preserve"> </w:t>
                        <w:tab/>
                        <w:t>TOURS GAGNES, CETTE FONCTION NE SERA</w:t>
                        <w:br/>
                        <w:t xml:space="preserve"> </w:t>
                        <w:tab/>
                        <w:t>GAGNEE QUE PAR CES MEMES JOUEU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1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u w:val="single"/>
                          <w:lang w:val="fr-FR"/>
                        </w:rPr>
                        <w:t>ENTERING VOS INITIALS:</w:t>
                      </w:r>
                      <w:r>
                        <w:rPr>
                          <w:rFonts w:cs="Arial" w:ascii="Helvetica" w:hAnsi="Helvetica"/>
                          <w:sz w:val="17"/>
                          <w:szCs w:val="17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fr-FR"/>
                        </w:rPr>
                        <w:t>SELECTIONNER LA LETTRE</w:t>
                        <w:br/>
                        <w:t xml:space="preserve"> </w:t>
                        <w:tab/>
                        <w:t>DESIREE AVEC LES 2 BOUTONS A DROITE DE LA</w:t>
                        <w:br/>
                        <w:t xml:space="preserve"> </w:t>
                        <w:tab/>
                        <w:t>PORTE AVANT. LA LETTRE CHOISIE EST</w:t>
                        <w:br/>
                        <w:t xml:space="preserve"> </w:t>
                        <w:tab/>
                        <w:t>ENREGISTREE EN APPUYANT SUR LE BOUTON DES</w:t>
                        <w:br/>
                        <w:t xml:space="preserve"> </w:t>
                        <w:tab/>
                        <w:t>PARTIES. SELECTIONNER 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fr-FR"/>
                        </w:rPr>
                        <w:t>” POUR SAUTER UNE</w:t>
                        <w:br/>
                        <w:t xml:space="preserve"> </w:t>
                        <w:tab/>
                        <w:t>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fr-FR"/>
                        </w:rPr>
                        <w:t>” POUR REVENIER EN ARRIERE ET</w:t>
                        <w:br/>
                        <w:t xml:space="preserve"> </w:t>
                        <w:tab/>
                        <w:t>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0545</wp:posOffset>
                </wp:positionH>
                <wp:positionV relativeFrom="paragraph">
                  <wp:posOffset>86995</wp:posOffset>
                </wp:positionV>
                <wp:extent cx="902335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AR JOU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7pt;mso-wrap-distance-left:9.05pt;mso-wrap-distance-right:9.05pt;mso-wrap-distance-top:0pt;mso-wrap-distance-bottom:0pt;margin-top:6.85pt;mso-position-vertical-relative:text;margin-left:2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AR JOUEUR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954145</wp:posOffset>
                </wp:positionH>
                <wp:positionV relativeFrom="paragraph">
                  <wp:posOffset>100330</wp:posOffset>
                </wp:positionV>
                <wp:extent cx="817245" cy="87630"/>
                <wp:effectExtent l="10160" t="24765" r="12700" b="228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138">
                              <a:moveTo>
                                <a:pt x="0" y="138"/>
                              </a:moveTo>
                              <a:lnTo>
                                <a:pt x="128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138" path="m0,138l1287,0e" stroked="t" o:allowincell="f" style="position:absolute;margin-left:311.35pt;margin-top:7.9pt;width:64.3pt;height:6.8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780790</wp:posOffset>
                </wp:positionH>
                <wp:positionV relativeFrom="paragraph">
                  <wp:posOffset>3175</wp:posOffset>
                </wp:positionV>
                <wp:extent cx="763270" cy="261620"/>
                <wp:effectExtent l="9525" t="9525" r="1333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12">
                              <a:moveTo>
                                <a:pt x="0" y="0"/>
                              </a:moveTo>
                              <a:lnTo>
                                <a:pt x="1202" y="4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12" path="m0,0l1202,412e" stroked="t" o:allowincell="f" style="position:absolute;margin-left:297.7pt;margin-top:0.25pt;width:60.05pt;height:20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3674745</wp:posOffset>
                </wp:positionH>
                <wp:positionV relativeFrom="paragraph">
                  <wp:posOffset>35560</wp:posOffset>
                </wp:positionV>
                <wp:extent cx="970280" cy="74295"/>
                <wp:effectExtent l="9525" t="29210" r="635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8" h="117">
                              <a:moveTo>
                                <a:pt x="0" y="117"/>
                              </a:moveTo>
                              <a:lnTo>
                                <a:pt x="152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8,117" path="m0,117l1528,0e" stroked="t" o:allowincell="f" style="position:absolute;margin-left:289.35pt;margin-top:2.8pt;width:76.35pt;height:5.8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679825</wp:posOffset>
                </wp:positionH>
                <wp:positionV relativeFrom="paragraph">
                  <wp:posOffset>112395</wp:posOffset>
                </wp:positionV>
                <wp:extent cx="460375" cy="734695"/>
                <wp:effectExtent l="22860" t="10160" r="63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73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1157">
                              <a:moveTo>
                                <a:pt x="0" y="0"/>
                              </a:moveTo>
                              <a:lnTo>
                                <a:pt x="485" y="385"/>
                              </a:lnTo>
                              <a:lnTo>
                                <a:pt x="725" y="115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81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1157" path="m0,0l485,385l725,1157e" stroked="t" o:allowincell="f" style="position:absolute;margin-left:289.75pt;margin-top:8.85pt;width:36.2pt;height:57.8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530600</wp:posOffset>
                </wp:positionH>
                <wp:positionV relativeFrom="paragraph">
                  <wp:posOffset>85090</wp:posOffset>
                </wp:positionV>
                <wp:extent cx="585470" cy="532765"/>
                <wp:effectExtent l="10160" t="1016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839">
                              <a:moveTo>
                                <a:pt x="0" y="0"/>
                              </a:moveTo>
                              <a:lnTo>
                                <a:pt x="611" y="420"/>
                              </a:lnTo>
                              <a:lnTo>
                                <a:pt x="922" y="83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839" path="m0,0l611,420l922,839e" stroked="t" o:allowincell="f" style="position:absolute;margin-left:278pt;margin-top:6.7pt;width:46.05pt;height:41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925570</wp:posOffset>
                </wp:positionH>
                <wp:positionV relativeFrom="paragraph">
                  <wp:posOffset>17780</wp:posOffset>
                </wp:positionV>
                <wp:extent cx="647700" cy="378460"/>
                <wp:effectExtent l="9525" t="9525" r="1270" b="228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596">
                              <a:moveTo>
                                <a:pt x="0" y="0"/>
                              </a:moveTo>
                              <a:lnTo>
                                <a:pt x="57" y="596"/>
                              </a:lnTo>
                              <a:lnTo>
                                <a:pt x="739" y="593"/>
                              </a:lnTo>
                              <a:lnTo>
                                <a:pt x="1020" y="22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596" path="m0,0l57,596l739,593l1020,227e" stroked="t" o:allowincell="f" style="position:absolute;margin-left:309.1pt;margin-top:1.4pt;width:50.95pt;height:29.7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399915</wp:posOffset>
                </wp:positionH>
                <wp:positionV relativeFrom="paragraph">
                  <wp:posOffset>134620</wp:posOffset>
                </wp:positionV>
                <wp:extent cx="316230" cy="81915"/>
                <wp:effectExtent l="9525" t="5715" r="1270" b="222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129">
                              <a:moveTo>
                                <a:pt x="0" y="129"/>
                              </a:moveTo>
                              <a:lnTo>
                                <a:pt x="49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129" path="m0,129l498,0e" stroked="t" o:allowincell="f" style="position:absolute;margin-left:346.45pt;margin-top:10.6pt;width:24.85pt;height:6.4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6760</wp:posOffset>
                </wp:positionH>
                <wp:positionV relativeFrom="paragraph">
                  <wp:posOffset>20955</wp:posOffset>
                </wp:positionV>
                <wp:extent cx="571500" cy="2286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65pt;mso-position-vertical-relative:text;margin-left:2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51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38"/>
                                <w:szCs w:val="38"/>
                                <w:lang w:val="fr-FR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38"/>
                                <w:szCs w:val="38"/>
                                <w:lang w:val="fr-FR"/>
                              </w:rPr>
                              <w:t>SILVER SLUGGER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20"/>
                                <w:u w:val="single"/>
                                <w:lang w:val="fr-FR"/>
                              </w:rPr>
                              <w:t>MYSTERY</w:t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FAIRE “WALK” POUR ALLUMER LES FLECHES</w:t>
                              <w:br/>
                              <w:t xml:space="preserve"> </w:t>
                              <w:tab/>
                              <w:t>“MYSTERY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szCs w:val="19"/>
                                <w:lang w:val="fr-FR"/>
                              </w:rPr>
                              <w:t>ABATTRE TOUTES LES CIBLES POUR FAIRE</w:t>
                              <w:br/>
                              <w:t xml:space="preserve"> </w:t>
                              <w:tab/>
                              <w:t>AVANCER LE BONUS “H-O-M-E-R-U-N” ET OBTENIR</w:t>
                              <w:br/>
                              <w:t xml:space="preserve"> </w:t>
                              <w:tab/>
                              <w:t>LE “SPECIAL” LORQU’IL EST ALLUM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KICKSAV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ABATTRE TOUTES LES CIBLES POUR</w:t>
                              <w:br/>
                              <w:t xml:space="preserve"> </w:t>
                              <w:tab/>
                              <w:t>ALLUMER “KICKSAVE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FAIRE “SINGLE, DOUBLE, TRIPLE,</w:t>
                              <w:br/>
                              <w:t xml:space="preserve"> </w:t>
                              <w:tab/>
                              <w:t>HOMERUN” POUR ALLUMER 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TOUR SUPPLEMENTAIR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SI LA PARTIE SE TERMINE</w:t>
                              <w:br/>
                              <w:t xml:space="preserve"> </w:t>
                              <w:tab/>
                              <w:t xml:space="preserve">AVEC DES JOUEURS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szCs w:val="19"/>
                                <w:lang w:val="fr-FR"/>
                              </w:rPr>
                              <w:t>“AEX EQUO”, AU NOMBRE DE</w:t>
                              <w:br/>
                              <w:t xml:space="preserve"> </w:t>
                              <w:tab/>
                              <w:t>TOURS GAGNES, CETTE FONCTION NE SERA</w:t>
                              <w:br/>
                              <w:t xml:space="preserve"> </w:t>
                              <w:tab/>
                              <w:t>GAGNEE QUE PAR CES MEMES JOUEU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  <w:t>ENTERING VOS INITIALS:</w:t>
                            </w:r>
                            <w:r>
                              <w:rPr>
                                <w:rFonts w:cs="Arial" w:ascii="Helvetica" w:hAnsi="Helvetica"/>
                                <w:sz w:val="17"/>
                                <w:szCs w:val="17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SELECTIONNER LA LETTRE</w:t>
                              <w:br/>
                              <w:t xml:space="preserve"> </w:t>
                              <w:tab/>
                              <w:t>DESIREE AVEC LES 2 BOUTONS A DROITE DE LA</w:t>
                              <w:br/>
                              <w:t xml:space="preserve"> </w:t>
                              <w:tab/>
                              <w:t>PORTE AVANT. LA LETTRE CHOISIE EST</w:t>
                              <w:br/>
                              <w:t xml:space="preserve"> </w:t>
                              <w:tab/>
                              <w:t>ENREGISTREE EN APPUYANT SUR LE BOUTON DES</w:t>
                              <w:br/>
                              <w:t xml:space="preserve"> </w:t>
                              <w:tab/>
                              <w:t>PARTIES. SELECTIONNER 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” POUR SAUTER UNE</w:t>
                              <w:br/>
                              <w:t xml:space="preserve"> </w:t>
                              <w:tab/>
                              <w:t>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” POUR REVENIER EN ARRIERE ET</w:t>
                              <w:br/>
                              <w:t xml:space="preserve"> </w:t>
                              <w:tab/>
                              <w:t>EFFACER UNE C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spacing w:lineRule="exact" w:line="360"/>
                        <w:ind w:left="851" w:right="3005" w:hanging="0"/>
                        <w:rPr>
                          <w:rFonts w:ascii="Eras" w:hAnsi="Eras" w:cs="Aharoni"/>
                          <w:b/>
                          <w:b/>
                          <w:sz w:val="38"/>
                          <w:szCs w:val="38"/>
                          <w:lang w:val="fr-FR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38"/>
                          <w:szCs w:val="38"/>
                          <w:lang w:val="fr-FR"/>
                        </w:rPr>
                        <w:t>SILVER SLUGGER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Cs/>
                          <w:sz w:val="20"/>
                          <w:u w:val="single"/>
                          <w:lang w:val="fr-FR"/>
                        </w:rPr>
                        <w:t>MYSTERY</w:t>
                      </w: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fr-FR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fr-FR"/>
                        </w:rPr>
                        <w:t>FAIRE “WALK” POUR ALLUMER LES FLECHES</w:t>
                        <w:br/>
                        <w:t xml:space="preserve"> </w:t>
                        <w:tab/>
                        <w:t>“MYSTERY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szCs w:val="19"/>
                          <w:lang w:val="fr-FR"/>
                        </w:rPr>
                        <w:t>ABATTRE TOUTES LES CIBLES POUR FAIRE</w:t>
                        <w:br/>
                        <w:t xml:space="preserve"> </w:t>
                        <w:tab/>
                        <w:t>AVANCER LE BONUS “H-O-M-E-R-U-N” ET OBTENIR</w:t>
                        <w:br/>
                        <w:t xml:space="preserve"> </w:t>
                        <w:tab/>
                        <w:t>LE “SPECIAL” LORQU’IL EST ALLUM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KICKSAVE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ABATTRE TOUTES LES CIBLES POUR</w:t>
                        <w:br/>
                        <w:t xml:space="preserve"> </w:t>
                        <w:tab/>
                        <w:t>ALLUMER “KICKSAVE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FAIRE “SINGLE, DOUBLE, TRIPLE,</w:t>
                        <w:br/>
                        <w:t xml:space="preserve"> </w:t>
                        <w:tab/>
                        <w:t>HOMERUN” POUR ALLUMER 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TOUR SUPPLEMENTAIRE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SI LA PARTIE SE TERMINE</w:t>
                        <w:br/>
                        <w:t xml:space="preserve"> </w:t>
                        <w:tab/>
                        <w:t xml:space="preserve">AVEC DES JOUEURS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szCs w:val="19"/>
                          <w:lang w:val="fr-FR"/>
                        </w:rPr>
                        <w:t>“AEX EQUO”, AU NOMBRE DE</w:t>
                        <w:br/>
                        <w:t xml:space="preserve"> </w:t>
                        <w:tab/>
                        <w:t>TOURS GAGNES, CETTE FONCTION NE SERA</w:t>
                        <w:br/>
                        <w:t xml:space="preserve"> </w:t>
                        <w:tab/>
                        <w:t>GAGNEE QUE PAR CES MEMES JOUEU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1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u w:val="single"/>
                          <w:lang w:val="fr-FR"/>
                        </w:rPr>
                        <w:t>ENTERING VOS INITIALS:</w:t>
                      </w:r>
                      <w:r>
                        <w:rPr>
                          <w:rFonts w:cs="Arial" w:ascii="Helvetica" w:hAnsi="Helvetica"/>
                          <w:sz w:val="17"/>
                          <w:szCs w:val="17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fr-FR"/>
                        </w:rPr>
                        <w:t>SELECTIONNER LA LETTRE</w:t>
                        <w:br/>
                        <w:t xml:space="preserve"> </w:t>
                        <w:tab/>
                        <w:t>DESIREE AVEC LES 2 BOUTONS A DROITE DE LA</w:t>
                        <w:br/>
                        <w:t xml:space="preserve"> </w:t>
                        <w:tab/>
                        <w:t>PORTE AVANT. LA LETTRE CHOISIE EST</w:t>
                        <w:br/>
                        <w:t xml:space="preserve"> </w:t>
                        <w:tab/>
                        <w:t>ENREGISTREE EN APPUYANT SUR LE BOUTON DES</w:t>
                        <w:br/>
                        <w:t xml:space="preserve"> </w:t>
                        <w:tab/>
                        <w:t>PARTIES. SELECTIONNER 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fr-FR"/>
                        </w:rPr>
                        <w:t>” POUR SAUTER UNE</w:t>
                        <w:br/>
                        <w:t xml:space="preserve"> </w:t>
                        <w:tab/>
                        <w:t>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fr-FR"/>
                        </w:rPr>
                        <w:t>” POUR REVENIER EN ARRIERE ET</w:t>
                        <w:br/>
                        <w:t xml:space="preserve"> </w:t>
                        <w:tab/>
                        <w:t>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90545</wp:posOffset>
                </wp:positionH>
                <wp:positionV relativeFrom="paragraph">
                  <wp:posOffset>86995</wp:posOffset>
                </wp:positionV>
                <wp:extent cx="902335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AR JOU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7pt;mso-wrap-distance-left:9.05pt;mso-wrap-distance-right:9.05pt;mso-wrap-distance-top:0pt;mso-wrap-distance-bottom:0pt;margin-top:6.85pt;mso-position-vertical-relative:text;margin-left:2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AR JOUEUR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100330</wp:posOffset>
                </wp:positionV>
                <wp:extent cx="817245" cy="87630"/>
                <wp:effectExtent l="10160" t="24765" r="12700" b="228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138">
                              <a:moveTo>
                                <a:pt x="0" y="138"/>
                              </a:moveTo>
                              <a:lnTo>
                                <a:pt x="128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138" path="m0,138l1287,0e" stroked="t" o:allowincell="f" style="position:absolute;margin-left:311.35pt;margin-top:7.9pt;width:64.3pt;height:6.8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780790</wp:posOffset>
                </wp:positionH>
                <wp:positionV relativeFrom="paragraph">
                  <wp:posOffset>3175</wp:posOffset>
                </wp:positionV>
                <wp:extent cx="763270" cy="261620"/>
                <wp:effectExtent l="9525" t="9525" r="1333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12">
                              <a:moveTo>
                                <a:pt x="0" y="0"/>
                              </a:moveTo>
                              <a:lnTo>
                                <a:pt x="1202" y="4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12" path="m0,0l1202,412e" stroked="t" o:allowincell="f" style="position:absolute;margin-left:297.7pt;margin-top:0.25pt;width:60.05pt;height:20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3674745</wp:posOffset>
                </wp:positionH>
                <wp:positionV relativeFrom="paragraph">
                  <wp:posOffset>35560</wp:posOffset>
                </wp:positionV>
                <wp:extent cx="970280" cy="74295"/>
                <wp:effectExtent l="9525" t="29210" r="635" b="222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8" h="117">
                              <a:moveTo>
                                <a:pt x="0" y="117"/>
                              </a:moveTo>
                              <a:lnTo>
                                <a:pt x="152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8,117" path="m0,117l1528,0e" stroked="t" o:allowincell="f" style="position:absolute;margin-left:289.35pt;margin-top:2.8pt;width:76.35pt;height:5.8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3679825</wp:posOffset>
                </wp:positionH>
                <wp:positionV relativeFrom="paragraph">
                  <wp:posOffset>112395</wp:posOffset>
                </wp:positionV>
                <wp:extent cx="460375" cy="734695"/>
                <wp:effectExtent l="22860" t="10160" r="63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73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1157">
                              <a:moveTo>
                                <a:pt x="0" y="0"/>
                              </a:moveTo>
                              <a:lnTo>
                                <a:pt x="485" y="385"/>
                              </a:lnTo>
                              <a:lnTo>
                                <a:pt x="725" y="115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81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1157" path="m0,0l485,385l725,1157e" stroked="t" o:allowincell="f" style="position:absolute;margin-left:289.75pt;margin-top:8.85pt;width:36.2pt;height:57.8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530600</wp:posOffset>
                </wp:positionH>
                <wp:positionV relativeFrom="paragraph">
                  <wp:posOffset>85090</wp:posOffset>
                </wp:positionV>
                <wp:extent cx="585470" cy="532765"/>
                <wp:effectExtent l="10160" t="10160" r="6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839">
                              <a:moveTo>
                                <a:pt x="0" y="0"/>
                              </a:moveTo>
                              <a:lnTo>
                                <a:pt x="611" y="420"/>
                              </a:lnTo>
                              <a:lnTo>
                                <a:pt x="922" y="83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839" path="m0,0l611,420l922,839e" stroked="t" o:allowincell="f" style="position:absolute;margin-left:278pt;margin-top:6.7pt;width:46.05pt;height:41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3925570</wp:posOffset>
                </wp:positionH>
                <wp:positionV relativeFrom="paragraph">
                  <wp:posOffset>17780</wp:posOffset>
                </wp:positionV>
                <wp:extent cx="647700" cy="378460"/>
                <wp:effectExtent l="9525" t="9525" r="1270" b="228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596">
                              <a:moveTo>
                                <a:pt x="0" y="0"/>
                              </a:moveTo>
                              <a:lnTo>
                                <a:pt x="57" y="596"/>
                              </a:lnTo>
                              <a:lnTo>
                                <a:pt x="739" y="593"/>
                              </a:lnTo>
                              <a:lnTo>
                                <a:pt x="1020" y="22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596" path="m0,0l57,596l739,593l1020,227e" stroked="t" o:allowincell="f" style="position:absolute;margin-left:309.1pt;margin-top:1.4pt;width:50.95pt;height:29.7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4399915</wp:posOffset>
                </wp:positionH>
                <wp:positionV relativeFrom="paragraph">
                  <wp:posOffset>134620</wp:posOffset>
                </wp:positionV>
                <wp:extent cx="316230" cy="81915"/>
                <wp:effectExtent l="9525" t="5715" r="1270" b="222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129">
                              <a:moveTo>
                                <a:pt x="0" y="129"/>
                              </a:moveTo>
                              <a:lnTo>
                                <a:pt x="49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129" path="m0,129l498,0e" stroked="t" o:allowincell="f" style="position:absolute;margin-left:346.45pt;margin-top:10.6pt;width:24.85pt;height:6.4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86760</wp:posOffset>
                </wp:positionH>
                <wp:positionV relativeFrom="paragraph">
                  <wp:posOffset>20955</wp:posOffset>
                </wp:positionV>
                <wp:extent cx="571500" cy="2286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65pt;mso-position-vertical-relative:text;margin-left:2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Helvetica, Arial, Eras, Eras Bold ITC, Eras Demi ITC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7277 instruction card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7278 instruction card (3 &amp; 5 ball 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are available in a separate file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Score cards for System 3 games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">
    <w:charset w:val="00"/>
    <w:family w:val="swiss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6:31:00Z</dcterms:created>
  <dc:creator>Inkochnito</dc:creator>
  <dc:description/>
  <cp:keywords/>
  <dc:language>en-US</dc:language>
  <cp:lastModifiedBy>Inkochnito</cp:lastModifiedBy>
  <cp:lastPrinted>2010-03-13T16:43:00Z</cp:lastPrinted>
  <dcterms:modified xsi:type="dcterms:W3CDTF">2010-03-13T15:44:00Z</dcterms:modified>
  <cp:revision>10</cp:revision>
  <dc:subject>Score and instruction cards</dc:subject>
  <dc:title>Gottlieb Silver Slugger</dc:title>
</cp:coreProperties>
</file>