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426" w:leader="none"/>
                              </w:tabs>
                              <w:spacing w:before="120" w:after="0"/>
                              <w:jc w:val="left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44"/>
                                <w:lang w:val="en-GB"/>
                              </w:rPr>
                              <w:tab/>
                              <w:t>SHAQ ATTAQ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20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OBJECT: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20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ab/>
                              <w:tab/>
                              <w:t>QUALIFY FOR THE FOLLOWING EVENTS BY COMPLETING ALL CORRESPONDING</w:t>
                              <w:br/>
                              <w:t xml:space="preserve"> </w:t>
                              <w:tab/>
                              <w:tab/>
                              <w:t xml:space="preserve">ICONS.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HORSE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–HORSEHEADS,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MVP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–TROPHIES,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GAME BALLS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–</w:t>
                              <w:br/>
                              <w:t xml:space="preserve"> </w:t>
                              <w:tab/>
                              <w:tab/>
                              <w:t xml:space="preserve">BASKETBALLS, AND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SHOT CLOCK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–CLOCKS. SHOOT THE RAMP TO BEGIN THE</w:t>
                              <w:br/>
                              <w:t xml:space="preserve"> </w:t>
                              <w:tab/>
                              <w:tab/>
                              <w:t>FLASHING EVENT(S). DURING AN EVENT, SEE DISPLAY FOR SPECIFIC</w:t>
                              <w:br/>
                              <w:t xml:space="preserve"> </w:t>
                              <w:tab/>
                              <w:tab/>
                              <w:t xml:space="preserve">INFORMATION. COMPLETING ALL EVENTS QUALIFIE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FINALS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200" w:before="12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HELPFUL HINT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200"/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ab/>
                              <w:tab/>
                              <w:t>DEPRESS RIGHT FLIPPER BUTTON DURING GAME OVER. WHILE CONTINUING TO</w:t>
                              <w:br/>
                              <w:t xml:space="preserve"> </w:t>
                              <w:tab/>
                              <w:tab/>
                              <w:t xml:space="preserve">HOLD THE RIGHT FLIPPER BUTTON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ON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, USE THE LEFT FLIPPER TO TURN PAGES.</w:t>
                              <w:br/>
                              <w:t xml:space="preserve"> </w:t>
                              <w:tab/>
                              <w:tab/>
                              <w:t>RELEASING BUTTONS SHOWS CURRENT REPLAY LEVE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200" w:before="12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FINAL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200"/>
                              <w:ind w:left="0" w:right="96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ab/>
                              <w:tab/>
                              <w:t>COMPLETE ALL STROBING SHOTS FOR A MINIMUM OF 100,000,000 POINTS.</w:t>
                              <w:br/>
                              <w:t xml:space="preserve"> </w:t>
                              <w:tab/>
                              <w:tab/>
                              <w:t>FOLLOW THE PLAYERS CHOICE SCREEN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200" w:before="12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MULTI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20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ab/>
                              <w:tab/>
                              <w:t>SHOOTING THE BASKETBALL HOOP QUALIFIES THE RAMP FOR MULTIBALL.</w:t>
                              <w:br/>
                              <w:t xml:space="preserve"> </w:t>
                              <w:tab/>
                              <w:tab/>
                              <w:t xml:space="preserve">DURING MULTIBALL, EACH SHOT THROUGH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HOOP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AWARDS JACKPOT AND</w:t>
                              <w:br/>
                              <w:t xml:space="preserve"> </w:t>
                              <w:tab/>
                              <w:tab/>
                              <w:t>QUALIFIES SUPER JACKPOT FOR A TIMED PERIO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200" w:before="12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GAME BALL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200"/>
                              <w:ind w:left="0" w:right="96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ab/>
                              <w:tab/>
                              <w:t>VARIOUS FEATURES ADD GAME BALLS TO THE PLAYERS TOTAL. THESE MAY BE</w:t>
                              <w:br/>
                              <w:t xml:space="preserve"> </w:t>
                              <w:tab/>
                              <w:tab/>
                              <w:t>EXCHANGED FOR ITEMS FROM THE GAME BALL FEATURE. THE ITEM OFFERED</w:t>
                              <w:br/>
                              <w:t xml:space="preserve"> </w:t>
                              <w:tab/>
                              <w:tab/>
                              <w:t>DEPENDS ON THE PLAYERS CURRENT TOTAL GAME BALLS. UNUSED GAME BALLS</w:t>
                              <w:br/>
                              <w:t xml:space="preserve"> </w:t>
                              <w:tab/>
                              <w:tab/>
                              <w:t>ARE COLLECTED AS AN END OF GAME BON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  <w:tab w:val="left" w:pos="426" w:leader="none"/>
                        </w:tabs>
                        <w:spacing w:before="120" w:after="0"/>
                        <w:jc w:val="left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44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44"/>
                          <w:lang w:val="en-GB"/>
                        </w:rPr>
                        <w:tab/>
                        <w:t>SHAQ ATTAQ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20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OBJECT: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20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ab/>
                        <w:tab/>
                        <w:t>QUALIFY FOR THE FOLLOWING EVENTS BY COMPLETING ALL CORRESPONDING</w:t>
                        <w:br/>
                        <w:t xml:space="preserve"> </w:t>
                        <w:tab/>
                        <w:tab/>
                        <w:t xml:space="preserve">ICONS.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HORSE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 xml:space="preserve">–HORSEHEADS,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MVP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 xml:space="preserve">–TROPHIES,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GAME BALLS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>–</w:t>
                        <w:br/>
                        <w:t xml:space="preserve"> </w:t>
                        <w:tab/>
                        <w:tab/>
                        <w:t xml:space="preserve">BASKETBALLS, AND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SHOT CLOCK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>–CLOCKS. SHOOT THE RAMP TO BEGIN THE</w:t>
                        <w:br/>
                        <w:t xml:space="preserve"> </w:t>
                        <w:tab/>
                        <w:tab/>
                        <w:t>FLASHING EVENT(S). DURING AN EVENT, SEE DISPLAY FOR SPECIFIC</w:t>
                        <w:br/>
                        <w:t xml:space="preserve"> </w:t>
                        <w:tab/>
                        <w:tab/>
                        <w:t xml:space="preserve">INFORMATION. COMPLETING ALL EVENTS QUALIFIE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FINALS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200" w:before="12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HELPFUL HINT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200"/>
                        <w:ind w:left="0" w:right="0" w:hanging="0"/>
                        <w:rPr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ab/>
                        <w:tab/>
                        <w:t>DEPRESS RIGHT FLIPPER BUTTON DURING GAME OVER. WHILE CONTINUING TO</w:t>
                        <w:br/>
                        <w:t xml:space="preserve"> </w:t>
                        <w:tab/>
                        <w:tab/>
                        <w:t xml:space="preserve">HOLD THE RIGHT FLIPPER BUTTON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ON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>, USE THE LEFT FLIPPER TO TURN PAGES.</w:t>
                        <w:br/>
                        <w:t xml:space="preserve"> </w:t>
                        <w:tab/>
                        <w:tab/>
                        <w:t>RELEASING BUTTONS SHOWS CURRENT REPLAY LEVE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200" w:before="12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FINAL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200"/>
                        <w:ind w:left="0" w:right="96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ab/>
                        <w:tab/>
                        <w:t>COMPLETE ALL STROBING SHOTS FOR A MINIMUM OF 100,000,000 POINTS.</w:t>
                        <w:br/>
                        <w:t xml:space="preserve"> </w:t>
                        <w:tab/>
                        <w:tab/>
                        <w:t>FOLLOW THE PLAYERS CHOICE SCREEN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200" w:before="12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MULTI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20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ab/>
                        <w:tab/>
                        <w:t>SHOOTING THE BASKETBALL HOOP QUALIFIES THE RAMP FOR MULTIBALL.</w:t>
                        <w:br/>
                        <w:t xml:space="preserve"> </w:t>
                        <w:tab/>
                        <w:tab/>
                        <w:t xml:space="preserve">DURING MULTIBALL, EACH SHOT THROUGH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HOOP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 xml:space="preserve"> AWARDS JACKPOT AND</w:t>
                        <w:br/>
                        <w:t xml:space="preserve"> </w:t>
                        <w:tab/>
                        <w:tab/>
                        <w:t>QUALIFIES SUPER JACKPOT FOR A TIMED PERIO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200" w:before="12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GAME BALL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200"/>
                        <w:ind w:left="0" w:right="96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ab/>
                        <w:tab/>
                        <w:t>VARIOUS FEATURES ADD GAME BALLS TO THE PLAYERS TOTAL. THESE MAY BE</w:t>
                        <w:br/>
                        <w:t xml:space="preserve"> </w:t>
                        <w:tab/>
                        <w:tab/>
                        <w:t>EXCHANGED FOR ITEMS FROM THE GAME BALL FEATURE. THE ITEM OFFERED</w:t>
                        <w:br/>
                        <w:t xml:space="preserve"> </w:t>
                        <w:tab/>
                        <w:tab/>
                        <w:t>DEPENDS ON THE PLAYERS CURRENT TOTAL GAME BALLS. UNUSED GAME BALLS</w:t>
                        <w:br/>
                        <w:t xml:space="preserve"> </w:t>
                        <w:tab/>
                        <w:tab/>
                        <w:t>ARE COLLECTED AS AN END OF GAME BO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8700</wp:posOffset>
                </wp:positionH>
                <wp:positionV relativeFrom="paragraph">
                  <wp:posOffset>89535</wp:posOffset>
                </wp:positionV>
                <wp:extent cx="57150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elvetica" w:hAnsi="Helvetic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</w:rPr>
                              <w:t>NORMAL</w:t>
                              <w:br/>
                              <w:t>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7pt;mso-wrap-distance-left:9.05pt;mso-wrap-distance-right:9.05pt;mso-wrap-distance-top:0pt;mso-wrap-distance-bottom:0pt;margin-top:7.05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elvetica" w:hAnsi="Helvetic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</w:rPr>
                        <w:t>NORMAL</w:t>
                        <w:br/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265</wp:posOffset>
                </wp:positionH>
                <wp:positionV relativeFrom="paragraph">
                  <wp:posOffset>90170</wp:posOffset>
                </wp:positionV>
                <wp:extent cx="5488305" cy="190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7.1pt" to="449.05pt,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08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08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426" w:leader="none"/>
                              </w:tabs>
                              <w:spacing w:before="120" w:after="0"/>
                              <w:jc w:val="left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44"/>
                                <w:lang w:val="en-GB"/>
                              </w:rPr>
                              <w:tab/>
                              <w:t>SHAQ ATTAQ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auto" w:line="240"/>
                              <w:ind w:left="0" w:right="96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18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OBJECT: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180"/>
                              <w:ind w:left="0" w:right="96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ab/>
                              <w:tab/>
                              <w:t>QUALIFY FOR THE FOLLOWING EVENTS BY COMPLETING ALL CORRESPONDING</w:t>
                              <w:br/>
                              <w:t xml:space="preserve"> </w:t>
                              <w:tab/>
                              <w:tab/>
                              <w:t xml:space="preserve">ICONS.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HORSE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–HORSEHEADS,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MVP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–TROPHIES,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GAME BALLS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–</w:t>
                              <w:br/>
                              <w:t xml:space="preserve"> </w:t>
                              <w:tab/>
                              <w:tab/>
                              <w:t xml:space="preserve">BASKETBALLS, AND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SHOT CLOCK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–CLOCKS. SHOOT THE RAMP TO BEGIN THE</w:t>
                              <w:br/>
                              <w:t xml:space="preserve"> </w:t>
                              <w:tab/>
                              <w:tab/>
                              <w:t>FLASHING EVENT(S). DURING AN EVENT, SEE DISPLAY FOR SPECIFIC</w:t>
                              <w:br/>
                              <w:t xml:space="preserve"> </w:t>
                              <w:tab/>
                              <w:tab/>
                              <w:t xml:space="preserve">INFORMATION. COMPLETING ALL EVENTS QUALIFIE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FINALS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180" w:before="4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FINAL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180"/>
                              <w:ind w:left="0" w:right="96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ab/>
                              <w:tab/>
                              <w:t>COMPLETE ALL STROBING SHOTS FOR A MINIMUM OF 100,000,000 POINTS.</w:t>
                              <w:br/>
                              <w:t xml:space="preserve"> </w:t>
                              <w:tab/>
                              <w:tab/>
                              <w:t>FOLLOW THE PLAYERS CHOICE SCREEN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180" w:before="4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MULTI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18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ab/>
                              <w:tab/>
                              <w:t>SHOOTING THE BASKETBALL HOOP QUALIFIES THE RAMP FOR MULTIBALL.</w:t>
                              <w:br/>
                              <w:t xml:space="preserve"> </w:t>
                              <w:tab/>
                              <w:tab/>
                              <w:t xml:space="preserve">DURING MULTIBALL, EACH SHOT THROUGH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HOOP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AWARDS JACKPOT AND</w:t>
                              <w:br/>
                              <w:t xml:space="preserve"> </w:t>
                              <w:tab/>
                              <w:tab/>
                              <w:t>QUALIFIES SUPER JACKPOT FOR A TIMED PERIO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180" w:before="4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GAME BALL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18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ab/>
                              <w:tab/>
                              <w:t>VARIOUS FEATURES ADD GAME BALLS TO THE PLAYERS TOTAL. THESE MAY BE</w:t>
                              <w:br/>
                              <w:t xml:space="preserve"> </w:t>
                              <w:tab/>
                              <w:tab/>
                              <w:t>EXCHANGED FOR ITEMS FROM THE GAME BALL FEATURE. THE ITEM OFFERED</w:t>
                              <w:br/>
                              <w:t xml:space="preserve"> </w:t>
                              <w:tab/>
                              <w:tab/>
                              <w:t>DEPENDS ON THE PLAYERS CURRENT TOTAL GAME BALLS. UNUSED GAME BALLS</w:t>
                              <w:br/>
                              <w:t xml:space="preserve"> </w:t>
                              <w:tab/>
                              <w:tab/>
                              <w:t>ARE COLLECTED AS AN END OF GAME BONU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180" w:before="4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TOURNAMEN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18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>“TIP OFF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FEATURE ALWAYS AWARDS 5K OR 5M AND TWO BASKET POINTS.</w:t>
                              <w:br/>
                              <w:t xml:space="preserve"> </w:t>
                              <w:tab/>
                              <w:tab/>
                              <w:t>FEATURES FOR SHAQ ATTAQ ARE RESET EACH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180" w:before="4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HIDDEN FEATUR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  <w:tab w:val="left" w:pos="504" w:leader="none"/>
                              </w:tabs>
                              <w:spacing w:lineRule="exact" w:line="180"/>
                              <w:ind w:left="0" w:right="96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19"/>
                              </w:rPr>
                              <w:tab/>
                              <w:tab/>
                              <w:t>#1 MULTI-MODE LEVEL FIVE.</w:t>
                              <w:br/>
                              <w:t xml:space="preserve"> </w:t>
                              <w:tab/>
                              <w:tab/>
                              <w:t>#2 RELOCK ALL BALLS IN RAMP DURING MULTIBALL.</w:t>
                              <w:br/>
                              <w:t xml:space="preserve"> </w:t>
                              <w:tab/>
                              <w:tab/>
                              <w:t>#3 COMPLETE A FREE THROW DURING AN EVENT.</w:t>
                              <w:br/>
                              <w:t xml:space="preserve"> </w:t>
                              <w:tab/>
                              <w:tab/>
                              <w:t>#4 TIP OFF FEATURE – TAKE 5,000 TWICE.</w:t>
                              <w:br/>
                              <w:t xml:space="preserve"> </w:t>
                              <w:tab/>
                              <w:tab/>
                              <w:t>#5 COMPLETE REBOUND FEATU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  <w:tab w:val="left" w:pos="426" w:leader="none"/>
                        </w:tabs>
                        <w:spacing w:before="120" w:after="0"/>
                        <w:jc w:val="left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44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44"/>
                          <w:lang w:val="en-GB"/>
                        </w:rPr>
                        <w:tab/>
                        <w:t>SHAQ ATTAQ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auto" w:line="240"/>
                        <w:ind w:left="0" w:right="96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18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OBJECT: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180"/>
                        <w:ind w:left="0" w:right="96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ab/>
                        <w:tab/>
                        <w:t>QUALIFY FOR THE FOLLOWING EVENTS BY COMPLETING ALL CORRESPONDING</w:t>
                        <w:br/>
                        <w:t xml:space="preserve"> </w:t>
                        <w:tab/>
                        <w:tab/>
                        <w:t xml:space="preserve">ICONS.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HORSE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 xml:space="preserve">–HORSEHEADS,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MVP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 xml:space="preserve">–TROPHIES,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GAME BALLS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>–</w:t>
                        <w:br/>
                        <w:t xml:space="preserve"> </w:t>
                        <w:tab/>
                        <w:tab/>
                        <w:t xml:space="preserve">BASKETBALLS, AND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SHOT CLOCK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>–CLOCKS. SHOOT THE RAMP TO BEGIN THE</w:t>
                        <w:br/>
                        <w:t xml:space="preserve"> </w:t>
                        <w:tab/>
                        <w:tab/>
                        <w:t>FLASHING EVENT(S). DURING AN EVENT, SEE DISPLAY FOR SPECIFIC</w:t>
                        <w:br/>
                        <w:t xml:space="preserve"> </w:t>
                        <w:tab/>
                        <w:tab/>
                        <w:t xml:space="preserve">INFORMATION. COMPLETING ALL EVENTS QUALIFIE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FINALS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180" w:before="4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FINAL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180"/>
                        <w:ind w:left="0" w:right="96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ab/>
                        <w:tab/>
                        <w:t>COMPLETE ALL STROBING SHOTS FOR A MINIMUM OF 100,000,000 POINTS.</w:t>
                        <w:br/>
                        <w:t xml:space="preserve"> </w:t>
                        <w:tab/>
                        <w:tab/>
                        <w:t>FOLLOW THE PLAYERS CHOICE SCREEN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180" w:before="4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MULTI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18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ab/>
                        <w:tab/>
                        <w:t>SHOOTING THE BASKETBALL HOOP QUALIFIES THE RAMP FOR MULTIBALL.</w:t>
                        <w:br/>
                        <w:t xml:space="preserve"> </w:t>
                        <w:tab/>
                        <w:tab/>
                        <w:t xml:space="preserve">DURING MULTIBALL, EACH SHOT THROUGH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HOOP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 xml:space="preserve"> AWARDS JACKPOT AND</w:t>
                        <w:br/>
                        <w:t xml:space="preserve"> </w:t>
                        <w:tab/>
                        <w:tab/>
                        <w:t>QUALIFIES SUPER JACKPOT FOR A TIMED PERIO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180" w:before="4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GAME BALL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18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ab/>
                        <w:tab/>
                        <w:t>VARIOUS FEATURES ADD GAME BALLS TO THE PLAYERS TOTAL. THESE MAY BE</w:t>
                        <w:br/>
                        <w:t xml:space="preserve"> </w:t>
                        <w:tab/>
                        <w:tab/>
                        <w:t>EXCHANGED FOR ITEMS FROM THE GAME BALL FEATURE. THE ITEM OFFERED</w:t>
                        <w:br/>
                        <w:t xml:space="preserve"> </w:t>
                        <w:tab/>
                        <w:tab/>
                        <w:t>DEPENDS ON THE PLAYERS CURRENT TOTAL GAME BALLS. UNUSED GAME BALLS</w:t>
                        <w:br/>
                        <w:t xml:space="preserve"> </w:t>
                        <w:tab/>
                        <w:tab/>
                        <w:t>ARE COLLECTED AS AN END OF GAME BONU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180" w:before="4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TOURNAMEN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18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19"/>
                          <w:szCs w:val="19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ab/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19"/>
                        </w:rPr>
                        <w:t>“TIP OFF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 xml:space="preserve"> FEATURE ALWAYS AWARDS 5K OR 5M AND TWO BASKET POINTS.</w:t>
                        <w:br/>
                        <w:t xml:space="preserve"> </w:t>
                        <w:tab/>
                        <w:tab/>
                        <w:t>FEATURES FOR SHAQ ATTAQ ARE RESET EACH 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180" w:before="4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HIDDEN FEATUR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  <w:tab w:val="left" w:pos="504" w:leader="none"/>
                        </w:tabs>
                        <w:spacing w:lineRule="exact" w:line="180"/>
                        <w:ind w:left="0" w:right="96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19"/>
                        </w:rPr>
                        <w:tab/>
                        <w:tab/>
                        <w:t>#1 MULTI-MODE LEVEL FIVE.</w:t>
                        <w:br/>
                        <w:t xml:space="preserve"> </w:t>
                        <w:tab/>
                        <w:tab/>
                        <w:t>#2 RELOCK ALL BALLS IN RAMP DURING MULTIBALL.</w:t>
                        <w:br/>
                        <w:t xml:space="preserve"> </w:t>
                        <w:tab/>
                        <w:tab/>
                        <w:t>#3 COMPLETE A FREE THROW DURING AN EVENT.</w:t>
                        <w:br/>
                        <w:t xml:space="preserve"> </w:t>
                        <w:tab/>
                        <w:tab/>
                        <w:t>#4 TIP OFF FEATURE – TAKE 5,000 TWICE.</w:t>
                        <w:br/>
                        <w:t xml:space="preserve"> </w:t>
                        <w:tab/>
                        <w:tab/>
                        <w:t>#5 COMPLETE REBOUND FEA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6430</wp:posOffset>
                </wp:positionH>
                <wp:positionV relativeFrom="paragraph">
                  <wp:posOffset>89535</wp:posOffset>
                </wp:positionV>
                <wp:extent cx="95377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</w:rPr>
                              <w:t>TOURNAMENT</w:t>
                              <w:br/>
                              <w:t>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7.7pt;mso-wrap-distance-left:9.05pt;mso-wrap-distance-right:9.05pt;mso-wrap-distance-top:0pt;mso-wrap-distance-bottom:0pt;margin-top:7.05pt;mso-position-vertical-relative:text;margin-left:35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</w:rPr>
                        <w:t>TOURNAMENT</w:t>
                        <w:br/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265</wp:posOffset>
                </wp:positionH>
                <wp:positionV relativeFrom="paragraph">
                  <wp:posOffset>90170</wp:posOffset>
                </wp:positionV>
                <wp:extent cx="5488305" cy="1905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7.1pt" to="449.05pt,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08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08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4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1 REPLAY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/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1 REPLAY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4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0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2 REPLAYS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2 REPLAYS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0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3 REPLAYS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b w:val="false"/>
                          <w:b w:val="false"/>
                          <w:bCs w:val="false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57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5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b w:val="false"/>
                          <w:b w:val="false"/>
                          <w:bCs w:val="false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57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5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75, Helvetica-Black, Eras Bold ITC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31085-1 normal &amp; tournament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9458 score card (front and 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047 score card (front and 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718 score card (front and 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75">
    <w:charset w:val="00"/>
    <w:family w:val="swiss"/>
    <w:pitch w:val="variable"/>
  </w:font>
  <w:font w:name="Eras Bold ITC">
    <w:charset w:val="00"/>
    <w:family w:val="swiss"/>
    <w:pitch w:val="variable"/>
  </w:font>
  <w:font w:name="Helvetica-Black"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5:57:00Z</dcterms:created>
  <dc:creator>Inkochnito</dc:creator>
  <dc:description/>
  <cp:keywords/>
  <dc:language>en-US</dc:language>
  <cp:lastModifiedBy>Inkochnito</cp:lastModifiedBy>
  <cp:lastPrinted>2009-02-22T21:58:00Z</cp:lastPrinted>
  <dcterms:modified xsi:type="dcterms:W3CDTF">2009-02-22T20:59:00Z</dcterms:modified>
  <cp:revision>8</cp:revision>
  <dc:subject>Score and instruction cards</dc:subject>
  <dc:title>Gottlieb Shaq Attaq</dc:title>
</cp:coreProperties>
</file>