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GothicEF"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 xml:space="preserve">    </w:t>
                            </w: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9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GothicEF" w:cs="FranklinGothicEF" w:ascii="FranklinGothicEF" w:hAnsi="FranklinGothicEF"/>
                          <w:bCs/>
                          <w:sz w:val="164"/>
                          <w:szCs w:val="164"/>
                        </w:rPr>
                        <w:t xml:space="preserve">    </w:t>
                      </w: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9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7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7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76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6pt" to="39.9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1355</wp:posOffset>
                </wp:positionH>
                <wp:positionV relativeFrom="paragraph">
                  <wp:posOffset>151130</wp:posOffset>
                </wp:positionV>
                <wp:extent cx="1905" cy="228600"/>
                <wp:effectExtent l="3810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1.9pt" to="53.75pt,29.8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0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0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70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7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6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6pt" to="39.9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51130</wp:posOffset>
                </wp:positionV>
                <wp:extent cx="1905" cy="228600"/>
                <wp:effectExtent l="3810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1.9pt" to="53.75pt,29.8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1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1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6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6pt" to="39.9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44145</wp:posOffset>
                </wp:positionV>
                <wp:extent cx="1905" cy="228600"/>
                <wp:effectExtent l="3810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1.35pt" to="53.6pt,29.3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7719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2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2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6pt" to="39.9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128905</wp:posOffset>
                </wp:positionV>
                <wp:extent cx="1905" cy="228600"/>
                <wp:effectExtent l="38100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0.15pt" to="54.05pt,28.1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3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3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01600</wp:posOffset>
                </wp:positionV>
                <wp:extent cx="1905" cy="228600"/>
                <wp:effectExtent l="3810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8pt" to="53.75pt,25.9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4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4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165</wp:posOffset>
                </wp:positionH>
                <wp:positionV relativeFrom="paragraph">
                  <wp:posOffset>144145</wp:posOffset>
                </wp:positionV>
                <wp:extent cx="1905" cy="22860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35pt" to="54.05pt,29.3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7719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5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5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114935</wp:posOffset>
                </wp:positionV>
                <wp:extent cx="1905" cy="228600"/>
                <wp:effectExtent l="38100" t="6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9.05pt" to="53.9pt,27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6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6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165</wp:posOffset>
                </wp:positionH>
                <wp:positionV relativeFrom="paragraph">
                  <wp:posOffset>136525</wp:posOffset>
                </wp:positionV>
                <wp:extent cx="1905" cy="228600"/>
                <wp:effectExtent l="38100" t="635" r="368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0.75pt" to="54.05pt,28.7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7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7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108585</wp:posOffset>
                </wp:positionV>
                <wp:extent cx="1905" cy="228600"/>
                <wp:effectExtent l="38100" t="635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8.55pt" to="53.75pt,26.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7719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8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8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19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6pt" to="40.8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165</wp:posOffset>
                </wp:positionH>
                <wp:positionV relativeFrom="paragraph">
                  <wp:posOffset>121285</wp:posOffset>
                </wp:positionV>
                <wp:extent cx="1905" cy="228600"/>
                <wp:effectExtent l="38100" t="635" r="368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9.55pt" to="54.05pt,27.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1  9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1  9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57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6pt" to="40.2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165</wp:posOffset>
                </wp:positionH>
                <wp:positionV relativeFrom="paragraph">
                  <wp:posOffset>116840</wp:posOffset>
                </wp:positionV>
                <wp:extent cx="1905" cy="228600"/>
                <wp:effectExtent l="38100" t="635" r="3683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9.2pt" to="54.05pt,27.1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7719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  <w:t>2  0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GothicEF" w:hAnsi="FranklinGothicEF" w:cs="FranklinGothicEF"/>
                                <w:bCs/>
                                <w:sz w:val="164"/>
                                <w:szCs w:val="164"/>
                              </w:rPr>
                            </w:pPr>
                            <w:r>
                              <w:rPr>
                                <w:rFonts w:cs="FranklinGothicEF" w:ascii="FranklinGothicEF" w:hAnsi="FranklinGothicEF"/>
                                <w:bCs/>
                                <w:sz w:val="164"/>
                                <w:szCs w:val="1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  <w:t>2  0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GothicEF" w:hAnsi="FranklinGothicEF" w:cs="FranklinGothicEF"/>
                          <w:bCs/>
                          <w:sz w:val="164"/>
                          <w:szCs w:val="164"/>
                        </w:rPr>
                      </w:pPr>
                      <w:r>
                        <w:rPr>
                          <w:rFonts w:cs="FranklinGothicEF" w:ascii="FranklinGothicEF" w:hAnsi="FranklinGothicEF"/>
                          <w:bCs/>
                          <w:sz w:val="164"/>
                          <w:szCs w:val="16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109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7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575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6pt" to="40.2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355</wp:posOffset>
                </wp:positionH>
                <wp:positionV relativeFrom="paragraph">
                  <wp:posOffset>144145</wp:posOffset>
                </wp:positionV>
                <wp:extent cx="1905" cy="228600"/>
                <wp:effectExtent l="38100" t="635" r="3683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1.35pt" to="53.75pt,29.3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3771900" cy="2286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.2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Used fonts: Futura Bk BT, FranklinGothicEF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5727 score card   9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5701 score card 1000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1 score card 1100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2 score card 1200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3 score card 1300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4 score card 1400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5 score card 1500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6 score card 1600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7 score card 1700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8 score card 1800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89 score card 1900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5290 score card 2000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FranklinGothicEF">
    <w:charset w:val="00"/>
    <w:family w:val="auto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24:00Z</dcterms:created>
  <dc:creator>Inkochnito</dc:creator>
  <dc:description>Used in: Corral</dc:description>
  <cp:keywords/>
  <dc:language>en-US</dc:language>
  <cp:lastModifiedBy>Inkochnito</cp:lastModifiedBy>
  <cp:lastPrinted>2009-07-29T23:26:00Z</cp:lastPrinted>
  <dcterms:modified xsi:type="dcterms:W3CDTF">2009-07-29T21:27:00Z</dcterms:modified>
  <cp:revision>17</cp:revision>
  <dc:subject>Score and instruction cards</dc:subject>
  <dc:title>Gottlieb Score to Beat cards (Corral)</dc:title>
</cp:coreProperties>
</file>