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UPER MARIO BROS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MUSHROOM WORL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DEFEAT WORLDS 1 – 7 BY KNOCKING DOWN ALL STANDING</w:t>
                              <w:br/>
                              <w:t xml:space="preserve"> </w:t>
                              <w:tab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BOOM-BOOM THREE TIMES TO ENTER</w:t>
                              <w:br/>
                              <w:t xml:space="preserve"> </w:t>
                              <w:tab/>
                              <w:tab/>
                              <w:t>MULTI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PRINCES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PRINCESS TO ENTER "BLOCK BUSTER" OR</w:t>
                              <w:br/>
                              <w:t xml:space="preserve"> </w:t>
                              <w:tab/>
                              <w:tab/>
                              <w:t>"TAIL ATTACK" ROUN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AGIC WHISTL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MAGIC WHISTLE TARGET TO LIGHT</w:t>
                              <w:br/>
                              <w:t xml:space="preserve"> </w:t>
                              <w:tab/>
                              <w:tab/>
                              <w:t>THE MUSHROOM RAMP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SHROOM RAMP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WHEN FLASING, SHOOT THE MUSHROOM RAMP</w:t>
                              <w:br/>
                              <w:t xml:space="preserve"> </w:t>
                              <w:tab/>
                              <w:tab/>
                              <w:t>TO COLLECT THE HIDDEN SECR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DARKLAND (WORLD #8)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KNOCK DOWN DROP TARGETS BEFORE</w:t>
                              <w:br/>
                              <w:t xml:space="preserve"> </w:t>
                              <w:tab/>
                              <w:tab/>
                              <w:t>CHAIN CHOMP EATS THEM TO SCORE TARGET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UPER MARIO BROS.</w:t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MUSHROOM WORL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 xml:space="preserve">OBJEC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DEFEAT WORLDS 1 – 7 BY KNOCKING DOWN ALL STANDING</w:t>
                        <w:br/>
                        <w:t xml:space="preserve"> </w:t>
                        <w:tab/>
                        <w:tab/>
                        <w:t>DROP TARGE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LTI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BOOM-BOOM THREE TIMES TO ENTER</w:t>
                        <w:br/>
                        <w:t xml:space="preserve"> </w:t>
                        <w:tab/>
                        <w:tab/>
                        <w:t>MULTI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PRINCES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PRINCESS TO ENTER "BLOCK BUSTER" OR</w:t>
                        <w:br/>
                        <w:t xml:space="preserve"> </w:t>
                        <w:tab/>
                        <w:tab/>
                        <w:t>"TAIL ATTACK" ROUN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AGIC WHISTL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MAGIC WHISTLE TARGET TO LIGHT</w:t>
                        <w:br/>
                        <w:t xml:space="preserve"> </w:t>
                        <w:tab/>
                        <w:tab/>
                        <w:t>THE MUSHROOM RAMP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SHROOM RAMP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WHEN FLASING, SHOOT THE MUSHROOM RAMP</w:t>
                        <w:br/>
                        <w:t xml:space="preserve"> </w:t>
                        <w:tab/>
                        <w:tab/>
                        <w:t>TO COLLECT THE HIDDEN SECRE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DARKLAND (WORLD #8)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KNOCK DOWN DROP TARGETS BEFORE</w:t>
                        <w:br/>
                        <w:t xml:space="preserve"> </w:t>
                        <w:tab/>
                        <w:tab/>
                        <w:t>CHAIN CHOMP EATS THEM TO SCORE TARGET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9610</wp:posOffset>
                </wp:positionH>
                <wp:positionV relativeFrom="paragraph">
                  <wp:posOffset>67310</wp:posOffset>
                </wp:positionV>
                <wp:extent cx="210820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 BALLS 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2.4pt;mso-wrap-distance-left:9.05pt;mso-wrap-distance-right:9.05pt;mso-wrap-distance-top:0pt;mso-wrap-distance-bottom:0pt;margin-top:5.3pt;mso-position-vertical-relative:text;margin-left:2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5 BALLS 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10160</wp:posOffset>
                </wp:positionV>
                <wp:extent cx="56826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0.8pt" to="456.15pt,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2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UPER MARIO BROS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MUSHROOM WORL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DEFEAT WORLDS 1 – 7 BY KNOCKING DOWN ALL STANDING</w:t>
                              <w:br/>
                              <w:t xml:space="preserve"> </w:t>
                              <w:tab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BOOM-BOOM THREE TIMES TO ENTER</w:t>
                              <w:br/>
                              <w:t xml:space="preserve"> </w:t>
                              <w:tab/>
                              <w:tab/>
                              <w:t>MULTI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PRINCES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PRINCESS TO ENTER "BLOCK BUSTER" OR</w:t>
                              <w:br/>
                              <w:t xml:space="preserve"> </w:t>
                              <w:tab/>
                              <w:tab/>
                              <w:t>"TAIL ATTACK" ROUN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AGIC WHISTL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MAGIC WHISTLE TARGET TO LIGHT</w:t>
                              <w:br/>
                              <w:t xml:space="preserve"> </w:t>
                              <w:tab/>
                              <w:tab/>
                              <w:t>THE MUSHROOM RAMP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SHROOM RAMP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WHEN FLASING, SHOOT THE MUSHROOM RAMP</w:t>
                              <w:br/>
                              <w:t xml:space="preserve"> </w:t>
                              <w:tab/>
                              <w:tab/>
                              <w:t>TO COLLECT THE HIDDEN SECR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DARKLAND (WORLD #8)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KNOCK DOWN DROP TARGETS BEFORE</w:t>
                              <w:br/>
                              <w:t xml:space="preserve"> </w:t>
                              <w:tab/>
                              <w:tab/>
                              <w:t>CHAIN CHOMP EATS THEM TO SCORE TARGET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UPER MARIO BROS.</w:t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MUSHROOM WORL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 xml:space="preserve">OBJEC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DEFEAT WORLDS 1 – 7 BY KNOCKING DOWN ALL STANDING</w:t>
                        <w:br/>
                        <w:t xml:space="preserve"> </w:t>
                        <w:tab/>
                        <w:tab/>
                        <w:t>DROP TARGE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LTI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BOOM-BOOM THREE TIMES TO ENTER</w:t>
                        <w:br/>
                        <w:t xml:space="preserve"> </w:t>
                        <w:tab/>
                        <w:tab/>
                        <w:t>MULTI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PRINCES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PRINCESS TO ENTER "BLOCK BUSTER" OR</w:t>
                        <w:br/>
                        <w:t xml:space="preserve"> </w:t>
                        <w:tab/>
                        <w:tab/>
                        <w:t>"TAIL ATTACK" ROUN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AGIC WHISTL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MAGIC WHISTLE TARGET TO LIGHT</w:t>
                        <w:br/>
                        <w:t xml:space="preserve"> </w:t>
                        <w:tab/>
                        <w:tab/>
                        <w:t>THE MUSHROOM RAMP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SHROOM RAMP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WHEN FLASING, SHOOT THE MUSHROOM RAMP</w:t>
                        <w:br/>
                        <w:t xml:space="preserve"> </w:t>
                        <w:tab/>
                        <w:tab/>
                        <w:t>TO COLLECT THE HIDDEN SECRE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DARKLAND (WORLD #8)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KNOCK DOWN DROP TARGETS BEFORE</w:t>
                        <w:br/>
                        <w:t xml:space="preserve"> </w:t>
                        <w:tab/>
                        <w:tab/>
                        <w:t>CHAIN CHOMP EATS THEM TO SCORE TARGET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9610</wp:posOffset>
                </wp:positionH>
                <wp:positionV relativeFrom="paragraph">
                  <wp:posOffset>67310</wp:posOffset>
                </wp:positionV>
                <wp:extent cx="2108200" cy="28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 BALLS 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2.4pt;mso-wrap-distance-left:9.05pt;mso-wrap-distance-right:9.05pt;mso-wrap-distance-top:0pt;mso-wrap-distance-bottom:0pt;margin-top:5.3pt;mso-position-vertical-relative:text;margin-left:2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3 BALLS 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0160</wp:posOffset>
                </wp:positionV>
                <wp:extent cx="568261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0.8pt" to="456.15pt,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2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UPER MARIO BROS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MUSHROOM WORL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DEFEAT WORLDS 1 – 7 BY KNOCKING DOWN ALL STANDING</w:t>
                              <w:br/>
                              <w:t xml:space="preserve"> </w:t>
                              <w:tab/>
                              <w:tab/>
                              <w:t>DROP TARGETS. WIN TICKETS FOR EACH WORLD DEFEAT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BOOM-BOOM THREE TIMES TO ENTER</w:t>
                              <w:br/>
                              <w:t xml:space="preserve"> </w:t>
                              <w:tab/>
                              <w:tab/>
                              <w:t>MULTI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PRINCES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PRINCESS TO ENTER "BLOCK BUSTER" OR</w:t>
                              <w:br/>
                              <w:t xml:space="preserve"> </w:t>
                              <w:tab/>
                              <w:tab/>
                              <w:t>"TAIL ATTACK" ROUN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AGIC WHISTL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THE MAGIC WHISTLE TARGET TO LIGHT</w:t>
                              <w:br/>
                              <w:t xml:space="preserve"> </w:t>
                              <w:tab/>
                              <w:tab/>
                              <w:t>THE MUSHROOM RAMP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SHROOM RAMP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WHEN FLASING, SHOOT THE MUSHROOM RAMP</w:t>
                              <w:br/>
                              <w:t xml:space="preserve"> </w:t>
                              <w:tab/>
                              <w:tab/>
                              <w:t>TO COLLECT THE HIDDEN SECR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  <w:tab w:val="left" w:pos="851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DARKLAND (WORLD #8)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KNOCK DOWN DROP TARGETS BEFORE</w:t>
                              <w:br/>
                              <w:t xml:space="preserve"> </w:t>
                              <w:tab/>
                              <w:tab/>
                              <w:t>CHAIN CHOMP EATS THEM TO WIN TICKET VALUE ON TARG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UPER MARIO BROS.</w:t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MUSHROOM WORL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 xml:space="preserve">OBJEC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DEFEAT WORLDS 1 – 7 BY KNOCKING DOWN ALL STANDING</w:t>
                        <w:br/>
                        <w:t xml:space="preserve"> </w:t>
                        <w:tab/>
                        <w:tab/>
                        <w:t>DROP TARGETS. WIN TICKETS FOR EACH WORLD DEFEATE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LTI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BOOM-BOOM THREE TIMES TO ENTER</w:t>
                        <w:br/>
                        <w:t xml:space="preserve"> </w:t>
                        <w:tab/>
                        <w:tab/>
                        <w:t>MULTI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PRINCES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PRINCESS TO ENTER "BLOCK BUSTER" OR</w:t>
                        <w:br/>
                        <w:t xml:space="preserve"> </w:t>
                        <w:tab/>
                        <w:tab/>
                        <w:t>"TAIL ATTACK" ROUN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AGIC WHISTL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THE MAGIC WHISTLE TARGET TO LIGHT</w:t>
                        <w:br/>
                        <w:t xml:space="preserve"> </w:t>
                        <w:tab/>
                        <w:tab/>
                        <w:t>THE MUSHROOM RAMP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SHROOM RAMP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WHEN FLASING, SHOOT THE MUSHROOM RAMP</w:t>
                        <w:br/>
                        <w:t xml:space="preserve"> </w:t>
                        <w:tab/>
                        <w:tab/>
                        <w:t>TO COLLECT THE HIDDEN SECRE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  <w:tab w:val="left" w:pos="851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DARKLAND (WORLD #8)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KNOCK DOWN DROP TARGETS BEFORE</w:t>
                        <w:br/>
                        <w:t xml:space="preserve"> </w:t>
                        <w:tab/>
                        <w:tab/>
                        <w:t>CHAIN CHOMP EATS THEM TO WIN TICKET VALUE ON TARG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9610</wp:posOffset>
                </wp:positionH>
                <wp:positionV relativeFrom="paragraph">
                  <wp:posOffset>67310</wp:posOffset>
                </wp:positionV>
                <wp:extent cx="2108200" cy="284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DEM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2.4pt;mso-wrap-distance-left:9.05pt;mso-wrap-distance-right:9.05pt;mso-wrap-distance-top:0pt;mso-wrap-distance-bottom:0pt;margin-top:5.3pt;mso-position-vertical-relative:text;margin-left:2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DEM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25</wp:posOffset>
                </wp:positionH>
                <wp:positionV relativeFrom="paragraph">
                  <wp:posOffset>10160</wp:posOffset>
                </wp:positionV>
                <wp:extent cx="5682615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0.8pt" to="456.15pt,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5900</wp:posOffset>
                </wp:positionH>
                <wp:positionV relativeFrom="paragraph">
                  <wp:posOffset>-635</wp:posOffset>
                </wp:positionV>
                <wp:extent cx="483235" cy="214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3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Helvetica" w:hAnsi="Helvetica" w:eastAsia="Times New Roman" w:cs="Arial"/>
                                <w:color w:val="auto"/>
                                <w:lang w:val="nl-NL" w:bidi="ar-SA"/>
                              </w:rPr>
                              <w:t>292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7pt;margin-top:-0.1pt;width:38pt;height:1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Helvetica" w:hAnsi="Helvetica" w:eastAsia="Times New Roman" w:cs="Arial"/>
                          <w:color w:val="auto"/>
                          <w:lang w:val="nl-NL" w:bidi="ar-SA"/>
                        </w:rPr>
                        <w:t>292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TICKETS FOR COMPLETING:</w:t>
                            </w:r>
                          </w:p>
                          <w:tbl>
                            <w:tblPr>
                              <w:tblW w:w="7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WORLD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  <w:t>TICKET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6"/>
                                <w:szCs w:val="26"/>
                                <w:lang w:val="en-GB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6"/>
                                <w:szCs w:val="26"/>
                                <w:lang w:val="en-GB"/>
                              </w:rPr>
                              <w:t>2 TICKET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TICKETS FOR COMPLETING:</w:t>
                      </w:r>
                    </w:p>
                    <w:tbl>
                      <w:tblPr>
                        <w:tblW w:w="76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WORLD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  <w:t>TICKET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6"/>
                          <w:szCs w:val="26"/>
                          <w:lang w:val="en-GB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6"/>
                          <w:szCs w:val="26"/>
                          <w:lang w:val="en-GB"/>
                        </w:rPr>
                        <w:t>2 TICKET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1 REPLAY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1 REPLAY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Times New Roman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9284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285 instruction card (redemption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9457 score card (redemption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45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07:00Z</dcterms:created>
  <dc:creator>Inkochnito</dc:creator>
  <dc:description/>
  <dc:language>en-US</dc:language>
  <cp:lastModifiedBy>Inkochnito</cp:lastModifiedBy>
  <cp:lastPrinted>2007-12-19T22:04:00Z</cp:lastPrinted>
  <dcterms:modified xsi:type="dcterms:W3CDTF">2009-01-18T16:35:00Z</dcterms:modified>
  <cp:revision>5</cp:revision>
  <dc:subject>Score and instruction cards</dc:subject>
  <dc:title>Gottlieb Super Mario Bros. Mushroom World</dc:title>
</cp:coreProperties>
</file>