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ONE or TWO PLAYERS – 3 BALLS PER PLAYER</w:t>
                            </w:r>
                          </w:p>
                          <w:p>
                            <w:pPr>
                              <w:pStyle w:val="BodyText2"/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>INSERT ONE COIN AND WAIT FOR MACHINE TO RESET BEFORE INSERTING</w:t>
                              <w:br/>
                              <w:t xml:space="preserve"> </w:t>
                              <w:tab/>
                              <w:t>COIN FOR SECOND PLAYER.</w:t>
                            </w:r>
                          </w:p>
                          <w:p>
                            <w:pPr>
                              <w:pStyle w:val="BodyText2"/>
                              <w:spacing w:lineRule="exact" w:line="200" w:before="4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ab/>
                              <w:t>PLAYERS TAKE TURNS SHOOTING AS SHOWN ON BACK 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POINTER STOPPING ON ANY VALUE SCORES FROM 50 TO 100 POINTS</w:t>
                              <w:br/>
                              <w:t xml:space="preserve"> </w:t>
                              <w:tab/>
                              <w:t>PLUS POINT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HITTING NUMBER 2 or 3 SPOTS BOTH 2 and 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HITTING NUMBER 1 or 4 SPOTS BOTH 1 and 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COMPLETING 1 THRU 4 SEQUENCE INCREASES POINTER VALUE, ANY</w:t>
                              <w:br/>
                              <w:t xml:space="preserve"> </w:t>
                              <w:tab/>
                              <w:t>POINTER VALUE OF 50 WILL SCORE 500 POINTS AND RESET THE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BodyText2"/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>MATCHING LAST NUMBER IN SCORE WITH NUMBER THAT APPEARS</w:t>
                              <w:br/>
                              <w:t xml:space="preserve"> </w:t>
                              <w:tab/>
                              <w:t>ON BACK GLASS THE AFTER GAME IS OVER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20"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ONE or TWO PLAYERS – 3 BALLS PER PLAYER</w:t>
                      </w:r>
                    </w:p>
                    <w:p>
                      <w:pPr>
                        <w:pStyle w:val="BodyText2"/>
                        <w:spacing w:lineRule="exact" w:line="200" w:before="40" w:after="0"/>
                        <w:rPr/>
                      </w:pPr>
                      <w:r>
                        <w:rPr>
                          <w:szCs w:val="20"/>
                        </w:rPr>
                        <w:tab/>
                        <w:t>INSERT ONE COIN AND WAIT FOR MACHINE TO RESET BEFORE INSERTING</w:t>
                        <w:br/>
                        <w:t xml:space="preserve"> </w:t>
                        <w:tab/>
                        <w:t>COIN FOR SECOND PLAYER.</w:t>
                      </w:r>
                    </w:p>
                    <w:p>
                      <w:pPr>
                        <w:pStyle w:val="BodyText2"/>
                        <w:spacing w:lineRule="exact" w:line="200" w:before="4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ab/>
                        <w:t>PLAYERS TAKE TURNS SHOOTING AS SHOWN ON BACK 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POINTER STOPPING ON ANY VALUE SCORES FROM 50 TO 100 POINTS</w:t>
                        <w:br/>
                        <w:t xml:space="preserve"> </w:t>
                        <w:tab/>
                        <w:t>PLUS POINT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HITTING NUMBER 2 or 3 SPOTS BOTH 2 and 3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HITTING NUMBER 1 or 4 SPOTS BOTH 1 and 4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COMPLETING 1 THRU 4 SEQUENCE INCREASES POINTER VALUE, ANY</w:t>
                        <w:br/>
                        <w:t xml:space="preserve"> </w:t>
                        <w:tab/>
                        <w:t>POINTER VALUE OF 50 WILL SCORE 500 POINTS AND RESET THE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BodyText2"/>
                        <w:spacing w:lineRule="exact" w:line="200" w:before="40" w:after="0"/>
                        <w:rPr/>
                      </w:pPr>
                      <w:r>
                        <w:rPr>
                          <w:szCs w:val="20"/>
                        </w:rPr>
                        <w:tab/>
                        <w:t>MATCHING LAST NUMBER IN SCORE WITH NUMBER THAT APPEARS</w:t>
                        <w:br/>
                        <w:t xml:space="preserve"> </w:t>
                        <w:tab/>
                        <w:t>ON BACK GLASS THE AFTER GAME IS OVER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914900" cy="914400"/>
                <wp:effectExtent l="25400" t="2540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pt;margin-top:3.6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XBlk BT" w:hAnsi="Futura XBlk BT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Futura XBlk BT" w:hAnsi="Futura XBlk BT"/>
                                <w:sz w:val="34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XBlk BT" w:hAnsi="Futura XBlk BT" w:cs="Arial"/>
                          <w:sz w:val="34"/>
                        </w:rPr>
                      </w:pPr>
                      <w:r>
                        <w:rPr>
                          <w:rFonts w:cs="Arial" w:ascii="Futura XBlk BT" w:hAnsi="Futura XBlk BT"/>
                          <w:sz w:val="34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686300" cy="513080"/>
                <wp:effectExtent l="3175" t="3175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130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4pt;margin-top:12.4pt;width:368.95pt;height:40.3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0515</wp:posOffset>
                </wp:positionH>
                <wp:positionV relativeFrom="paragraph">
                  <wp:posOffset>22225</wp:posOffset>
                </wp:positionV>
                <wp:extent cx="2877185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9pt;mso-wrap-distance-left:9.05pt;mso-wrap-distance-right:9.05pt;mso-wrap-distance-top:0pt;mso-wrap-distance-bottom:0pt;margin-top:1.75pt;mso-position-vertical-relative:text;margin-left:1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9590</wp:posOffset>
                </wp:positionH>
                <wp:positionV relativeFrom="paragraph">
                  <wp:posOffset>59690</wp:posOffset>
                </wp:positionV>
                <wp:extent cx="954405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B-1318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8pt;mso-wrap-distance-left:9.05pt;mso-wrap-distance-right:9.05pt;mso-wrap-distance-top:0pt;mso-wrap-distance-bottom:0pt;margin-top:4.7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B-1318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59690</wp:posOffset>
                </wp:positionV>
                <wp:extent cx="6858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2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7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ONE or TWO PLAYERS – 5 BALLS PER PLAYER</w:t>
                            </w:r>
                          </w:p>
                          <w:p>
                            <w:pPr>
                              <w:pStyle w:val="BodyText2"/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>INSERT ONE COIN AND WAIT FOR MACHINE TO RESET BEFORE INSERTING</w:t>
                              <w:br/>
                              <w:t xml:space="preserve"> </w:t>
                              <w:tab/>
                              <w:t>COIN FOR SECOND PLAYER.</w:t>
                            </w:r>
                          </w:p>
                          <w:p>
                            <w:pPr>
                              <w:pStyle w:val="BodyText2"/>
                              <w:spacing w:lineRule="exact" w:line="200" w:before="4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ab/>
                              <w:t>PLAYERS TAKE TURNS SHOOTING AS SHOWN ON BACK 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POINTER STOPPING ON ANY VALUE SCORES FROM 50 TO 100 POINTS</w:t>
                              <w:br/>
                              <w:t xml:space="preserve"> </w:t>
                              <w:tab/>
                              <w:t>PLUS POINT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COMPLETING 1 THRU 4 SEQUENCE INCREASES POINTER VALUE, ANY</w:t>
                              <w:br/>
                              <w:t xml:space="preserve"> </w:t>
                              <w:tab/>
                              <w:t>POINTER VALUE OF 50 WILL SCORE 500 POINTS AND RESET THE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BodyText2"/>
                              <w:spacing w:lineRule="exact" w:line="200" w:before="4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>MATCHING LAST NUMBER IN SCORE WITH NUMBER THAT APPEARS</w:t>
                              <w:br/>
                              <w:t xml:space="preserve"> </w:t>
                              <w:tab/>
                              <w:t>ON BACK GLASS THE AFTER GAME IS OVER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20"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ONE or TWO PLAYERS – 5 BALLS PER PLAYER</w:t>
                      </w:r>
                    </w:p>
                    <w:p>
                      <w:pPr>
                        <w:pStyle w:val="BodyText2"/>
                        <w:spacing w:lineRule="exact" w:line="200" w:before="40" w:after="0"/>
                        <w:rPr/>
                      </w:pPr>
                      <w:r>
                        <w:rPr>
                          <w:szCs w:val="20"/>
                        </w:rPr>
                        <w:tab/>
                        <w:t>INSERT ONE COIN AND WAIT FOR MACHINE TO RESET BEFORE INSERTING</w:t>
                        <w:br/>
                        <w:t xml:space="preserve"> </w:t>
                        <w:tab/>
                        <w:t>COIN FOR SECOND PLAYER.</w:t>
                      </w:r>
                    </w:p>
                    <w:p>
                      <w:pPr>
                        <w:pStyle w:val="BodyText2"/>
                        <w:spacing w:lineRule="exact" w:line="200" w:before="4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ab/>
                        <w:t>PLAYERS TAKE TURNS SHOOTING AS SHOWN ON BACK 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POINTER STOPPING ON ANY VALUE SCORES FROM 50 TO 100 POINTS</w:t>
                        <w:br/>
                        <w:t xml:space="preserve"> </w:t>
                        <w:tab/>
                        <w:t>PLUS POINT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COMPLETING 1 THRU 4 SEQUENCE INCREASES POINTER VALUE, ANY</w:t>
                        <w:br/>
                        <w:t xml:space="preserve"> </w:t>
                        <w:tab/>
                        <w:t>POINTER VALUE OF 50 WILL SCORE 500 POINTS AND RESET THE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00" w:before="4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BodyText2"/>
                        <w:spacing w:lineRule="exact" w:line="200" w:before="40" w:after="0"/>
                        <w:rPr/>
                      </w:pPr>
                      <w:r>
                        <w:rPr>
                          <w:szCs w:val="20"/>
                        </w:rPr>
                        <w:tab/>
                        <w:t>MATCHING LAST NUMBER IN SCORE WITH NUMBER THAT APPEARS</w:t>
                        <w:br/>
                        <w:t xml:space="preserve"> </w:t>
                        <w:tab/>
                        <w:t>ON BACK GLASS THE AFTER GAME IS OVER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914900" cy="914400"/>
                <wp:effectExtent l="25400" t="2540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pt;margin-top:3.6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XBlk BT" w:hAnsi="Futura XBlk BT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Futura XBlk BT" w:hAnsi="Futura XBlk BT"/>
                                <w:sz w:val="34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XBlk BT" w:hAnsi="Futura XBlk BT" w:cs="Arial"/>
                          <w:sz w:val="34"/>
                        </w:rPr>
                      </w:pPr>
                      <w:r>
                        <w:rPr>
                          <w:rFonts w:cs="Arial" w:ascii="Futura XBlk BT" w:hAnsi="Futura XBlk BT"/>
                          <w:sz w:val="34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686300" cy="513080"/>
                <wp:effectExtent l="3175" t="3175" r="444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130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2.4pt;width:368.95pt;height:40.3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0515</wp:posOffset>
                </wp:positionH>
                <wp:positionV relativeFrom="paragraph">
                  <wp:posOffset>22225</wp:posOffset>
                </wp:positionV>
                <wp:extent cx="2877185" cy="1143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9pt;mso-wrap-distance-left:9.05pt;mso-wrap-distance-right:9.05pt;mso-wrap-distance-top:0pt;mso-wrap-distance-bottom:0pt;margin-top:1.75pt;mso-position-vertical-relative:text;margin-left:1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9590</wp:posOffset>
                </wp:positionH>
                <wp:positionV relativeFrom="paragraph">
                  <wp:posOffset>59690</wp:posOffset>
                </wp:positionV>
                <wp:extent cx="954405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B-1318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8pt;mso-wrap-distance-left:9.05pt;mso-wrap-distance-right:9.05pt;mso-wrap-distance-top:0pt;mso-wrap-distance-bottom:0pt;margin-top:4.7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B-1318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8810</wp:posOffset>
                </wp:positionH>
                <wp:positionV relativeFrom="paragraph">
                  <wp:posOffset>59690</wp:posOffset>
                </wp:positionV>
                <wp:extent cx="68580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2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7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sz w:val="16"/>
                        </w:rPr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478145" cy="389445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67" w:hanging="0"/>
                              <w:rPr>
                                <w:rFonts w:ascii="News Gothic Std" w:hAnsi="News Gothic Std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67" w:hanging="0"/>
                              <w:rPr>
                                <w:rFonts w:ascii="News Gothic Std" w:hAnsi="News Gothic Std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sz w:val="20"/>
                                <w:szCs w:val="20"/>
                                <w:lang w:val="en-GB"/>
                              </w:rPr>
                              <w:t>SCORE CARDS ARE LISTED FROM LIBERAL TO CONSERVATIV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ARDS MARKE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4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ARE RECOMMENDED WHEN SEQUENCE RESET ADJ. IS</w:t>
                              <w:br/>
                              <w:t xml:space="preserve">SET TO RESET AT START OF GAME, CARDS MARKED 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position w:val="4"/>
                                <w:sz w:val="20"/>
                                <w:szCs w:val="20"/>
                                <w:lang w:val="en-GB"/>
                              </w:rPr>
                              <w:t>+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ARE RECOMMENDED</w:t>
                              <w:br/>
                              <w:t>WHEN SEQUENCE RESET ADJ. IS SET TO RESET AFTER EVERY B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ADJUSTMENT PLUG LO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INSIDE LIGHTBOX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  <w:lang w:val="en-US"/>
                              </w:rPr>
                              <w:t>!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POINT SCORE ADJ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  <w:tab w:val="left" w:pos="4253" w:leader="none"/>
                              </w:tabs>
                              <w:spacing w:lineRule="exact" w:line="200" w:before="40" w:after="0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PLAYBOARD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  <w:lang w:val="en-US"/>
                              </w:rPr>
                              <w:t>!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3-5 BALL ADJ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BOTTOM PANEL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  <w:lang w:val="en-US"/>
                              </w:rPr>
                              <w:t>!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1ST &amp; 2ND CHUTE ADJ.3RD CHUTE</w:t>
                              <w:br/>
                              <w:t>AND SEQ. RESET AD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ind w:left="567" w:hanging="0"/>
                        <w:rPr>
                          <w:rFonts w:ascii="News Gothic Std" w:hAnsi="News Gothic Std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67" w:hanging="0"/>
                        <w:rPr>
                          <w:rFonts w:ascii="News Gothic Std" w:hAnsi="News Gothic Std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sz w:val="20"/>
                          <w:szCs w:val="20"/>
                          <w:lang w:val="en-GB"/>
                        </w:rPr>
                        <w:t>SCORE CARDS ARE LISTED FROM LIBERAL TO CONSERVATIVE</w:t>
                      </w:r>
                    </w:p>
                    <w:p>
                      <w:pPr>
                        <w:pStyle w:val="Normal"/>
                        <w:spacing w:lineRule="exact" w:line="260"/>
                        <w:ind w:left="567" w:hanging="0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sz w:val="20"/>
                          <w:szCs w:val="20"/>
                          <w:lang w:val="en-GB"/>
                        </w:rPr>
                        <w:t xml:space="preserve">CARDS MARKE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4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Std" w:hAnsi="News Gothic Std"/>
                          <w:b/>
                          <w:sz w:val="20"/>
                          <w:szCs w:val="20"/>
                          <w:lang w:val="en-GB"/>
                        </w:rPr>
                        <w:t xml:space="preserve"> ARE RECOMMENDED WHEN SEQUENCE RESET ADJ. IS</w:t>
                        <w:br/>
                        <w:t xml:space="preserve">SET TO RESET AT START OF GAME, CARDS MARKED </w:t>
                      </w:r>
                      <w:r>
                        <w:rPr>
                          <w:rFonts w:cs="Arial" w:ascii="News Gothic Std" w:hAnsi="News Gothic Std"/>
                          <w:b/>
                          <w:position w:val="4"/>
                          <w:sz w:val="20"/>
                          <w:szCs w:val="20"/>
                          <w:lang w:val="en-GB"/>
                        </w:rPr>
                        <w:t>+</w:t>
                      </w:r>
                      <w:r>
                        <w:rPr>
                          <w:rFonts w:cs="Arial" w:ascii="News Gothic Std" w:hAnsi="News Gothic Std"/>
                          <w:b/>
                          <w:sz w:val="20"/>
                          <w:szCs w:val="20"/>
                          <w:lang w:val="en-GB"/>
                        </w:rPr>
                        <w:t xml:space="preserve"> ARE RECOMMENDED</w:t>
                        <w:br/>
                        <w:t>WHEN SEQUENCE RESET ADJ. IS SET TO RESET AFTER EVERY B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ADJUSTMENT PLUG LO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 xml:space="preserve">INSIDE LIGHTBOX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  <w:lang w:val="en-US"/>
                        </w:rPr>
                        <w:t>!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 xml:space="preserve"> POINT SCORE ADJ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  <w:tab w:val="left" w:pos="4253" w:leader="none"/>
                        </w:tabs>
                        <w:spacing w:lineRule="exact" w:line="200" w:before="40" w:after="0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 xml:space="preserve">PLAYBOARD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  <w:lang w:val="en-US"/>
                        </w:rPr>
                        <w:t>!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 xml:space="preserve"> 3-5 BALL ADJ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 xml:space="preserve">BOTTOM PANEL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  <w:lang w:val="en-US"/>
                        </w:rPr>
                        <w:t>!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 xml:space="preserve"> 1ST &amp; 2ND CHUTE ADJ.3RD CHUTE</w:t>
                        <w:br/>
                        <w:t>AND SEQ. RESET 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11760</wp:posOffset>
                </wp:positionV>
                <wp:extent cx="2400300" cy="166243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</w:rPr>
                              <w:t>3 BALL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3186 (2100, 2900, 34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position w:val="4"/>
                                <w:sz w:val="20"/>
                                <w:szCs w:val="20"/>
                                <w:lang w:val="en-GB"/>
                              </w:rPr>
                              <w:t>+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3187 (2100, 3200, 37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3188 (2200, 3500, 43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b/>
                                <w:bCs/>
                                <w:position w:val="-10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45 (2400, 3800, 46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3189 (2600, 4100, 49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47 (3000, 4400, 52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611 (3300, 4700, 550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0.9pt;mso-wrap-distance-left:9.05pt;mso-wrap-distance-right:9.05pt;mso-wrap-distance-top:0pt;mso-wrap-distance-bottom:0pt;margin-top:8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</w:rPr>
                        <w:t>3 BALL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3186 (2100, 2900, 34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News Gothic Std" w:hAnsi="News Gothic Std"/>
                          <w:b/>
                          <w:position w:val="4"/>
                          <w:sz w:val="20"/>
                          <w:szCs w:val="20"/>
                          <w:lang w:val="en-GB"/>
                        </w:rPr>
                        <w:t>+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3187 (2100, 3200, 37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3188 (2200, 3500, 43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b/>
                          <w:bCs/>
                          <w:position w:val="-10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45 (2400, 3800, 46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3189 (2600, 4100, 49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47 (3000, 4400, 52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611 (3300, 4700, 55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7190</wp:posOffset>
                </wp:positionH>
                <wp:positionV relativeFrom="paragraph">
                  <wp:posOffset>111760</wp:posOffset>
                </wp:positionV>
                <wp:extent cx="2460625" cy="17487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5 BALL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47 (3000, 4400, 52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position w:val="4"/>
                                <w:sz w:val="20"/>
                                <w:szCs w:val="20"/>
                                <w:lang w:val="en-GB"/>
                              </w:rPr>
                              <w:t>+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611 (3300, 4700, 55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495 (3600, 5000, 58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b/>
                                <w:bCs/>
                                <w:position w:val="-10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3190 (3900, 5300, 61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48 (4200, 5600, 64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735 (4400, 5800, 66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3191 (4900, 6300, 710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5pt;height:137.7pt;mso-wrap-distance-left:9.05pt;mso-wrap-distance-right:9.05pt;mso-wrap-distance-top:0pt;mso-wrap-distance-bottom:0pt;margin-top:8.8pt;mso-position-vertical-relative:text;margin-left:2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US"/>
                        </w:rPr>
                        <w:t>5 BALL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47 (3000, 4400, 52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News Gothic Std" w:hAnsi="News Gothic Std"/>
                          <w:b/>
                          <w:position w:val="4"/>
                          <w:sz w:val="20"/>
                          <w:szCs w:val="20"/>
                          <w:lang w:val="en-GB"/>
                        </w:rPr>
                        <w:t>+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611 (3300, 4700, 55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495 (3600, 5000, 58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b/>
                          <w:bCs/>
                          <w:position w:val="-10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3190 (3900, 5300, 61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48 (4200, 5600, 64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735 (4400, 5800, 6600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3191 (4900, 6300, 71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-1270</wp:posOffset>
                </wp:positionV>
                <wp:extent cx="0" cy="1539875"/>
                <wp:effectExtent l="9525" t="635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9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1pt" to="234pt,121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3895</wp:posOffset>
                </wp:positionH>
                <wp:positionV relativeFrom="paragraph">
                  <wp:posOffset>21590</wp:posOffset>
                </wp:positionV>
                <wp:extent cx="45720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.7pt" to="413.8pt,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0880</wp:posOffset>
                </wp:positionH>
                <wp:positionV relativeFrom="paragraph">
                  <wp:posOffset>84455</wp:posOffset>
                </wp:positionV>
                <wp:extent cx="876935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nl-NL"/>
                              </w:rPr>
                              <w:t>A-13185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8pt;mso-wrap-distance-left:9.05pt;mso-wrap-distance-right:9.05pt;mso-wrap-distance-top:0pt;mso-wrap-distance-bottom:0pt;margin-top:6.65pt;mso-position-vertical-relative:text;margin-left:3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News Gothic MT Std" w:ascii="News Gothic MT Std" w:hAnsi="News Gothic MT Std"/>
                          <w:lang w:val="nl-NL"/>
                        </w:rPr>
                        <w:t>A-1318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457200" cy="2286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nl-NL"/>
                              </w:rPr>
                              <w:t>2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lang w:val="nl-NL"/>
                        </w:rPr>
                        <w:t>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09423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 REPLAY  FOR  EACH  SCORE  OF  2100 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 REPLAY  FOR  EACH  SCORE  OF  3200 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 REPLAY  FOR  EACH  SCORE  OF  37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 REPLAY  FOR  EACH  SCORE  OF  2100 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/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 REPLAY  FOR  EACH  SCORE  OF  3200 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/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 REPLAY  FOR  EACH  SCORE  OF  37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2015</wp:posOffset>
                </wp:positionH>
                <wp:positionV relativeFrom="paragraph">
                  <wp:posOffset>114935</wp:posOffset>
                </wp:positionV>
                <wp:extent cx="6858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16"/>
                              </w:rPr>
                              <w:t>A-131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05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bCs/>
                          <w:sz w:val="16"/>
                        </w:rPr>
                        <w:t>A-131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09423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 REPLAY  FOR  EACH  SCORE  OF  2400 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 REPLAY  FOR  EACH  SCORE  OF  3800 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 REPLAY  FOR  EACH  SCORE  OF  46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 REPLAY  FOR  EACH  SCORE  OF  2400 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/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 REPLAY  FOR  EACH  SCORE  OF  3800 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/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 REPLAY  FOR  EACH  SCORE  OF  46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2015</wp:posOffset>
                </wp:positionH>
                <wp:positionV relativeFrom="paragraph">
                  <wp:posOffset>69850</wp:posOffset>
                </wp:positionV>
                <wp:extent cx="685800" cy="2286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16"/>
                              </w:rPr>
                              <w:t>A-128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5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bCs/>
                          <w:sz w:val="16"/>
                        </w:rPr>
                        <w:t>A-128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09423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 REPLAY  FOR  EACH  SCORE  OF  3300 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 REPLAY  FOR  EACH  SCORE  OF  4700 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 REPLAY  FOR  EACH  SCORE  OF  55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 REPLAY  FOR  EACH  SCORE  OF  3300 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 REPLAY  FOR  EACH  SCORE  OF  4700 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 REPLAY  FOR  EACH  SCORE  OF  55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92015</wp:posOffset>
                </wp:positionH>
                <wp:positionV relativeFrom="paragraph">
                  <wp:posOffset>114935</wp:posOffset>
                </wp:positionV>
                <wp:extent cx="6858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16"/>
                              </w:rPr>
                              <w:t>A-126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05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bCs/>
                          <w:sz w:val="16"/>
                        </w:rPr>
                        <w:t>A-126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09423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 REPLAY  FOR  EACH  SCORE  OF  3900 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 REPLAY  FOR  EACH  SCORE  OF  5300 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 REPLAY  FOR  EACH  SCORE  OF  61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 REPLAY  FOR  EACH  SCORE  OF  3900 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 REPLAY  FOR  EACH  SCORE  OF  5300 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 REPLAY  FOR  EACH  SCORE  OF  61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92015</wp:posOffset>
                </wp:positionH>
                <wp:positionV relativeFrom="paragraph">
                  <wp:posOffset>6985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16"/>
                              </w:rPr>
                              <w:t>A-131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5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bCs/>
                          <w:sz w:val="16"/>
                        </w:rPr>
                        <w:t>A-13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Futura XBlk BT, Futura Md BT, Futura Hv BT, News Gothic MT Std, Type Embellishments Two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3184-1 3&amp;5 ball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3185-3 index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3187 score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2845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2611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3190 score card confirme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 xml:space="preserve">A-9995 Ball-in-Play card confirmed. This card is being used behind the instruction card and </w:t>
        <w:br/>
        <w:t xml:space="preserve">is available on my website as </w:t>
      </w:r>
      <w:r>
        <w:rPr>
          <w:rFonts w:cs="Arial" w:ascii="Arial" w:hAnsi="Arial"/>
          <w:color w:val="0000FF"/>
          <w:sz w:val="16"/>
          <w:szCs w:val="16"/>
          <w:u w:val="single"/>
          <w:lang w:val="en-GB"/>
        </w:rPr>
        <w:t>A-9995 Back mask</w:t>
      </w:r>
      <w:r>
        <w:rPr>
          <w:rFonts w:cs="Arial" w:ascii="Arial" w:hAnsi="Arial"/>
          <w:sz w:val="16"/>
          <w:szCs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one23_HelveticaFlip">
    <w:charset w:val="00"/>
    <w:family w:val="auto"/>
    <w:pitch w:val="variable"/>
  </w:font>
  <w:font w:name="Futura Hv BT">
    <w:charset w:val="00"/>
    <w:family w:val="swiss"/>
    <w:pitch w:val="variable"/>
  </w:font>
  <w:font w:name="Futura XBlk BT">
    <w:charset w:val="00"/>
    <w:family w:val="swiss"/>
    <w:pitch w:val="variable"/>
  </w:font>
  <w:font w:name="News Gothic Std">
    <w:charset w:val="00"/>
    <w:family w:val="swiss"/>
    <w:pitch w:val="variable"/>
  </w:font>
  <w:font w:name="News Gothic MT Std">
    <w:charset w:val="00"/>
    <w:family w:val="swiss"/>
    <w:pitch w:val="variable"/>
  </w:font>
  <w:font w:name="Type Embellishments Two">
    <w:charset w:val="00"/>
    <w:family w:val="auto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center"/>
    </w:pPr>
    <w:rPr>
      <w:rFonts w:ascii="Zone23_HelveticaFlip" w:hAnsi="Zone23_HelveticaFlip" w:cs="Arial"/>
      <w:b/>
      <w:bCs/>
      <w:color w:val="FFFF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658" w:leader="none"/>
      </w:tabs>
    </w:pPr>
    <w:rPr>
      <w:rFonts w:ascii="Futura Hv BT" w:hAnsi="Futura Hv BT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17:00Z</dcterms:created>
  <dc:creator>Inkochnito</dc:creator>
  <dc:description/>
  <dc:language>en-US</dc:language>
  <cp:lastModifiedBy>Inkochnito</cp:lastModifiedBy>
  <cp:lastPrinted>2009-06-14T17:57:00Z</cp:lastPrinted>
  <dcterms:modified xsi:type="dcterms:W3CDTF">2009-06-14T15:58:00Z</dcterms:modified>
  <cp:revision>5</cp:revision>
  <dc:subject>Score and instruction cards</dc:subject>
  <dc:title>Gottlieb Roller Coaster</dc:title>
</cp:coreProperties>
</file>