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4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4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5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5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5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5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6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6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6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6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7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7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7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7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PYRAMID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ight the cubes of the Pyramid by hitting “cube” targets and lit</w:t>
                              <w:br/>
                              <w:t xml:space="preserve"> </w:t>
                              <w:tab/>
                              <w:t>rollovers. Completing a Pyramid scores 20.000 at end of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HE VILLAIN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Villains attack to take away cubes from the Pyramid. Hitting the</w:t>
                              <w:br/>
                              <w:t xml:space="preserve"> </w:t>
                              <w:tab/>
                              <w:t>villains’ targets will stop their attack. Score value lessens as</w:t>
                              <w:br/>
                              <w:t xml:space="preserve"> </w:t>
                              <w:tab/>
                              <w:t>villains advance. Hitting a yellow spot target pushes a villain</w:t>
                              <w:br/>
                              <w:t xml:space="preserve"> </w:t>
                              <w:tab/>
                              <w:t>back one step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 SHOT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Completing a shot along the yellow loop lane stops a villain’s</w:t>
                              <w:br/>
                              <w:t xml:space="preserve"> </w:t>
                              <w:tab/>
                              <w:t>attack and lights villain in center of playboar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Hitting a villian’s target in the first stage of attack will light the</w:t>
                              <w:br/>
                              <w:t xml:space="preserve"> </w:t>
                              <w:tab/>
                              <w:t>villain’s picture in the center of the playboard. Completing loop</w:t>
                              <w:br/>
                              <w:t xml:space="preserve"> </w:t>
                              <w:tab/>
                              <w:t>shot also lights center villain picture. Completing all three villains</w:t>
                              <w:br/>
                              <w:t xml:space="preserve"> </w:t>
                              <w:tab/>
                              <w:t>this way earns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>SPEC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Completing 8 Pyramids lights Special. Completing another</w:t>
                              <w:br/>
                              <w:t xml:space="preserve"> </w:t>
                              <w:tab/>
                              <w:t>Pyramid earns Special when lit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PYRAMID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Light the cubes of the Pyramid by hitting “cube” targets and lit</w:t>
                        <w:br/>
                        <w:t xml:space="preserve"> </w:t>
                        <w:tab/>
                        <w:t>rollovers. Completing a Pyramid scores 20.000 at end of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THE VILLAIN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en-US"/>
                        </w:rPr>
                        <w:t>Villains attack to take away cubes from the Pyramid. Hitting the</w:t>
                        <w:br/>
                        <w:t xml:space="preserve"> </w:t>
                        <w:tab/>
                        <w:t>villains’ targets will stop their attack. Score value lessens as</w:t>
                        <w:br/>
                        <w:t xml:space="preserve"> </w:t>
                        <w:tab/>
                        <w:t>villains advance. Hitting a yellow spot target pushes a villain</w:t>
                        <w:br/>
                        <w:t xml:space="preserve"> </w:t>
                        <w:tab/>
                        <w:t>back one step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 SHOT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en-US"/>
                        </w:rPr>
                        <w:t>Completing a shot along the yellow loop lane stops a villain’s</w:t>
                        <w:br/>
                        <w:t xml:space="preserve"> </w:t>
                        <w:tab/>
                        <w:t>attack and lights villain in center of playboar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Hitting a villian’s target in the first stage of attack will light the</w:t>
                        <w:br/>
                        <w:t xml:space="preserve"> </w:t>
                        <w:tab/>
                        <w:t>villain’s picture in the center of the playboard. Completing loop</w:t>
                        <w:br/>
                        <w:t xml:space="preserve"> </w:t>
                        <w:tab/>
                        <w:t>shot also lights center villain picture. Completing all three villains</w:t>
                        <w:br/>
                        <w:t xml:space="preserve"> </w:t>
                        <w:tab/>
                        <w:t>this way earns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>SPEC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</w:rPr>
                        <w:t>Completing 8 Pyramids lights Special. Completing another</w:t>
                        <w:br/>
                        <w:t xml:space="preserve"> </w:t>
                        <w:tab/>
                        <w:t>Pyramid earns Specia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3905</wp:posOffset>
                </wp:positionH>
                <wp:positionV relativeFrom="paragraph">
                  <wp:posOffset>134620</wp:posOffset>
                </wp:positionV>
                <wp:extent cx="786130" cy="2286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10.6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4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en-GB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4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de-DE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5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de-DE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5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de-DE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5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de-DE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5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de-DE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6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de-DE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6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de-DE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 . . . . . . . . . .</w:t>
                              <w:tab/>
                              <w:t>6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de-DE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 . . . . . . . . . .</w:t>
                        <w:tab/>
                        <w:t>6</w:t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de-DE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 . . . . . . . . . .</w:t>
                              <w:tab/>
                              <w:t>7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de-DE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 . . . . . . . . . .</w:t>
                        <w:tab/>
                        <w:t>7</w:t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de-DE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 . . . . . . . . . .</w:t>
                              <w:tab/>
                              <w:t>7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de-DE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 . . . . . . . . . .</w:t>
                        <w:tab/>
                        <w:t>7</w:t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68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Q*BERT’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position w:val="12"/>
                                <w:sz w:val="18"/>
                                <w:szCs w:val="18"/>
                                <w:lang w:val="de-DE"/>
                              </w:rPr>
                              <w:t>™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 xml:space="preserve"> QU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position w:val="2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PYRAMID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URCH TREFFEN DER “CUBES” – TARGETS UND</w:t>
                              <w:br/>
                              <w:t xml:space="preserve"> </w:t>
                              <w:tab/>
                              <w:t>UEBERROLLEN DER BELEUCHTETEN ROLLOVER-KONTAKTE</w:t>
                              <w:br/>
                              <w:t xml:space="preserve"> </w:t>
                              <w:tab/>
                              <w:t>LEUCHTEN DIE “CUBES”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position w:val="2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IE BOESEWICHT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IE VERSUCHEN DIE WUERFEL VON DER PYRAMIDE ZU</w:t>
                              <w:br/>
                              <w:t xml:space="preserve"> </w:t>
                              <w:tab/>
                              <w:t>STEHLEN. DAS KANN VERHINDERT WERDEN, WENN MAN</w:t>
                              <w:br/>
                              <w:t xml:space="preserve"> </w:t>
                              <w:tab/>
                              <w:t>SIE TRIFFT. JE HOEHER DIE ZAEHLUNG, DESTO</w:t>
                              <w:br/>
                              <w:t xml:space="preserve"> </w:t>
                              <w:tab/>
                              <w:t>LANGSAMER DRINGEN DIE BOESEWICHTE VOR. GELBES</w:t>
                              <w:br/>
                              <w:t xml:space="preserve"> </w:t>
                              <w:tab/>
                              <w:t>TARGET GETROFFEN VERSETZT BOESEWICHTE EINEN</w:t>
                              <w:br/>
                              <w:t xml:space="preserve"> </w:t>
                              <w:tab/>
                              <w:t>SCHRITT ZURUE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LOOPING SCHUS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0"/>
                                <w:szCs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GELINGT DER SCHUSS DURCH DIE GELBE LOOPING-BAHN,</w:t>
                              <w:br/>
                              <w:t xml:space="preserve"> </w:t>
                              <w:tab/>
                              <w:t>SO WERDEN DIE BOESEWICHTE GESTOPPT. IHR BILD</w:t>
                              <w:br/>
                              <w:t xml:space="preserve"> </w:t>
                              <w:tab/>
                              <w:t>LEUCHTET IN DER MITTE DES SPIELFELDES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DAS BILD DER BOESEWICHTE LEUCHTET AUF, WENN ES</w:t>
                              <w:br/>
                              <w:t xml:space="preserve"> </w:t>
                              <w:tab/>
                              <w:t>GELINGT, IHRE TARGETS GLEICH BEIM ERSTEN ANGRIFF</w:t>
                              <w:br/>
                              <w:t xml:space="preserve"> </w:t>
                              <w:tab/>
                              <w:t>ZU TREFFEN–EBENSO, WENN DER LOOPING-SCHUSS</w:t>
                              <w:br/>
                              <w:t xml:space="preserve"> </w:t>
                              <w:tab/>
                              <w:t>GELINGT. ALLE 3 IN DER GLEICHEN WEISE ERLEDIGT,</w:t>
                              <w:br/>
                              <w:t xml:space="preserve"> </w:t>
                              <w:tab/>
                              <w:t>ERGIBT EXTRA-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>SPEZIAL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 . . . . . . . . . .</w:t>
                              <w:tab/>
                              <w:t>8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color w:val="FFFFFF"/>
                                <w:sz w:val="20"/>
                                <w:szCs w:val="20"/>
                                <w:lang w:val="de-DE"/>
                              </w:rPr>
                              <w:t xml:space="preserve"> PYRAMIDEN GETROFFEN ERGIBT DIE SPEZIAL-FREISPIEL-</w:t>
                              <w:br/>
                              <w:t xml:space="preserve"> </w:t>
                              <w:tab/>
                              <w:t>CHANCE. EINE ANDERE PYRAMIDE GETROFFEN, ERGIBT</w:t>
                              <w:br/>
                              <w:t xml:space="preserve"> </w:t>
                              <w:tab/>
                              <w:t>DANN EIN FREISPIE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268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Q*BERT’S</w:t>
                      </w:r>
                      <w:r>
                        <w:rPr>
                          <w:rFonts w:cs="Arial" w:ascii="Helvetica" w:hAnsi="Helvetica"/>
                          <w:color w:val="FFFFFF"/>
                          <w:position w:val="12"/>
                          <w:sz w:val="18"/>
                          <w:szCs w:val="18"/>
                          <w:lang w:val="de-DE"/>
                        </w:rPr>
                        <w:t>™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 xml:space="preserve"> QUE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position w:val="2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PYRAMIDE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DURCH TREFFEN DER “CUBES” – TARGETS UND</w:t>
                        <w:br/>
                        <w:t xml:space="preserve"> </w:t>
                        <w:tab/>
                        <w:t>UEBERROLLEN DER BELEUCHTETEN ROLLOVER-KONTAKTE</w:t>
                        <w:br/>
                        <w:t xml:space="preserve"> </w:t>
                        <w:tab/>
                        <w:t>LEUCHTEN DIE “CUBES”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position w:val="2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de-DE"/>
                        </w:rPr>
                        <w:t>DIE BOESEWICHT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szCs w:val="20"/>
                          <w:lang w:val="de-DE"/>
                        </w:rPr>
                        <w:t>SIE VERSUCHEN DIE WUERFEL VON DER PYRAMIDE ZU</w:t>
                        <w:br/>
                        <w:t xml:space="preserve"> </w:t>
                        <w:tab/>
                        <w:t>STEHLEN. DAS KANN VERHINDERT WERDEN, WENN MAN</w:t>
                        <w:br/>
                        <w:t xml:space="preserve"> </w:t>
                        <w:tab/>
                        <w:t>SIE TRIFFT. JE HOEHER DIE ZAEHLUNG, DESTO</w:t>
                        <w:br/>
                        <w:t xml:space="preserve"> </w:t>
                        <w:tab/>
                        <w:t>LANGSAMER DRINGEN DIE BOESEWICHTE VOR. GELBES</w:t>
                        <w:br/>
                        <w:t xml:space="preserve"> </w:t>
                        <w:tab/>
                        <w:t>TARGET GETROFFEN VERSETZT BOESEWICHTE EINEN</w:t>
                        <w:br/>
                        <w:t xml:space="preserve"> </w:t>
                        <w:tab/>
                        <w:t>SCHRITT ZURUE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LOOPING SCHUS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0"/>
                          <w:szCs w:val="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GELINGT DER SCHUSS DURCH DIE GELBE LOOPING-BAHN,</w:t>
                        <w:br/>
                        <w:t xml:space="preserve"> </w:t>
                        <w:tab/>
                        <w:t>SO WERDEN DIE BOESEWICHTE GESTOPPT. IHR BILD</w:t>
                        <w:br/>
                        <w:t xml:space="preserve"> </w:t>
                        <w:tab/>
                        <w:t>LEUCHTET IN DER MITTE DES SPIELFELDES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>DAS BILD DER BOESEWICHTE LEUCHTET AUF, WENN ES</w:t>
                        <w:br/>
                        <w:t xml:space="preserve"> </w:t>
                        <w:tab/>
                        <w:t>GELINGT, IHRE TARGETS GLEICH BEIM ERSTEN ANGRIFF</w:t>
                        <w:br/>
                        <w:t xml:space="preserve"> </w:t>
                        <w:tab/>
                        <w:t>ZU TREFFEN–EBENSO, WENN DER LOOPING-SCHUSS</w:t>
                        <w:br/>
                        <w:t xml:space="preserve"> </w:t>
                        <w:tab/>
                        <w:t>GELINGT. ALLE 3 IN DER GLEICHEN WEISE ERLEDIGT,</w:t>
                        <w:br/>
                        <w:t xml:space="preserve"> </w:t>
                        <w:tab/>
                        <w:t>ERGIBT EXTRA-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>SPEZIAL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 . . . . . . . . . .</w:t>
                        <w:tab/>
                        <w:t>8</w:t>
                      </w:r>
                      <w:r>
                        <w:rPr>
                          <w:rFonts w:cs="Helvetica" w:ascii="Helvetica" w:hAnsi="Helvetica"/>
                          <w:b w:val="false"/>
                          <w:color w:val="FFFFFF"/>
                          <w:sz w:val="20"/>
                          <w:szCs w:val="20"/>
                          <w:lang w:val="de-DE"/>
                        </w:rPr>
                        <w:t xml:space="preserve"> PYRAMIDEN GETROFFEN ERGIBT DIE SPEZIAL-FREISPIEL-</w:t>
                        <w:br/>
                        <w:t xml:space="preserve"> </w:t>
                        <w:tab/>
                        <w:t>CHANCE. EINE ANDERE PYRAMIDE GETROFFEN, ERGIBT</w:t>
                        <w:br/>
                        <w:t xml:space="preserve"> </w:t>
                        <w:tab/>
                        <w:t>DANN EIN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22495</wp:posOffset>
                </wp:positionH>
                <wp:positionV relativeFrom="paragraph">
                  <wp:posOffset>32385</wp:posOffset>
                </wp:positionV>
                <wp:extent cx="758190" cy="289560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8"/>
                                <w:szCs w:val="18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2.8pt;mso-wrap-distance-left:9.05pt;mso-wrap-distance-right:9.05pt;mso-wrap-distance-top:0pt;mso-wrap-distance-bottom:0pt;margin-top:2.5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8"/>
                          <w:szCs w:val="18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70</wp:posOffset>
                </wp:positionH>
                <wp:positionV relativeFrom="paragraph">
                  <wp:posOffset>18415</wp:posOffset>
                </wp:positionV>
                <wp:extent cx="58293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.45pt" to="462.05pt,1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3905</wp:posOffset>
                </wp:positionH>
                <wp:positionV relativeFrom="paragraph">
                  <wp:posOffset>90805</wp:posOffset>
                </wp:positionV>
                <wp:extent cx="786130" cy="228600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A-22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8pt;mso-wrap-distance-left:9.05pt;mso-wrap-distance-right:9.05pt;mso-wrap-distance-top:0pt;mso-wrap-distance-bottom:0pt;margin-top:7.1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szCs w:val="16"/>
                        </w:rPr>
                        <w:t>A-22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2710 3 &amp;5 balls (4 &amp; 5 pyramids to light special)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2711 3 &amp;5 balls (5 &amp; 6 pyramids to light special)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2712 3 &amp;5 balls (6 &amp; 7 pyramids to light special)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2713 3 &amp;5 balls (7 &amp; 8 pyramids to light special)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2724 3 &amp;5 balls (4 &amp; 5 pyramids to light special) German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2725 3 &amp;5 balls (5 &amp; 6 pyramids to light special)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2726 3 &amp;5 balls (6 &amp; 7 pyramids to light special) German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2727 3 &amp;5 balls (7 &amp; 8 pyramids to light special) German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25:00Z</dcterms:created>
  <dc:creator>Inkochnito</dc:creator>
  <dc:description/>
  <cp:keywords/>
  <dc:language>en-US</dc:language>
  <cp:lastModifiedBy>Inkochnito</cp:lastModifiedBy>
  <cp:lastPrinted>2009-05-05T15:51:00Z</cp:lastPrinted>
  <dcterms:modified xsi:type="dcterms:W3CDTF">2009-05-05T13:51:00Z</dcterms:modified>
  <cp:revision>14</cp:revision>
  <dc:subject>Score and instruction cards</dc:subject>
  <dc:title>Gottlieb Q*Bert's Quest</dc:title>
</cp:coreProperties>
</file>