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38" w:leader="none"/>
                              </w:tabs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“PUNK”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Top holes capture ball when flashing. Launch areas are activated</w:t>
                              <w:br/>
                              <w:t xml:space="preserve"> </w:t>
                              <w:tab/>
                              <w:t>by completing top rollovers and/or sets of matching drop target</w:t>
                              <w:br/>
                              <w:t xml:space="preserve"> </w:t>
                              <w:tab/>
                              <w:t>banks. Hitting launch areas when lit will release captive ball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BALL</w:t>
                              <w:br/>
                              <w:t>TARGET COUNT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During multi-ball, each drop target hit is added to the count and</w:t>
                              <w:br/>
                              <w:t xml:space="preserve"> </w:t>
                              <w:tab/>
                              <w:t>scores 1,000, 10,000 (Level I), or 20,000 (Level II)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color w:val="FFFFFF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 .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At the end of each ball, each drop target lit scores 10,000 bonu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Completing sets of matching drop targets three times lights</w:t>
                              <w:br/>
                              <w:t xml:space="preserve"> </w:t>
                              <w:tab/>
                              <w:t>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 xml:space="preserve">EXTRA BALL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Completing all four drop target banks lights left rollover for</w:t>
                              <w:br/>
                              <w:t xml:space="preserve"> </w:t>
                              <w:tab/>
                              <w:t>Extra Bal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38" w:leader="none"/>
                        </w:tabs>
                        <w:ind w:left="18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“PUNK”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spacing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Top holes capture ball when flashing. Launch areas are activated</w:t>
                        <w:br/>
                        <w:t xml:space="preserve"> </w:t>
                        <w:tab/>
                        <w:t>by completing top rollovers and/or sets of matching drop target</w:t>
                        <w:br/>
                        <w:t xml:space="preserve"> </w:t>
                        <w:tab/>
                        <w:t>banks. Hitting launch areas when lit will release captive ball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spacing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BALL</w:t>
                        <w:br/>
                        <w:t>TARGET COUNT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During multi-ball, each drop target hit is added to the count and</w:t>
                        <w:br/>
                        <w:t xml:space="preserve"> </w:t>
                        <w:tab/>
                        <w:t>scores 1,000, 10,000 (Level I), or 20,000 (Level II)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spacing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color w:val="FFFFFF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 .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At the end of each ball, each drop target lit scores 10,000 bonu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340" w:leader="none"/>
                        </w:tabs>
                        <w:spacing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Completing sets of matching drop targets three times lights</w:t>
                        <w:br/>
                        <w:t xml:space="preserve"> </w:t>
                        <w:tab/>
                        <w:t>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340" w:leader="none"/>
                        </w:tabs>
                        <w:spacing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 xml:space="preserve">EXTRA BALL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Completing all four drop target banks lights left rollover for</w:t>
                        <w:br/>
                        <w:t xml:space="preserve"> </w:t>
                        <w:tab/>
                        <w:t>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3905</wp:posOffset>
                </wp:positionH>
                <wp:positionV relativeFrom="paragraph">
                  <wp:posOffset>126365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9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690</wp:posOffset>
                </wp:positionH>
                <wp:positionV relativeFrom="paragraph">
                  <wp:posOffset>-635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-0.05pt" to="454.25pt,-0.0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9605</wp:posOffset>
                </wp:positionH>
                <wp:positionV relativeFrom="paragraph">
                  <wp:posOffset>12700</wp:posOffset>
                </wp:positionV>
                <wp:extent cx="10287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A-224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A-22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38" w:leader="none"/>
                              </w:tabs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“PUNK”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Top holes capture ball when flashing. Launch areas are activated</w:t>
                              <w:br/>
                              <w:t xml:space="preserve"> </w:t>
                              <w:tab/>
                              <w:t>by completing top rollovers and/or sets of matching drop target</w:t>
                              <w:br/>
                              <w:t xml:space="preserve"> </w:t>
                              <w:tab/>
                              <w:t>banks. Hitting launch areas when lit will release captive ball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BALL</w:t>
                              <w:br/>
                              <w:t>TARGET COUNT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During multi-ball, each drop target hit is added to the count and</w:t>
                              <w:br/>
                              <w:t xml:space="preserve"> </w:t>
                              <w:tab/>
                              <w:t>scores 1,000, 10,000 (Level I), or 20,000 (Level II)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color w:val="FFFFFF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 .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At the end of each ball, each drop target lit scores 10,000 bonu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Completing sets of matching drop targets three times lights</w:t>
                              <w:br/>
                              <w:t xml:space="preserve"> </w:t>
                              <w:tab/>
                              <w:t>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 xml:space="preserve">EXTRA BALL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Completing all four drop target banks two times lights left rollover</w:t>
                              <w:br/>
                              <w:t xml:space="preserve"> </w:t>
                              <w:tab/>
                              <w:t>for Extra Bal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38" w:leader="none"/>
                        </w:tabs>
                        <w:ind w:left="18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“PUNK”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spacing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Top holes capture ball when flashing. Launch areas are activated</w:t>
                        <w:br/>
                        <w:t xml:space="preserve"> </w:t>
                        <w:tab/>
                        <w:t>by completing top rollovers and/or sets of matching drop target</w:t>
                        <w:br/>
                        <w:t xml:space="preserve"> </w:t>
                        <w:tab/>
                        <w:t>banks. Hitting launch areas when lit will release captive ball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spacing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BALL</w:t>
                        <w:br/>
                        <w:t>TARGET COUNT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During multi-ball, each drop target hit is added to the count and</w:t>
                        <w:br/>
                        <w:t xml:space="preserve"> </w:t>
                        <w:tab/>
                        <w:t>scores 1,000, 10,000 (Level I), or 20,000 (Level II)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spacing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color w:val="FFFFFF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 .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At the end of each ball, each drop target lit scores 10,000 bonu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340" w:leader="none"/>
                        </w:tabs>
                        <w:spacing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Completing sets of matching drop targets three times lights</w:t>
                        <w:br/>
                        <w:t xml:space="preserve"> </w:t>
                        <w:tab/>
                        <w:t>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340" w:leader="none"/>
                        </w:tabs>
                        <w:spacing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 xml:space="preserve">EXTRA BALL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Completing all four drop target banks two times lights left rollover</w:t>
                        <w:br/>
                        <w:t xml:space="preserve"> </w:t>
                        <w:tab/>
                        <w:t>for 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3905</wp:posOffset>
                </wp:positionH>
                <wp:positionV relativeFrom="paragraph">
                  <wp:posOffset>126365</wp:posOffset>
                </wp:positionV>
                <wp:extent cx="914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9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690</wp:posOffset>
                </wp:positionH>
                <wp:positionV relativeFrom="paragraph">
                  <wp:posOffset>-635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-0.05pt" to="454.25pt,-0.0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9605</wp:posOffset>
                </wp:positionH>
                <wp:positionV relativeFrom="paragraph">
                  <wp:posOffset>12700</wp:posOffset>
                </wp:positionV>
                <wp:extent cx="10287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A-224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A-22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                 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                 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                 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                 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3  REPLAYS  FOR  BEATING  HIGH  SCORE  TO 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3000</wp:posOffset>
                </wp:positionH>
                <wp:positionV relativeFrom="paragraph">
                  <wp:posOffset>82550</wp:posOffset>
                </wp:positionV>
                <wp:extent cx="914400" cy="203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9.05pt;mso-wrap-distance-right:9.05pt;mso-wrap-distance-top:0pt;mso-wrap-distance-bottom:0pt;margin-top:6.5pt;mso-position-vertical-relative:text;margin-left:2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3000</wp:posOffset>
                </wp:positionH>
                <wp:positionV relativeFrom="paragraph">
                  <wp:posOffset>138430</wp:posOffset>
                </wp:positionV>
                <wp:extent cx="914400" cy="203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9.05pt;mso-wrap-distance-right:9.05pt;mso-wrap-distance-top:0pt;mso-wrap-distance-bottom:0pt;margin-top:10.9pt;mso-position-vertical-relative:text;margin-left:2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Bk BT" w:hAnsi="Futura Bk BT"/>
                                <w:bCs/>
                                <w:color w:val="FFFFFF"/>
                                <w:sz w:val="16"/>
                              </w:rPr>
                              <w:t>A-206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Bk BT" w:hAnsi="Futura Bk BT"/>
                          <w:bCs/>
                          <w:color w:val="FFFFFF"/>
                          <w:sz w:val="16"/>
                        </w:rPr>
                        <w:t>A-206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                 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                 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                 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                 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3000</wp:posOffset>
                </wp:positionH>
                <wp:positionV relativeFrom="paragraph">
                  <wp:posOffset>78105</wp:posOffset>
                </wp:positionV>
                <wp:extent cx="914400" cy="2032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9.05pt;mso-wrap-distance-right:9.05pt;mso-wrap-distance-top:0pt;mso-wrap-distance-bottom:0pt;margin-top:6.15pt;mso-position-vertical-relative:text;margin-left:2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3000</wp:posOffset>
                </wp:positionH>
                <wp:positionV relativeFrom="paragraph">
                  <wp:posOffset>142240</wp:posOffset>
                </wp:positionV>
                <wp:extent cx="914400" cy="203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9.05pt;mso-wrap-distance-right:9.05pt;mso-wrap-distance-top:0pt;mso-wrap-distance-bottom:0pt;margin-top:11.2pt;mso-position-vertical-relative:text;margin-left:2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Cs/>
                                <w:color w:val="FFFFFF"/>
                                <w:sz w:val="16"/>
                              </w:rPr>
                              <w:t>A-206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Cs/>
                          <w:color w:val="FFFFFF"/>
                          <w:sz w:val="16"/>
                        </w:rPr>
                        <w:t>A-206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 55 Roman, News Gothic MT Std, Eras Bold ITC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22426 3 &amp; 5 balls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20658 score card back &amp; fron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0:29:00Z</dcterms:created>
  <dc:creator>Inkochnito</dc:creator>
  <dc:description/>
  <dc:language>en-US</dc:language>
  <cp:lastModifiedBy>Inkochnito</cp:lastModifiedBy>
  <cp:lastPrinted>2009-09-07T22:51:00Z</cp:lastPrinted>
  <dcterms:modified xsi:type="dcterms:W3CDTF">2009-09-07T20:51:00Z</dcterms:modified>
  <cp:revision>5</cp:revision>
  <dc:subject>Score and instruction cards</dc:subject>
  <dc:title>Gottlieb Punk</dc:title>
</cp:coreProperties>
</file>