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38" w:leader="none"/>
                              </w:tabs>
                              <w:spacing w:before="20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66"/>
                                <w:szCs w:val="6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Inserat LT Std" w:hAnsi="Helvetica Inserat LT Std"/>
                                <w:color w:val="FFFFFF"/>
                                <w:sz w:val="66"/>
                                <w:szCs w:val="66"/>
                                <w:lang w:val="en-GB"/>
                              </w:rPr>
                              <w:t>PINK PANTHE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60" w:after="0"/>
                              <w:ind w:left="426" w:hanging="0"/>
                              <w:rPr/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MULTI-BALL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ctivate the captive holes by completing the target banks.</w:t>
                              <w:br/>
                              <w:t xml:space="preserve"> </w:t>
                              <w:tab/>
                              <w:t>When ball is captured, new ball will be saved. When both are</w:t>
                              <w:br/>
                              <w:t xml:space="preserve"> </w:t>
                              <w:tab/>
                              <w:t>captured, MULTI-BALL begins, playing 3 at onc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200" w:after="0"/>
                              <w:ind w:left="42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SPECIAL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color w:val="FFFFFF"/>
                                <w:sz w:val="28"/>
                                <w:szCs w:val="28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Awarded 2 ways. During MULTI-BALL, each spot target and</w:t>
                              <w:br/>
                              <w:t xml:space="preserve"> </w:t>
                              <w:tab/>
                              <w:t>black target hit scores 1 diamond. Exceeding “Total To Beat”</w:t>
                              <w:br/>
                              <w:t xml:space="preserve"> </w:t>
                              <w:tab/>
                              <w:t>awards Special. Also, completing black target bank awards</w:t>
                              <w:br/>
                              <w:t xml:space="preserve"> </w:t>
                              <w:tab/>
                              <w:t>Special when li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200" w:after="0"/>
                              <w:ind w:left="42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MULTIPLIERS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color w:val="FFFFFF"/>
                                <w:sz w:val="28"/>
                                <w:szCs w:val="28"/>
                              </w:rPr>
                              <w:t xml:space="preserve"> . .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Each spot target is a Multiplier when hit three times, lighting</w:t>
                              <w:br/>
                              <w:t xml:space="preserve"> </w:t>
                              <w:tab/>
                              <w:t>both pink and blue ligh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200" w:after="0"/>
                              <w:ind w:left="42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BONUS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color w:val="FFFFFF"/>
                                <w:sz w:val="28"/>
                                <w:szCs w:val="28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Collect bonus during play by hitting a spot target for the fourth</w:t>
                              <w:br/>
                              <w:t xml:space="preserve"> </w:t>
                              <w:tab/>
                              <w:t>time, which turns lights off. Bonus is also collected at the end</w:t>
                              <w:br/>
                              <w:t xml:space="preserve"> </w:t>
                              <w:tab/>
                              <w:t>of each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20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EXTRA BALL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color w:val="FFFFFF"/>
                                <w:sz w:val="28"/>
                                <w:szCs w:val="28"/>
                              </w:rPr>
                              <w:t xml:space="preserve">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warded in hole when lit. Completing P-I-N-K rollovers lights</w:t>
                              <w:br/>
                              <w:t xml:space="preserve"> </w:t>
                              <w:tab/>
                              <w:t>Extra Ball hol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38" w:leader="none"/>
                        </w:tabs>
                        <w:spacing w:before="20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66"/>
                          <w:szCs w:val="6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Helvetica Inserat LT Std" w:hAnsi="Helvetica Inserat LT Std"/>
                          <w:color w:val="FFFFFF"/>
                          <w:sz w:val="66"/>
                          <w:szCs w:val="66"/>
                          <w:lang w:val="en-GB"/>
                        </w:rPr>
                        <w:t>PINK PANTHE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60" w:after="0"/>
                        <w:ind w:left="426" w:hanging="0"/>
                        <w:rPr/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MULTI-BALL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ctivate the captive holes by completing the target banks.</w:t>
                        <w:br/>
                        <w:t xml:space="preserve"> </w:t>
                        <w:tab/>
                        <w:t>When ball is captured, new ball will be saved. When both are</w:t>
                        <w:br/>
                        <w:t xml:space="preserve"> </w:t>
                        <w:tab/>
                        <w:t>captured, MULTI-BALL begins, playing 3 at onc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200" w:after="0"/>
                        <w:ind w:left="42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SPECIAL</w:t>
                      </w:r>
                      <w:r>
                        <w:rPr>
                          <w:rFonts w:cs="Helvetica Inserat LT Std" w:ascii="Helvetica Inserat LT Std" w:hAnsi="Helvetica Inserat LT Std"/>
                          <w:color w:val="FFFFFF"/>
                          <w:sz w:val="28"/>
                          <w:szCs w:val="28"/>
                        </w:rPr>
                        <w:t xml:space="preserve"> . . . . . .</w:t>
                      </w: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Awarded 2 ways. During MULTI-BALL, each spot target and</w:t>
                        <w:br/>
                        <w:t xml:space="preserve"> </w:t>
                        <w:tab/>
                        <w:t>black target hit scores 1 diamond. Exceeding “Total To Beat”</w:t>
                        <w:br/>
                        <w:t xml:space="preserve"> </w:t>
                        <w:tab/>
                        <w:t>awards Special. Also, completing black target bank awards</w:t>
                        <w:br/>
                        <w:t xml:space="preserve"> </w:t>
                        <w:tab/>
                        <w:t>Special when li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200" w:after="0"/>
                        <w:ind w:left="42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MULTIPLIERS</w:t>
                      </w:r>
                      <w:r>
                        <w:rPr>
                          <w:rFonts w:cs="Helvetica Inserat LT Std" w:ascii="Helvetica Inserat LT Std" w:hAnsi="Helvetica Inserat LT Std"/>
                          <w:color w:val="FFFFFF"/>
                          <w:sz w:val="28"/>
                          <w:szCs w:val="28"/>
                        </w:rPr>
                        <w:t xml:space="preserve"> . .</w:t>
                      </w: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Each spot target is a Multiplier when hit three times, lighting</w:t>
                        <w:br/>
                        <w:t xml:space="preserve"> </w:t>
                        <w:tab/>
                        <w:t>both pink and blue ligh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200" w:after="0"/>
                        <w:ind w:left="42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BONUS</w:t>
                      </w:r>
                      <w:r>
                        <w:rPr>
                          <w:rFonts w:cs="Helvetica Inserat LT Std" w:ascii="Helvetica Inserat LT Std" w:hAnsi="Helvetica Inserat LT Std"/>
                          <w:color w:val="FFFFFF"/>
                          <w:sz w:val="28"/>
                          <w:szCs w:val="28"/>
                        </w:rPr>
                        <w:t xml:space="preserve"> . . . . . . .</w:t>
                      </w: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Collect bonus during play by hitting a spot target for the fourth</w:t>
                        <w:br/>
                        <w:t xml:space="preserve"> </w:t>
                        <w:tab/>
                        <w:t>time, which turns lights off. Bonus is also collected at the end</w:t>
                        <w:br/>
                        <w:t xml:space="preserve"> </w:t>
                        <w:tab/>
                        <w:t>of each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200" w:after="0"/>
                        <w:ind w:left="425" w:hanging="0"/>
                        <w:rPr/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EXTRA BALL</w:t>
                      </w:r>
                      <w:r>
                        <w:rPr>
                          <w:rFonts w:cs="Helvetica Inserat LT Std" w:ascii="Helvetica Inserat LT Std" w:hAnsi="Helvetica Inserat LT Std"/>
                          <w:color w:val="FFFFFF"/>
                          <w:sz w:val="28"/>
                          <w:szCs w:val="28"/>
                        </w:rPr>
                        <w:t xml:space="preserve">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warded in hole when lit. Completing P-I-N-K rollovers lights</w:t>
                        <w:br/>
                        <w:t xml:space="preserve"> </w:t>
                        <w:tab/>
                        <w:t>Extra Ba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3275</wp:posOffset>
                </wp:positionH>
                <wp:positionV relativeFrom="paragraph">
                  <wp:posOffset>36195</wp:posOffset>
                </wp:positionV>
                <wp:extent cx="914400" cy="474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Inserat LT Std" w:hAnsi="Helvetica Inserat LT Std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Helvetica Inserat LT Std" w:hAnsi="Helvetica Inserat LT Std"/>
                                <w:color w:val="FFFFFF"/>
                                <w:sz w:val="26"/>
                                <w:szCs w:val="26"/>
                              </w:rPr>
                              <w:t>3 BALLS</w:t>
                              <w:br/>
                              <w:t>PER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Inserat LT Std" w:hAnsi="Helvetica Inserat LT Std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Helvetica Inserat LT Std" w:hAnsi="Helvetica Inserat LT Std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4pt;mso-wrap-distance-left:9.05pt;mso-wrap-distance-right:9.05pt;mso-wrap-distance-top:0pt;mso-wrap-distance-bottom:0pt;margin-top:2.85pt;mso-position-vertical-relative:text;margin-left:3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Inserat LT Std" w:hAnsi="Helvetica Inserat LT Std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Helvetica Inserat LT Std" w:hAnsi="Helvetica Inserat LT Std"/>
                          <w:color w:val="FFFFFF"/>
                          <w:sz w:val="26"/>
                          <w:szCs w:val="26"/>
                        </w:rPr>
                        <w:t>3 BALLS</w:t>
                        <w:br/>
                        <w:t>PER GAME</w:t>
                      </w:r>
                    </w:p>
                    <w:p>
                      <w:pPr>
                        <w:pStyle w:val="Normal"/>
                        <w:rPr>
                          <w:rFonts w:ascii="Helvetica Inserat LT Std" w:hAnsi="Helvetica Inserat LT Std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Helvetica Inserat LT Std" w:hAnsi="Helvetica Inserat LT Std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030</wp:posOffset>
                </wp:positionH>
                <wp:positionV relativeFrom="paragraph">
                  <wp:posOffset>36195</wp:posOffset>
                </wp:positionV>
                <wp:extent cx="914400" cy="474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Inserat LT Std" w:hAnsi="Helvetica Inserat LT Std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Helvetica Inserat LT Std" w:hAnsi="Helvetica Inserat LT Std"/>
                                <w:color w:val="FFFFFF"/>
                                <w:sz w:val="26"/>
                                <w:szCs w:val="26"/>
                              </w:rPr>
                              <w:t>HOW</w:t>
                              <w:br/>
                              <w:t>TO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4pt;mso-wrap-distance-left:9.05pt;mso-wrap-distance-right:9.05pt;mso-wrap-distance-top:0pt;mso-wrap-distance-bottom:0pt;margin-top:2.85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Inserat LT Std" w:hAnsi="Helvetica Inserat LT Std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Helvetica Inserat LT Std" w:hAnsi="Helvetica Inserat LT Std"/>
                          <w:color w:val="FFFFFF"/>
                          <w:sz w:val="26"/>
                          <w:szCs w:val="26"/>
                        </w:rPr>
                        <w:t>HOW</w:t>
                        <w:br/>
                        <w:t>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2450</wp:posOffset>
                </wp:positionH>
                <wp:positionV relativeFrom="paragraph">
                  <wp:posOffset>85725</wp:posOffset>
                </wp:positionV>
                <wp:extent cx="90360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A-20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8pt;mso-wrap-distance-left:9.05pt;mso-wrap-distance-right:9.05pt;mso-wrap-distance-top:0pt;mso-wrap-distance-bottom:0pt;margin-top:6.75pt;mso-position-vertical-relative:text;margin-left:3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</w:rPr>
                        <w:t>A-20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38" w:leader="none"/>
                              </w:tabs>
                              <w:spacing w:before="20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66"/>
                                <w:szCs w:val="6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Inserat LT Std" w:hAnsi="Helvetica Inserat LT Std"/>
                                <w:color w:val="FFFFFF"/>
                                <w:sz w:val="66"/>
                                <w:szCs w:val="66"/>
                                <w:lang w:val="en-GB"/>
                              </w:rPr>
                              <w:t>PINK PANTHE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60" w:after="0"/>
                              <w:ind w:left="426" w:hanging="0"/>
                              <w:rPr/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MULTI-BALL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ctivate the captive holes by completing the target banks.</w:t>
                              <w:br/>
                              <w:t xml:space="preserve"> </w:t>
                              <w:tab/>
                              <w:t>When ball is captured, new ball will be saved. When both are</w:t>
                              <w:br/>
                              <w:t xml:space="preserve"> </w:t>
                              <w:tab/>
                              <w:t>captured, MULTI-BALL begins, playing 3 at onc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200" w:after="0"/>
                              <w:ind w:left="42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SPECIAL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color w:val="FFFFFF"/>
                                <w:sz w:val="28"/>
                                <w:szCs w:val="28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Awarded 2 ways. During MULTI-BALL, each spot target and</w:t>
                              <w:br/>
                              <w:t xml:space="preserve"> </w:t>
                              <w:tab/>
                              <w:t>black target hit scores 1 diamond. Exceeding “Total To Beat”</w:t>
                              <w:br/>
                              <w:t xml:space="preserve"> </w:t>
                              <w:tab/>
                              <w:t>awards Special. Also, completing black target bank awards</w:t>
                              <w:br/>
                              <w:t xml:space="preserve"> </w:t>
                              <w:tab/>
                              <w:t>Special when li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20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MULTIPLIERS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color w:val="FFFFFF"/>
                                <w:sz w:val="28"/>
                                <w:szCs w:val="28"/>
                              </w:rPr>
                              <w:t xml:space="preserve"> . .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Each spot target is a Multiplier when hit three times, lighting</w:t>
                              <w:br/>
                              <w:t xml:space="preserve"> </w:t>
                              <w:tab/>
                              <w:t>both pink and blue ligh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20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BONUS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color w:val="FFFFFF"/>
                                <w:sz w:val="28"/>
                                <w:szCs w:val="28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Collect bonus during play by hitting a spot target for the fourth</w:t>
                              <w:br/>
                              <w:t xml:space="preserve"> </w:t>
                              <w:tab/>
                              <w:t>time, which turns lights off. Bonus is also collected at the end</w:t>
                              <w:br/>
                              <w:t xml:space="preserve"> </w:t>
                              <w:tab/>
                              <w:t>of each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40" w:before="200" w:after="0"/>
                              <w:ind w:left="425" w:hanging="0"/>
                              <w:rPr/>
                            </w:pPr>
                            <w:r>
                              <w:rPr>
                                <w:rFonts w:cs="Helvetica Inserat LT Std" w:ascii="Helvetica Inserat LT Std" w:hAnsi="Helvetica Inserat LT Std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  <w:t>EXTRA BALL</w:t>
                            </w:r>
                            <w:r>
                              <w:rPr>
                                <w:rFonts w:cs="Helvetica Inserat LT Std" w:ascii="Helvetica Inserat LT Std" w:hAnsi="Helvetica Inserat LT Std"/>
                                <w:color w:val="FFFFFF"/>
                                <w:sz w:val="28"/>
                                <w:szCs w:val="28"/>
                              </w:rPr>
                              <w:t xml:space="preserve">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Awarded in hole when lit. Completing P-I-N-K rollovers lights</w:t>
                              <w:br/>
                              <w:t xml:space="preserve"> </w:t>
                              <w:tab/>
                              <w:t>Extra Ball hol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38" w:leader="none"/>
                        </w:tabs>
                        <w:spacing w:before="20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66"/>
                          <w:szCs w:val="6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Helvetica Inserat LT Std" w:hAnsi="Helvetica Inserat LT Std"/>
                          <w:color w:val="FFFFFF"/>
                          <w:sz w:val="66"/>
                          <w:szCs w:val="66"/>
                          <w:lang w:val="en-GB"/>
                        </w:rPr>
                        <w:t>PINK PANTHE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60" w:after="0"/>
                        <w:ind w:left="426" w:hanging="0"/>
                        <w:rPr/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MULTI-BALL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ctivate the captive holes by completing the target banks.</w:t>
                        <w:br/>
                        <w:t xml:space="preserve"> </w:t>
                        <w:tab/>
                        <w:t>When ball is captured, new ball will be saved. When both are</w:t>
                        <w:br/>
                        <w:t xml:space="preserve"> </w:t>
                        <w:tab/>
                        <w:t>captured, MULTI-BALL begins, playing 3 at onc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200" w:after="0"/>
                        <w:ind w:left="42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1"/>
                        </w:rPr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SPECIAL</w:t>
                      </w:r>
                      <w:r>
                        <w:rPr>
                          <w:rFonts w:cs="Helvetica Inserat LT Std" w:ascii="Helvetica Inserat LT Std" w:hAnsi="Helvetica Inserat LT Std"/>
                          <w:color w:val="FFFFFF"/>
                          <w:sz w:val="28"/>
                          <w:szCs w:val="28"/>
                        </w:rPr>
                        <w:t xml:space="preserve"> . . . . . .</w:t>
                      </w: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Awarded 2 ways. During MULTI-BALL, each spot target and</w:t>
                        <w:br/>
                        <w:t xml:space="preserve"> </w:t>
                        <w:tab/>
                        <w:t>black target hit scores 1 diamond. Exceeding “Total To Beat”</w:t>
                        <w:br/>
                        <w:t xml:space="preserve"> </w:t>
                        <w:tab/>
                        <w:t>awards Special. Also, completing black target bank awards</w:t>
                        <w:br/>
                        <w:t xml:space="preserve"> </w:t>
                        <w:tab/>
                        <w:t>Special when li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200" w:after="0"/>
                        <w:ind w:left="425" w:hanging="0"/>
                        <w:rPr/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MULTIPLIERS</w:t>
                      </w:r>
                      <w:r>
                        <w:rPr>
                          <w:rFonts w:cs="Helvetica Inserat LT Std" w:ascii="Helvetica Inserat LT Std" w:hAnsi="Helvetica Inserat LT Std"/>
                          <w:color w:val="FFFFFF"/>
                          <w:sz w:val="28"/>
                          <w:szCs w:val="28"/>
                        </w:rPr>
                        <w:t xml:space="preserve"> . .</w:t>
                      </w: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Each spot target is a Multiplier when hit three times, lighting</w:t>
                        <w:br/>
                        <w:t xml:space="preserve"> </w:t>
                        <w:tab/>
                        <w:t>both pink and blue ligh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200" w:after="0"/>
                        <w:ind w:left="425" w:hanging="0"/>
                        <w:rPr/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BONUS</w:t>
                      </w:r>
                      <w:r>
                        <w:rPr>
                          <w:rFonts w:cs="Helvetica Inserat LT Std" w:ascii="Helvetica Inserat LT Std" w:hAnsi="Helvetica Inserat LT Std"/>
                          <w:color w:val="FFFFFF"/>
                          <w:sz w:val="28"/>
                          <w:szCs w:val="28"/>
                        </w:rPr>
                        <w:t xml:space="preserve"> . . . . . . .</w:t>
                      </w: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Collect bonus during play by hitting a spot target for the fourth</w:t>
                        <w:br/>
                        <w:t xml:space="preserve"> </w:t>
                        <w:tab/>
                        <w:t>time, which turns lights off. Bonus is also collected at the end</w:t>
                        <w:br/>
                        <w:t xml:space="preserve"> </w:t>
                        <w:tab/>
                        <w:t>of each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40" w:before="200" w:after="0"/>
                        <w:ind w:left="425" w:hanging="0"/>
                        <w:rPr/>
                      </w:pPr>
                      <w:r>
                        <w:rPr>
                          <w:rFonts w:cs="Helvetica Inserat LT Std" w:ascii="Helvetica Inserat LT Std" w:hAnsi="Helvetica Inserat LT Std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  <w:t>EXTRA BALL</w:t>
                      </w:r>
                      <w:r>
                        <w:rPr>
                          <w:rFonts w:cs="Helvetica Inserat LT Std" w:ascii="Helvetica Inserat LT Std" w:hAnsi="Helvetica Inserat LT Std"/>
                          <w:color w:val="FFFFFF"/>
                          <w:sz w:val="28"/>
                          <w:szCs w:val="28"/>
                        </w:rPr>
                        <w:t xml:space="preserve">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Awarded in hole when lit. Completing P-I-N-K rollovers lights</w:t>
                        <w:br/>
                        <w:t xml:space="preserve"> </w:t>
                        <w:tab/>
                        <w:t>Extra Ball h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3275</wp:posOffset>
                </wp:positionH>
                <wp:positionV relativeFrom="paragraph">
                  <wp:posOffset>36195</wp:posOffset>
                </wp:positionV>
                <wp:extent cx="914400" cy="4749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Inserat LT Std" w:hAnsi="Helvetica Inserat LT Std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Helvetica Inserat LT Std" w:hAnsi="Helvetica Inserat LT Std"/>
                                <w:color w:val="FFFFFF"/>
                                <w:sz w:val="26"/>
                                <w:szCs w:val="26"/>
                              </w:rPr>
                              <w:t>5 BALLS</w:t>
                              <w:br/>
                              <w:t>PER G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Inserat LT Std" w:hAnsi="Helvetica Inserat LT Std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Helvetica Inserat LT Std" w:hAnsi="Helvetica Inserat LT Std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4pt;mso-wrap-distance-left:9.05pt;mso-wrap-distance-right:9.05pt;mso-wrap-distance-top:0pt;mso-wrap-distance-bottom:0pt;margin-top:2.85pt;mso-position-vertical-relative:text;margin-left:3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Inserat LT Std" w:hAnsi="Helvetica Inserat LT Std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Helvetica Inserat LT Std" w:hAnsi="Helvetica Inserat LT Std"/>
                          <w:color w:val="FFFFFF"/>
                          <w:sz w:val="26"/>
                          <w:szCs w:val="26"/>
                        </w:rPr>
                        <w:t>5 BALLS</w:t>
                        <w:br/>
                        <w:t>PER GAME</w:t>
                      </w:r>
                    </w:p>
                    <w:p>
                      <w:pPr>
                        <w:pStyle w:val="Normal"/>
                        <w:rPr>
                          <w:rFonts w:ascii="Helvetica Inserat LT Std" w:hAnsi="Helvetica Inserat LT Std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Helvetica Inserat LT Std" w:hAnsi="Helvetica Inserat LT Std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8030</wp:posOffset>
                </wp:positionH>
                <wp:positionV relativeFrom="paragraph">
                  <wp:posOffset>36195</wp:posOffset>
                </wp:positionV>
                <wp:extent cx="914400" cy="474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Helvetica Inserat LT Std" w:hAnsi="Helvetica Inserat LT Std" w:cs="Arial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Helvetica Inserat LT Std" w:hAnsi="Helvetica Inserat LT Std"/>
                                <w:color w:val="FFFFFF"/>
                                <w:sz w:val="26"/>
                                <w:szCs w:val="26"/>
                              </w:rPr>
                              <w:t>HOW</w:t>
                              <w:br/>
                              <w:t>TO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4pt;mso-wrap-distance-left:9.05pt;mso-wrap-distance-right:9.05pt;mso-wrap-distance-top:0pt;mso-wrap-distance-bottom:0pt;margin-top:2.85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Helvetica Inserat LT Std" w:hAnsi="Helvetica Inserat LT Std" w:cs="Arial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Helvetica Inserat LT Std" w:hAnsi="Helvetica Inserat LT Std"/>
                          <w:color w:val="FFFFFF"/>
                          <w:sz w:val="26"/>
                          <w:szCs w:val="26"/>
                        </w:rPr>
                        <w:t>HOW</w:t>
                        <w:br/>
                        <w:t>TO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2450</wp:posOffset>
                </wp:positionH>
                <wp:positionV relativeFrom="paragraph">
                  <wp:posOffset>85725</wp:posOffset>
                </wp:positionV>
                <wp:extent cx="903605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A-20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8pt;mso-wrap-distance-left:9.05pt;mso-wrap-distance-right:9.05pt;mso-wrap-distance-top:0pt;mso-wrap-distance-bottom:0pt;margin-top:6.75pt;mso-position-vertical-relative:text;margin-left:3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</w:rPr>
                        <w:t>A-20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before="2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color w:val="FFFFFF"/>
                                <w:sz w:val="52"/>
                                <w:szCs w:val="52"/>
                                <w:lang w:val="fr-FR"/>
                              </w:rPr>
                              <w:t>”PINK  PANTHER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spacing w:before="200" w:after="0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INSTRUCTIONS</w:t>
                              <w:tab/>
                              <w:t>3  BILLES  PAR  JOUEU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Multi  Bal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 . .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Actionnez  les  trous  de  capture  en  abattant les</w:t>
                              <w:br/>
                              <w:t xml:space="preserve"> </w:t>
                              <w:tab/>
                              <w:t>rangées  de  cibles.  Lorsque  la  bille  est  capturée,</w:t>
                              <w:br/>
                              <w:t xml:space="preserve"> </w:t>
                              <w:tab/>
                              <w:t>une  nouvelle  bille  sera  donnée.  Lorsque  les  deux</w:t>
                              <w:br/>
                              <w:t xml:space="preserve"> </w:t>
                              <w:tab/>
                              <w:t>seront  capturées,  le  multi-ball  commence,  en</w:t>
                              <w:br/>
                              <w:t xml:space="preserve"> </w:t>
                              <w:tab/>
                              <w:t>jouant  trois  billes  à  la  foi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 . . . . . .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est  obtenu  de  deux  façons:  durant  le  multi-ball</w:t>
                              <w:br/>
                              <w:t xml:space="preserve"> </w:t>
                              <w:tab/>
                              <w:t>chaque  cible  ronde  et  cible  noire  touchée  donne</w:t>
                              <w:br/>
                              <w:t xml:space="preserve"> </w:t>
                              <w:tab/>
                              <w:t>1  diamant.  Arriver  au  "total  à  battre"  donne  le</w:t>
                              <w:br/>
                              <w:t xml:space="preserve"> </w:t>
                              <w:tab/>
                              <w:t>Spécial.  Abattre  toutes  les  cibles  noires  donne</w:t>
                              <w:br/>
                              <w:t xml:space="preserve"> </w:t>
                              <w:tab/>
                              <w:t>également  le  Spécial  lorsqu’il  est  allumé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Multiplicateurs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Chaque  cible  ronde  est  un  multiplicateur  lorsqu’elle</w:t>
                              <w:br/>
                              <w:t xml:space="preserve"> </w:t>
                              <w:tab/>
                              <w:t>est  touchée  trois  fois,  allumant  les  deux  lumières</w:t>
                              <w:br/>
                              <w:t xml:space="preserve"> </w:t>
                              <w:tab/>
                              <w:t>rose  et  ble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 . . . . . . .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  <w:t>Le  Bonus  est  compté  en  jouant,  lorsqu’une  cible  ronde</w:t>
                              <w:br/>
                              <w:t xml:space="preserve"> </w:t>
                              <w:tab/>
                              <w:t>est  touchée  pour  la  4ème  fois,  ce  qui  éteint  les</w:t>
                              <w:br/>
                              <w:t xml:space="preserve"> </w:t>
                              <w:tab/>
                              <w:t>lumières.  Il  est  aussi  compté  à  la  fin  de  chaque  bil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  <w:t>Extra-Bal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 . . .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  <w:t>est  obtenu  dans  le  trou  lorsqu’il  est  allumé.  Faire</w:t>
                              <w:br/>
                              <w:t xml:space="preserve"> </w:t>
                              <w:tab/>
                              <w:t>les  passages  P-I-N-K  allume  le  trou  extra-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before="20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color w:val="FFFFFF"/>
                          <w:sz w:val="52"/>
                          <w:szCs w:val="52"/>
                          <w:lang w:val="fr-FR"/>
                        </w:rPr>
                        <w:t>”PINK  PANTHER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spacing w:before="200" w:after="0"/>
                        <w:ind w:left="709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2"/>
                          <w:szCs w:val="22"/>
                          <w:lang w:val="fr-FR"/>
                        </w:rPr>
                        <w:t>INSTRUCTIONS</w:t>
                        <w:tab/>
                        <w:t>3  BILLES  PAR  JOUEU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Multi  Bal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 . .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Actionnez  les  trous  de  capture  en  abattant les</w:t>
                        <w:br/>
                        <w:t xml:space="preserve"> </w:t>
                        <w:tab/>
                        <w:t>rangées  de  cibles.  Lorsque  la  bille  est  capturée,</w:t>
                        <w:br/>
                        <w:t xml:space="preserve"> </w:t>
                        <w:tab/>
                        <w:t>une  nouvelle  bille  sera  donnée.  Lorsque  les  deux</w:t>
                        <w:br/>
                        <w:t xml:space="preserve"> </w:t>
                        <w:tab/>
                        <w:t>seront  capturées,  le  multi-ball  commence,  en</w:t>
                        <w:br/>
                        <w:t xml:space="preserve"> </w:t>
                        <w:tab/>
                        <w:t>jouant  trois  billes  à  la  foi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Spécia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 . . . . . .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est  obtenu  de  deux  façons:  durant  le  multi-ball</w:t>
                        <w:br/>
                        <w:t xml:space="preserve"> </w:t>
                        <w:tab/>
                        <w:t>chaque  cible  ronde  et  cible  noire  touchée  donne</w:t>
                        <w:br/>
                        <w:t xml:space="preserve"> </w:t>
                        <w:tab/>
                        <w:t>1  diamant.  Arriver  au  "total  à  battre"  donne  le</w:t>
                        <w:br/>
                        <w:t xml:space="preserve"> </w:t>
                        <w:tab/>
                        <w:t>Spécial.  Abattre  toutes  les  cibles  noires  donne</w:t>
                        <w:br/>
                        <w:t xml:space="preserve"> </w:t>
                        <w:tab/>
                        <w:t>également  le  Spécial  lorsqu’il  est  allumé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Multiplicateurs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Chaque  cible  ronde  est  un  multiplicateur  lorsqu’elle</w:t>
                        <w:br/>
                        <w:t xml:space="preserve"> </w:t>
                        <w:tab/>
                        <w:t>est  touchée  trois  fois,  allumant  les  deux  lumières</w:t>
                        <w:br/>
                        <w:t xml:space="preserve"> </w:t>
                        <w:tab/>
                        <w:t>rose  et  ble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  <w:t>Bonus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 . . . . . . .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  <w:t>Le  Bonus  est  compté  en  jouant,  lorsqu’une  cible  ronde</w:t>
                        <w:br/>
                        <w:t xml:space="preserve"> </w:t>
                        <w:tab/>
                        <w:t>est  touchée  pour  la  4ème  fois,  ce  qui  éteint  les</w:t>
                        <w:br/>
                        <w:t xml:space="preserve"> </w:t>
                        <w:tab/>
                        <w:t>lumières.  Il  est  aussi  compté  à  la  fin  de  chaque  bil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  <w:t>Extra-Bal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 . . .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  <w:t>est  obtenu  dans  le  trou  lorsqu’il  est  allumé.  Faire</w:t>
                        <w:br/>
                        <w:t xml:space="preserve"> </w:t>
                        <w:tab/>
                        <w:t>les  passages  P-I-N-K  allume  le  trou  extra-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2450</wp:posOffset>
                </wp:positionH>
                <wp:positionV relativeFrom="paragraph">
                  <wp:posOffset>85725</wp:posOffset>
                </wp:positionV>
                <wp:extent cx="903605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A-20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8pt;mso-wrap-distance-left:9.05pt;mso-wrap-distance-right:9.05pt;mso-wrap-distance-top:0pt;mso-wrap-distance-bottom:0pt;margin-top:6.75pt;mso-position-vertical-relative:text;margin-left:3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</w:rPr>
                        <w:t>A-20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before="20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color w:val="FFFFFF"/>
                                <w:sz w:val="52"/>
                                <w:szCs w:val="52"/>
                                <w:lang w:val="fr-FR"/>
                              </w:rPr>
                              <w:t>”PINK  PANTHER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spacing w:before="200" w:after="0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  <w:t>INSTRUCTIONS</w:t>
                              <w:tab/>
                              <w:t>5  BILLES  PAR  JOUEUR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Multi  Bal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 . .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Actionnez  les  trous  de  capture  en  abattant les</w:t>
                              <w:br/>
                              <w:t xml:space="preserve"> </w:t>
                              <w:tab/>
                              <w:t>rangées  de  cibles.  Lorsque  la  bille  est  capturée,</w:t>
                              <w:br/>
                              <w:t xml:space="preserve"> </w:t>
                              <w:tab/>
                              <w:t>une  nouvelle  bille  sera  donnée.  Lorsque  les  deux</w:t>
                              <w:br/>
                              <w:t xml:space="preserve"> </w:t>
                              <w:tab/>
                              <w:t>seront  capturées,  le  multi-ball  commence,  en</w:t>
                              <w:br/>
                              <w:t xml:space="preserve"> </w:t>
                              <w:tab/>
                              <w:t>jouant  trois  billes  à  la  fois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 . . . . . .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est  obtenu  de  deux  façons:  durant  le  multi-ball</w:t>
                              <w:br/>
                              <w:t xml:space="preserve"> </w:t>
                              <w:tab/>
                              <w:t>chaque  cible  ronde  et  cible  noire  touchée  donne</w:t>
                              <w:br/>
                              <w:t xml:space="preserve"> </w:t>
                              <w:tab/>
                              <w:t>1  diamant.  Arriver  au  "total  à  battre"  donne  le</w:t>
                              <w:br/>
                              <w:t xml:space="preserve"> </w:t>
                              <w:tab/>
                              <w:t>Spécial.  Abattre  toutes  les  cibles  noires  donne</w:t>
                              <w:br/>
                              <w:t xml:space="preserve"> </w:t>
                              <w:tab/>
                              <w:t>également  le  Spécial  lorsqu’il  est  allumé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Multiplicateurs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8"/>
                                <w:szCs w:val="18"/>
                                <w:lang w:val="fr-FR"/>
                              </w:rPr>
                              <w:t>Chaque  cible  ronde  est  un  multiplicateur  lorsqu’elle</w:t>
                              <w:br/>
                              <w:t xml:space="preserve"> </w:t>
                              <w:tab/>
                              <w:t>est  touchée  trois  fois,  allumant  les  deux  lumières</w:t>
                              <w:br/>
                              <w:t xml:space="preserve"> </w:t>
                              <w:tab/>
                              <w:t>rose  et  ble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 . . . . . . .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  <w:t>Le  Bonus  est  compté  en  jouant,  lorsqu’une  cible  ronde</w:t>
                              <w:br/>
                              <w:t xml:space="preserve"> </w:t>
                              <w:tab/>
                              <w:t>est  touchée  pour  la  4ème  fois,  ce  qui  éteint  les</w:t>
                              <w:br/>
                              <w:t xml:space="preserve"> </w:t>
                              <w:tab/>
                              <w:t>lumières.  Il  est  aussi  compté  à  la  fin  de  chaque  bil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268" w:leader="none"/>
                              </w:tabs>
                              <w:spacing w:lineRule="exact" w:line="200" w:before="80" w:after="0"/>
                              <w:ind w:left="70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  <w:t>Extra-Ball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 w:val="12"/>
                                <w:szCs w:val="12"/>
                                <w:lang w:val="fr-FR"/>
                              </w:rPr>
                              <w:t xml:space="preserve">  . . . . . . . . .</w:t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color w:val="FFFFFF"/>
                                <w:szCs w:val="18"/>
                                <w:lang w:val="fr-FR"/>
                              </w:rPr>
                              <w:t>est  obtenu  dans  le  trou  lorsqu’il  est  allumé.  Faire</w:t>
                              <w:br/>
                              <w:t xml:space="preserve"> </w:t>
                              <w:tab/>
                              <w:t>les  passages  P-I-N-K  allume  le  trou  extra-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before="20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color w:val="FFFFFF"/>
                          <w:sz w:val="52"/>
                          <w:szCs w:val="52"/>
                          <w:lang w:val="fr-FR"/>
                        </w:rPr>
                        <w:t>”PINK  PANTHER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spacing w:before="200" w:after="0"/>
                        <w:ind w:left="709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2"/>
                          <w:szCs w:val="22"/>
                          <w:lang w:val="fr-FR"/>
                        </w:rPr>
                        <w:t>INSTRUCTIONS</w:t>
                        <w:tab/>
                        <w:t>5  BILLES  PAR  JOUEUR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Multi  Bal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 . .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Actionnez  les  trous  de  capture  en  abattant les</w:t>
                        <w:br/>
                        <w:t xml:space="preserve"> </w:t>
                        <w:tab/>
                        <w:t>rangées  de  cibles.  Lorsque  la  bille  est  capturée,</w:t>
                        <w:br/>
                        <w:t xml:space="preserve"> </w:t>
                        <w:tab/>
                        <w:t>une  nouvelle  bille  sera  donnée.  Lorsque  les  deux</w:t>
                        <w:br/>
                        <w:t xml:space="preserve"> </w:t>
                        <w:tab/>
                        <w:t>seront  capturées,  le  multi-ball  commence,  en</w:t>
                        <w:br/>
                        <w:t xml:space="preserve"> </w:t>
                        <w:tab/>
                        <w:t>jouant  trois  billes  à  la  fois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Spécia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 . . . . . .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est  obtenu  de  deux  façons:  durant  le  multi-ball</w:t>
                        <w:br/>
                        <w:t xml:space="preserve"> </w:t>
                        <w:tab/>
                        <w:t>chaque  cible  ronde  et  cible  noire  touchée  donne</w:t>
                        <w:br/>
                        <w:t xml:space="preserve"> </w:t>
                        <w:tab/>
                        <w:t>1  diamant.  Arriver  au  "total  à  battre"  donne  le</w:t>
                        <w:br/>
                        <w:t xml:space="preserve"> </w:t>
                        <w:tab/>
                        <w:t>Spécial.  Abattre  toutes  les  cibles  noires  donne</w:t>
                        <w:br/>
                        <w:t xml:space="preserve"> </w:t>
                        <w:tab/>
                        <w:t>également  le  Spécial  lorsqu’il  est  allumé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Multiplicateurs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8"/>
                          <w:szCs w:val="18"/>
                          <w:lang w:val="fr-FR"/>
                        </w:rPr>
                        <w:t>Chaque  cible  ronde  est  un  multiplicateur  lorsqu’elle</w:t>
                        <w:br/>
                        <w:t xml:space="preserve"> </w:t>
                        <w:tab/>
                        <w:t>est  touchée  trois  fois,  allumant  les  deux  lumières</w:t>
                        <w:br/>
                        <w:t xml:space="preserve"> </w:t>
                        <w:tab/>
                        <w:t>rose  et  ble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  <w:t>Bonus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 . . . . . . .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  <w:t>Le  Bonus  est  compté  en  jouant,  lorsqu’une  cible  ronde</w:t>
                        <w:br/>
                        <w:t xml:space="preserve"> </w:t>
                        <w:tab/>
                        <w:t>est  touchée  pour  la  4ème  fois,  ce  qui  éteint  les</w:t>
                        <w:br/>
                        <w:t xml:space="preserve"> </w:t>
                        <w:tab/>
                        <w:t>lumières.  Il  est  aussi  compté  à  la  fin  de  chaque  bil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268" w:leader="none"/>
                        </w:tabs>
                        <w:spacing w:lineRule="exact" w:line="200" w:before="80" w:after="0"/>
                        <w:ind w:left="70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  <w:t>Extra-Ball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 w:val="12"/>
                          <w:szCs w:val="12"/>
                          <w:lang w:val="fr-FR"/>
                        </w:rPr>
                        <w:t xml:space="preserve">  . . . . . . . . .</w:t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color w:val="FFFFFF"/>
                          <w:szCs w:val="18"/>
                          <w:lang w:val="fr-FR"/>
                        </w:rPr>
                        <w:t>est  obtenu  dans  le  trou  lorsqu’il  est  allumé.  Faire</w:t>
                        <w:br/>
                        <w:t xml:space="preserve"> </w:t>
                        <w:tab/>
                        <w:t>les  passages  P-I-N-K  allume  le  trou  extra-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2450</wp:posOffset>
                </wp:positionH>
                <wp:positionV relativeFrom="paragraph">
                  <wp:posOffset>85725</wp:posOffset>
                </wp:positionV>
                <wp:extent cx="903605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</w:rPr>
                              <w:t>A-20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8pt;mso-wrap-distance-left:9.05pt;mso-wrap-distance-right:9.05pt;mso-wrap-distance-top:0pt;mso-wrap-distance-bottom:0pt;margin-top:6.75pt;mso-position-vertical-relative:text;margin-left:3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</w:rPr>
                        <w:t>A-20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48"/>
                                <w:lang w:val="en-GB"/>
                              </w:rPr>
                              <w:t>PINK PAN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NOTE:</w:t>
                              <w:tab/>
                              <w:t>IF GAME IS OPERATED WITHOUT “HIGH GAME TO DATE” FEATURE</w:t>
                              <w:br/>
                              <w:t xml:space="preserve"> </w:t>
                              <w:tab/>
                              <w:tab/>
                              <w:t>TURN SCORE CARD OV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48"/>
                          <w:lang w:val="en-GB"/>
                        </w:rPr>
                        <w:t>PINK PAN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NOTE:</w:t>
                        <w:tab/>
                        <w:t>IF GAME IS OPERATED WITHOUT “HIGH GAME TO DATE” FEATURE</w:t>
                        <w:br/>
                        <w:t xml:space="preserve"> </w:t>
                        <w:tab/>
                        <w:tab/>
                        <w:t>TURN SCORE CARD OV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6370</wp:posOffset>
                </wp:positionV>
                <wp:extent cx="2400300" cy="19507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60</w:t>
                              <w:tab/>
                              <w:t>290,000 –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61</w:t>
                              <w:tab/>
                              <w:t>340,000 – 5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position w:val="-6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62</w:t>
                              <w:tab/>
                              <w:t>390,000 – 6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63</w:t>
                              <w:tab/>
                              <w:t>440,000 – 6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>†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64</w:t>
                              <w:tab/>
                              <w:t>470,000 – 7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65</w:t>
                              <w:tab/>
                              <w:t>500,000 – 7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66</w:t>
                              <w:tab/>
                              <w:t>530,000 – 8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67</w:t>
                              <w:tab/>
                              <w:t>560,000 – 8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870</w:t>
                              <w:tab/>
                              <w:t>590,000 – 9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871</w:t>
                              <w:tab/>
                              <w:t>620,000 – 94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3.6pt;mso-wrap-distance-left:9.05pt;mso-wrap-distance-right:9.05pt;mso-wrap-distance-top:0pt;mso-wrap-distance-bottom:0pt;margin-top:13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60</w:t>
                        <w:tab/>
                        <w:t>290,000 –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61</w:t>
                        <w:tab/>
                        <w:t>340,000 – 5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position w:val="-6"/>
                          <w:sz w:val="28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62</w:t>
                        <w:tab/>
                        <w:t>390,000 – 6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63</w:t>
                        <w:tab/>
                        <w:t>440,000 – 6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</w:rPr>
                        <w:t xml:space="preserve">   </w:t>
                      </w:r>
                      <w:r>
                        <w:rPr>
                          <w:rFonts w:cs="News Gothic MT Std" w:ascii="News Gothic MT Std" w:hAnsi="News Gothic MT Std"/>
                        </w:rPr>
                        <w:t>†</w:t>
                      </w: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64</w:t>
                        <w:tab/>
                        <w:t>470,000 – 7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65</w:t>
                        <w:tab/>
                        <w:t>500,000 – 7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66</w:t>
                        <w:tab/>
                        <w:t>530,000 – 8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67</w:t>
                        <w:tab/>
                        <w:t>560,000 – 8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870</w:t>
                        <w:tab/>
                        <w:t>590,000 – 9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871</w:t>
                        <w:tab/>
                        <w:t>620,000 – 94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0" cy="1836420"/>
                <wp:effectExtent l="31750" t="0" r="317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5pt" to="234pt,148.8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2400300" cy="20650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ADD-A-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68</w:t>
                              <w:tab/>
                              <w:t>420,000 – 6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 xml:space="preserve"> †</w:t>
                              <w:tab/>
                              <w:t>A-20669</w:t>
                              <w:tab/>
                              <w:t>450,000 – 7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670</w:t>
                              <w:tab/>
                              <w:t>480,000 – 73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2.6pt;mso-wrap-distance-left:9.05pt;mso-wrap-distance-right:9.05pt;mso-wrap-distance-top:0pt;mso-wrap-distance-bottom:0pt;margin-top:4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ADD-A-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68</w:t>
                        <w:tab/>
                        <w:t>420,000 – 6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 xml:space="preserve"> †</w:t>
                        <w:tab/>
                        <w:t>A-20669</w:t>
                        <w:tab/>
                        <w:t>450,000 – 7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670</w:t>
                        <w:tab/>
                        <w:t>480,000 – 73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611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A-2067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A-2067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23495</wp:posOffset>
                </wp:positionV>
                <wp:extent cx="5471795" cy="20878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29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50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45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.85pt;width:430.85pt;height:164.4pt" coordorigin="357,37" coordsize="8617,3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357;top:37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29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50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3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95885</wp:posOffset>
                </wp:positionV>
                <wp:extent cx="5471795" cy="20878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29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50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4520" y="1684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7.55pt;width:430.85pt;height:164.4pt" coordorigin="357,151" coordsize="8617,3288">
                <v:shape id="shape_0" fillcolor="black" stroked="f" o:allowincell="f" style="position:absolute;left:357;top:151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29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50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0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95885</wp:posOffset>
                </wp:positionV>
                <wp:extent cx="59436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7.5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w:br w:type="page"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471795" cy="20878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34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5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30.85pt;height:164.4pt" coordorigin="360,180" coordsize="8617,3288">
                <v:shape id="shape_0" fillcolor="black" stroked="f" o:allowincell="f" style="position:absolute;left:360;top:180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34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5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8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471795" cy="20878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34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5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324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30.85pt;height:164.4pt" coordorigin="360,64" coordsize="8617,3288">
                <v:shape id="shape_0" fillcolor="black" stroked="f" o:allowincell="f" style="position:absolute;left:360;top:64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34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5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6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40640</wp:posOffset>
                </wp:positionV>
                <wp:extent cx="59436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3.2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45085</wp:posOffset>
                </wp:positionV>
                <wp:extent cx="5471795" cy="20878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39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61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55pt;width:430.85pt;height:164.4pt" coordorigin="360,71" coordsize="8617,3288">
                <v:shape id="shape_0" fillcolor="black" stroked="f" o:allowincell="f" style="position:absolute;left:360;top:71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39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61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7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5471795" cy="20878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39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61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684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95pt;width:430.85pt;height:164.4pt" coordorigin="360,139" coordsize="8617,3288">
                <v:shape id="shape_0" fillcolor="black" stroked="f" o:allowincell="f" style="position:absolute;left:360;top:139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39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61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9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59436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6.9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w:br w:type="page"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471795" cy="20878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44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6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30.85pt;height:164.4pt" coordorigin="360,180" coordsize="8617,3288">
                <v:shape id="shape_0" fillcolor="black" stroked="f" o:allowincell="f" style="position:absolute;left:360;top:180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44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6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8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471795" cy="20878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44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6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684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30.85pt;height:164.4pt" coordorigin="360,64" coordsize="8617,3288">
                <v:shape id="shape_0" fillcolor="black" stroked="f" o:allowincell="f" style="position:absolute;left:360;top:64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44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6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1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59436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.2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5471795" cy="20878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47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7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85pt;width:430.85pt;height:164.4pt" coordorigin="360,117" coordsize="8617,3288">
                <v:shape id="shape_0" fillcolor="black" stroked="f" o:allowincell="f" style="position:absolute;left:360;top:117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47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7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1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5471795" cy="20878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44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6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29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95pt;width:430.85pt;height:164.4pt" coordorigin="360,139" coordsize="8617,3288">
                <v:shape id="shape_0" fillcolor="black" stroked="f" o:allowincell="f" style="position:absolute;left:360;top:139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44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6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6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59436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6.9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w:br w:type="page"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471795" cy="20878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50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79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30.85pt;height:164.4pt" coordorigin="360,180" coordsize="8617,3288">
                <v:shape id="shape_0" fillcolor="black" stroked="f" o:allowincell="f" style="position:absolute;left:360;top:180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50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79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8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471795" cy="20878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50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79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684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30.85pt;height:164.4pt" coordorigin="360,64" coordsize="8617,3288">
                <v:shape id="shape_0" fillcolor="black" stroked="f" o:allowincell="f" style="position:absolute;left:360;top:64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50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79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1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59436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.2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5471795" cy="20878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53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82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85pt;width:430.85pt;height:164.4pt" coordorigin="360,117" coordsize="8617,3288">
                <v:shape id="shape_0" fillcolor="black" stroked="f" o:allowincell="f" style="position:absolute;left:360;top:117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53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82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1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5471795" cy="20878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53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82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298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95pt;width:430.85pt;height:164.4pt" coordorigin="360,139" coordsize="8617,3288">
                <v:shape id="shape_0" fillcolor="black" stroked="f" o:allowincell="f" style="position:absolute;left:360;top:139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53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82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6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594360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6.9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w:br w:type="page"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471795" cy="20878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5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8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038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30.85pt;height:164.4pt" coordorigin="360,180" coordsize="8617,3288">
                <v:shape id="shape_0" fillcolor="black" stroked="f" o:allowincell="f" style="position:absolute;left:360;top:180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5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8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6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471795" cy="20878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5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86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684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30.85pt;height:164.4pt" coordorigin="360,64" coordsize="8617,3288">
                <v:shape id="shape_0" fillcolor="black" stroked="f" o:allowincell="f" style="position:absolute;left:360;top:64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5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86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1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9436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2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03505</wp:posOffset>
                </wp:positionV>
                <wp:extent cx="5471795" cy="208788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59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90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8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15pt;width:430.85pt;height:164.4pt" coordorigin="360,163" coordsize="8617,3288">
                <v:shape id="shape_0" fillcolor="black" stroked="f" o:allowincell="f" style="position:absolute;left:360;top:163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59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90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6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8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5471795" cy="2087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59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90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684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8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95pt;width:430.85pt;height:164.4pt" coordorigin="360,139" coordsize="8617,3288">
                <v:shape id="shape_0" fillcolor="black" stroked="f" o:allowincell="f" style="position:absolute;left:360;top:139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59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90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9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8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59436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6.95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471795" cy="20878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62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94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3  REPLAYS  FOR  BEATING  HIGH  SCORE  TO  DATE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8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30.85pt;height:164.4pt" coordorigin="360,180" coordsize="8617,3288">
                <v:shape id="shape_0" fillcolor="black" stroked="f" o:allowincell="f" style="position:absolute;left:360;top:180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62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94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3  REPLAYS  FOR  BEATING  HIGH  SCORE  TO  DATE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8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471795" cy="20878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1  REPLAY  FOR  EACH  SCORE  OF  62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  <w:t>1  REPLAY  FOR  EACH  SCORE  OF  940,000  POINTS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Futura Bk BT" w:hAnsi="Futura Bk BT" w:eastAsia="Times New Roman" w:cs="Arial"/>
                                  <w:color w:val="FFFFFF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684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8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30.85pt;height:164.4pt" coordorigin="360,64" coordsize="8617,3288">
                <v:shape id="shape_0" fillcolor="black" stroked="f" o:allowincell="f" style="position:absolute;left:360;top:64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1  REPLAY  FOR  EACH  SCORE  OF  62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  <w:t>1  REPLAY  FOR  EACH  SCORE  OF  940,000  POINTS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Futura Bk BT" w:hAnsi="Futura Bk BT" w:eastAsia="Times New Roman" w:cs="Arial"/>
                            <w:color w:val="FFFFFF"/>
                            <w:lang w:val="en-GB" w:bidi="ar-SA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1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59436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3.2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5471795" cy="208788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SCORING  420,000  POINTS  ADDS  1  BALL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b w:val="false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SCORING  670,000  POINTS  ADDS  1  BALL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65pt;width:430.85pt;height:164.4pt" coordorigin="360,213" coordsize="8617,3288">
                <v:shape id="shape_0" fillcolor="black" stroked="f" o:allowincell="f" style="position:absolute;left:360;top:213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SCORING  420,000  POINTS  ADDS  1  BALL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b w:val="false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SCORING  670,000  POINTS  ADDS  1  BALL.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91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5471795" cy="208788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SCORING  450,000  POINTS  ADDS  1  BALL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b w:val="false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SCORING  700,000  POINTS  ADDS  1  BALL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05pt;width:430.85pt;height:164.4pt" coordorigin="360,41" coordsize="8617,3288">
                <v:shape id="shape_0" fillcolor="black" stroked="f" o:allowincell="f" style="position:absolute;left:360;top:41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SCORING  450,000  POINTS  ADDS  1  BALL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b w:val="false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SCORING  700,000  POINTS  ADDS  1  BALL.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74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471795" cy="208788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1640" cy="2088000"/>
                          <a:chOff x="0" y="0"/>
                          <a:chExt cx="5471640" cy="208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71640" cy="208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4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SCORING  480,000  POINTS  ADDS  1  BALL.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bCs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b w:val="false"/>
                                  <w:bCs w:val="false"/>
                                  <w:rFonts w:ascii="Futura Bk BT" w:hAnsi="Futura Bk BT" w:eastAsia="Times New Roman" w:cs="Futura Bk BT"/>
                                  <w:color w:val="FFFFFF"/>
                                  <w:lang w:val="en-GB" w:bidi="ar-SA"/>
                                </w:rPr>
                                <w:t>SCORING  730,000  POINTS  ADDS  1  BALL.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Futura Bk BT" w:hAnsi="Futura Bk BT" w:eastAsia="Times New Roman" w:cs="Arial"/>
                                  <w:color w:val="FFFFFF"/>
                                  <w:lang w:val="nl-NL" w:bidi="ar-SA"/>
                                </w:rPr>
                                <w:t>A-206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30.85pt;height:164.4pt" coordorigin="360,180" coordsize="8617,3288">
                <v:shape id="shape_0" fillcolor="black" stroked="f" o:allowincell="f" style="position:absolute;left:360;top:180;width:8616;height:32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 w:val="false"/>
                            <w:szCs w:val="24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SCORING  480,000  POINTS  ADDS  1  BALL.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bCs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4"/>
                            <w:b w:val="false"/>
                            <w:bCs w:val="false"/>
                            <w:rFonts w:ascii="Futura Bk BT" w:hAnsi="Futura Bk BT" w:eastAsia="Times New Roman" w:cs="Futura Bk BT"/>
                            <w:color w:val="FFFFFF"/>
                            <w:lang w:val="en-GB" w:bidi="ar-SA"/>
                          </w:rPr>
                          <w:t>SCORING  730,000  POINTS  ADDS  1  BALL.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561;top:288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Futura Bk BT" w:hAnsi="Futura Bk BT" w:eastAsia="Times New Roman" w:cs="Arial"/>
                            <w:color w:val="FFFFFF"/>
                            <w:lang w:val="nl-NL" w:bidi="ar-SA"/>
                          </w:rPr>
                          <w:t>A-206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Inserat LT Std, News Gothic MT Std, Futura Md BT, Futura Bk BT, Futura Hv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0614 3 &amp; 5 balls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0784 3 &amp; 5 balls (French)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0671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ll score card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Inserat LT Std">
    <w:charset w:val="00"/>
    <w:family w:val="swiss"/>
    <w:pitch w:val="variable"/>
  </w:font>
  <w:font w:name="Futura Md BT">
    <w:charset w:val="00"/>
    <w:family w:val="swiss"/>
    <w:pitch w:val="variable"/>
  </w:font>
  <w:font w:name="Futura Hv BT">
    <w:charset w:val="00"/>
    <w:family w:val="swiss"/>
    <w:pitch w:val="variable"/>
  </w:font>
  <w:font w:name="News Gothic MT Std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45:00Z</dcterms:created>
  <dc:creator>Inkochnito</dc:creator>
  <dc:description/>
  <cp:keywords/>
  <dc:language>en-US</dc:language>
  <cp:lastModifiedBy>Inkochnito</cp:lastModifiedBy>
  <cp:lastPrinted>2009-05-10T22:52:00Z</cp:lastPrinted>
  <dcterms:modified xsi:type="dcterms:W3CDTF">2016-10-01T06:44:00Z</dcterms:modified>
  <cp:revision>14</cp:revision>
  <dc:subject>Score and instruction cards</dc:subject>
  <dc:title>Gottlieb Pink Panther</dc:title>
</cp:coreProperties>
</file>