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  <w:t>PIN UP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lang w:val="en-US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  <w:t>HITTING  LAST  DROP  TARGET  SCORES  “WOW”,  RESETS  DROP</w:t>
                              <w:br/>
                              <w:t>TARGETS  AND  LITES  “WOW”  INDICATORS  FOR  REMAINDER  OF</w:t>
                              <w:br/>
                              <w:t>BALL  IN  PLAY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56"/>
                          <w:szCs w:val="56"/>
                          <w:lang w:val="en-US"/>
                        </w:rPr>
                        <w:t>PIN UP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lang w:val="en-US"/>
                        </w:rPr>
                        <w:t>MINIMUM  3  BALLS  PER  PLAY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  <w:t>HITTING  LAST  DROP  TARGET  SCORES  “WOW”,  RESETS  DROP</w:t>
                        <w:br/>
                        <w:t>TARGETS  AND  LITES  “WOW”  INDICATORS  FOR  REMAINDER  OF</w:t>
                        <w:br/>
                        <w:t>BALL  IN  PLAY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49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4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  <w:t>PIN UP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lang w:val="en-US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  <w:t>HITTING  LAST  DROP  TARGET  SCORES  “WOW”,  RESETS  DROP</w:t>
                              <w:br/>
                              <w:t>TARGETS  AND  LITES  “WOW”  INDICATORS  FOR  REMAINDER  OF</w:t>
                              <w:br/>
                              <w:t>BALL  IN  PLAY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56"/>
                          <w:szCs w:val="56"/>
                          <w:lang w:val="en-US"/>
                        </w:rPr>
                        <w:t>PIN UP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lang w:val="en-US"/>
                        </w:rPr>
                        <w:t>MINIMUM  3  BALLS  PER  PLAY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  <w:t>HITTING  LAST  DROP  TARGET  SCORES  “WOW”,  RESETS  DROP</w:t>
                        <w:br/>
                        <w:t>TARGETS  AND  LITES  “WOW”  INDICATORS  FOR  REMAINDER  OF</w:t>
                        <w:br/>
                        <w:t>BALL  IN  PLAY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49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4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  <w:t>PIN UP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lang w:val="en-US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eastAsia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  <w:t>HITTING  LAST  DROP  TARGET  SCORES  “WOW”,  RESETS  DROP</w:t>
                              <w:br/>
                              <w:t>TARGETS  AND  LITES  “WOW”  INDICATORS  FOR  REMAINDER  OF</w:t>
                              <w:br/>
                              <w:t>BALL  IN  PLAY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56"/>
                          <w:szCs w:val="56"/>
                          <w:lang w:val="en-US"/>
                        </w:rPr>
                        <w:t>PIN UP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lang w:val="en-US"/>
                        </w:rPr>
                        <w:t>MINIMUM  5  BALLS  PER  PLAY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eastAsia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  <w:t>HITTING  LAST  DROP  TARGET  SCORES  “WOW”,  RESETS  DROP</w:t>
                        <w:br/>
                        <w:t>TARGETS  AND  LITES  “WOW”  INDICATORS  FOR  REMAINDER  OF</w:t>
                        <w:br/>
                        <w:t>BALL  IN  PLAY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lang w:val="en-US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49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49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  <w:t>PIN UP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lang w:val="en-US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12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eastAsia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  <w:t>HITTING  LAST  DROP  TARGET  SCORES  “WOW”,  RESETS  DROP</w:t>
                              <w:br/>
                              <w:t>TARGETS  AND  LITES  “WOW”  INDICATORS  FOR  REMAINDER  OF</w:t>
                              <w:br/>
                              <w:t>BALL  IN  PLAY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56"/>
                          <w:szCs w:val="56"/>
                          <w:lang w:val="en-US"/>
                        </w:rPr>
                        <w:t>PIN UP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lang w:val="en-US"/>
                        </w:rPr>
                        <w:t>MINIMUM  5  BALLS  PER  PLAY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 w:before="12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eastAsia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  <w:t>HITTING  LAST  DROP  TARGET  SCORES  “WOW”,  RESETS  DROP</w:t>
                        <w:br/>
                        <w:t>TARGETS  AND  LITES  “WOW”  INDICATORS  FOR  REMAINDER  OF</w:t>
                        <w:br/>
                        <w:t>BALL  IN  PLAY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  <w:lang w:val="en-US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spacing w:lineRule="exact" w:line="20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49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49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  <w:t>PIN UP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lang w:val="en-US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  <w:t>HITTING  LAST  DROP  TARGET  RESETS  DROP  TARGETS  AND  LITES</w:t>
                              <w:br/>
                              <w:t>“WOW”  INDICATORS  FOR  REMAINDER  OF  BALL  IN  PLAY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56"/>
                          <w:szCs w:val="56"/>
                          <w:lang w:val="en-US"/>
                        </w:rPr>
                        <w:t>PIN UP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lang w:val="en-US"/>
                        </w:rPr>
                        <w:t>MINIMUM  3  BALLS  PER  PLAY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  <w:t>HITTING  LAST  DROP  TARGET  RESETS  DROP  TARGETS  AND  LITES</w:t>
                        <w:br/>
                        <w:t>“WOW”  INDICATORS  FOR  REMAINDER  OF  BALL  IN  PLAY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61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6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  <w:t>PIN UP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lang w:val="en-US"/>
                              </w:rPr>
                              <w:t>MINIMUM  3  BALLS  PER  PLA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  <w:t>HITTING  LAST  DROP  TARGET  RESETS  DROP  TARGETS  AND  LITES</w:t>
                              <w:br/>
                              <w:t>“WOW”  INDICATORS  FOR  REMAINDER  OF  BALL  IN  PLAY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56"/>
                          <w:szCs w:val="56"/>
                          <w:lang w:val="en-US"/>
                        </w:rPr>
                        <w:t>PIN UP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lang w:val="en-US"/>
                        </w:rPr>
                        <w:t>MINIMUM  3  BALLS  PER  PLAY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  <w:t>HITTING  LAST  DROP  TARGET  RESETS  DROP  TARGETS  AND  LITES</w:t>
                        <w:br/>
                        <w:t>“WOW”  INDICATORS  FOR  REMAINDER  OF  BALL  IN  PLAY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61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6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  <w:t>PIN UP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lang w:val="en-US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  <w:t>HITTING  LAST  DROP  TARGET  RESETS  DROP  TARGETS  AND  LITES</w:t>
                              <w:br/>
                              <w:t>“WOW”  INDICATORS  FOR  REMAINDER  OF  BALL  IN  PLAY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TILT  PENALTY,  1  BALL  PLUS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56"/>
                          <w:szCs w:val="56"/>
                          <w:lang w:val="en-US"/>
                        </w:rPr>
                        <w:t>PIN UP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Futura Hv BT" w:hAnsi="Futura Hv BT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lang w:val="en-US"/>
                        </w:rPr>
                        <w:t>MINIMUM  5  BALLS  PER  PLAY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  <w:t>HITTING  LAST  DROP  TARGET  RESETS  DROP  TARGETS  AND  LITES</w:t>
                        <w:br/>
                        <w:t>“WOW”  INDICATORS  FOR  REMAINDER  OF  BALL  IN  PLAY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TILT  PENALTY,  1  BALL  PLUS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61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6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sz w:val="56"/>
                                <w:szCs w:val="56"/>
                                <w:lang w:val="en-US"/>
                              </w:rPr>
                              <w:t>PIN UP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lang w:val="en-US"/>
                              </w:rPr>
                              <w:t>MINIMUM  5  BALLS  PER  PLAY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pacing w:val="4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2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  <w:lang w:val="en-US"/>
                              </w:rPr>
                              <w:t>HITTING  LAST  DROP  TARGET  RESETS  DROP  TARGETS  AND  LITES</w:t>
                              <w:br/>
                              <w:t>“WOW”  INDICATORS  FOR  REMAINDER  OF  BALL  IN  PLAY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  <w:t>WOW”  VALUE  IS  1  ADDITIONAL  BALL.</w:t>
                            </w:r>
                          </w:p>
                          <w:p>
                            <w:pPr>
                              <w:pStyle w:val="Heading2"/>
                              <w:spacing w:lineRule="exact" w:line="200" w:before="360" w:after="0"/>
                              <w:ind w:left="567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sz w:val="56"/>
                          <w:szCs w:val="56"/>
                          <w:lang w:val="en-US"/>
                        </w:rPr>
                        <w:t>PIN UP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lang w:val="en-US"/>
                        </w:rPr>
                        <w:t>MINIMUM  5  BALLS  PER  PLAY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b w:val="false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pacing w:val="4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2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2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  <w:lang w:val="en-US"/>
                        </w:rPr>
                        <w:t>HITTING  LAST  DROP  TARGET  RESETS  DROP  TARGETS  AND  LITES</w:t>
                        <w:br/>
                        <w:t>“WOW”  INDICATORS  FOR  REMAINDER  OF  BALL  IN  PLAY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“</w:t>
                      </w: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  <w:t>WOW”  VALUE  IS  1  ADDITIONAL  BALL.</w:t>
                      </w:r>
                    </w:p>
                    <w:p>
                      <w:pPr>
                        <w:pStyle w:val="Heading2"/>
                        <w:spacing w:lineRule="exact" w:line="200" w:before="360" w:after="0"/>
                        <w:ind w:left="567" w:hanging="0"/>
                        <w:rPr>
                          <w:rFonts w:ascii="Futura Hv BT" w:hAnsi="Futura Hv BT" w:cs="Futura Hv BT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57200" cy="1733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65pt;mso-wrap-distance-left:9.05pt;mso-wrap-distance-right:9.05pt;mso-wrap-distance-top:0pt;mso-wrap-distance-bottom:0pt;margin-top:6.8pt;mso-position-vertical-relative:text;margin-left: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640</wp:posOffset>
                </wp:positionH>
                <wp:positionV relativeFrom="paragraph">
                  <wp:posOffset>86360</wp:posOffset>
                </wp:positionV>
                <wp:extent cx="685800" cy="17335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B-161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3.65pt;mso-wrap-distance-left:9.05pt;mso-wrap-distance-right:9.05pt;mso-wrap-distance-top:0pt;mso-wrap-distance-bottom:0pt;margin-top:6.8pt;mso-position-vertical-relative:text;margin-left:36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B-16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09423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  30,000  POINTS  ADDS  1  BALL.</w:t>
                            </w:r>
                          </w:p>
                          <w:p>
                            <w:pPr>
                              <w:pStyle w:val="Heading7"/>
                              <w:spacing w:before="12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sz w:val="24"/>
                              </w:rPr>
                              <w:t>SCORING    80,000  POINTS  ADDS  1  BALL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>SCORING  120,000  POINTS  ADDS  1  BALL</w:t>
                            </w:r>
                            <w:r>
                              <w:rPr>
                                <w:rFonts w:cs="Arial" w:ascii="Futura Bk BT" w:hAnsi="Futura Bk BT"/>
                                <w:bCs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  30,000  POINTS  ADDS  1  BALL.</w:t>
                      </w:r>
                    </w:p>
                    <w:p>
                      <w:pPr>
                        <w:pStyle w:val="Heading7"/>
                        <w:spacing w:before="120" w:after="0"/>
                        <w:ind w:left="1259" w:hanging="1259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sz w:val="24"/>
                        </w:rPr>
                        <w:t>SCORING    80,000  POINTS  ADDS  1  BALL.</w:t>
                      </w:r>
                    </w:p>
                    <w:p>
                      <w:pPr>
                        <w:pStyle w:val="Normal"/>
                        <w:spacing w:before="12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Futura Bk BT" w:ascii="Futura Bk BT" w:hAnsi="Futura Bk BT"/>
                        </w:rPr>
                        <w:t>SCORING  120,000  POINTS  ADDS  1  BALL</w:t>
                      </w:r>
                      <w:r>
                        <w:rPr>
                          <w:rFonts w:cs="Arial" w:ascii="Futura Bk BT" w:hAnsi="Futura Bk BT"/>
                          <w:bCs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Bk BT" w:hAnsi="Futura Bk BT"/>
                                <w:sz w:val="16"/>
                              </w:rPr>
                              <w:t>A-147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Bk BT" w:hAnsi="Futura Bk BT"/>
                          <w:sz w:val="16"/>
                        </w:rPr>
                        <w:t>A-14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BdCn BT,</w:t>
      </w:r>
      <w:r>
        <w:rPr>
          <w:lang w:val="en-US"/>
        </w:rPr>
        <w:t xml:space="preserve"> </w:t>
      </w:r>
      <w:r>
        <w:rPr>
          <w:rFonts w:cs="Arial" w:ascii="Arial" w:hAnsi="Arial"/>
          <w:sz w:val="16"/>
          <w:lang w:val="en-GB"/>
        </w:rPr>
        <w:t>Futura Hv BT, Futura Bk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4912 minimum 3 balls instruction card fron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4913 minimum 5 balls instruction card back &amp; fron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6197 minimum 3 balls instruction card back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6198 minimum 5 balls instruction card back &amp; front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476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BdCn BT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8Char">
    <w:name w:val="Kop 8 Char"/>
    <w:basedOn w:val="Standaardalinealettertype"/>
    <w:qFormat/>
    <w:rPr>
      <w:rFonts w:ascii="Arial" w:hAnsi="Arial" w:cs="Arial"/>
      <w:b/>
      <w:bCs/>
      <w:szCs w:val="24"/>
      <w:lang w:val="en-GB"/>
    </w:rPr>
  </w:style>
  <w:style w:type="character" w:styleId="Kop9Char">
    <w:name w:val="Kop 9 Char"/>
    <w:basedOn w:val="Standaardalinealettertype"/>
    <w:qFormat/>
    <w:rPr>
      <w:rFonts w:ascii="Arial" w:hAnsi="Arial" w:cs="Arial"/>
      <w:b/>
      <w:bCs/>
      <w:sz w:val="16"/>
      <w:szCs w:val="24"/>
      <w:lang w:val="en-GB"/>
    </w:rPr>
  </w:style>
  <w:style w:type="character" w:styleId="PlattetekstChar">
    <w:name w:val="Platte tekst Char"/>
    <w:basedOn w:val="Standaardalinealettertype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lineRule="exact" w:line="220"/>
      <w:ind w:left="720" w:hanging="0"/>
    </w:pPr>
    <w:rPr>
      <w:rFonts w:ascii="Futura Bk BT" w:hAnsi="Futura Bk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21:27:00Z</dcterms:created>
  <dc:creator>Inkochnito</dc:creator>
  <dc:description/>
  <cp:keywords/>
  <dc:language>en-US</dc:language>
  <cp:lastModifiedBy>Inkochnito</cp:lastModifiedBy>
  <cp:lastPrinted>2010-03-26T22:45:00Z</cp:lastPrinted>
  <dcterms:modified xsi:type="dcterms:W3CDTF">2010-03-26T21:45:00Z</dcterms:modified>
  <cp:revision>9</cp:revision>
  <dc:subject>Score and instruction cards</dc:subject>
  <dc:title>Gottlieb Pin Up</dc:title>
</cp:coreProperties>
</file>