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rFonts w:ascii="Helvetica 55 Roman" w:hAnsi="Helvetica 55 Roman" w:cs="Helvetica 55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993" w:hanging="0"/>
                              <w:jc w:val="left"/>
                              <w:rPr>
                                <w:rFonts w:ascii="Eras Demi ITC" w:hAnsi="Eras Demi ITC" w:cs="Eras Demi ITC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44"/>
                                <w:lang w:val="en-GB"/>
                              </w:rPr>
                              <w:t>OPERATION THUN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AIN OBJECTIV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MISSIONS MUST BE COMPLETED IN SEQUENCE.</w:t>
                              <w:br/>
                              <w:t xml:space="preserve"> </w:t>
                              <w:tab/>
                              <w:tab/>
                              <w:t>SUCCESSFULLY COMPLETING FINAL ASSAULT (MISSION 12)</w:t>
                              <w:br/>
                              <w:t xml:space="preserve"> </w:t>
                              <w:tab/>
                              <w:tab/>
                              <w:t>AUTOMATICALLY PROMOTES RANK TO FIVE STAR GENERA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MULTIPLIER 5X, 10X, 15X LIGHTS AMMO SPECIAL.</w:t>
                              <w:br/>
                              <w:t xml:space="preserve"> </w:t>
                              <w:tab/>
                              <w:tab/>
                              <w:t>SUCCESSFUL DOGFIGHT (MISSION 3) ADDS LETTER TO</w:t>
                              <w:br/>
                              <w:t xml:space="preserve"> </w:t>
                              <w:tab/>
                              <w:tab/>
                              <w:t>S-P-E-C-I-A-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SUCCESSFUL DOGFIGHT (MISSION 3) AWARDS EXTRA</w:t>
                              <w:br/>
                              <w:t xml:space="preserve"> </w:t>
                              <w:tab/>
                              <w:tab/>
                              <w:t>BALL. COMPLETE “1, 2, EXTRA BALL” TARGET ALSO AWARDS</w:t>
                              <w:br/>
                              <w:t xml:space="preserve"> </w:t>
                              <w:tab/>
                              <w:tab/>
                              <w:t>EXTRA BALL WHEN FLASHING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RANK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PROMOTIONS ARE AWARDED ONLY FOR SUCCESSFULLY</w:t>
                              <w:br/>
                              <w:t xml:space="preserve"> </w:t>
                              <w:tab/>
                              <w:tab/>
                              <w:t>COMPLETED MISSIONS. FIVE STAR GENERAL ENTERS INITIAL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JACKPOT(S)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SHOOT THE RADAR (RAMP) TO COLLECT FLASHING</w:t>
                              <w:br/>
                              <w:t xml:space="preserve"> </w:t>
                              <w:tab/>
                              <w:tab/>
                              <w:t>JACKPOT VALUE DURING MISSION 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rFonts w:ascii="Helvetica 55 Roman" w:hAnsi="Helvetica 55 Roman" w:cs="Helvetica 55 Roman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993" w:hanging="0"/>
                        <w:jc w:val="left"/>
                        <w:rPr>
                          <w:rFonts w:ascii="Eras Demi ITC" w:hAnsi="Eras Demi ITC" w:cs="Eras Demi ITC"/>
                          <w:sz w:val="44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sz w:val="44"/>
                          <w:lang w:val="en-GB"/>
                        </w:rPr>
                        <w:t>OPERATION THUND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AIN OBJECTIVE:</w:t>
                      </w:r>
                      <w:r>
                        <w:rPr>
                          <w:sz w:val="22"/>
                          <w:szCs w:val="22"/>
                        </w:rPr>
                        <w:t xml:space="preserve">  MISSIONS MUST BE COMPLETED IN SEQUENCE.</w:t>
                        <w:br/>
                        <w:t xml:space="preserve"> </w:t>
                        <w:tab/>
                        <w:tab/>
                        <w:t>SUCCESSFULLY COMPLETING FINAL ASSAULT (MISSION 12)</w:t>
                        <w:br/>
                        <w:t xml:space="preserve"> </w:t>
                        <w:tab/>
                        <w:tab/>
                        <w:t>AUTOMATICALLY PROMOTES RANK TO FIVE STAR GENERA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SPECIAL:</w:t>
                      </w:r>
                      <w:r>
                        <w:rPr>
                          <w:sz w:val="22"/>
                          <w:szCs w:val="22"/>
                        </w:rPr>
                        <w:t xml:space="preserve">  MULTIPLIER 5X, 10X, 15X LIGHTS AMMO SPECIAL.</w:t>
                        <w:br/>
                        <w:t xml:space="preserve"> </w:t>
                        <w:tab/>
                        <w:tab/>
                        <w:t>SUCCESSFUL DOGFIGHT (MISSION 3) ADDS LETTER TO</w:t>
                        <w:br/>
                        <w:t xml:space="preserve"> </w:t>
                        <w:tab/>
                        <w:tab/>
                        <w:t>S-P-E-C-I-A-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EXTRA BALL:</w:t>
                      </w:r>
                      <w:r>
                        <w:rPr>
                          <w:sz w:val="22"/>
                          <w:szCs w:val="22"/>
                        </w:rPr>
                        <w:t xml:space="preserve">  SUCCESSFUL DOGFIGHT (MISSION 3) AWARDS EXTRA</w:t>
                        <w:br/>
                        <w:t xml:space="preserve"> </w:t>
                        <w:tab/>
                        <w:tab/>
                        <w:t>BALL. COMPLETE “1, 2, EXTRA BALL” TARGET ALSO AWARDS</w:t>
                        <w:br/>
                        <w:t xml:space="preserve"> </w:t>
                        <w:tab/>
                        <w:tab/>
                        <w:t>EXTRA BALL WHEN FLASHING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RANK:</w:t>
                      </w:r>
                      <w:r>
                        <w:rPr>
                          <w:sz w:val="22"/>
                          <w:szCs w:val="22"/>
                        </w:rPr>
                        <w:t xml:space="preserve">  PROMOTIONS ARE AWARDED ONLY FOR SUCCESSFULLY</w:t>
                        <w:br/>
                        <w:t xml:space="preserve"> </w:t>
                        <w:tab/>
                        <w:tab/>
                        <w:t>COMPLETED MISSIONS. FIVE STAR GENERAL ENTERS INITIAL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JACKPOT(S):</w:t>
                      </w:r>
                      <w:r>
                        <w:rPr>
                          <w:sz w:val="22"/>
                          <w:szCs w:val="22"/>
                        </w:rPr>
                        <w:t xml:space="preserve">  SHOOT THE RADAR (RAMP) TO COLLECT FLASHING</w:t>
                        <w:br/>
                        <w:t xml:space="preserve"> </w:t>
                        <w:tab/>
                        <w:tab/>
                        <w:t>JACKPOT VALUE DURING MISSION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89535</wp:posOffset>
                </wp:positionV>
                <wp:extent cx="79565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7.0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5488305" cy="190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450.1pt,1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169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7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3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rFonts w:ascii="Helvetica 55 Roman" w:hAnsi="Helvetica 55 Roman" w:cs="Helvetica 55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993" w:hanging="0"/>
                              <w:jc w:val="left"/>
                              <w:rPr>
                                <w:rFonts w:ascii="Eras Demi ITC" w:hAnsi="Eras Demi ITC" w:cs="Eras Demi ITC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44"/>
                                <w:lang w:val="en-GB"/>
                              </w:rPr>
                              <w:t>OPERATION THUN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AIN OBJECTIV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MISSIONS MUST BE COMPLETED IN SEQUENCE.</w:t>
                              <w:br/>
                              <w:t xml:space="preserve"> </w:t>
                              <w:tab/>
                              <w:tab/>
                              <w:t>SUCCESSFULLY COMPLETING FINAL ASSAULT (MISSION 12)</w:t>
                              <w:br/>
                              <w:t xml:space="preserve"> </w:t>
                              <w:tab/>
                              <w:tab/>
                              <w:t>AUTOMATICALLY PROMOTES RANK TO FIVE STAR GENERA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MULTIPLIER 5X, 10X, 15X LIGHTS AMMO SPECIAL.</w:t>
                              <w:br/>
                              <w:t xml:space="preserve"> </w:t>
                              <w:tab/>
                              <w:tab/>
                              <w:t>SUCCESSFUL DOGFIGHT (MISSION 3) ADDS LETTER TO</w:t>
                              <w:br/>
                              <w:t xml:space="preserve"> </w:t>
                              <w:tab/>
                              <w:tab/>
                              <w:t>S-P-E-C-I-A-L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EXTRA BALL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SUCCESSFUL DOGFIGHT (MISSION 3) AWARDS EXTRA</w:t>
                              <w:br/>
                              <w:t xml:space="preserve"> </w:t>
                              <w:tab/>
                              <w:tab/>
                              <w:t>BALL. COMPLETE “1, 2, EXTRA BALL” TARGET ALSO AWARDS</w:t>
                              <w:br/>
                              <w:t xml:space="preserve"> </w:t>
                              <w:tab/>
                              <w:tab/>
                              <w:t>EXTRA BALL WHEN FLASHING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RANK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PROMOTIONS ARE AWARDED ONLY FOR SUCCESSFULLY</w:t>
                              <w:br/>
                              <w:t xml:space="preserve"> </w:t>
                              <w:tab/>
                              <w:tab/>
                              <w:t>COMPLETED MISSIONS. FIVE STAR GENERAL ENTERS INITIAL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993" w:leader="none"/>
                              </w:tabs>
                              <w:spacing w:lineRule="exact" w:line="240" w:before="240" w:after="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JACKPOT(S)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SHOOT THE RADAR (RAMP) TO COLLECT FLASHING</w:t>
                              <w:br/>
                              <w:t xml:space="preserve"> </w:t>
                              <w:tab/>
                              <w:tab/>
                              <w:t>JACKPOT VALUE DURING MISSION 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rFonts w:ascii="Helvetica 55 Roman" w:hAnsi="Helvetica 55 Roman" w:cs="Helvetica 55 Roman"/>
                          <w:sz w:val="16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993" w:hanging="0"/>
                        <w:jc w:val="left"/>
                        <w:rPr>
                          <w:rFonts w:ascii="Eras Demi ITC" w:hAnsi="Eras Demi ITC" w:cs="Eras Demi ITC"/>
                          <w:sz w:val="44"/>
                          <w:lang w:val="en-GB"/>
                        </w:rPr>
                      </w:pPr>
                      <w:r>
                        <w:rPr>
                          <w:rFonts w:cs="Eras Demi ITC" w:ascii="Eras Demi ITC" w:hAnsi="Eras Demi ITC"/>
                          <w:sz w:val="44"/>
                          <w:lang w:val="en-GB"/>
                        </w:rPr>
                        <w:t>OPERATION THUNDE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AIN OBJECTIVE:</w:t>
                      </w:r>
                      <w:r>
                        <w:rPr>
                          <w:sz w:val="22"/>
                          <w:szCs w:val="22"/>
                        </w:rPr>
                        <w:t xml:space="preserve">  MISSIONS MUST BE COMPLETED IN SEQUENCE.</w:t>
                        <w:br/>
                        <w:t xml:space="preserve"> </w:t>
                        <w:tab/>
                        <w:tab/>
                        <w:t>SUCCESSFULLY COMPLETING FINAL ASSAULT (MISSION 12)</w:t>
                        <w:br/>
                        <w:t xml:space="preserve"> </w:t>
                        <w:tab/>
                        <w:tab/>
                        <w:t>AUTOMATICALLY PROMOTES RANK TO FIVE STAR GENERA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SPECIAL:</w:t>
                      </w:r>
                      <w:r>
                        <w:rPr>
                          <w:sz w:val="22"/>
                          <w:szCs w:val="22"/>
                        </w:rPr>
                        <w:t xml:space="preserve">  MULTIPLIER 5X, 10X, 15X LIGHTS AMMO SPECIAL.</w:t>
                        <w:br/>
                        <w:t xml:space="preserve"> </w:t>
                        <w:tab/>
                        <w:tab/>
                        <w:t>SUCCESSFUL DOGFIGHT (MISSION 3) ADDS LETTER TO</w:t>
                        <w:br/>
                        <w:t xml:space="preserve"> </w:t>
                        <w:tab/>
                        <w:tab/>
                        <w:t>S-P-E-C-I-A-L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EXTRA BALL:</w:t>
                      </w:r>
                      <w:r>
                        <w:rPr>
                          <w:sz w:val="22"/>
                          <w:szCs w:val="22"/>
                        </w:rPr>
                        <w:t xml:space="preserve">  SUCCESSFUL DOGFIGHT (MISSION 3) AWARDS EXTRA</w:t>
                        <w:br/>
                        <w:t xml:space="preserve"> </w:t>
                        <w:tab/>
                        <w:tab/>
                        <w:t>BALL. COMPLETE “1, 2, EXTRA BALL” TARGET ALSO AWARDS</w:t>
                        <w:br/>
                        <w:t xml:space="preserve"> </w:t>
                        <w:tab/>
                        <w:tab/>
                        <w:t>EXTRA BALL WHEN FLASHING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RANK:</w:t>
                      </w:r>
                      <w:r>
                        <w:rPr>
                          <w:sz w:val="22"/>
                          <w:szCs w:val="22"/>
                        </w:rPr>
                        <w:t xml:space="preserve">  PROMOTIONS ARE AWARDED ONLY FOR SUCCESSFULLY</w:t>
                        <w:br/>
                        <w:t xml:space="preserve"> </w:t>
                        <w:tab/>
                        <w:tab/>
                        <w:t>COMPLETED MISSIONS. FIVE STAR GENERAL ENTERS INITIAL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993" w:leader="none"/>
                        </w:tabs>
                        <w:spacing w:lineRule="exact" w:line="240" w:before="240" w:after="0"/>
                        <w:ind w:left="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JACKPOT(S):</w:t>
                      </w:r>
                      <w:r>
                        <w:rPr>
                          <w:sz w:val="22"/>
                          <w:szCs w:val="22"/>
                        </w:rPr>
                        <w:t xml:space="preserve">  SHOOT THE RADAR (RAMP) TO COLLECT FLASHING</w:t>
                        <w:br/>
                        <w:t xml:space="preserve"> </w:t>
                        <w:tab/>
                        <w:tab/>
                        <w:t>JACKPOT VALUE DURING MISSION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0</wp:posOffset>
                </wp:positionH>
                <wp:positionV relativeFrom="paragraph">
                  <wp:posOffset>89535</wp:posOffset>
                </wp:positionV>
                <wp:extent cx="795655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7.0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5488305" cy="190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450.1pt,1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169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87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3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8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Helvetica75, Helvetica 55 Roman, Eras Bold ITC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8788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55 Roman">
    <w:charset w:val="00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9:27:00Z</dcterms:created>
  <dc:creator>Inkochnito</dc:creator>
  <dc:description/>
  <dc:language>en-US</dc:language>
  <cp:lastModifiedBy>Inkochnito</cp:lastModifiedBy>
  <cp:lastPrinted>2009-10-31T11:03:00Z</cp:lastPrinted>
  <dcterms:modified xsi:type="dcterms:W3CDTF">2009-10-31T10:04:00Z</dcterms:modified>
  <cp:revision>7</cp:revision>
  <dc:subject>Score and instruction cards</dc:subject>
  <dc:title>Gottlieb Operation Thunder</dc:title>
</cp:coreProperties>
</file>