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ONE or TWO PLAYERS – 3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2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INSERT ONE COIN AND WAIT FOR MACHINE TO RESET BEFORE INSERTING</w:t>
                              <w:br/>
                              <w:t xml:space="preserve"> </w:t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EACH ROLLOVER BUTTON WHEN HIT SCORES 10 POINTS AND WHEN</w:t>
                              <w:br/>
                              <w:t xml:space="preserve"> </w:t>
                              <w:tab/>
                              <w:t>LIT LIGHTS A ROLLOVER AND A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HITTING ALL 6 ROLLOVER BUTTONS SCORES 500 POINTS AND RESETS</w:t>
                              <w:br/>
                              <w:t xml:space="preserve"> </w:t>
                              <w:tab/>
                              <w:t>TH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ONE or TWO PLAYERS – 3 BALLS PER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odyText2"/>
                        <w:spacing w:lineRule="exact" w:line="220"/>
                        <w:rPr/>
                      </w:pPr>
                      <w:r>
                        <w:rPr>
                          <w:szCs w:val="20"/>
                        </w:rPr>
                        <w:tab/>
                        <w:t>INSERT ONE COIN AND WAIT FOR MACHINE TO RESET BEFORE INSERTING</w:t>
                        <w:br/>
                        <w:t xml:space="preserve"> </w:t>
                        <w:tab/>
                        <w:t>COIN FOR SECOND PLAYER.</w:t>
                      </w:r>
                    </w:p>
                    <w:p>
                      <w:pPr>
                        <w:pStyle w:val="BodyText2"/>
                        <w:spacing w:lineRule="exact" w:line="220" w:before="6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EACH ROLLOVER BUTTON WHEN HIT SCORES 10 POINTS AND WHEN</w:t>
                        <w:br/>
                        <w:t xml:space="preserve"> </w:t>
                        <w:tab/>
                        <w:t>LIT LIGHTS A ROLLOVER AND A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HITTING ALL 6 ROLLOVER BUTTONS SCORES 500 POINTS AND RESETS</w:t>
                        <w:br/>
                        <w:t xml:space="preserve"> </w:t>
                        <w:tab/>
                        <w:t>TH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BodyText2"/>
                        <w:spacing w:lineRule="exact" w:line="220" w:before="8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ONE or TWO PLAYERS – 5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2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INSERT ONE COIN AND WAIT FOR MACHINE TO RESET BEFORE INSERTING</w:t>
                              <w:br/>
                              <w:t xml:space="preserve"> </w:t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EACH ROLLOVER BUTTON WHEN HIT SCORES 10 POINTS AND WHEN</w:t>
                              <w:br/>
                              <w:t xml:space="preserve"> </w:t>
                              <w:tab/>
                              <w:t>LIT LIGHTS A ROLLOVER AND A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HITTING ALL 6 ROLLOVER BUTTONS SCORES 500 POINTS AND RESETS</w:t>
                              <w:br/>
                              <w:t xml:space="preserve"> </w:t>
                              <w:tab/>
                              <w:t>TH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ONE or TWO PLAYERS – 5 BALLS PER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odyText2"/>
                        <w:spacing w:lineRule="exact" w:line="220"/>
                        <w:rPr/>
                      </w:pPr>
                      <w:r>
                        <w:rPr>
                          <w:szCs w:val="20"/>
                        </w:rPr>
                        <w:tab/>
                        <w:t>INSERT ONE COIN AND WAIT FOR MACHINE TO RESET BEFORE INSERTING</w:t>
                        <w:br/>
                        <w:t xml:space="preserve"> </w:t>
                        <w:tab/>
                        <w:t>COIN FOR SECOND PLAYER.</w:t>
                      </w:r>
                    </w:p>
                    <w:p>
                      <w:pPr>
                        <w:pStyle w:val="BodyText2"/>
                        <w:spacing w:lineRule="exact" w:line="220" w:before="6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EACH ROLLOVER BUTTON WHEN HIT SCORES 10 POINTS AND WHEN</w:t>
                        <w:br/>
                        <w:t xml:space="preserve"> </w:t>
                        <w:tab/>
                        <w:t>LIT LIGHTS A ROLLOVER AND A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HITTING ALL 6 ROLLOVER BUTTONS SCORES 500 POINTS AND RESETS</w:t>
                        <w:br/>
                        <w:t xml:space="preserve"> </w:t>
                        <w:tab/>
                        <w:t>TH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BodyText2"/>
                        <w:spacing w:lineRule="exact" w:line="220" w:before="8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Futura XBlk BT, Futura Hv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nstruction cards need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ndex card need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 xml:space="preserve">A-9995 Ball-in-Play card confirmed. This card is being used behind the instruction card and </w:t>
        <w:br/>
        <w:t xml:space="preserve">is available on my website as </w:t>
      </w:r>
      <w:r>
        <w:rPr>
          <w:rFonts w:cs="Arial" w:ascii="Arial" w:hAnsi="Arial"/>
          <w:color w:val="0000FF"/>
          <w:sz w:val="16"/>
          <w:szCs w:val="16"/>
          <w:u w:val="single"/>
          <w:lang w:val="en-GB"/>
        </w:rPr>
        <w:t>A-9995 Back mask</w:t>
      </w:r>
      <w:r>
        <w:rPr>
          <w:rFonts w:cs="Arial" w:ascii="Arial" w:hAnsi="Arial"/>
          <w:sz w:val="16"/>
          <w:szCs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ne23_HelveticaFlip">
    <w:charset w:val="00"/>
    <w:family w:val="auto"/>
    <w:pitch w:val="variable"/>
  </w:font>
  <w:font w:name="Futura Hv BT">
    <w:charset w:val="00"/>
    <w:family w:val="swiss"/>
    <w:pitch w:val="variable"/>
  </w:font>
  <w:font w:name="Futura XBl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Zone23_HelveticaFlip" w:hAnsi="Zone23_HelveticaFlip" w:cs="Arial"/>
      <w:b/>
      <w:b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658" w:leader="none"/>
      </w:tabs>
    </w:pPr>
    <w:rPr>
      <w:rFonts w:ascii="Futura Hv BT" w:hAnsi="Futura Hv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00:00Z</dcterms:created>
  <dc:creator>Inkochnito</dc:creator>
  <dc:description/>
  <dc:language>en-US</dc:language>
  <cp:lastModifiedBy>Inkochnito</cp:lastModifiedBy>
  <cp:lastPrinted>2009-06-14T17:03:00Z</cp:lastPrinted>
  <dcterms:modified xsi:type="dcterms:W3CDTF">2009-06-14T15:03:00Z</dcterms:modified>
  <cp:revision>5</cp:revision>
  <dc:subject>Score and instruction cards</dc:subject>
  <dc:title>Gottlieb Mini Cycle</dc:title>
</cp:coreProperties>
</file>