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>MARIO ANDRETTI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588" w:leader="none"/>
                              </w:tabs>
                              <w:spacing w:lineRule="exact" w:line="220" w:before="80" w:after="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 xml:space="preserve">ALL OF THIS GAME’S MAIN FEATURES ARE EXPLAINED I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PLAYER CON-</w:t>
                              <w:br/>
                              <w:t xml:space="preserve"> </w:t>
                              <w:tab/>
                              <w:tab/>
                              <w:t>TROLLED HELPFUL HINTS.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DUR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GAME OVER,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PRESS AND HOLD THE</w:t>
                              <w:br/>
                              <w:t xml:space="preserve"> </w:t>
                              <w:tab/>
                              <w:tab/>
                              <w:t>RIGHT FLIPPER BUTTON WHILE USING THE LEFT FLIPPER BUTTON TO STEP</w:t>
                              <w:br/>
                              <w:t xml:space="preserve"> </w:t>
                              <w:tab/>
                              <w:tab/>
                              <w:t>THROUGH EACH OF THE H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588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THE MAIN OBJECT IS TO ADVANCE YOUR CAR AND COMPLETE A</w:t>
                              <w:br/>
                              <w:t xml:space="preserve"> </w:t>
                              <w:tab/>
                              <w:tab/>
                              <w:t xml:space="preserve">RACE WHICH QUALIFIE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VICTORY CIRCLE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FOR A PLAYERS CHOICE. FINISH-</w:t>
                              <w:br/>
                              <w:t xml:space="preserve"> </w:t>
                              <w:tab/>
                              <w:tab/>
                              <w:t>ING A RACE AWARDS SCORE BASED ON 1ST, 2ND OR 3RD (OR LOWER) PLAC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588" w:leader="none"/>
                              </w:tabs>
                              <w:spacing w:lineRule="exact" w:line="22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FINISHING A RACE IN THE FIRST PLACE MAY BEGIN A HURRYUP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YSTERY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FEATURE MAY AWARD A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 IF</w:t>
                              <w:br/>
                              <w:t xml:space="preserve"> </w:t>
                              <w:tab/>
                              <w:tab/>
                              <w:t xml:space="preserve">YOUR FUEL IS GREATER THAN 10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FUEL TRADE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MAY OFFER A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XTRA</w:t>
                              <w:br/>
                              <w:t xml:space="preserve"> </w:t>
                              <w:tab/>
                              <w:tab/>
                              <w:t>BALL.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TRACK AWARD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WILL AWARD A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FOR CAR POSI-</w:t>
                              <w:br/>
                              <w:t xml:space="preserve"> </w:t>
                              <w:tab/>
                              <w:tab/>
                              <w:t>TION #17 (ONE PER PLAYER PER GAME). IF A PLAYER’S SCORE IS LESS THAN</w:t>
                              <w:br/>
                              <w:t xml:space="preserve"> </w:t>
                              <w:tab/>
                              <w:tab/>
                              <w:t xml:space="preserve">100M IN THE LAST BALL, THEN HURRYUP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IS QUALIFI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588" w:leader="none"/>
                              </w:tabs>
                              <w:spacing w:lineRule="exact" w:line="22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IF YOUR LAP TIM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STOP WATCH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IS EQUAL TO OR BETTER THAN</w:t>
                              <w:br/>
                              <w:t xml:space="preserve"> </w:t>
                              <w:tab/>
                              <w:tab/>
                              <w:t xml:space="preserve">THE CURREN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“LAP TIME RECORD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(USE FLIPPER STATUS TO SEE</w:t>
                              <w:br/>
                              <w:t xml:space="preserve"> </w:t>
                              <w:tab/>
                              <w:tab/>
                              <w:t xml:space="preserve">CURREN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20"/>
                                <w:szCs w:val="20"/>
                              </w:rPr>
                              <w:t>LAP TIME RECORD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), THEN ON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IS AWARD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588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TOURNAMENT MODE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PRESSING BOTH FLIPPER BUTTONS FOR A PERIOD</w:t>
                              <w:br/>
                              <w:t xml:space="preserve"> </w:t>
                              <w:tab/>
                              <w:tab/>
                              <w:t>OF FIVE SECONDS DURING GAME OVER WHILE CREDITS ARE ON THE</w:t>
                              <w:br/>
                              <w:t xml:space="preserve"> </w:t>
                              <w:tab/>
                              <w:tab/>
                              <w:t>MACHINE ALLOWS ACCESS TO TOURNAMEN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4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>MARIO ANDRETTI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588" w:leader="none"/>
                        </w:tabs>
                        <w:spacing w:lineRule="exact" w:line="220" w:before="80" w:after="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•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 xml:space="preserve">ALL OF THIS GAME’S MAIN FEATURES ARE EXPLAINED I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PLAYER CON-</w:t>
                        <w:br/>
                        <w:t xml:space="preserve"> </w:t>
                        <w:tab/>
                        <w:tab/>
                        <w:t>TROLLED HELPFUL HINTS.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DUR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GAME OVER,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PRESS AND HOLD THE</w:t>
                        <w:br/>
                        <w:t xml:space="preserve"> </w:t>
                        <w:tab/>
                        <w:tab/>
                        <w:t>RIGHT FLIPPER BUTTON WHILE USING THE LEFT FLIPPER BUTTON TO STEP</w:t>
                        <w:br/>
                        <w:t xml:space="preserve"> </w:t>
                        <w:tab/>
                        <w:tab/>
                        <w:t>THROUGH EACH OF THE H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588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•</w:t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THE MAIN OBJECT IS TO ADVANCE YOUR CAR AND COMPLETE A</w:t>
                        <w:br/>
                        <w:t xml:space="preserve"> </w:t>
                        <w:tab/>
                        <w:tab/>
                        <w:t xml:space="preserve">RACE WHICH QUALIFIE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VICTORY CIRCLE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FOR A PLAYERS CHOICE. FINISH-</w:t>
                        <w:br/>
                        <w:t xml:space="preserve"> </w:t>
                        <w:tab/>
                        <w:tab/>
                        <w:t>ING A RACE AWARDS SCORE BASED ON 1ST, 2ND OR 3RD (OR LOWER) PLAC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588" w:leader="none"/>
                        </w:tabs>
                        <w:spacing w:lineRule="exact" w:line="22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•</w:t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EXTRA BALL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FINISHING A RACE IN THE FIRST PLACE MAY BEGIN A HURRYUP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MYSTERY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FEATURE MAY AWARD A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. IF</w:t>
                        <w:br/>
                        <w:t xml:space="preserve"> </w:t>
                        <w:tab/>
                        <w:tab/>
                        <w:t xml:space="preserve">YOUR FUEL IS GREATER THAN 10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FUEL TRADE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MAY OFFER A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EXTRA</w:t>
                        <w:br/>
                        <w:t xml:space="preserve"> </w:t>
                        <w:tab/>
                        <w:tab/>
                        <w:t>BALL.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TRACK AWARD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WILL AWARD A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FOR CAR POSI-</w:t>
                        <w:br/>
                        <w:t xml:space="preserve"> </w:t>
                        <w:tab/>
                        <w:tab/>
                        <w:t>TION #17 (ONE PER PLAYER PER GAME). IF A PLAYER’S SCORE IS LESS THAN</w:t>
                        <w:br/>
                        <w:t xml:space="preserve"> </w:t>
                        <w:tab/>
                        <w:tab/>
                        <w:t xml:space="preserve">100M IN THE LAST BALL, THEN HURRYUP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IS QUALIFIE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588" w:leader="none"/>
                        </w:tabs>
                        <w:spacing w:lineRule="exact" w:line="22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•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SPECIAL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IF YOUR LAP TIM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STOP WATCH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IS EQUAL TO OR BETTER THAN</w:t>
                        <w:br/>
                        <w:t xml:space="preserve"> </w:t>
                        <w:tab/>
                        <w:tab/>
                        <w:t xml:space="preserve">THE CURREN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“LAP TIME RECORD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(USE FLIPPER STATUS TO SEE</w:t>
                        <w:br/>
                        <w:t xml:space="preserve"> </w:t>
                        <w:tab/>
                        <w:tab/>
                        <w:t xml:space="preserve">CURREN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sz w:val="20"/>
                          <w:szCs w:val="20"/>
                        </w:rPr>
                        <w:t>LAP TIME RECORD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), THEN ON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IS AWARDE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588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•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TOURNAMENT MODE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PRESSING BOTH FLIPPER BUTTONS FOR A PERIOD</w:t>
                        <w:br/>
                        <w:t xml:space="preserve"> </w:t>
                        <w:tab/>
                        <w:tab/>
                        <w:t>OF FIVE SECONDS DURING GAME OVER WHILE CREDITS ARE ON THE</w:t>
                        <w:br/>
                        <w:t xml:space="preserve"> </w:t>
                        <w:tab/>
                        <w:tab/>
                        <w:t>MACHINE ALLOWS ACCESS TO TOURNAMENT M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90170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1pt" to="449.05pt,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20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2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2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2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75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32086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632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-Black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26:00Z</dcterms:created>
  <dc:creator>Inkochnito</dc:creator>
  <dc:description/>
  <dc:language>en-US</dc:language>
  <cp:lastModifiedBy>Inkochnito</cp:lastModifiedBy>
  <cp:lastPrinted>2009-02-22T16:50:00Z</cp:lastPrinted>
  <dcterms:modified xsi:type="dcterms:W3CDTF">2009-02-22T15:50:00Z</dcterms:modified>
  <cp:revision>4</cp:revision>
  <dc:subject>Score and instruction cards</dc:subject>
  <dc:title>Gottlieb Mario Andretti</dc:title>
</cp:coreProperties>
</file>