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LIGHTS…CAMERA…ACTION!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Eras Medium ITC" w:hAnsi="Eras Medium ITC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. . . . . . .</w:t>
                              <w:tab/>
                              <w:t>SHOOTING LOOP WHILE MILLION IS LIT LIGHTS SPECIAL. SPINNER</w:t>
                              <w:br/>
                              <w:t xml:space="preserve"> </w:t>
                              <w:tab/>
                              <w:t>HOLE LIGHTS FOR SPECIAL FROM MYSTERY FEATURE. COMPLETING</w:t>
                              <w:br/>
                              <w:t xml:space="preserve"> </w:t>
                              <w:tab/>
                              <w:t>FOUR-OF-A-KIND. FIVE-OF-A-KIND AWARDS FIV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EXTRA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COMPLETING RIGHT DROP TARGET BANK LIGHTS EXTRA-BALL AWARD</w:t>
                              <w:br/>
                              <w:t xml:space="preserve"> </w:t>
                              <w:tab/>
                              <w:t>FROM STUNT SEQUENCE. COMPLETING A STRAIGHT OR FULL HO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19"/>
                                <w:szCs w:val="19"/>
                                <w:lang w:val="en-GB"/>
                              </w:rPr>
                              <w:t>BLOCKBUST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COMPLETING RIGHT DROP TARGET BANK ADDS ONE LETTER.</w:t>
                              <w:br/>
                              <w:t xml:space="preserve"> </w:t>
                              <w:tab/>
                              <w:t>COMPLETION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</w:t>
                              <w:tab/>
                              <w:t>SHOOT FOR “LOOP MILLION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MOVI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NTERING ANY SCENE LIGHTS THE RESPECTIVE SCENE COMPLETED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br/>
                              <w:t xml:space="preserve"> </w:t>
                              <w:tab/>
                              <w:t>LIGHT. COMPLETE ALL FIVE SCENES TO LIGHT SELEC-A-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CATCH-UP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. .</w:t>
                              <w:tab/>
                              <w:t>PLAYER CATCHES UP WITH THE NEXT HIGHEST PLAYERS SCORE AT</w:t>
                              <w:br/>
                              <w:t xml:space="preserve"> </w:t>
                              <w:tab/>
                              <w:t>END-OF-BALL. FIRST PLACE AWARDS ONE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GUNFIGH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. . . . .</w:t>
                              <w:tab/>
                              <w:t>USE RIGHT FLIPPER BUTTON TO DRAW. AWARDS MYSTERY FEATU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708" w:leader="none"/>
                                <w:tab w:val="left" w:pos="1985" w:leader="none"/>
                              </w:tabs>
                              <w:spacing w:lineRule="exact" w:line="280" w:before="120" w:after="0"/>
                              <w:ind w:left="8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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  <w:tab w:val="left" w:pos="1985" w:leader="none"/>
                              </w:tabs>
                              <w:spacing w:lineRule="exact" w:line="200" w:before="120" w:after="0"/>
                              <w:ind w:left="85" w:right="38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position w:val="-2"/>
                                <w:sz w:val="20"/>
                                <w:szCs w:val="20"/>
                                <w:lang w:val="en-GB"/>
                              </w:rPr>
                              <w:t>ENTERING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19"/>
                                <w:lang w:val="en-GB"/>
                              </w:rPr>
                              <w:t>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</w:t>
                              <w:tab/>
                              <w:t>USING FRONT RIGHT CABINET BUTTONS, SELECT DESIRED LETTER.</w:t>
                              <w:br/>
                              <w:t xml:space="preserve"> </w:t>
                              <w:tab/>
                              <w:t>ENTER LETTER 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Eras Demi ITC" w:hAnsi="Eras Demi ITC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LIGHTS…CAMERA…ACTION!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Arial" w:ascii="Eras Medium ITC" w:hAnsi="Eras Medium ITC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. . . . . . .</w:t>
                        <w:tab/>
                        <w:t>SHOOTING LOOP WHILE MILLION IS LIT LIGHTS SPECIAL. SPINNER</w:t>
                        <w:br/>
                        <w:t xml:space="preserve"> </w:t>
                        <w:tab/>
                        <w:t>HOLE LIGHTS FOR SPECIAL FROM MYSTERY FEATURE. COMPLETING</w:t>
                        <w:br/>
                        <w:t xml:space="preserve"> </w:t>
                        <w:tab/>
                        <w:t>FOUR-OF-A-KIND. FIVE-OF-A-KIND AWARDS FIV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EXTRA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COMPLETING RIGHT DROP TARGET BANK LIGHTS EXTRA-BALL AWARD</w:t>
                        <w:br/>
                        <w:t xml:space="preserve"> </w:t>
                        <w:tab/>
                        <w:t>FROM STUNT SEQUENCE. COMPLETING A STRAIGHT OR FULL HOU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19"/>
                          <w:szCs w:val="19"/>
                          <w:lang w:val="en-GB"/>
                        </w:rPr>
                        <w:t>BLOCKBUST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COMPLETING RIGHT DROP TARGET BANK ADDS ONE LETTER.</w:t>
                        <w:br/>
                        <w:t xml:space="preserve"> </w:t>
                        <w:tab/>
                        <w:t>COMPLETION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</w:t>
                        <w:tab/>
                        <w:t>SHOOT FOR “LOOP MILLION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>
                          <w:rFonts w:ascii="Helvetica" w:hAnsi="Helvetica" w:cs="Helvetica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MOVI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ENTERING ANY SCENE LIGHTS THE RESPECTIVE SCENE COMPLETED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br/>
                        <w:t xml:space="preserve"> </w:t>
                        <w:tab/>
                        <w:t>LIGHT. COMPLETE ALL FIVE SCENES TO LIGHT SELEC-A-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CATCH-UP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. .</w:t>
                        <w:tab/>
                        <w:t>PLAYER CATCHES UP WITH THE NEXT HIGHEST PLAYERS SCORE AT</w:t>
                        <w:br/>
                        <w:t xml:space="preserve"> </w:t>
                        <w:tab/>
                        <w:t>END-OF-BALL. FIRST PLACE AWARDS ONE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GUNFIGH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. . . . .</w:t>
                        <w:tab/>
                        <w:t>USE RIGHT FLIPPER BUTTON TO DRAW. AWARDS MYSTERY FEATU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708" w:leader="none"/>
                          <w:tab w:val="left" w:pos="1985" w:leader="none"/>
                        </w:tabs>
                        <w:spacing w:lineRule="exact" w:line="280" w:before="120" w:after="0"/>
                        <w:ind w:left="84" w:hanging="0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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  <w:tab w:val="left" w:pos="1985" w:leader="none"/>
                        </w:tabs>
                        <w:spacing w:lineRule="exact" w:line="200" w:before="120" w:after="0"/>
                        <w:ind w:left="85" w:right="380" w:hanging="0"/>
                        <w:rPr/>
                      </w:pPr>
                      <w:r>
                        <w:rPr>
                          <w:rFonts w:cs="Arial" w:ascii="Eras Bold ITC" w:hAnsi="Eras Bold ITC"/>
                          <w:position w:val="-2"/>
                          <w:sz w:val="20"/>
                          <w:szCs w:val="20"/>
                          <w:lang w:val="en-GB"/>
                        </w:rPr>
                        <w:t>ENTERING</w:t>
                        <w:br/>
                      </w: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INITIALS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19"/>
                          <w:szCs w:val="19"/>
                          <w:lang w:val="en-GB"/>
                        </w:rPr>
                        <w:t>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</w:t>
                        <w:tab/>
                        <w:t>USING FRONT RIGHT CABINET BUTTONS, SELECT DESIRED LETTER.</w:t>
                        <w:br/>
                        <w:t xml:space="preserve"> </w:t>
                        <w:tab/>
                        <w:t>ENTER LETTER 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685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6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7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7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LIGHTS…CAMERA…ACTION!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Eras Medium ITC" w:hAnsi="Eras Medium ITC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. . . . . . .</w:t>
                              <w:tab/>
                              <w:t>SHOOTING LOOP WHILE MILLION IS LIT LIGHTS SPECIAL. SPINNER</w:t>
                              <w:br/>
                              <w:t xml:space="preserve"> </w:t>
                              <w:tab/>
                              <w:t>HOLE LIGHTS FOR SPECIAL FROM MYSTERY FEATURE. COMPLETING</w:t>
                              <w:br/>
                              <w:t xml:space="preserve"> </w:t>
                              <w:tab/>
                              <w:t>FOUR-OF-A-KIND. FIVE-OF-A-KIND AWARDS FIV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EXTRA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COMPLETING RIGHT DROP TARGET BANK LIGHTS EXTRA-BALL AWARD</w:t>
                              <w:br/>
                              <w:t xml:space="preserve"> </w:t>
                              <w:tab/>
                              <w:t>FROM STUNT SEQUENCE. COMPLETING A STRAIGHT OR FULL HO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19"/>
                                <w:szCs w:val="19"/>
                                <w:lang w:val="en-GB"/>
                              </w:rPr>
                              <w:t>BLOCKBUST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COMPLETING RIGHT DROP TARGET BANK ADDS ONE LETTER.</w:t>
                              <w:br/>
                              <w:t xml:space="preserve"> </w:t>
                              <w:tab/>
                              <w:t>COMPLETION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</w:t>
                              <w:tab/>
                              <w:t>SHOOT FOR “LOOP MILLION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jc w:val="both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MOVI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NTERING ANY SCENE LIGHTS THE RESPECTIVE SCENE COMPLETED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br/>
                              <w:t xml:space="preserve"> </w:t>
                              <w:tab/>
                              <w:t>LIGHT. COMPLETE ALL FIVE SCENES TO LIGHT SELEC-A-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CATCH-UP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. . .</w:t>
                              <w:tab/>
                              <w:t>PLAYER CATCHES UP WITH THE NEXT HIGHEST PLAYERS SCORE AT</w:t>
                              <w:br/>
                              <w:t xml:space="preserve"> </w:t>
                              <w:tab/>
                              <w:t>END-OF-BALL. FIRST PLACE AWARDS ONE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</w:tabs>
                              <w:spacing w:lineRule="exact" w:line="200" w:before="120" w:after="0"/>
                              <w:ind w:left="85" w:right="380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GUNFIGH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. . . . .</w:t>
                              <w:tab/>
                              <w:t>USE RIGHT FLIPPER BUTTON TO DRAW. AWARDS MYSTERY FEATU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708" w:leader="none"/>
                                <w:tab w:val="left" w:pos="1985" w:leader="none"/>
                              </w:tabs>
                              <w:spacing w:lineRule="exact" w:line="280" w:before="120" w:after="0"/>
                              <w:ind w:left="8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4"/>
                                <w:szCs w:val="14"/>
                              </w:rPr>
                              <w:t>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8" w:leader="none"/>
                                <w:tab w:val="left" w:pos="1985" w:leader="none"/>
                              </w:tabs>
                              <w:spacing w:lineRule="exact" w:line="200" w:before="120" w:after="0"/>
                              <w:ind w:left="85" w:right="38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position w:val="-2"/>
                                <w:sz w:val="20"/>
                                <w:szCs w:val="20"/>
                                <w:lang w:val="en-GB"/>
                              </w:rPr>
                              <w:t>ENTERING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19"/>
                                <w:lang w:val="en-GB"/>
                              </w:rPr>
                              <w:t>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 xml:space="preserve"> . . </w:t>
                              <w:tab/>
                              <w:t>USING FRONT RIGHT CABINET BUTTONS, SELECT DESIRED LETTER.</w:t>
                              <w:br/>
                              <w:t xml:space="preserve"> </w:t>
                              <w:tab/>
                              <w:t>ENTER LETTER 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Eras Demi ITC" w:hAnsi="Eras Demi ITC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LIGHTS…CAMERA…ACTION!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Arial" w:ascii="Eras Medium ITC" w:hAnsi="Eras Medium ITC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. . . . . . .</w:t>
                        <w:tab/>
                        <w:t>SHOOTING LOOP WHILE MILLION IS LIT LIGHTS SPECIAL. SPINNER</w:t>
                        <w:br/>
                        <w:t xml:space="preserve"> </w:t>
                        <w:tab/>
                        <w:t>HOLE LIGHTS FOR SPECIAL FROM MYSTERY FEATURE. COMPLETING</w:t>
                        <w:br/>
                        <w:t xml:space="preserve"> </w:t>
                        <w:tab/>
                        <w:t>FOUR-OF-A-KIND. FIVE-OF-A-KIND AWARDS FIV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EXTRA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COMPLETING RIGHT DROP TARGET BANK LIGHTS EXTRA-BALL AWARD</w:t>
                        <w:br/>
                        <w:t xml:space="preserve"> </w:t>
                        <w:tab/>
                        <w:t>FROM STUNT SEQUENCE. COMPLETING A STRAIGHT OR FULL HOU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19"/>
                          <w:szCs w:val="19"/>
                          <w:lang w:val="en-GB"/>
                        </w:rPr>
                        <w:t>BLOCKBUST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COMPLETING RIGHT DROP TARGET BANK ADDS ONE LETTER.</w:t>
                        <w:br/>
                        <w:t xml:space="preserve"> </w:t>
                        <w:tab/>
                        <w:t>COMPLETION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</w:t>
                        <w:tab/>
                        <w:t>SHOOT FOR “LOOP MILLION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jc w:val="both"/>
                        <w:rPr>
                          <w:rFonts w:ascii="Helvetica" w:hAnsi="Helvetica" w:cs="Helvetica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MOVI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ENTERING ANY SCENE LIGHTS THE RESPECTIVE SCENE COMPLETED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br/>
                        <w:t xml:space="preserve"> </w:t>
                        <w:tab/>
                        <w:t>LIGHT. COMPLETE ALL FIVE SCENES TO LIGHT SELEC-A-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CATCH-UP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. . .</w:t>
                        <w:tab/>
                        <w:t>PLAYER CATCHES UP WITH THE NEXT HIGHEST PLAYERS SCORE AT</w:t>
                        <w:br/>
                        <w:t xml:space="preserve"> </w:t>
                        <w:tab/>
                        <w:t>END-OF-BALL. FIRST PLACE AWARDS ONE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</w:tabs>
                        <w:spacing w:lineRule="exact" w:line="200" w:before="120" w:after="0"/>
                        <w:ind w:left="85" w:right="380" w:hanging="0"/>
                        <w:rPr>
                          <w:rFonts w:ascii="Helvetica" w:hAnsi="Helvetica" w:cs="Helvetica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GUNFIGH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. . . . .</w:t>
                        <w:tab/>
                        <w:t>USE RIGHT FLIPPER BUTTON TO DRAW. AWARDS MYSTERY FEATU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708" w:leader="none"/>
                          <w:tab w:val="left" w:pos="1985" w:leader="none"/>
                        </w:tabs>
                        <w:spacing w:lineRule="exact" w:line="280" w:before="120" w:after="0"/>
                        <w:ind w:left="84" w:hanging="0"/>
                        <w:rPr/>
                      </w:pPr>
                      <w:r>
                        <w:rPr>
                          <w:rFonts w:cs="Wingdings" w:ascii="Wingdings" w:hAnsi="Wingdings"/>
                          <w:sz w:val="14"/>
                          <w:szCs w:val="14"/>
                        </w:rPr>
                        <w:t>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8" w:leader="none"/>
                          <w:tab w:val="left" w:pos="1985" w:leader="none"/>
                        </w:tabs>
                        <w:spacing w:lineRule="exact" w:line="200" w:before="120" w:after="0"/>
                        <w:ind w:left="85" w:right="380" w:hanging="0"/>
                        <w:rPr/>
                      </w:pPr>
                      <w:r>
                        <w:rPr>
                          <w:rFonts w:cs="Arial" w:ascii="Eras Bold ITC" w:hAnsi="Eras Bold ITC"/>
                          <w:position w:val="-2"/>
                          <w:sz w:val="20"/>
                          <w:szCs w:val="20"/>
                          <w:lang w:val="en-GB"/>
                        </w:rPr>
                        <w:t>ENTERING</w:t>
                        <w:br/>
                      </w: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lang w:val="en-GB"/>
                        </w:rPr>
                        <w:t>INITIALS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19"/>
                          <w:szCs w:val="19"/>
                          <w:lang w:val="en-GB"/>
                        </w:rPr>
                        <w:t>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 xml:space="preserve"> . . </w:t>
                        <w:tab/>
                        <w:t>USING FRONT RIGHT CABINET BUTTONS, SELECT DESIRED LETTER.</w:t>
                        <w:br/>
                        <w:t xml:space="preserve"> </w:t>
                        <w:tab/>
                        <w:t>ENTER LETTER 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685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6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7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7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Arial, Eras Demi ITC, Eras Bold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7023 instruction card 3 &amp; 5 ball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Eras Medium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44:00Z</dcterms:created>
  <dc:creator>Inkochnito</dc:creator>
  <dc:description/>
  <cp:keywords/>
  <dc:language>en-US</dc:language>
  <cp:lastModifiedBy>Inkochnito</cp:lastModifiedBy>
  <cp:lastPrinted>2009-02-24T23:21:00Z</cp:lastPrinted>
  <dcterms:modified xsi:type="dcterms:W3CDTF">2012-04-27T18:09:00Z</dcterms:modified>
  <cp:revision>8</cp:revision>
  <dc:subject>Score and instruction cards</dc:subject>
  <dc:title>Gottlieb Lighs Camera Action!</dc:title>
</cp:coreProperties>
</file>