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780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spacing w:before="120" w:after="0"/>
                              <w:rPr>
                                <w:rFonts w:ascii="Futura Std Condensed ExtBd" w:hAnsi="Futura Std Condensed ExtBd" w:cs="Futura Std Condensed ExtBd"/>
                                <w:b w:val="false"/>
                                <w:b w:val="false"/>
                                <w:bCs w:val="false"/>
                                <w:spacing w:val="40"/>
                                <w:position w:val="12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Futura Std Condensed ExtBd" w:ascii="Futura Std Condensed ExtBd" w:hAnsi="Futura Std Condensed ExtBd"/>
                                <w:b w:val="false"/>
                                <w:bCs w:val="false"/>
                                <w:spacing w:val="40"/>
                                <w:position w:val="12"/>
                                <w:sz w:val="52"/>
                                <w:szCs w:val="52"/>
                                <w:lang w:val="en-US"/>
                              </w:rPr>
                              <w:t>JACKS OP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Std" w:hAnsi="News Gothic Std" w:cs="News Gothic Std"/>
                                <w:spacing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pacing w:val="4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lang w:val="en-GB"/>
                              </w:rPr>
                              <w:t>3  BALLS  PER  PLAY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OR PRESS CREDIT BUTTON TO RESET MACHINE.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TARGET VALUE IS 1000 PLUS 1000 FOR EACH COMPLETED TOP</w:t>
                              <w:br/>
                              <w:t>ROLLOVER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20"/>
                                <w:szCs w:val="20"/>
                                <w:lang w:val="en-US"/>
                              </w:rPr>
                              <w:t>COMPLETING INDICATED TARGETS SCORES 5000. RESET TARGETS</w:t>
                              <w:br/>
                              <w:t>AND ADVANCES SPOT. ADVANCING TO ROYAL FLUSH LIGHTS</w:t>
                              <w:br/>
                              <w:t>“SPECIAL” AND RESETS RED TARGET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20"/>
                                <w:szCs w:val="20"/>
                                <w:lang w:val="en-US"/>
                              </w:rPr>
                              <w:t>COMPLETING 4 TOP ROLLOVERS SCORES 5000, RESETS ROLLOVERS,</w:t>
                              <w:br/>
                              <w:t>ADVANCES SPOT AND RESETS TARGETS UNLESS SPECIAL IS LIT.</w:t>
                              <w:br/>
                              <w:t>HITTING HEART OR CLUB ROLLOVER GIVES HEART AND CLUB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MATCHING LAST TWO NUMBERS IN SCORE TO NUMBER THAT APPEARS</w:t>
                              <w:br/>
                              <w:t>ON BACK GLASS AFTER GAME IS OVER SCORES ONE REPLAY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1in,0in,0.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spacing w:before="120" w:after="0"/>
                        <w:rPr>
                          <w:rFonts w:ascii="Futura Std Condensed ExtBd" w:hAnsi="Futura Std Condensed ExtBd" w:cs="Futura Std Condensed ExtBd"/>
                          <w:b w:val="false"/>
                          <w:b w:val="false"/>
                          <w:bCs w:val="false"/>
                          <w:spacing w:val="40"/>
                          <w:position w:val="12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Futura Std Condensed ExtBd" w:ascii="Futura Std Condensed ExtBd" w:hAnsi="Futura Std Condensed ExtBd"/>
                          <w:b w:val="false"/>
                          <w:bCs w:val="false"/>
                          <w:spacing w:val="40"/>
                          <w:position w:val="12"/>
                          <w:sz w:val="52"/>
                          <w:szCs w:val="52"/>
                          <w:lang w:val="en-US"/>
                        </w:rPr>
                        <w:t>JACKS OP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News Gothic Std" w:hAnsi="News Gothic Std" w:cs="News Gothic Std"/>
                          <w:spacing w:val="4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pacing w:val="4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lang w:val="en-GB"/>
                        </w:rPr>
                        <w:t>3  BALLS  PER  PLAY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OR PRESS CREDIT BUTTON TO RESET MACHINE.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TARGET VALUE IS 1000 PLUS 1000 FOR EACH COMPLETED TOP</w:t>
                        <w:br/>
                        <w:t>ROLLOVER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20"/>
                          <w:szCs w:val="20"/>
                          <w:lang w:val="en-US"/>
                        </w:rPr>
                        <w:t>COMPLETING INDICATED TARGETS SCORES 5000. RESET TARGETS</w:t>
                        <w:br/>
                        <w:t>AND ADVANCES SPOT. ADVANCING TO ROYAL FLUSH LIGHTS</w:t>
                        <w:br/>
                        <w:t>“SPECIAL” AND RESETS RED TARGETS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rPr>
                          <w:rFonts w:ascii="News Gothic Std" w:hAnsi="News Gothic Std" w:cs="News Gothic Std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20"/>
                          <w:szCs w:val="20"/>
                          <w:lang w:val="en-US"/>
                        </w:rPr>
                        <w:t>COMPLETING 4 TOP ROLLOVERS SCORES 5000, RESETS ROLLOVERS,</w:t>
                        <w:br/>
                        <w:t>ADVANCES SPOT AND RESETS TARGETS UNLESS SPECIAL IS LIT.</w:t>
                        <w:br/>
                        <w:t>HITTING HEART OR CLUB ROLLOVER GIVES HEART AND CLUB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MATCHING LAST TWO NUMBERS IN SCORE TO NUMBER THAT APPEARS</w:t>
                        <w:br/>
                        <w:t>ON 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0</wp:posOffset>
                </wp:positionH>
                <wp:positionV relativeFrom="paragraph">
                  <wp:posOffset>4445</wp:posOffset>
                </wp:positionV>
                <wp:extent cx="586105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6"/>
                                <w:szCs w:val="16"/>
                                <w:lang w:val="en-US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.8pt;mso-wrap-distance-left:9.05pt;mso-wrap-distance-right:9.05pt;mso-wrap-distance-top:0pt;mso-wrap-distance-bottom:0pt;margin-top:0.35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16"/>
                          <w:szCs w:val="16"/>
                          <w:lang w:val="en-US"/>
                        </w:rPr>
                        <w:t>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4445</wp:posOffset>
                </wp:positionV>
                <wp:extent cx="586105" cy="226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6"/>
                                <w:szCs w:val="16"/>
                              </w:rPr>
                              <w:t>B-16863-1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.8pt;mso-wrap-distance-left:9.05pt;mso-wrap-distance-right:9.05pt;mso-wrap-distance-top:0pt;mso-wrap-distance-bottom:0pt;margin-top:0.35pt;mso-position-vertical-relative:text;margin-left:369.1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6"/>
                          <w:szCs w:val="16"/>
                        </w:rPr>
                        <w:t>B-1686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780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spacing w:before="120" w:after="0"/>
                              <w:rPr>
                                <w:rFonts w:ascii="Futura Std Condensed ExtBd" w:hAnsi="Futura Std Condensed ExtBd" w:cs="Futura Std Condensed ExtBd"/>
                                <w:b w:val="false"/>
                                <w:b w:val="false"/>
                                <w:bCs w:val="false"/>
                                <w:spacing w:val="40"/>
                                <w:position w:val="12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Futura Std Condensed ExtBd" w:ascii="Futura Std Condensed ExtBd" w:hAnsi="Futura Std Condensed ExtBd"/>
                                <w:b w:val="false"/>
                                <w:bCs w:val="false"/>
                                <w:spacing w:val="40"/>
                                <w:position w:val="12"/>
                                <w:sz w:val="52"/>
                                <w:szCs w:val="52"/>
                                <w:lang w:val="en-US"/>
                              </w:rPr>
                              <w:t>JACKS OP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Std" w:hAnsi="News Gothic Std" w:cs="News Gothic Std"/>
                                <w:spacing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pacing w:val="4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lang w:val="en-GB"/>
                              </w:rPr>
                              <w:t>5  BALLS  PER  PLAY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240" w:after="0"/>
                              <w:ind w:left="993" w:right="522" w:hanging="454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OR PRESS CREDIT BUTTON TO RESET MACHINE.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TARGET VALUE IS 1000 PLUS 1000 FOR EACH COMPLETED TOP</w:t>
                              <w:br/>
                              <w:t>ROLLOVER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20"/>
                                <w:szCs w:val="20"/>
                                <w:lang w:val="en-US"/>
                              </w:rPr>
                              <w:t>COMPLETING INDICATED TARGETS SCORES 5000. RESET TARGETS</w:t>
                              <w:br/>
                              <w:t>AND ADVANCES SPOT. COMPLETING ROYAL FLUSH LIGHTS</w:t>
                              <w:br/>
                              <w:t>“SPECIAL” AND RESETS RED TARGET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20"/>
                                <w:szCs w:val="20"/>
                                <w:lang w:val="en-US"/>
                              </w:rPr>
                              <w:t>COMPLETING 4 TOP ROLLOVERS SCORES 5000, RESETS ROLLOVERS,</w:t>
                              <w:br/>
                              <w:t>ADVANCES SPOT AND RESETS TARGETS UNLESS SPECIAL IS LIT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MATCHING LAST TWO NUMBERS IN SCORE TO NUMBER THAT APPEARS</w:t>
                              <w:br/>
                              <w:t>ON BACK GLASS AFTER GAME IS OVER SCORES ONE REPLAY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1in,0in,0.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spacing w:before="120" w:after="0"/>
                        <w:rPr>
                          <w:rFonts w:ascii="Futura Std Condensed ExtBd" w:hAnsi="Futura Std Condensed ExtBd" w:cs="Futura Std Condensed ExtBd"/>
                          <w:b w:val="false"/>
                          <w:b w:val="false"/>
                          <w:bCs w:val="false"/>
                          <w:spacing w:val="40"/>
                          <w:position w:val="12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Futura Std Condensed ExtBd" w:ascii="Futura Std Condensed ExtBd" w:hAnsi="Futura Std Condensed ExtBd"/>
                          <w:b w:val="false"/>
                          <w:bCs w:val="false"/>
                          <w:spacing w:val="40"/>
                          <w:position w:val="12"/>
                          <w:sz w:val="52"/>
                          <w:szCs w:val="52"/>
                          <w:lang w:val="en-US"/>
                        </w:rPr>
                        <w:t>JACKS OP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News Gothic Std" w:hAnsi="News Gothic Std" w:cs="News Gothic Std"/>
                          <w:spacing w:val="4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pacing w:val="4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lang w:val="en-GB"/>
                        </w:rPr>
                        <w:t>5  BALLS  PER  PLAY</w:t>
                      </w:r>
                    </w:p>
                    <w:p>
                      <w:pPr>
                        <w:pStyle w:val="Heading2"/>
                        <w:spacing w:lineRule="exact" w:line="220" w:before="240" w:after="0"/>
                        <w:ind w:left="993" w:right="522" w:hanging="454"/>
                        <w:jc w:val="both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OR PRESS CREDIT BUTTON TO RESET MACHINE.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TARGET VALUE IS 1000 PLUS 1000 FOR EACH COMPLETED TOP</w:t>
                        <w:br/>
                        <w:t>ROLLOVER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20"/>
                          <w:szCs w:val="20"/>
                          <w:lang w:val="en-US"/>
                        </w:rPr>
                        <w:t>COMPLETING INDICATED TARGETS SCORES 5000. RESET TARGETS</w:t>
                        <w:br/>
                        <w:t>AND ADVANCES SPOT. COMPLETING ROYAL FLUSH LIGHTS</w:t>
                        <w:br/>
                        <w:t>“SPECIAL” AND RESETS RED TARGETS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rPr>
                          <w:rFonts w:ascii="News Gothic Std" w:hAnsi="News Gothic Std" w:cs="News Gothic Std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20"/>
                          <w:szCs w:val="20"/>
                          <w:lang w:val="en-US"/>
                        </w:rPr>
                        <w:t>COMPLETING 4 TOP ROLLOVERS SCORES 5000, RESETS ROLLOVERS,</w:t>
                        <w:br/>
                        <w:t>ADVANCES SPOT AND RESETS TARGETS UNLESS SPECIAL IS LIT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MATCHING LAST TWO NUMBERS IN SCORE TO NUMBER THAT APPEARS</w:t>
                        <w:br/>
                        <w:t>ON 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0</wp:posOffset>
                </wp:positionH>
                <wp:positionV relativeFrom="paragraph">
                  <wp:posOffset>4445</wp:posOffset>
                </wp:positionV>
                <wp:extent cx="586105" cy="226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6"/>
                                <w:szCs w:val="16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.8pt;mso-wrap-distance-left:9.05pt;mso-wrap-distance-right:9.05pt;mso-wrap-distance-top:0pt;mso-wrap-distance-bottom:0pt;margin-top:0.35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16"/>
                          <w:szCs w:val="16"/>
                        </w:rPr>
                        <w:t>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4445</wp:posOffset>
                </wp:positionV>
                <wp:extent cx="586105" cy="2260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6"/>
                                <w:szCs w:val="16"/>
                              </w:rPr>
                              <w:t>B-16863-1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.8pt;mso-wrap-distance-left:9.05pt;mso-wrap-distance-right:9.05pt;mso-wrap-distance-top:0pt;mso-wrap-distance-bottom:0pt;margin-top:0.35pt;mso-position-vertical-relative:text;margin-left:369.1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6"/>
                          <w:szCs w:val="16"/>
                        </w:rPr>
                        <w:t>B-1686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780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spacing w:before="120" w:after="0"/>
                              <w:rPr>
                                <w:rFonts w:ascii="Futura Std Book" w:hAnsi="Futura Std Book" w:cs="Futura Std Book"/>
                                <w:bCs w:val="false"/>
                                <w:spacing w:val="70"/>
                                <w:position w:val="12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Futura Std Book" w:ascii="Futura Std Book" w:hAnsi="Futura Std Book"/>
                                <w:bCs w:val="false"/>
                                <w:spacing w:val="70"/>
                                <w:position w:val="12"/>
                                <w:sz w:val="48"/>
                                <w:szCs w:val="48"/>
                                <w:lang w:val="en-US"/>
                              </w:rPr>
                              <w:t>JACKS OP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AND/OR PRESS CREDIT BUTTON TO RESET MACHINE.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TARGET VALUE IS 1000 PLUS 1000 FOR EACH COMPLETED TOP ROLLOVER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20"/>
                                <w:szCs w:val="20"/>
                                <w:lang w:val="en-US"/>
                              </w:rPr>
                              <w:t>COMPLETING INDICATED TARGETS SCORES 5000. RESET TARGETS AND</w:t>
                              <w:br/>
                              <w:t>ADVANCES SPOT. ADVANCING TO ROYAL FLUSH LIGHTS “SPECIAL”</w:t>
                              <w:br/>
                              <w:t>AND RESETS RED TARGET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jc w:val="both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20"/>
                                <w:szCs w:val="20"/>
                                <w:lang w:val="en-US"/>
                              </w:rPr>
                              <w:t>COMPLETING 4 TOP ROLLOVERS RESETS ROLLOVERS, ADVANCES SPOT</w:t>
                              <w:br/>
                              <w:t>AND RESETS TARGETS UNLESS “SPECIAL” IS LIT. HITTING HEART OR</w:t>
                              <w:br/>
                              <w:t>CLUB ROLLOVER GIVES HEART AND CLUB.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P ROLLOVERS SCORE 5000 POINTS ALL THE TIME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jc w:val="both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MATCHING LAST TWO NUMBERS IN SCORE TO NUMBER THAT APPEARS ON</w:t>
                              <w:br/>
                              <w:t>BACK GLASS AFTER GAME IS OVER SCORES ONE REPLAY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1in,0in,0.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spacing w:before="120" w:after="0"/>
                        <w:rPr>
                          <w:rFonts w:ascii="Futura Std Book" w:hAnsi="Futura Std Book" w:cs="Futura Std Book"/>
                          <w:bCs w:val="false"/>
                          <w:spacing w:val="70"/>
                          <w:position w:val="12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Futura Std Book" w:ascii="Futura Std Book" w:hAnsi="Futura Std Book"/>
                          <w:bCs w:val="false"/>
                          <w:spacing w:val="70"/>
                          <w:position w:val="12"/>
                          <w:sz w:val="48"/>
                          <w:szCs w:val="48"/>
                          <w:lang w:val="en-US"/>
                        </w:rPr>
                        <w:t>JACKS OP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jc w:val="both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AND/OR PRESS CREDIT BUTTON TO RESET MACHINE.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jc w:val="both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TARGET VALUE IS 1000 PLUS 1000 FOR EACH COMPLETED TOP ROLLOVER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20"/>
                          <w:szCs w:val="20"/>
                          <w:lang w:val="en-US"/>
                        </w:rPr>
                        <w:t>COMPLETING INDICATED TARGETS SCORES 5000. RESET TARGETS AND</w:t>
                        <w:br/>
                        <w:t>ADVANCES SPOT. ADVANCING TO ROYAL FLUSH LIGHTS “SPECIAL”</w:t>
                        <w:br/>
                        <w:t>AND RESETS RED TARGETS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jc w:val="both"/>
                        <w:rPr>
                          <w:rFonts w:ascii="News Gothic Std" w:hAnsi="News Gothic Std" w:cs="News Gothic Std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20"/>
                          <w:szCs w:val="20"/>
                          <w:lang w:val="en-US"/>
                        </w:rPr>
                        <w:t>COMPLETING 4 TOP ROLLOVERS RESETS ROLLOVERS, ADVANCES SPOT</w:t>
                        <w:br/>
                        <w:t>AND RESETS TARGETS UNLESS “SPECIAL” IS LIT. HITTING HEART OR</w:t>
                        <w:br/>
                        <w:t>CLUB ROLLOVER GIVES HEART AND CLUB.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jc w:val="both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P ROLLOVERS SCORE 5000 POINTS ALL THE TIME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jc w:val="both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MATCHING LAST TWO NUMBERS IN SCORE TO NUMBER THAT APPEARS ON</w:t>
                        <w:br/>
                        <w:t>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00</wp:posOffset>
                </wp:positionH>
                <wp:positionV relativeFrom="paragraph">
                  <wp:posOffset>4445</wp:posOffset>
                </wp:positionV>
                <wp:extent cx="586105" cy="2260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6"/>
                                <w:szCs w:val="16"/>
                                <w:lang w:val="en-US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.8pt;mso-wrap-distance-left:9.05pt;mso-wrap-distance-right:9.05pt;mso-wrap-distance-top:0pt;mso-wrap-distance-bottom:0pt;margin-top:0.35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16"/>
                          <w:szCs w:val="16"/>
                          <w:lang w:val="en-US"/>
                        </w:rPr>
                        <w:t>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8205</wp:posOffset>
                </wp:positionH>
                <wp:positionV relativeFrom="paragraph">
                  <wp:posOffset>4445</wp:posOffset>
                </wp:positionV>
                <wp:extent cx="586105" cy="2260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6"/>
                                <w:szCs w:val="16"/>
                              </w:rPr>
                              <w:t>B-16863-3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.8pt;mso-wrap-distance-left:9.05pt;mso-wrap-distance-right:9.05pt;mso-wrap-distance-top:0pt;mso-wrap-distance-bottom:0pt;margin-top:0.35pt;mso-position-vertical-relative:text;margin-left:369.1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Std" w:hAnsi="News Gothic Std" w:cs="News Gothic St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16"/>
                          <w:szCs w:val="16"/>
                        </w:rPr>
                        <w:t>B-1686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780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spacing w:before="120" w:after="0"/>
                              <w:rPr>
                                <w:rFonts w:ascii="Futura Std Book" w:hAnsi="Futura Std Book" w:cs="Futura Std Book"/>
                                <w:bCs w:val="false"/>
                                <w:spacing w:val="70"/>
                                <w:position w:val="12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Futura Std Book" w:ascii="Futura Std Book" w:hAnsi="Futura Std Book"/>
                                <w:bCs w:val="false"/>
                                <w:spacing w:val="70"/>
                                <w:position w:val="12"/>
                                <w:sz w:val="48"/>
                                <w:szCs w:val="48"/>
                                <w:lang w:val="en-US"/>
                              </w:rPr>
                              <w:t>JACKS OP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AND/OR PRESS CREDIT BUTTON TO RESET MACHINE.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TARGET VALUE IS 1000 PLUS 1000 FOR EACH COMPLETED TOP ROLLOVER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20"/>
                                <w:szCs w:val="20"/>
                                <w:lang w:val="en-US"/>
                              </w:rPr>
                              <w:t>COMPLETING INDICATED TARGETS SCORES 5000. RESET TARGETS AND</w:t>
                              <w:br/>
                              <w:t>ADVANCES SPOT. COMPLETING ROYAL FLUSH LIGHTS “SPECIAL” AND</w:t>
                              <w:br/>
                              <w:t>RESETS RED TARGET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jc w:val="both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20"/>
                                <w:szCs w:val="20"/>
                                <w:lang w:val="en-US"/>
                              </w:rPr>
                              <w:t>COMPLETING 4 TOP ROLLOVERS RESETS ROLLOVERS, ADVANCES SPOT</w:t>
                              <w:br/>
                              <w:t>AND RESETS TARGETS UNLESS “SPECIAL” IS LIT.</w:t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120" w:after="0"/>
                              <w:ind w:left="993" w:right="523" w:hanging="454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P ROLLOVERS SCORE 500 OR 5000 POINTS WHEN LIT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993" w:right="523" w:hanging="454"/>
                              <w:jc w:val="both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MATCHING LAST TWO NUMBERS IN SCORE TO NUMBER THAT APPEARS ON</w:t>
                              <w:br/>
                              <w:t>BACK GLASS AFTER GAME IS OVER SCORES ONE REPLAY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1in,0in,0.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spacing w:before="120" w:after="0"/>
                        <w:rPr>
                          <w:rFonts w:ascii="Futura Std Book" w:hAnsi="Futura Std Book" w:cs="Futura Std Book"/>
                          <w:bCs w:val="false"/>
                          <w:spacing w:val="70"/>
                          <w:position w:val="12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Futura Std Book" w:ascii="Futura Std Book" w:hAnsi="Futura Std Book"/>
                          <w:bCs w:val="false"/>
                          <w:spacing w:val="70"/>
                          <w:position w:val="12"/>
                          <w:sz w:val="48"/>
                          <w:szCs w:val="48"/>
                          <w:lang w:val="en-US"/>
                        </w:rPr>
                        <w:t>JACKS OP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jc w:val="both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AND/OR PRESS CREDIT BUTTON TO RESET MACHINE.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jc w:val="both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TARGET VALUE IS 1000 PLUS 1000 FOR EACH COMPLETED TOP ROLLOVER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20"/>
                          <w:szCs w:val="20"/>
                          <w:lang w:val="en-US"/>
                        </w:rPr>
                        <w:t>COMPLETING INDICATED TARGETS SCORES 5000. RESET TARGETS AND</w:t>
                        <w:br/>
                        <w:t>ADVANCES SPOT. COMPLETING ROYAL FLUSH LIGHTS “SPECIAL” AND</w:t>
                        <w:br/>
                        <w:t>RESETS RED TARGETS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jc w:val="both"/>
                        <w:rPr>
                          <w:rFonts w:ascii="News Gothic Std" w:hAnsi="News Gothic Std" w:cs="News Gothic Std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20"/>
                          <w:szCs w:val="20"/>
                          <w:lang w:val="en-US"/>
                        </w:rPr>
                        <w:t>COMPLETING 4 TOP ROLLOVERS RESETS ROLLOVERS, ADVANCES SPOT</w:t>
                        <w:br/>
                        <w:t>AND RESETS TARGETS UNLESS “SPECIAL” IS LIT.</w:t>
                      </w:r>
                    </w:p>
                    <w:p>
                      <w:pPr>
                        <w:pStyle w:val="Heading2"/>
                        <w:spacing w:lineRule="exact" w:line="220" w:before="120" w:after="0"/>
                        <w:ind w:left="993" w:right="523" w:hanging="454"/>
                        <w:jc w:val="both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P ROLLOVERS SCORE 500 OR 5000 POINTS WHEN LIT.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993" w:right="523" w:hanging="454"/>
                        <w:jc w:val="both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MATCHING LAST TWO NUMBERS IN SCORE TO NUMBER THAT APPEARS ON</w:t>
                        <w:br/>
                        <w:t>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00</wp:posOffset>
                </wp:positionH>
                <wp:positionV relativeFrom="paragraph">
                  <wp:posOffset>4445</wp:posOffset>
                </wp:positionV>
                <wp:extent cx="586105" cy="2260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6"/>
                                <w:szCs w:val="16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.8pt;mso-wrap-distance-left:9.05pt;mso-wrap-distance-right:9.05pt;mso-wrap-distance-top:0pt;mso-wrap-distance-bottom:0pt;margin-top:0.35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16"/>
                          <w:szCs w:val="16"/>
                        </w:rPr>
                        <w:t>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8205</wp:posOffset>
                </wp:positionH>
                <wp:positionV relativeFrom="paragraph">
                  <wp:posOffset>4445</wp:posOffset>
                </wp:positionV>
                <wp:extent cx="586105" cy="2260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Std" w:hAnsi="News Gothic Std" w:cs="News Gothic St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6"/>
                                <w:szCs w:val="16"/>
                              </w:rPr>
                              <w:t>B-16863-3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.8pt;mso-wrap-distance-left:9.05pt;mso-wrap-distance-right:9.05pt;mso-wrap-distance-top:0pt;mso-wrap-distance-bottom:0pt;margin-top:0.35pt;mso-position-vertical-relative:text;margin-left:369.1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Std" w:hAnsi="News Gothic Std" w:cs="News Gothic St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z w:val="16"/>
                          <w:szCs w:val="16"/>
                        </w:rPr>
                        <w:t>B-1686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120" w:after="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SCORE  CARDS  ARE  LISTED  FROM</w:t>
                              <w:br/>
                              <w:t>LIBERAL  TO 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RECOMMENDED  CARDS  ARE  MARKED</w:t>
                              <w:br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6"/>
                                <w:sz w:val="1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 FOR  3  BALL  AND  †  FOR  5  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jc w:val="center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DJUSTMENT  PLUG  LOCATION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INSIDE  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POINT  SCORE 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BOTTOM 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1st  &amp;  2nd  CHUTE  ADJ.  AND</w:t>
                              <w:br/>
                              <w:t>“W”  RELAY 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PLAYBOARD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3-5  BALL 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 w:before="120" w:after="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SCORE  CARDS  ARE  LISTED  FROM</w:t>
                        <w:br/>
                        <w:t>LIBERAL  TO  CONSERVATIVE.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RECOMMENDED  CARDS  ARE  MARKED</w:t>
                        <w:br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6"/>
                          <w:sz w:val="18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 FOR  3  BALL  AND  †  FOR  5  BALL.</w:t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jc w:val="center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DJUSTMENT  PLUG  LOCATION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INSIDE  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POINT  SCORE 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BOTTOM 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1st  &amp;  2nd  CHUTE  ADJ.  AND</w:t>
                        <w:br/>
                        <w:t>“W”  RELAY 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PLAYBOARD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3-5  BALL 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9885</wp:posOffset>
                </wp:positionH>
                <wp:positionV relativeFrom="paragraph">
                  <wp:posOffset>104140</wp:posOffset>
                </wp:positionV>
                <wp:extent cx="2727960" cy="19462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475</w:t>
                              <w:tab/>
                              <w:t xml:space="preserve">  80,000 - 11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306</w:t>
                              <w:tab/>
                              <w:t xml:space="preserve">  90,000 - 11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307</w:t>
                              <w:tab/>
                              <w:t xml:space="preserve">  90,000 - 12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>A-17308</w:t>
                              <w:tab/>
                              <w:t>100,000 - 12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309</w:t>
                              <w:tab/>
                              <w:t>100,000 - 13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310</w:t>
                              <w:tab/>
                              <w:t>110,000 - 13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476</w:t>
                              <w:tab/>
                              <w:t>110,000 - 16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477</w:t>
                              <w:tab/>
                              <w:t>120,000 - 16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478</w:t>
                              <w:tab/>
                              <w:t>120,000 - 17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479</w:t>
                              <w:tab/>
                              <w:t>130,000 - 18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312</w:t>
                              <w:tab/>
                              <w:t>140,000 - 18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313</w:t>
                              <w:tab/>
                              <w:t>150,000 - 18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7314</w:t>
                              <w:tab/>
                              <w:t>160,000 - 180,000 - 190,0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153.25pt;mso-wrap-distance-left:9.05pt;mso-wrap-distance-right:9.05pt;mso-wrap-distance-top:0pt;mso-wrap-distance-bottom:0pt;margin-top:8.2pt;mso-position-vertical-relative:text;margin-left:127.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475</w:t>
                        <w:tab/>
                        <w:t xml:space="preserve">  80,000 - 11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306</w:t>
                        <w:tab/>
                        <w:t xml:space="preserve">  90,000 - 11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307</w:t>
                        <w:tab/>
                        <w:t xml:space="preserve">  90,000 - 12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>A-17308</w:t>
                        <w:tab/>
                        <w:t>100,000 - 12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309</w:t>
                        <w:tab/>
                        <w:t>100,000 - 13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310</w:t>
                        <w:tab/>
                        <w:t>110,000 - 13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476</w:t>
                        <w:tab/>
                        <w:t>110,000 - 16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477</w:t>
                        <w:tab/>
                        <w:t>120,000 - 16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478</w:t>
                        <w:tab/>
                        <w:t>120,000 - 17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18"/>
                        </w:rPr>
                        <w:t xml:space="preserve">   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479</w:t>
                        <w:tab/>
                        <w:t>130,000 - 18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312</w:t>
                        <w:tab/>
                        <w:t>140,000 - 18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313</w:t>
                        <w:tab/>
                        <w:t>150,000 - 18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7314</w:t>
                        <w:tab/>
                        <w:t>160,000 - 180,000 - 19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885</wp:posOffset>
                </wp:positionH>
                <wp:positionV relativeFrom="paragraph">
                  <wp:posOffset>94615</wp:posOffset>
                </wp:positionV>
                <wp:extent cx="277431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7.45pt" to="345.9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7845</wp:posOffset>
                </wp:positionH>
                <wp:positionV relativeFrom="paragraph">
                  <wp:posOffset>69850</wp:posOffset>
                </wp:positionV>
                <wp:extent cx="914400" cy="228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-1686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pt;mso-position-vertical-relative:text;margin-left:3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-1686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550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Std" w:hAnsi="News Gothic Std" w:cs="News Gothic Std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lang w:val="nl-NL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Std" w:hAnsi="News Gothic Std" w:cs="News Gothic Std"/>
                          <w:sz w:val="18"/>
                          <w:lang w:val="nl-NL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lang w:val="nl-NL"/>
                        </w:rPr>
                        <w:t>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27305</wp:posOffset>
                </wp:positionV>
                <wp:extent cx="5478145" cy="209423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  9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1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17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.1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  90,000 POINTS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12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17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5170</wp:posOffset>
                </wp:positionH>
                <wp:positionV relativeFrom="paragraph">
                  <wp:posOffset>135890</wp:posOffset>
                </wp:positionV>
                <wp:extent cx="836930" cy="228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lang w:val="nl-NL"/>
                              </w:rPr>
                              <w:t>A-173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8pt;mso-wrap-distance-left:9.05pt;mso-wrap-distance-right:9.05pt;mso-wrap-distance-top:0pt;mso-wrap-distance-bottom:0pt;margin-top:10.7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lang w:val="nl-NL"/>
                        </w:rPr>
                        <w:t>A-17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27305</wp:posOffset>
                </wp:positionV>
                <wp:extent cx="5478145" cy="20942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13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18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.1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130,000 POINTS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18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19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5170</wp:posOffset>
                </wp:positionH>
                <wp:positionV relativeFrom="paragraph">
                  <wp:posOffset>135890</wp:posOffset>
                </wp:positionV>
                <wp:extent cx="836930" cy="228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lang w:val="nl-NL"/>
                              </w:rPr>
                              <w:t>A-17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8pt;mso-wrap-distance-left:9.05pt;mso-wrap-distance-right:9.05pt;mso-wrap-distance-top:0pt;mso-wrap-distance-bottom:0pt;margin-top:10.7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lang w:val="nl-NL"/>
                        </w:rPr>
                        <w:t>A-17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Std Book, Futura Md BT, Futura Std Condensed ExtBd, Helvetica, News Gothic Std, Type Embellishments Two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Card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6863-1 3 balls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6863-1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6863-3 3&amp;5 ball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6864-2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307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479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.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  <w:font w:name="Franklin Gothic Demi">
    <w:charset w:val="00"/>
    <w:family w:val="swiss"/>
    <w:pitch w:val="variable"/>
  </w:font>
  <w:font w:name="Futura Std Condensed ExtBd">
    <w:charset w:val="00"/>
    <w:family w:val="swiss"/>
    <w:pitch w:val="variable"/>
  </w:font>
  <w:font w:name="Futura Hv BT">
    <w:charset w:val="00"/>
    <w:family w:val="swiss"/>
    <w:pitch w:val="variable"/>
  </w:font>
  <w:font w:name="Futura Std Boo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ype Embellishments Two">
    <w:charset w:val="00"/>
    <w:family w:val="auto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8Char">
    <w:name w:val="Kop 8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character" w:styleId="Kop9Char">
    <w:name w:val="Kop 9 Char"/>
    <w:basedOn w:val="Standaardalinealettertype"/>
    <w:qFormat/>
    <w:rPr>
      <w:rFonts w:ascii="Arial" w:hAnsi="Arial" w:cs="Arial"/>
      <w:b/>
      <w:bCs/>
      <w:sz w:val="16"/>
      <w:szCs w:val="24"/>
      <w:lang w:val="en-GB"/>
    </w:rPr>
  </w:style>
  <w:style w:type="character" w:styleId="PlattetekstChar">
    <w:name w:val="Platte tekst Char"/>
    <w:basedOn w:val="Standaardalinealettertype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20" w:before="80" w:after="0"/>
      <w:ind w:firstLine="1080"/>
    </w:pPr>
    <w:rPr>
      <w:rFonts w:ascii="News Gothic Std" w:hAnsi="News Gothic Std" w:cs="Arial"/>
      <w:b/>
      <w:bCs/>
      <w:sz w:val="18"/>
      <w:lang w:val="en-GB"/>
    </w:rPr>
  </w:style>
  <w:style w:type="paragraph" w:styleId="Plattetekstinspringen2">
    <w:name w:val="Platte tekst inspringen 2"/>
    <w:basedOn w:val="Normal"/>
    <w:qFormat/>
    <w:pPr>
      <w:spacing w:lineRule="exact" w:line="220" w:before="80" w:after="0"/>
      <w:ind w:left="540" w:firstLine="360"/>
    </w:pPr>
    <w:rPr>
      <w:rFonts w:ascii="News Gothic Std" w:hAnsi="News Gothic Std" w:cs="Arial"/>
      <w:b/>
      <w:bCs/>
      <w:sz w:val="18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16:00Z</dcterms:created>
  <dc:creator>Inkochnito</dc:creator>
  <dc:description/>
  <cp:keywords/>
  <dc:language>en-US</dc:language>
  <cp:lastModifiedBy>Inkochnito</cp:lastModifiedBy>
  <cp:lastPrinted>2011-05-22T15:47:00Z</cp:lastPrinted>
  <dcterms:modified xsi:type="dcterms:W3CDTF">2011-05-22T13:48:00Z</dcterms:modified>
  <cp:revision>7</cp:revision>
  <dc:subject>Score and instruction cards</dc:subject>
  <dc:title>Gottlieb Jacks Op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4942708</vt:r8>
  </property>
  <property fmtid="{D5CDD505-2E9C-101B-9397-08002B2CF9AE}" pid="3" name="_AuthorEmail">
    <vt:lpwstr>eriki66@planet.nl</vt:lpwstr>
  </property>
  <property fmtid="{D5CDD505-2E9C-101B-9397-08002B2CF9AE}" pid="4" name="_AuthorEmailDisplayName">
    <vt:lpwstr>Erik</vt:lpwstr>
  </property>
  <property fmtid="{D5CDD505-2E9C-101B-9397-08002B2CF9AE}" pid="5" name="_EmailSubject">
    <vt:lpwstr>Flippercards</vt:lpwstr>
  </property>
  <property fmtid="{D5CDD505-2E9C-101B-9397-08002B2CF9AE}" pid="6" name="_ReviewingToolsShownOnce">
    <vt:lpwstr/>
  </property>
</Properties>
</file>