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51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HOOP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SEE FLIPPER STATUS DISPLAY FOR</w:t>
                              <w:br/>
                              <w:t xml:space="preserve"> </w:t>
                              <w:tab/>
                              <w:t>BASKET POINT LEVEL TO LIGHT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szCs w:val="19"/>
                              </w:rPr>
                              <w:t>SEE FLIPPER STATUS DISPLAY FOR BASKET</w:t>
                              <w:br/>
                              <w:t xml:space="preserve"> </w:t>
                              <w:tab/>
                              <w:t xml:space="preserve">POINT LEVEL TO LIGHT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HANG TIME BONUS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SHOOT FLASHING POP BUMPERS</w:t>
                              <w:br/>
                              <w:t xml:space="preserve"> </w:t>
                              <w:tab/>
                              <w:t>OR FLASHING SPINNER TARGET TO ADVANCE BONUS</w:t>
                              <w:br/>
                              <w:t xml:space="preserve"> </w:t>
                              <w:tab/>
                              <w:t>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sz w:val="20"/>
                                <w:u w:val="single"/>
                              </w:rPr>
                              <w:t>MULTI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APTURE BALL(S) WHEN LIT FOR LO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BASKET MULTIPLIER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E S-L-A-M-D-U-N-K</w:t>
                              <w:br/>
                              <w:t xml:space="preserve"> </w:t>
                              <w:tab/>
                              <w:t>TO ADVANCE BASKET MULTIPLIER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sz w:val="20"/>
                                <w:u w:val="single"/>
                              </w:rPr>
                              <w:t>SUPER SLAM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LOCK ALL BALLS DURING MULTIBALL</w:t>
                              <w:br/>
                              <w:t xml:space="preserve"> </w:t>
                              <w:tab/>
                              <w:t>FOR SUPER SLAM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 LETTER</w:t>
                              <w:br/>
                              <w:t xml:space="preserve"> </w:t>
                              <w:tab/>
                              <w:t>BY PRESSING CREDIT BUTTON. SELECT 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</w:t>
                              <w:br/>
                              <w:t xml:space="preserve"> </w:t>
                              <w:tab/>
                              <w:t>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 BACK AND ERASE</w:t>
                              <w:br/>
                              <w:t xml:space="preserve"> </w:t>
                              <w:tab/>
                              <w:t>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851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HOOP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en-US"/>
                        </w:rPr>
                        <w:t>EXTRA BALL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SEE FLIPPER STATUS DISPLAY FOR</w:t>
                        <w:br/>
                        <w:t xml:space="preserve"> </w:t>
                        <w:tab/>
                        <w:t>BASKET POINT LEVEL TO LIGHT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szCs w:val="19"/>
                        </w:rPr>
                        <w:t>SEE FLIPPER STATUS DISPLAY FOR BASKET</w:t>
                        <w:br/>
                        <w:t xml:space="preserve"> </w:t>
                        <w:tab/>
                        <w:t xml:space="preserve">POINT LEVEL TO LIGHT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HANG TIME BONUS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SHOOT FLASHING POP BUMPERS</w:t>
                        <w:br/>
                        <w:t xml:space="preserve"> </w:t>
                        <w:tab/>
                        <w:t>OR FLASHING SPINNER TARGET TO ADVANCE BONUS</w:t>
                        <w:br/>
                        <w:t xml:space="preserve"> </w:t>
                        <w:tab/>
                        <w:t>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sz w:val="20"/>
                          <w:u w:val="single"/>
                        </w:rPr>
                        <w:t>MULTI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APTURE BALL(S) WHEN LIT FOR LO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BASKET MULTIPLIER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E S-L-A-M-D-U-N-K</w:t>
                        <w:br/>
                        <w:t xml:space="preserve"> </w:t>
                        <w:tab/>
                        <w:t>TO ADVANCE BASKET MULTIPLIER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sz w:val="20"/>
                          <w:u w:val="single"/>
                        </w:rPr>
                        <w:t>SUPER SLAM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LOCK ALL BALLS DURING MULTIBALL</w:t>
                        <w:br/>
                        <w:t xml:space="preserve"> </w:t>
                        <w:tab/>
                        <w:t>FOR SUPER SLAM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 LETTER</w:t>
                        <w:br/>
                        <w:t xml:space="preserve"> </w:t>
                        <w:tab/>
                        <w:t>BY PRESSING CREDIT BUTTON. SELECT 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</w:t>
                        <w:br/>
                        <w:t xml:space="preserve"> </w:t>
                        <w:tab/>
                        <w:t>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 BACK AND ERASE</w:t>
                        <w:br/>
                        <w:t xml:space="preserve"> </w:t>
                        <w:tab/>
                        <w:t>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23945</wp:posOffset>
                </wp:positionH>
                <wp:positionV relativeFrom="paragraph">
                  <wp:posOffset>147955</wp:posOffset>
                </wp:positionV>
                <wp:extent cx="1286510" cy="395605"/>
                <wp:effectExtent l="10160" t="1270" r="1333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623">
                              <a:moveTo>
                                <a:pt x="0" y="623"/>
                              </a:moveTo>
                              <a:lnTo>
                                <a:pt x="202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6,623" path="m0,623l2026,0e" stroked="t" o:allowincell="f" style="position:absolute;margin-left:285.35pt;margin-top:11.65pt;width:101.25pt;height:31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820160</wp:posOffset>
                </wp:positionH>
                <wp:positionV relativeFrom="paragraph">
                  <wp:posOffset>154940</wp:posOffset>
                </wp:positionV>
                <wp:extent cx="1774190" cy="1580515"/>
                <wp:effectExtent l="22225" t="635" r="1016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158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2489">
                              <a:moveTo>
                                <a:pt x="0" y="2117"/>
                              </a:moveTo>
                              <a:lnTo>
                                <a:pt x="1567" y="2489"/>
                              </a:lnTo>
                              <a:lnTo>
                                <a:pt x="2794" y="690"/>
                              </a:lnTo>
                              <a:lnTo>
                                <a:pt x="168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81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2489" path="m0,2117l1567,2489l2794,690l1681,0e" stroked="t" o:allowincell="f" style="position:absolute;margin-left:300.8pt;margin-top:12.2pt;width:139.65pt;height:124.4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880485</wp:posOffset>
                </wp:positionH>
                <wp:positionV relativeFrom="paragraph">
                  <wp:posOffset>150495</wp:posOffset>
                </wp:positionV>
                <wp:extent cx="1148080" cy="530860"/>
                <wp:effectExtent l="10160" t="635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8" h="836">
                              <a:moveTo>
                                <a:pt x="0" y="836"/>
                              </a:moveTo>
                              <a:lnTo>
                                <a:pt x="180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8,836" path="m0,836l1808,0e" stroked="t" o:allowincell="f" style="position:absolute;margin-left:305.55pt;margin-top:11.85pt;width:90.35pt;height:41.7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834765</wp:posOffset>
                </wp:positionH>
                <wp:positionV relativeFrom="paragraph">
                  <wp:posOffset>60960</wp:posOffset>
                </wp:positionV>
                <wp:extent cx="536575" cy="280035"/>
                <wp:effectExtent l="10160" t="1270" r="13335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441">
                              <a:moveTo>
                                <a:pt x="0" y="441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441" path="m0,441l845,0e" stroked="t" o:allowincell="f" style="position:absolute;margin-left:301.95pt;margin-top:4.8pt;width:42.2pt;height:22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397375</wp:posOffset>
                </wp:positionH>
                <wp:positionV relativeFrom="paragraph">
                  <wp:posOffset>88265</wp:posOffset>
                </wp:positionV>
                <wp:extent cx="400685" cy="37465"/>
                <wp:effectExtent l="10160" t="12700" r="6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59">
                              <a:moveTo>
                                <a:pt x="0" y="0"/>
                              </a:moveTo>
                              <a:lnTo>
                                <a:pt x="631" y="5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1,59" path="m0,0l631,59e" stroked="t" o:allowincell="f" style="position:absolute;margin-left:346.25pt;margin-top:6.95pt;width:31.5pt;height:2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889375</wp:posOffset>
                </wp:positionH>
                <wp:positionV relativeFrom="paragraph">
                  <wp:posOffset>152400</wp:posOffset>
                </wp:positionV>
                <wp:extent cx="340360" cy="31750"/>
                <wp:effectExtent l="9525" t="17780" r="1270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50">
                              <a:moveTo>
                                <a:pt x="0" y="0"/>
                              </a:moveTo>
                              <a:lnTo>
                                <a:pt x="536" y="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50" path="m0,0l536,50e" stroked="t" o:allowincell="f" style="position:absolute;margin-left:306.25pt;margin-top:12pt;width:26.75pt;height:2.4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823335</wp:posOffset>
                </wp:positionH>
                <wp:positionV relativeFrom="paragraph">
                  <wp:posOffset>46990</wp:posOffset>
                </wp:positionV>
                <wp:extent cx="380365" cy="225425"/>
                <wp:effectExtent l="10795" t="635" r="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355">
                              <a:moveTo>
                                <a:pt x="0" y="355"/>
                              </a:move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355" path="m0,355l599,0e" stroked="t" o:allowincell="f" style="position:absolute;margin-left:301.05pt;margin-top:3.7pt;width:29.9pt;height:17.7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35375</wp:posOffset>
                </wp:positionH>
                <wp:positionV relativeFrom="paragraph">
                  <wp:posOffset>30480</wp:posOffset>
                </wp:positionV>
                <wp:extent cx="1139825" cy="703580"/>
                <wp:effectExtent l="10160" t="635" r="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1108">
                              <a:moveTo>
                                <a:pt x="0" y="423"/>
                              </a:moveTo>
                              <a:lnTo>
                                <a:pt x="1022" y="1108"/>
                              </a:lnTo>
                              <a:lnTo>
                                <a:pt x="179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1108" path="m0,423l1022,1108l1795,0e" stroked="t" o:allowincell="f" style="position:absolute;margin-left:286.25pt;margin-top:2.4pt;width:89.7pt;height:55.3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5960</wp:posOffset>
                </wp:positionH>
                <wp:positionV relativeFrom="paragraph">
                  <wp:posOffset>21590</wp:posOffset>
                </wp:positionV>
                <wp:extent cx="5715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8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8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hanging="0"/>
                              <w:rPr>
                                <w:rFonts w:ascii="Eras Demi ITC" w:hAnsi="Eras Demi ITC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7" w:right="3005" w:firstLine="97"/>
                              <w:rPr>
                                <w:rFonts w:ascii="Eras Demi ITC" w:hAnsi="Eras Demi ITC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sz w:val="19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51" w:right="3005" w:hanging="0"/>
                              <w:rPr>
                                <w:rFonts w:ascii="Eras" w:hAnsi="Eras" w:cs="Aharoni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haroni" w:ascii="Eras" w:hAnsi="Eras"/>
                                <w:b/>
                                <w:sz w:val="40"/>
                                <w:szCs w:val="40"/>
                                <w:lang w:val="en-GB"/>
                              </w:rPr>
                              <w:t>HOOPS</w:t>
                            </w:r>
                          </w:p>
                          <w:p>
                            <w:pPr>
                              <w:pStyle w:val="Normal"/>
                              <w:ind w:right="3005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Cs/>
                                <w:sz w:val="20"/>
                                <w:u w:val="single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SEE FLIPPER STATUS DISPLAY FOR</w:t>
                              <w:br/>
                              <w:t xml:space="preserve"> </w:t>
                              <w:tab/>
                              <w:t>BASKET POINT LEVEL TO LIGHT 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9"/>
                                <w:szCs w:val="19"/>
                              </w:rPr>
                              <w:t>SEE FLIPPER STATUS DISPLAY FOR BASKET</w:t>
                              <w:br/>
                              <w:t xml:space="preserve"> </w:t>
                              <w:tab/>
                              <w:t xml:space="preserve">POINT LEVEL TO LIGHT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HANG TIME BONUS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SHOOT FLASHING POP BUMPERS</w:t>
                              <w:br/>
                              <w:t xml:space="preserve"> </w:t>
                              <w:tab/>
                              <w:t>OR FLASHING SPINNER TARGET TO ADVANCE BONUS</w:t>
                              <w:br/>
                              <w:t xml:space="preserve"> </w:t>
                              <w:tab/>
                              <w:t>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sz w:val="20"/>
                                <w:u w:val="single"/>
                              </w:rPr>
                              <w:t>MULTIBALL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APTURE BALL(S) WHEN LIT FOR LOCK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BASKET MULTIPLIER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COMPLETE S-L-A-M-D-U-N-K</w:t>
                              <w:br/>
                              <w:t xml:space="preserve"> </w:t>
                              <w:tab/>
                              <w:t>TO ADVANCE BASKET MULTIPLIER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sz w:val="20"/>
                                <w:u w:val="single"/>
                              </w:rPr>
                              <w:t>SUPER SLAM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9"/>
                                <w:szCs w:val="19"/>
                              </w:rPr>
                              <w:t>LOCK ALL BALLS DURING MULTIBALL</w:t>
                              <w:br/>
                              <w:t xml:space="preserve"> </w:t>
                              <w:tab/>
                              <w:t>FOR SUPER SLAM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2156" w:leader="none"/>
                              </w:tabs>
                              <w:spacing w:lineRule="exact" w:line="140" w:before="120" w:after="0"/>
                              <w:ind w:left="-181" w:right="3005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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</w:tabs>
                              <w:spacing w:lineRule="exact" w:line="200" w:before="120" w:after="0"/>
                              <w:ind w:left="181" w:right="3005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sz w:val="20"/>
                                <w:u w:val="single"/>
                                <w:lang w:val="en-GB"/>
                              </w:rPr>
                              <w:t>ENTERING INITIALS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USING FRONT RIGHT CABINET</w:t>
                              <w:br/>
                              <w:t xml:space="preserve"> </w:t>
                              <w:tab/>
                              <w:t>BUTTONS, SELECT DESIRED LETTER. ENTER LETTER</w:t>
                              <w:br/>
                              <w:t xml:space="preserve"> </w:t>
                              <w:tab/>
                              <w:t>BY PRESSING CREDIT BUTTON. SELECT “</w:t>
                            </w: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SKIP</w:t>
                              <w:br/>
                              <w:t xml:space="preserve"> </w:t>
                              <w:tab/>
                              <w:t>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9"/>
                                <w:szCs w:val="19"/>
                                <w:lang w:val="en-GB"/>
                              </w:rPr>
                              <w:t>” TO GO BACK AND ERASE</w:t>
                              <w:br/>
                              <w:t xml:space="preserve"> </w:t>
                              <w:tab/>
                              <w:t>ON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hanging="0"/>
                        <w:rPr>
                          <w:rFonts w:ascii="Eras Demi ITC" w:hAnsi="Eras Demi ITC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87" w:right="3005" w:firstLine="97"/>
                        <w:rPr>
                          <w:rFonts w:ascii="Eras Demi ITC" w:hAnsi="Eras Demi ITC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sz w:val="19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spacing w:lineRule="exact" w:line="360"/>
                        <w:ind w:left="851" w:right="3005" w:hanging="0"/>
                        <w:rPr>
                          <w:rFonts w:ascii="Eras" w:hAnsi="Eras" w:cs="Aharoni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haroni" w:ascii="Eras" w:hAnsi="Eras"/>
                          <w:b/>
                          <w:sz w:val="40"/>
                          <w:szCs w:val="40"/>
                          <w:lang w:val="en-GB"/>
                        </w:rPr>
                        <w:t>HOOPS</w:t>
                      </w:r>
                    </w:p>
                    <w:p>
                      <w:pPr>
                        <w:pStyle w:val="Normal"/>
                        <w:ind w:right="3005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Cs/>
                          <w:sz w:val="20"/>
                          <w:u w:val="single"/>
                          <w:lang w:val="en-US"/>
                        </w:rPr>
                        <w:t>EXTRA BALL</w:t>
                      </w: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SEE FLIPPER STATUS DISPLAY FOR</w:t>
                        <w:br/>
                        <w:t xml:space="preserve"> </w:t>
                        <w:tab/>
                        <w:t>BASKET POINT LEVEL TO LIGHT 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9"/>
                          <w:szCs w:val="19"/>
                        </w:rPr>
                        <w:t>SEE FLIPPER STATUS DISPLAY FOR BASKET</w:t>
                        <w:br/>
                        <w:t xml:space="preserve"> </w:t>
                        <w:tab/>
                        <w:t xml:space="preserve">POINT LEVEL TO LIGHT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>
                          <w:rFonts w:ascii="Helvetica" w:hAnsi="Helvetica" w:cs="Helvetica"/>
                          <w:sz w:val="19"/>
                          <w:szCs w:val="19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HANG TIME BONUS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SHOOT FLASHING POP BUMPERS</w:t>
                        <w:br/>
                        <w:t xml:space="preserve"> </w:t>
                        <w:tab/>
                        <w:t>OR FLASHING SPINNER TARGET TO ADVANCE BONUS</w:t>
                        <w:br/>
                        <w:t xml:space="preserve"> </w:t>
                        <w:tab/>
                        <w:t>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sz w:val="20"/>
                          <w:u w:val="single"/>
                        </w:rPr>
                        <w:t>MULTIBALL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APTURE BALL(S) WHEN LIT FOR LOCK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BASKET MULTIPLIER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COMPLETE S-L-A-M-D-U-N-K</w:t>
                        <w:br/>
                        <w:t xml:space="preserve"> </w:t>
                        <w:tab/>
                        <w:t>TO ADVANCE BASKET MULTIPLIER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sz w:val="20"/>
                          <w:u w:val="single"/>
                        </w:rPr>
                        <w:t>SUPER SLAM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sz w:val="19"/>
                          <w:szCs w:val="19"/>
                        </w:rPr>
                        <w:t>LOCK ALL BALLS DURING MULTIBALL</w:t>
                        <w:br/>
                        <w:t xml:space="preserve"> </w:t>
                        <w:tab/>
                        <w:t>FOR SUPER SLAM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2156" w:leader="none"/>
                        </w:tabs>
                        <w:spacing w:lineRule="exact" w:line="140" w:before="120" w:after="0"/>
                        <w:ind w:left="-181" w:right="3005" w:hanging="0"/>
                        <w:rPr>
                          <w:rFonts w:ascii="Wingdings" w:hAnsi="Wingdings" w:cs="Wingdings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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</w:tabs>
                        <w:spacing w:lineRule="exact" w:line="200" w:before="120" w:after="0"/>
                        <w:ind w:left="181" w:right="3005" w:hanging="0"/>
                        <w:rPr/>
                      </w:pPr>
                      <w:r>
                        <w:rPr>
                          <w:rFonts w:cs="Arial" w:ascii="Eras Bold ITC" w:hAnsi="Eras Bold ITC"/>
                          <w:sz w:val="20"/>
                          <w:u w:val="single"/>
                          <w:lang w:val="en-GB"/>
                        </w:rPr>
                        <w:t>ENTERING INITIALS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USING FRONT RIGHT CABINET</w:t>
                        <w:br/>
                        <w:t xml:space="preserve"> </w:t>
                        <w:tab/>
                        <w:t>BUTTONS, SELECT DESIRED LETTER. ENTER LETTER</w:t>
                        <w:br/>
                        <w:t xml:space="preserve"> </w:t>
                        <w:tab/>
                        <w:t>BY PRESSING CREDIT BUTTON. SELECT “</w:t>
                      </w: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SKIP</w:t>
                        <w:br/>
                        <w:t xml:space="preserve"> </w:t>
                        <w:tab/>
                        <w:t>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9"/>
                          <w:szCs w:val="19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9"/>
                          <w:szCs w:val="19"/>
                          <w:lang w:val="en-GB"/>
                        </w:rPr>
                        <w:t>” TO GO BACK AND ERASE</w:t>
                        <w:br/>
                        <w:t xml:space="preserve"> </w:t>
                        <w:tab/>
                        <w:t>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2880</wp:posOffset>
                </wp:positionH>
                <wp:positionV relativeFrom="paragraph">
                  <wp:posOffset>86995</wp:posOffset>
                </wp:positionV>
                <wp:extent cx="1758315" cy="36677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66776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45pt;height:288.8pt;mso-wrap-distance-left:9.05pt;mso-wrap-distance-right:9.05pt;mso-wrap-distance-top:0pt;mso-wrap-distance-bottom:0pt;margin-top:6.85pt;mso-position-vertical-relative:text;margin-left:31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2135</wp:posOffset>
                </wp:positionH>
                <wp:positionV relativeFrom="paragraph">
                  <wp:posOffset>58420</wp:posOffset>
                </wp:positionV>
                <wp:extent cx="795655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7pt;mso-wrap-distance-left:9.05pt;mso-wrap-distance-right:9.05pt;mso-wrap-distance-top:0pt;mso-wrap-distance-bottom:0pt;margin-top:4.6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623945</wp:posOffset>
                </wp:positionH>
                <wp:positionV relativeFrom="paragraph">
                  <wp:posOffset>147955</wp:posOffset>
                </wp:positionV>
                <wp:extent cx="1286510" cy="395605"/>
                <wp:effectExtent l="10160" t="1270" r="1333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623">
                              <a:moveTo>
                                <a:pt x="0" y="623"/>
                              </a:moveTo>
                              <a:lnTo>
                                <a:pt x="202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6,623" path="m0,623l2026,0e" stroked="t" o:allowincell="f" style="position:absolute;margin-left:285.35pt;margin-top:11.65pt;width:101.25pt;height:31.1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820160</wp:posOffset>
                </wp:positionH>
                <wp:positionV relativeFrom="paragraph">
                  <wp:posOffset>154940</wp:posOffset>
                </wp:positionV>
                <wp:extent cx="1774190" cy="1580515"/>
                <wp:effectExtent l="22225" t="635" r="1016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158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4" h="2489">
                              <a:moveTo>
                                <a:pt x="0" y="2117"/>
                              </a:moveTo>
                              <a:lnTo>
                                <a:pt x="1567" y="2489"/>
                              </a:lnTo>
                              <a:lnTo>
                                <a:pt x="2794" y="690"/>
                              </a:lnTo>
                              <a:lnTo>
                                <a:pt x="168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81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4,2489" path="m0,2117l1567,2489l2794,690l1681,0e" stroked="t" o:allowincell="f" style="position:absolute;margin-left:300.8pt;margin-top:12.2pt;width:139.65pt;height:124.4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35</wp:posOffset>
                </wp:positionH>
                <wp:positionV relativeFrom="paragraph">
                  <wp:posOffset>32385</wp:posOffset>
                </wp:positionV>
                <wp:extent cx="3551555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55pt" to="307.6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880485</wp:posOffset>
                </wp:positionH>
                <wp:positionV relativeFrom="paragraph">
                  <wp:posOffset>150495</wp:posOffset>
                </wp:positionV>
                <wp:extent cx="1148080" cy="530860"/>
                <wp:effectExtent l="10160" t="635" r="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8" h="836">
                              <a:moveTo>
                                <a:pt x="0" y="836"/>
                              </a:moveTo>
                              <a:lnTo>
                                <a:pt x="180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8,836" path="m0,836l1808,0e" stroked="t" o:allowincell="f" style="position:absolute;margin-left:305.55pt;margin-top:11.85pt;width:90.35pt;height:41.7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834765</wp:posOffset>
                </wp:positionH>
                <wp:positionV relativeFrom="paragraph">
                  <wp:posOffset>60960</wp:posOffset>
                </wp:positionV>
                <wp:extent cx="536575" cy="280035"/>
                <wp:effectExtent l="10160" t="1270" r="13335" b="215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441">
                              <a:moveTo>
                                <a:pt x="0" y="441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7819" dir="27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441" path="m0,441l845,0e" stroked="t" o:allowincell="f" style="position:absolute;margin-left:301.95pt;margin-top:4.8pt;width:42.2pt;height:22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397375</wp:posOffset>
                </wp:positionH>
                <wp:positionV relativeFrom="paragraph">
                  <wp:posOffset>88265</wp:posOffset>
                </wp:positionV>
                <wp:extent cx="400685" cy="37465"/>
                <wp:effectExtent l="10160" t="12700" r="6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59">
                              <a:moveTo>
                                <a:pt x="0" y="0"/>
                              </a:moveTo>
                              <a:lnTo>
                                <a:pt x="631" y="5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1,59" path="m0,0l631,59e" stroked="t" o:allowincell="f" style="position:absolute;margin-left:346.25pt;margin-top:6.95pt;width:31.5pt;height:2.9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889375</wp:posOffset>
                </wp:positionH>
                <wp:positionV relativeFrom="paragraph">
                  <wp:posOffset>152400</wp:posOffset>
                </wp:positionV>
                <wp:extent cx="340360" cy="31750"/>
                <wp:effectExtent l="9525" t="17780" r="1270" b="393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50">
                              <a:moveTo>
                                <a:pt x="0" y="0"/>
                              </a:moveTo>
                              <a:lnTo>
                                <a:pt x="536" y="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50" path="m0,0l536,50e" stroked="t" o:allowincell="f" style="position:absolute;margin-left:306.25pt;margin-top:12pt;width:26.75pt;height:2.4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823335</wp:posOffset>
                </wp:positionH>
                <wp:positionV relativeFrom="paragraph">
                  <wp:posOffset>46990</wp:posOffset>
                </wp:positionV>
                <wp:extent cx="380365" cy="225425"/>
                <wp:effectExtent l="10795" t="635" r="0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355">
                              <a:moveTo>
                                <a:pt x="0" y="355"/>
                              </a:move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355" path="m0,355l599,0e" stroked="t" o:allowincell="f" style="position:absolute;margin-left:301.05pt;margin-top:3.7pt;width:29.9pt;height:17.7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635375</wp:posOffset>
                </wp:positionH>
                <wp:positionV relativeFrom="paragraph">
                  <wp:posOffset>30480</wp:posOffset>
                </wp:positionV>
                <wp:extent cx="1139825" cy="703580"/>
                <wp:effectExtent l="10160" t="635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1108">
                              <a:moveTo>
                                <a:pt x="0" y="423"/>
                              </a:moveTo>
                              <a:lnTo>
                                <a:pt x="1022" y="1108"/>
                              </a:lnTo>
                              <a:lnTo>
                                <a:pt x="179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  <a:effectLst>
                          <a:outerShdw dist="12600" dir="5400000" blurRad="0" rotWithShape="0">
                            <a:srgbClr val="ffff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1108" path="m0,423l1022,1108l1795,0e" stroked="t" o:allowincell="f" style="position:absolute;margin-left:286.25pt;margin-top:2.4pt;width:89.7pt;height:55.35pt;mso-wrap-style:none;v-text-anchor:middle">
                <v:fill o:detectmouseclick="t" on="false"/>
                <v:stroke color="black" weight="19080" endarrow="block" endarrowwidth="medium" endarrowlength="long" joinstyle="round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5960</wp:posOffset>
                </wp:positionH>
                <wp:positionV relativeFrom="paragraph">
                  <wp:posOffset>21590</wp:posOffset>
                </wp:positionV>
                <wp:extent cx="571500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78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pt;mso-position-vertical-relative:text;margin-left:2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78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Helvetica, Eras, Eras Bold ITC, Eras Demi ITC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7877 instruction card (3 &amp; 5 ball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s are available in a separate file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Score cards for System 3 games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"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" w:hAnsi="Helvetica" w:cs="Helvetica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4:38:00Z</dcterms:created>
  <dc:creator>Inkochnito</dc:creator>
  <dc:description/>
  <dc:language>en-US</dc:language>
  <cp:lastModifiedBy>Inkochnito</cp:lastModifiedBy>
  <cp:lastPrinted>2010-01-29T23:57:00Z</cp:lastPrinted>
  <dcterms:modified xsi:type="dcterms:W3CDTF">2010-03-07T14:54:00Z</dcterms:modified>
  <cp:revision>5</cp:revision>
  <dc:subject>Score and instruction cards</dc:subject>
  <dc:title>Gottlieb Hoops</dc:title>
</cp:coreProperties>
</file>