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Ball changing levels advances bonus multiplier except lower</w:t>
                              <w:br/>
                              <w:tab/>
                              <w:tab/>
                              <w:t>level up-kicker and upper level ramp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Completing lower level target bank twice or upper level target</w:t>
                              <w:br/>
                              <w:tab/>
                              <w:tab/>
                              <w:t>bank three times lights double scoring for middle level. Making 11</w:t>
                              <w:br/>
                              <w:tab/>
                              <w:tab/>
                              <w:t>“hits” on upper level lights double scoring for lower level. Making</w:t>
                              <w:br/>
                              <w:tab/>
                              <w:tab/>
                              <w:t>11 “hits” on lower level lights double scoring on upper level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Three holes at entrance light double bonus when lit. Left hole</w:t>
                              <w:br/>
                              <w:tab/>
                              <w:tab/>
                              <w:t>lights upper level, center hole lights lower level, right hole lights</w:t>
                              <w:br/>
                              <w:tab/>
                              <w:tab/>
                              <w:t>middl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targets 1-5 in order or completing any drop</w:t>
                              <w:br/>
                              <w:tab/>
                              <w:tab/>
                              <w:t>target bank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Completing targets 1-5 in order or completing upper level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szCs w:val="26"/>
                                <w:lang w:val="en-GB"/>
                              </w:rPr>
                              <w:tab/>
                              <w:tab/>
                              <w:t>target bank three times lights lower level hole for SPECIAL.</w:t>
                              <w:br/>
                              <w:tab/>
                              <w:tab/>
                              <w:t>Completing lower level target bank twice lights upper level bank</w:t>
                              <w:br/>
                              <w:tab/>
                              <w:tab/>
                              <w:t>for 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en-GB"/>
                        </w:rPr>
                        <w:t>HAUNTED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Ball changing levels advances bonus multiplier except lower</w:t>
                        <w:br/>
                        <w:tab/>
                        <w:tab/>
                        <w:t>level up-kicker and upper level ramp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SCORING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Completing lower level target bank twice or upper level target</w:t>
                        <w:br/>
                        <w:tab/>
                        <w:tab/>
                        <w:t>bank three times lights double scoring for middle level. Making 11</w:t>
                        <w:br/>
                        <w:tab/>
                        <w:tab/>
                        <w:t>“hits” on upper level lights double scoring for lower level. Making</w:t>
                        <w:br/>
                        <w:tab/>
                        <w:tab/>
                        <w:t>11 “hits” on lower level lights double scoring on upper level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sz w:val="21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Three holes at entrance light double bonus when lit. Left hole</w:t>
                        <w:br/>
                        <w:tab/>
                        <w:tab/>
                        <w:t>lights upper level, center hole lights lower level, right hole lights</w:t>
                        <w:br/>
                        <w:tab/>
                        <w:tab/>
                        <w:t>middl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targets 1-5 in order or completing any drop</w:t>
                        <w:br/>
                        <w:tab/>
                        <w:tab/>
                        <w:t>target bank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Completing targets 1-5 in order or completing upper level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szCs w:val="26"/>
                          <w:lang w:val="en-GB"/>
                        </w:rPr>
                        <w:tab/>
                        <w:tab/>
                        <w:t>target bank three times lights lower level hole for SPECIAL.</w:t>
                        <w:br/>
                        <w:tab/>
                        <w:tab/>
                        <w:t>Completing lower level target bank twice lights upper level bank</w:t>
                        <w:br/>
                        <w:tab/>
                        <w:tab/>
                        <w:t>for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1495</wp:posOffset>
                </wp:positionH>
                <wp:positionV relativeFrom="paragraph">
                  <wp:posOffset>7048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67.95pt,7.8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Ball changing levels advances bonus multiplier except lower</w:t>
                              <w:br/>
                              <w:tab/>
                              <w:tab/>
                              <w:t>level up-kicker and upper level ramp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Completing lower level target bank twice or upper level target</w:t>
                              <w:br/>
                              <w:tab/>
                              <w:tab/>
                              <w:t>bank three times lights double scoring for middle level. Making 11</w:t>
                              <w:br/>
                              <w:tab/>
                              <w:tab/>
                              <w:t>“hits” on upper level lights double scoring for lower level. Making</w:t>
                              <w:br/>
                              <w:tab/>
                              <w:tab/>
                              <w:t>11 “hits” on lower level lights double scoring on upper level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Three holes at entrance light double bonus when lit. Left hole</w:t>
                              <w:br/>
                              <w:tab/>
                              <w:tab/>
                              <w:t>lights upper level, center hole lights lower level, right hole lights</w:t>
                              <w:br/>
                              <w:tab/>
                              <w:tab/>
                              <w:t>middl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targets 1-5 in order or completing any drop</w:t>
                              <w:br/>
                              <w:tab/>
                              <w:tab/>
                              <w:t>target bank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Completing targets 1-5 in order or completing upper level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szCs w:val="26"/>
                                <w:lang w:val="en-GB"/>
                              </w:rPr>
                              <w:tab/>
                              <w:tab/>
                              <w:t>target bank three times lights lower level hole for SPECIAL.</w:t>
                              <w:br/>
                              <w:tab/>
                              <w:tab/>
                              <w:t>Completing lower level target bank twice lights upper level bank</w:t>
                              <w:br/>
                              <w:tab/>
                              <w:tab/>
                              <w:t>for 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en-GB"/>
                        </w:rPr>
                        <w:t>HAUNTED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Ball changing levels advances bonus multiplier except lower</w:t>
                        <w:br/>
                        <w:tab/>
                        <w:tab/>
                        <w:t>level up-kicker and upper level ramp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SCORING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Completing lower level target bank twice or upper level target</w:t>
                        <w:br/>
                        <w:tab/>
                        <w:tab/>
                        <w:t>bank three times lights double scoring for middle level. Making 11</w:t>
                        <w:br/>
                        <w:tab/>
                        <w:tab/>
                        <w:t>“hits” on upper level lights double scoring for lower level. Making</w:t>
                        <w:br/>
                        <w:tab/>
                        <w:tab/>
                        <w:t>11 “hits” on lower level lights double scoring on upper level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sz w:val="21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Three holes at entrance light double bonus when lit. Left hole</w:t>
                        <w:br/>
                        <w:tab/>
                        <w:tab/>
                        <w:t>lights upper level, center hole lights lower level, right hole lights</w:t>
                        <w:br/>
                        <w:tab/>
                        <w:tab/>
                        <w:t>middl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targets 1-5 in order or completing any drop</w:t>
                        <w:br/>
                        <w:tab/>
                        <w:tab/>
                        <w:t>target bank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Completing targets 1-5 in order or completing upper level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szCs w:val="26"/>
                          <w:lang w:val="en-GB"/>
                        </w:rPr>
                        <w:tab/>
                        <w:tab/>
                        <w:t>target bank three times lights lower level hole for SPECIAL.</w:t>
                        <w:br/>
                        <w:tab/>
                        <w:tab/>
                        <w:t>Completing lower level target bank twice lights upper level bank</w:t>
                        <w:br/>
                        <w:tab/>
                        <w:tab/>
                        <w:t>for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1495</wp:posOffset>
                </wp:positionH>
                <wp:positionV relativeFrom="paragraph">
                  <wp:posOffset>7048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67.95pt,7.8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lang w:val="de-DE"/>
                              </w:rPr>
                              <w:tab/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de-DE"/>
                              </w:rPr>
                              <w:t>“HAUNTED HOUS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BONU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wird erhöht, wenn die Kugel von der oberen bzw. der</w:t>
                              <w:tab/>
                              <w:tab/>
                              <w:tab/>
                              <w:t>mittleren Ebene in den Keller fäll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OUBLE-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ie Punktzahl für das DOUBLE-SCORING-Loch der mittleren</w:t>
                              <w:br/>
                              <w:tab/>
                              <w:tab/>
                              <w:t>Ebene wird verdoppelt, wenn die Targetbank im Keller 2 x bzw. die</w:t>
                              <w:br/>
                              <w:tab/>
                              <w:tab/>
                              <w:t>Targetbank der oberen Ebene 3 x abgeschossen wurde. 11 Treffer</w:t>
                              <w:br/>
                              <w:tab/>
                              <w:tab/>
                              <w:t>der oberen Ebene verdoppeln die Punktzahl für den Keller.</w:t>
                              <w:br/>
                              <w:tab/>
                              <w:tab/>
                              <w:t>11 Treffer im Keller, verdoppeln die Punktzahl der oberen Eben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der einzelnen Spielebenen wird verdoppelt, wenn das</w:t>
                              <w:br/>
                              <w:tab/>
                              <w:tab/>
                              <w:t>betreffende Eingangslicht aufleuchte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KUGE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BALL leuchtet auf, wenn die Targets 1-5 in Reihenfolge</w:t>
                              <w:br/>
                              <w:tab/>
                              <w:tab/>
                              <w:t>getroffen wurden oder eine Targetbank komplett abgeschossen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Das SPECIAL-Loch im Keller leuchtet auf, wenn die Targets 1-5 in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ab/>
                              <w:tab/>
                              <w:t>Reihenfolge getroffen wurden bzw. die Targetbank der oberen</w:t>
                              <w:br/>
                              <w:tab/>
                              <w:tab/>
                              <w:t>oberen Ebene leuchtet auf, wenn die Targetbank im Keller 2 x</w:t>
                              <w:br/>
                              <w:tab/>
                              <w:tab/>
                              <w:t>komplett abgeschossen wurd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lang w:val="de-DE"/>
                        </w:rPr>
                        <w:tab/>
                        <w:t>Wie Spielt M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de-DE"/>
                        </w:rPr>
                        <w:t>“HAUNTED HOUSE”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BONUS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wird erhöht, wenn die Kugel von der oberen bzw. der</w:t>
                        <w:tab/>
                        <w:tab/>
                        <w:tab/>
                        <w:t>mittleren Ebene in den Keller fäll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DOUBLE-SCORING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ie Punktzahl für das DOUBLE-SCORING-Loch der mittleren</w:t>
                        <w:br/>
                        <w:tab/>
                        <w:tab/>
                        <w:t>Ebene wird verdoppelt, wenn die Targetbank im Keller 2 x bzw. die</w:t>
                        <w:br/>
                        <w:tab/>
                        <w:tab/>
                        <w:t>Targetbank der oberen Ebene 3 x abgeschossen wurde. 11 Treffer</w:t>
                        <w:br/>
                        <w:tab/>
                        <w:tab/>
                        <w:t>der oberen Ebene verdoppeln die Punktzahl für den Keller.</w:t>
                        <w:br/>
                        <w:tab/>
                        <w:tab/>
                        <w:t>11 Treffer im Keller, verdoppeln die Punktzahl der oberen Eben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der einzelnen Spielebenen wird verdoppelt, wenn das</w:t>
                        <w:br/>
                        <w:tab/>
                        <w:tab/>
                        <w:t>betreffende Eingangslicht aufleuchte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KUGE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BALL leuchtet auf, wenn die Targets 1-5 in Reihenfolge</w:t>
                        <w:br/>
                        <w:tab/>
                        <w:tab/>
                        <w:t>getroffen wurden oder eine Targetbank komplett abgeschossen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de-DE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>Das SPECIAL-Loch im Keller leuchtet auf, wenn die Targets 1-5 in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de-DE"/>
                        </w:rPr>
                        <w:tab/>
                        <w:tab/>
                        <w:t>Reihenfolge getroffen wurden bzw. die Targetbank der oberen</w:t>
                        <w:br/>
                        <w:tab/>
                        <w:tab/>
                        <w:t>oberen Ebene leuchtet auf, wenn die Targetbank im Keller 2 x</w:t>
                        <w:br/>
                        <w:tab/>
                        <w:tab/>
                        <w:t>komplett abgeschossen wu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9480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76.95pt,12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lang w:val="de-DE"/>
                              </w:rPr>
                              <w:tab/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de-DE"/>
                              </w:rPr>
                              <w:t>“HAUNTED HOUS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BONU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wird erhöht, wenn die Kugel von der oberen bzw. der</w:t>
                              <w:tab/>
                              <w:tab/>
                              <w:tab/>
                              <w:t>mittleren Ebene in den Keller fäll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OUBLE-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ie Punktzahl für das DOUBLE-SCORING-Loch der mittleren</w:t>
                              <w:br/>
                              <w:tab/>
                              <w:tab/>
                              <w:t>Ebene wird verdoppelt, wenn die Targetbank im Keller 2 x bzw. die</w:t>
                              <w:br/>
                              <w:tab/>
                              <w:tab/>
                              <w:t>Targetbank der oberen Ebene 3 x abgeschossen wurde. 11 Treffer</w:t>
                              <w:br/>
                              <w:tab/>
                              <w:tab/>
                              <w:t>der oberen Ebene verdoppeln die Punktzahl für den Keller.</w:t>
                              <w:br/>
                              <w:tab/>
                              <w:tab/>
                              <w:t>11 Treffer im Keller, verdoppeln die Punktzahl der oberen Eben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der einzelnen Spielebenen wird verdoppelt, wenn das</w:t>
                              <w:br/>
                              <w:tab/>
                              <w:tab/>
                              <w:t>betreffende Eingangslicht aufleuchte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KUGE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BALL leuchtet auf, wenn die Targets 1-5 in Reihenfolge</w:t>
                              <w:br/>
                              <w:tab/>
                              <w:tab/>
                              <w:t>getroffen wurden oder eine Targetbank komplett abgeschossen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Das SPECIAL-Loch im Keller leuchtet auf, wenn die Targets 1-5 in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ab/>
                              <w:tab/>
                              <w:t>Reihenfolge getroffen wurden bzw. die Targetbank der oberen</w:t>
                              <w:br/>
                              <w:tab/>
                              <w:tab/>
                              <w:t>oberen Ebene leuchtet auf, wenn die Targetbank im Keller 2 x</w:t>
                              <w:br/>
                              <w:tab/>
                              <w:tab/>
                              <w:t>komplett abgeschossen wurd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lang w:val="de-DE"/>
                        </w:rPr>
                        <w:tab/>
                        <w:t>Wie Spielt M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de-DE"/>
                        </w:rPr>
                        <w:t>“HAUNTED HOUSE”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BONUS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wird erhöht, wenn die Kugel von der oberen bzw. der</w:t>
                        <w:tab/>
                        <w:tab/>
                        <w:tab/>
                        <w:t>mittleren Ebene in den Keller fäll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DOUBLE-SCORING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ie Punktzahl für das DOUBLE-SCORING-Loch der mittleren</w:t>
                        <w:br/>
                        <w:tab/>
                        <w:tab/>
                        <w:t>Ebene wird verdoppelt, wenn die Targetbank im Keller 2 x bzw. die</w:t>
                        <w:br/>
                        <w:tab/>
                        <w:tab/>
                        <w:t>Targetbank der oberen Ebene 3 x abgeschossen wurde. 11 Treffer</w:t>
                        <w:br/>
                        <w:tab/>
                        <w:tab/>
                        <w:t>der oberen Ebene verdoppeln die Punktzahl für den Keller.</w:t>
                        <w:br/>
                        <w:tab/>
                        <w:tab/>
                        <w:t>11 Treffer im Keller, verdoppeln die Punktzahl der oberen Eben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der einzelnen Spielebenen wird verdoppelt, wenn das</w:t>
                        <w:br/>
                        <w:tab/>
                        <w:tab/>
                        <w:t>betreffende Eingangslicht aufleuchte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KUGE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BALL leuchtet auf, wenn die Targets 1-5 in Reihenfolge</w:t>
                        <w:br/>
                        <w:tab/>
                        <w:tab/>
                        <w:t>getroffen wurden oder eine Targetbank komplett abgeschossen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de-DE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>Das SPECIAL-Loch im Keller leuchtet auf, wenn die Targets 1-5 in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de-DE"/>
                        </w:rPr>
                        <w:tab/>
                        <w:tab/>
                        <w:t>Reihenfolge getroffen wurden bzw. die Targetbank der oberen</w:t>
                        <w:br/>
                        <w:tab/>
                        <w:tab/>
                        <w:t>oberen Ebene leuchtet auf, wenn die Targetbank im Keller 2 x</w:t>
                        <w:br/>
                        <w:tab/>
                        <w:tab/>
                        <w:t>komplett abgeschossen wu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9480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76.95pt,12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fr-FR"/>
                              </w:rPr>
                              <w:tab/>
                              <w:t>Comment Jou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en-US"/>
                              </w:rPr>
                              <w:t>MULTIPLICATEUR</w:t>
                              <w:br/>
                              <w:t xml:space="preserve"> </w:t>
                              <w:tab/>
                              <w:t>D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20"/>
                                <w:lang w:val="en-US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  <w:t>La bille en changeant de niveau fait avancer Le multiplicateur de</w:t>
                              <w:br/>
                              <w:t xml:space="preserve"> </w:t>
                              <w:tab/>
                              <w:tab/>
                              <w:t>Bonus, excepté Lorsqu’elle est éjectée du niveau inférieur et qu’elle</w:t>
                              <w:br/>
                              <w:t xml:space="preserve"> </w:t>
                              <w:tab/>
                              <w:tab/>
                              <w:t>arrive au niveau supérieur par la ramp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CORE DOUBL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20"/>
                                <w:lang w:val="fr-FR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  <w:t>Abattre deux fois les cibles du plateau inférieur ou trios fois celles</w:t>
                              <w:br/>
                              <w:t xml:space="preserve"> </w:t>
                              <w:tab/>
                              <w:tab/>
                              <w:t>du plateau supérieur, double les points du plateau intermédiaire.</w:t>
                              <w:br/>
                              <w:t xml:space="preserve"> </w:t>
                              <w:tab/>
                              <w:tab/>
                              <w:t>Après 11 touches de la bille sur le plateau supérieur le double score</w:t>
                              <w:br/>
                              <w:t xml:space="preserve"> </w:t>
                              <w:tab/>
                              <w:tab/>
                              <w:t>s’allume pour le plateau inférieur, après 11 touches de la bille sur le</w:t>
                              <w:br/>
                              <w:t xml:space="preserve"> </w:t>
                              <w:tab/>
                              <w:tab/>
                              <w:t>plateau inférieur le double score sur le plateau supérieur s’allum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20"/>
                                <w:lang w:val="fr-FR"/>
                              </w:rPr>
                              <w:t xml:space="preserve">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  <w:tab/>
                              <w:t>Entrer dans un des trois trous lorsqu’il est allumé, allume le double</w:t>
                              <w:br/>
                              <w:t xml:space="preserve"> </w:t>
                              <w:tab/>
                              <w:tab/>
                              <w:t>bonus. Le trou gauche allume, le plateau supérieur, le trou central,</w:t>
                              <w:br/>
                              <w:t xml:space="preserve"> </w:t>
                              <w:tab/>
                              <w:tab/>
                              <w:t>le plateau inférieur, le trou droit le plateau intermédiai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XTRA BILL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ab/>
                              <w:t>Faire les cibles rondes 1-5 dans l’ordre ou bien abattre une des</w:t>
                              <w:br/>
                              <w:t xml:space="preserve"> </w:t>
                              <w:tab/>
                              <w:tab/>
                              <w:t>rangées de cibles allume EXTRA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ab/>
                              <w:t>Faire les cibles rondes 1-5 dans l’ordre ou bien abattre trois fois</w:t>
                              <w:br/>
                              <w:t xml:space="preserve"> </w:t>
                              <w:tab/>
                              <w:tab/>
                              <w:t>la rangée de cibles du plateau supérieur allume le SPECIAL du</w:t>
                              <w:br/>
                              <w:t xml:space="preserve"> </w:t>
                              <w:tab/>
                              <w:tab/>
                              <w:t>plateau inférieur — abattre deux fois la rangée de cibles du plateau</w:t>
                              <w:br/>
                              <w:t xml:space="preserve"> </w:t>
                              <w:tab/>
                              <w:tab/>
                              <w:t>inférieur allume le SPECIAL du plateau supérieu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fr-FR"/>
                        </w:rPr>
                        <w:tab/>
                        <w:t>Comment Joue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fr-FR"/>
                        </w:rPr>
                        <w:t>HAUNTED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en-US"/>
                        </w:rPr>
                        <w:t>MULTIPLICATEUR</w:t>
                        <w:br/>
                        <w:t xml:space="preserve"> </w:t>
                        <w:tab/>
                        <w:t>DE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20"/>
                          <w:lang w:val="en-US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  <w:t>La bille en changeant de niveau fait avancer Le multiplicateur de</w:t>
                        <w:br/>
                        <w:t xml:space="preserve"> </w:t>
                        <w:tab/>
                        <w:tab/>
                        <w:t>Bonus, excepté Lorsqu’elle est éjectée du niveau inférieur et qu’elle</w:t>
                        <w:br/>
                        <w:t xml:space="preserve"> </w:t>
                        <w:tab/>
                        <w:tab/>
                        <w:t>arrive au niveau supérieur par la ramp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SCORE DOUBLE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20"/>
                          <w:lang w:val="fr-FR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  <w:t>Abattre deux fois les cibles du plateau inférieur ou trios fois celles</w:t>
                        <w:br/>
                        <w:t xml:space="preserve"> </w:t>
                        <w:tab/>
                        <w:tab/>
                        <w:t>du plateau supérieur, double les points du plateau intermédiaire.</w:t>
                        <w:br/>
                        <w:t xml:space="preserve"> </w:t>
                        <w:tab/>
                        <w:tab/>
                        <w:t>Après 11 touches de la bille sur le plateau supérieur le double score</w:t>
                        <w:br/>
                        <w:t xml:space="preserve"> </w:t>
                        <w:tab/>
                        <w:tab/>
                        <w:t>s’allume pour le plateau inférieur, après 11 touches de la bille sur le</w:t>
                        <w:br/>
                        <w:t xml:space="preserve"> </w:t>
                        <w:tab/>
                        <w:tab/>
                        <w:t>plateau inférieur le double score sur le plateau supérieur s’allum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20"/>
                          <w:lang w:val="fr-FR"/>
                        </w:rPr>
                        <w:t xml:space="preserve">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  <w:tab/>
                        <w:t>Entrer dans un des trois trous lorsqu’il est allumé, allume le double</w:t>
                        <w:br/>
                        <w:t xml:space="preserve"> </w:t>
                        <w:tab/>
                        <w:tab/>
                        <w:t>bonus. Le trou gauche allume, le plateau supérieur, le trou central,</w:t>
                        <w:br/>
                        <w:t xml:space="preserve"> </w:t>
                        <w:tab/>
                        <w:tab/>
                        <w:t>le plateau inférieur, le trou droit le plateau intermédiai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XTRA BILL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fr-FR"/>
                        </w:rPr>
                        <w:tab/>
                        <w:t>Faire les cibles rondes 1-5 dans l’ordre ou bien abattre une des</w:t>
                        <w:br/>
                        <w:t xml:space="preserve"> </w:t>
                        <w:tab/>
                        <w:tab/>
                        <w:t>rangées de cibles allume EXTRA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ab/>
                        <w:t>Faire les cibles rondes 1-5 dans l’ordre ou bien abattre trois fois</w:t>
                        <w:br/>
                        <w:t xml:space="preserve"> </w:t>
                        <w:tab/>
                        <w:tab/>
                        <w:t>la rangée de cibles du plateau supérieur allume le SPECIAL du</w:t>
                        <w:br/>
                        <w:t xml:space="preserve"> </w:t>
                        <w:tab/>
                        <w:tab/>
                        <w:t>plateau inférieur — abattre deux fois la rangée de cibles du plateau</w:t>
                        <w:br/>
                        <w:t xml:space="preserve"> </w:t>
                        <w:tab/>
                        <w:tab/>
                        <w:t>inférieur allume le SPECIAL du plateau supéri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5195</wp:posOffset>
                </wp:positionH>
                <wp:positionV relativeFrom="paragraph">
                  <wp:posOffset>70485</wp:posOffset>
                </wp:positionV>
                <wp:extent cx="9144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 B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5pt;mso-position-vertical-relative:text;margin-left:3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 B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67.95pt,7.8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5195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fr-FR"/>
                              </w:rPr>
                              <w:tab/>
                              <w:t>Comment Jou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  <w:t>MULTIPLICATEUR</w:t>
                              <w:br/>
                              <w:t xml:space="preserve"> </w:t>
                              <w:tab/>
                              <w:t>D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20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  <w:t>La bille en changeant de niveau fait avancer Le multiplicateur de</w:t>
                              <w:br/>
                              <w:t xml:space="preserve"> </w:t>
                              <w:tab/>
                              <w:tab/>
                              <w:t>Bonus, excepté Lorsqu’elle est éjectée du niveau inférieur et qu’elle</w:t>
                              <w:br/>
                              <w:t xml:space="preserve"> </w:t>
                              <w:tab/>
                              <w:tab/>
                              <w:t>arrive au niveau supérieur par la ramp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CORE DOUBL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20"/>
                                <w:lang w:val="fr-FR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  <w:t>Abattre deux fois les cibles du plateau inférieur ou trios fois celles</w:t>
                              <w:br/>
                              <w:t xml:space="preserve"> </w:t>
                              <w:tab/>
                              <w:tab/>
                              <w:t>du plateau supérieur, double les points du plateau intermédiaire.</w:t>
                              <w:br/>
                              <w:t xml:space="preserve"> </w:t>
                              <w:tab/>
                              <w:tab/>
                              <w:t>Après 11 touches de la bille sur le plateau supérieur le double score</w:t>
                              <w:br/>
                              <w:t xml:space="preserve"> </w:t>
                              <w:tab/>
                              <w:tab/>
                              <w:t>s’allume pour le plateau inférieur, après 11 touches de la bille sur le</w:t>
                              <w:br/>
                              <w:t xml:space="preserve"> </w:t>
                              <w:tab/>
                              <w:tab/>
                              <w:t>plateau inférieur le double score sur le plateau supérieur s’allum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20"/>
                                <w:lang w:val="fr-FR"/>
                              </w:rPr>
                              <w:t xml:space="preserve">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Cs w:val="20"/>
                                <w:lang w:val="fr-FR"/>
                              </w:rPr>
                              <w:tab/>
                              <w:t>Entrer dans un des trois trous lorsqu’il est allumé, allume le double</w:t>
                              <w:br/>
                              <w:t xml:space="preserve"> </w:t>
                              <w:tab/>
                              <w:tab/>
                              <w:t>bonus. Le trou gauche allume, le plateau supérieur, le trou central,</w:t>
                              <w:br/>
                              <w:t xml:space="preserve"> </w:t>
                              <w:tab/>
                              <w:tab/>
                              <w:t>le plateau inférieur, le trou droit le plateau intermédiai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XTRA BILL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ab/>
                              <w:t>Faire les cibles rondes 1-5 dans l’ordre ou bien abattre une des</w:t>
                              <w:br/>
                              <w:t xml:space="preserve"> </w:t>
                              <w:tab/>
                              <w:tab/>
                              <w:t>rangées de cibles allume EXTRA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268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ab/>
                              <w:t>Faire les cibles rondes 1-5 dans l’ordre ou bien abattre trois fois</w:t>
                              <w:br/>
                              <w:t xml:space="preserve"> </w:t>
                              <w:tab/>
                              <w:tab/>
                              <w:t>la rangée de cibles du plateau supérieur allume le SPECIAL du</w:t>
                              <w:br/>
                              <w:t xml:space="preserve"> </w:t>
                              <w:tab/>
                              <w:tab/>
                              <w:t>plateau inférieur — abattre deux fois la rangée de cibles du plateau</w:t>
                              <w:br/>
                              <w:t xml:space="preserve"> </w:t>
                              <w:tab/>
                              <w:tab/>
                              <w:t>inférieur allume le SPECIAL du plateau supérieu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fr-FR"/>
                        </w:rPr>
                        <w:tab/>
                        <w:t>Comment Joue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fr-FR"/>
                        </w:rPr>
                        <w:t>HAUNTED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  <w:t>MULTIPLICATEUR</w:t>
                        <w:br/>
                        <w:t xml:space="preserve"> </w:t>
                        <w:tab/>
                        <w:t>DE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20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  <w:t>La bille en changeant de niveau fait avancer Le multiplicateur de</w:t>
                        <w:br/>
                        <w:t xml:space="preserve"> </w:t>
                        <w:tab/>
                        <w:tab/>
                        <w:t>Bonus, excepté Lorsqu’elle est éjectée du niveau inférieur et qu’elle</w:t>
                        <w:br/>
                        <w:t xml:space="preserve"> </w:t>
                        <w:tab/>
                        <w:tab/>
                        <w:t>arrive au niveau supérieur par la ramp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SCORE DOUBLE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20"/>
                          <w:lang w:val="fr-FR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  <w:t>Abattre deux fois les cibles du plateau inférieur ou trios fois celles</w:t>
                        <w:br/>
                        <w:t xml:space="preserve"> </w:t>
                        <w:tab/>
                        <w:tab/>
                        <w:t>du plateau supérieur, double les points du plateau intermédiaire.</w:t>
                        <w:br/>
                        <w:t xml:space="preserve"> </w:t>
                        <w:tab/>
                        <w:tab/>
                        <w:t>Après 11 touches de la bille sur le plateau supérieur le double score</w:t>
                        <w:br/>
                        <w:t xml:space="preserve"> </w:t>
                        <w:tab/>
                        <w:tab/>
                        <w:t>s’allume pour le plateau inférieur, après 11 touches de la bille sur le</w:t>
                        <w:br/>
                        <w:t xml:space="preserve"> </w:t>
                        <w:tab/>
                        <w:tab/>
                        <w:t>plateau inférieur le double score sur le plateau supérieur s’allum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20"/>
                          <w:lang w:val="fr-FR"/>
                        </w:rPr>
                        <w:t xml:space="preserve">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Cs w:val="20"/>
                          <w:lang w:val="fr-FR"/>
                        </w:rPr>
                        <w:tab/>
                        <w:t>Entrer dans un des trois trous lorsqu’il est allumé, allume le double</w:t>
                        <w:br/>
                        <w:t xml:space="preserve"> </w:t>
                        <w:tab/>
                        <w:tab/>
                        <w:t>bonus. Le trou gauche allume, le plateau supérieur, le trou central,</w:t>
                        <w:br/>
                        <w:t xml:space="preserve"> </w:t>
                        <w:tab/>
                        <w:tab/>
                        <w:t>le plateau inférieur, le trou droit le plateau intermédiai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XTRA BILL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fr-FR"/>
                        </w:rPr>
                        <w:tab/>
                        <w:t>Faire les cibles rondes 1-5 dans l’ordre ou bien abattre une des</w:t>
                        <w:br/>
                        <w:t xml:space="preserve"> </w:t>
                        <w:tab/>
                        <w:tab/>
                        <w:t>rangées de cibles allume EXTRA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268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ab/>
                        <w:t>Faire les cibles rondes 1-5 dans l’ordre ou bien abattre trois fois</w:t>
                        <w:br/>
                        <w:t xml:space="preserve"> </w:t>
                        <w:tab/>
                        <w:tab/>
                        <w:t>la rangée de cibles du plateau supérieur allume le SPECIAL du</w:t>
                        <w:br/>
                        <w:t xml:space="preserve"> </w:t>
                        <w:tab/>
                        <w:tab/>
                        <w:t>plateau inférieur — abattre deux fois la rangée de cibles du plateau</w:t>
                        <w:br/>
                        <w:t xml:space="preserve"> </w:t>
                        <w:tab/>
                        <w:tab/>
                        <w:t>inférieur allume le SPECIAL du plateau supéri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5195</wp:posOffset>
                </wp:positionH>
                <wp:positionV relativeFrom="paragraph">
                  <wp:posOffset>70485</wp:posOffset>
                </wp:positionV>
                <wp:extent cx="9144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5 B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5pt;mso-position-vertical-relative:text;margin-left:3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5 B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67.95pt,7.8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5195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271145</wp:posOffset>
                </wp:positionV>
                <wp:extent cx="5478145" cy="389445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position w:val="12"/>
                                <w:sz w:val="52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position w:val="5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5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NOTE:</w:t>
                              <w:tab/>
                              <w:t>IF GAME IS OPERATED WITHOUT “HIGH GAME TO DATE”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ab/>
                              <w:t>FEATURE 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21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rFonts w:cs="Futura Hv BT" w:ascii="Futura Hv BT" w:hAnsi="Futura Hv BT"/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rFonts w:cs="Futura Hv BT" w:ascii="Futura Hv BT" w:hAnsi="Futura Hv BT"/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position w:val="12"/>
                          <w:sz w:val="52"/>
                        </w:rPr>
                      </w:pPr>
                      <w:r>
                        <w:rPr>
                          <w:rFonts w:cs="Futura Hv BT" w:ascii="Futura Hv BT" w:hAnsi="Futura Hv BT"/>
                          <w:position w:val="12"/>
                          <w:sz w:val="52"/>
                        </w:rPr>
                        <w:t>HAUNTED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position w:val="5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5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4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NOTE:</w:t>
                        <w:tab/>
                        <w:t>IF GAME IS OPERATED WITHOUT “HIGH GAME TO DATE”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ab/>
                        <w:t>FEATURE 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137160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113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2400300" cy="1371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A-21620</w:t>
                              <w:tab/>
                              <w:t>20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899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 xml:space="preserve"> †</w:t>
                              <w:tab/>
                              <w:t>A-20901</w:t>
                              <w:tab/>
                              <w:t>410,000 – 6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903</w:t>
                              <w:tab/>
                              <w:t>430,000 – 5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621</w:t>
                              <w:tab/>
                              <w:t>440,000 – 65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"/>
                        <w:spacing w:lineRule="exact" w:line="32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A-21620</w:t>
                        <w:tab/>
                        <w:t>20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899</w:t>
                        <w:tab/>
                        <w:t>3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 xml:space="preserve"> †</w:t>
                        <w:tab/>
                        <w:t>A-20901</w:t>
                        <w:tab/>
                        <w:t>410,000 – 6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903</w:t>
                        <w:tab/>
                        <w:t>430,000 – 5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621</w:t>
                        <w:tab/>
                        <w:t>440,000 – 6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2400300" cy="12573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 xml:space="preserve"> †</w:t>
                              <w:tab/>
                              <w:t>A-20904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905</w:t>
                              <w:tab/>
                              <w:t>350,000 – 65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 xml:space="preserve"> †</w:t>
                        <w:tab/>
                        <w:t>A-20904</w:t>
                        <w:tab/>
                        <w:t>3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905</w:t>
                        <w:tab/>
                        <w:t>350,000 – 6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A-21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A-21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</wp:posOffset>
                </wp:positionH>
                <wp:positionV relativeFrom="paragraph">
                  <wp:posOffset>97155</wp:posOffset>
                </wp:positionV>
                <wp:extent cx="3642360" cy="184213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Futura Hv BT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  <w:szCs w:val="22"/>
                                <w:lang w:val="en-US"/>
                              </w:rPr>
                              <w:t>HAUNTED HOUSE PLAYBOARD FUSE RAT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12" w:leader="none"/>
                                <w:tab w:val="left" w:pos="2534" w:leader="none"/>
                              </w:tabs>
                              <w:spacing w:lineRule="exact" w:line="200" w:before="40" w:after="0"/>
                              <w:ind w:left="153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10</w:t>
                              <w:tab/>
                              <w:t>2.5 AMP</w:t>
                              <w:tab/>
                              <w:t>SLO-BLO</w:t>
                              <w:tab/>
                              <w:t>TOP LEFT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12" w:leader="none"/>
                                <w:tab w:val="left" w:pos="2534" w:leader="none"/>
                              </w:tabs>
                              <w:spacing w:lineRule="exact" w:line="200" w:before="40" w:after="0"/>
                              <w:ind w:left="153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11</w:t>
                              <w:tab/>
                              <w:t>2.5 AMP</w:t>
                              <w:tab/>
                              <w:t>SLO-BLO</w:t>
                              <w:tab/>
                              <w:t>BOTTOM LEFT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12" w:leader="none"/>
                                <w:tab w:val="left" w:pos="2534" w:leader="none"/>
                              </w:tabs>
                              <w:spacing w:lineRule="exact" w:line="200" w:before="40" w:after="0"/>
                              <w:ind w:left="153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12</w:t>
                              <w:tab/>
                              <w:t>2 AMP</w:t>
                              <w:tab/>
                              <w:t>SLO-BLO</w:t>
                              <w:tab/>
                              <w:t>UPPER LEVEL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12" w:leader="none"/>
                                <w:tab w:val="left" w:pos="2534" w:leader="none"/>
                              </w:tabs>
                              <w:spacing w:lineRule="exact" w:line="200" w:before="40" w:after="0"/>
                              <w:ind w:left="153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13</w:t>
                              <w:tab/>
                              <w:t>2 AMP</w:t>
                              <w:tab/>
                              <w:t>SLO-BLO</w:t>
                              <w:tab/>
                              <w:t>LOWER LEVEL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12" w:leader="none"/>
                                <w:tab w:val="left" w:pos="2534" w:leader="none"/>
                              </w:tabs>
                              <w:spacing w:lineRule="exact" w:line="200" w:before="40" w:after="0"/>
                              <w:ind w:left="153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14</w:t>
                              <w:tab/>
                              <w:t>2.5 AMP</w:t>
                              <w:tab/>
                              <w:t>SLO-BLO</w:t>
                              <w:tab/>
                              <w:t>UP KICKER, RIGHT SIDE</w:t>
                              <w:br/>
                              <w:t xml:space="preserve"> </w:t>
                              <w:tab/>
                              <w:tab/>
                              <w:tab/>
                              <w:t>KICKER, TRAP DOOR,</w:t>
                              <w:br/>
                              <w:t xml:space="preserve"> </w:t>
                              <w:tab/>
                              <w:tab/>
                              <w:tab/>
                              <w:t>5 POS. B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12" w:leader="none"/>
                                <w:tab w:val="left" w:pos="2534" w:leader="none"/>
                              </w:tabs>
                              <w:spacing w:lineRule="exact" w:line="200" w:before="40" w:after="0"/>
                              <w:ind w:left="153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15</w:t>
                              <w:tab/>
                              <w:t>2 AMP</w:t>
                              <w:tab/>
                              <w:t>SLO-BLO</w:t>
                              <w:tab/>
                              <w:t>OUTHOLE, TOP HOLE,</w:t>
                              <w:br/>
                              <w:t xml:space="preserve"> </w:t>
                              <w:tab/>
                              <w:tab/>
                              <w:tab/>
                              <w:t>LEFT BOTTOM HOLE,</w:t>
                              <w:br/>
                              <w:t xml:space="preserve"> </w:t>
                              <w:tab/>
                              <w:tab/>
                              <w:tab/>
                              <w:t>4 POS. B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6.8pt;height:145.05pt;mso-wrap-distance-left:9.05pt;mso-wrap-distance-right:9.05pt;mso-wrap-distance-top:0pt;mso-wrap-distance-bottom:0pt;margin-top:7.65pt;mso-position-vertical-relative:text;margin-left: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Futura Hv BT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  <w:szCs w:val="22"/>
                          <w:lang w:val="en-US"/>
                        </w:rPr>
                        <w:t>HAUNTED HOUSE PLAYBOARD FUSE RATING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12" w:leader="none"/>
                          <w:tab w:val="left" w:pos="2534" w:leader="none"/>
                        </w:tabs>
                        <w:spacing w:lineRule="exact" w:line="200" w:before="40" w:after="0"/>
                        <w:ind w:left="153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10</w:t>
                        <w:tab/>
                        <w:t>2.5 AMP</w:t>
                        <w:tab/>
                        <w:t>SLO-BLO</w:t>
                        <w:tab/>
                        <w:t>TOP LEFT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12" w:leader="none"/>
                          <w:tab w:val="left" w:pos="2534" w:leader="none"/>
                        </w:tabs>
                        <w:spacing w:lineRule="exact" w:line="200" w:before="40" w:after="0"/>
                        <w:ind w:left="153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11</w:t>
                        <w:tab/>
                        <w:t>2.5 AMP</w:t>
                        <w:tab/>
                        <w:t>SLO-BLO</w:t>
                        <w:tab/>
                        <w:t>BOTTOM LEFT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12" w:leader="none"/>
                          <w:tab w:val="left" w:pos="2534" w:leader="none"/>
                        </w:tabs>
                        <w:spacing w:lineRule="exact" w:line="200" w:before="40" w:after="0"/>
                        <w:ind w:left="153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12</w:t>
                        <w:tab/>
                        <w:t>2 AMP</w:t>
                        <w:tab/>
                        <w:t>SLO-BLO</w:t>
                        <w:tab/>
                        <w:t>UPPER LEVEL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12" w:leader="none"/>
                          <w:tab w:val="left" w:pos="2534" w:leader="none"/>
                        </w:tabs>
                        <w:spacing w:lineRule="exact" w:line="200" w:before="40" w:after="0"/>
                        <w:ind w:left="153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13</w:t>
                        <w:tab/>
                        <w:t>2 AMP</w:t>
                        <w:tab/>
                        <w:t>SLO-BLO</w:t>
                        <w:tab/>
                        <w:t>LOWER LEVEL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12" w:leader="none"/>
                          <w:tab w:val="left" w:pos="2534" w:leader="none"/>
                        </w:tabs>
                        <w:spacing w:lineRule="exact" w:line="200" w:before="40" w:after="0"/>
                        <w:ind w:left="153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14</w:t>
                        <w:tab/>
                        <w:t>2.5 AMP</w:t>
                        <w:tab/>
                        <w:t>SLO-BLO</w:t>
                        <w:tab/>
                        <w:t>UP KICKER, RIGHT SIDE</w:t>
                        <w:br/>
                        <w:t xml:space="preserve"> </w:t>
                        <w:tab/>
                        <w:tab/>
                        <w:tab/>
                        <w:t>KICKER, TRAP DOOR,</w:t>
                        <w:br/>
                        <w:t xml:space="preserve"> </w:t>
                        <w:tab/>
                        <w:tab/>
                        <w:tab/>
                        <w:t>5 POS. B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12" w:leader="none"/>
                          <w:tab w:val="left" w:pos="2534" w:leader="none"/>
                        </w:tabs>
                        <w:spacing w:lineRule="exact" w:line="200" w:before="40" w:after="0"/>
                        <w:ind w:left="153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15</w:t>
                        <w:tab/>
                        <w:t>2 AMP</w:t>
                        <w:tab/>
                        <w:t>SLO-BLO</w:t>
                        <w:tab/>
                        <w:t>OUTHOLE, TOP HOLE,</w:t>
                        <w:br/>
                        <w:t xml:space="preserve"> </w:t>
                        <w:tab/>
                        <w:tab/>
                        <w:tab/>
                        <w:t>LEFT BOTTOM HOLE,</w:t>
                        <w:br/>
                        <w:t xml:space="preserve"> </w:t>
                        <w:tab/>
                        <w:tab/>
                        <w:tab/>
                        <w:t>4 POS. 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8970</wp:posOffset>
                </wp:positionH>
                <wp:positionV relativeFrom="paragraph">
                  <wp:posOffset>100965</wp:posOffset>
                </wp:positionV>
                <wp:extent cx="685800" cy="2286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2"/>
                                <w:szCs w:val="12"/>
                              </w:rPr>
                              <w:t>A-2158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2"/>
                          <w:szCs w:val="12"/>
                        </w:rPr>
                        <w:t>A-2158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News Gothic MT Std, Eras Demi ITC, Eras Bold ITC, Futura Bk BT, Futura Hv BT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619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619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724 3 balls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724 5 balls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725 3 balls 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725 5 balls 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0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584 index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1582-2 playfield fuse cha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sz w:val="40"/>
      <w:szCs w:val="24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2520" w:leader="none"/>
      </w:tabs>
    </w:pPr>
    <w:rPr>
      <w:rFonts w:ascii="Helvetica" w:hAnsi="Helvetica" w:cs="Arial"/>
      <w:color w:val="000000"/>
      <w:sz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7:59:00Z</dcterms:created>
  <dc:creator>Inkochnito</dc:creator>
  <dc:description/>
  <cp:keywords/>
  <dc:language>en-US</dc:language>
  <cp:lastModifiedBy>Inkochnito</cp:lastModifiedBy>
  <cp:lastPrinted>2011-05-11T20:50:00Z</cp:lastPrinted>
  <dcterms:modified xsi:type="dcterms:W3CDTF">2011-05-11T18:51:00Z</dcterms:modified>
  <cp:revision>26</cp:revision>
  <dc:subject>Score and instruction cards</dc:subject>
  <dc:title>Gottlieb Haunted House</dc:title>
</cp:coreProperties>
</file>