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40"/>
                                <w:position w:val="-4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40"/>
                                <w:position w:val="-4"/>
                                <w:sz w:val="56"/>
                                <w:lang w:val="en-US"/>
                              </w:rPr>
                              <w:t>GOLD STRIKE</w:t>
                            </w:r>
                          </w:p>
                          <w:p>
                            <w:pPr>
                              <w:pStyle w:val="Heading6"/>
                              <w:spacing w:lineRule="exact" w:line="280" w:before="120" w:after="0"/>
                              <w:rPr>
                                <w:rFonts w:ascii="Futura Hv BT" w:hAnsi="Futura Hv BT" w:cs="Futura Hv BT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26"/>
                                <w:lang w:val="en-US"/>
                              </w:rPr>
                              <w:t>MINIMUM 3 BALLS PER PLAY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Futura Hv BT" w:hAnsi="Futura Hv BT" w:cs="Futura Hv BT"/>
                                <w:spacing w:val="2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4"/>
                                <w:lang w:val="en-US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pacing w:val="2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pacing w:val="20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DROP  TARGETS  SCORE  500  POINTS  OR  5000  POINTS  WHEN 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COMPLETING  BOTH  DROP  TARGET  SEQUENCES  SCORES  5000  POINTS,</w:t>
                              <w:br/>
                              <w:t>RESETS  TARGETS  AND  LIGHTS  “LIT  DROP  TARGETS  SCORE  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A-B-C  ROLLOVERS  LIGHT  ROLLOVERS  AND  BULLSEYE</w:t>
                              <w:br/>
                              <w:t>TARGET  FOR  INCREASED  SCORING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WOW”  VALUE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WOW”  FEATURE  RESETS  AFTER  EACH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TILT  PENALTY, 1  BALL  PLUS  BALL  IN  PLAY.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.0986111111111111in,0in,0.0986111111111111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  <w:lang w:val="en-US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20"/>
                          <w:lang w:val="en-US"/>
                        </w:rPr>
                      </w:pPr>
                      <w:r>
                        <w:rPr>
                          <w:spacing w:val="60"/>
                          <w:position w:val="-4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40"/>
                          <w:position w:val="-4"/>
                          <w:sz w:val="56"/>
                          <w:lang w:val="en-US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40"/>
                          <w:position w:val="-4"/>
                          <w:sz w:val="56"/>
                          <w:lang w:val="en-US"/>
                        </w:rPr>
                        <w:t>GOLD STRIKE</w:t>
                      </w:r>
                    </w:p>
                    <w:p>
                      <w:pPr>
                        <w:pStyle w:val="Heading6"/>
                        <w:spacing w:lineRule="exact" w:line="280" w:before="120" w:after="0"/>
                        <w:rPr>
                          <w:rFonts w:ascii="Futura Hv BT" w:hAnsi="Futura Hv BT" w:cs="Futura Hv BT"/>
                          <w:sz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sz w:val="26"/>
                          <w:lang w:val="en-US"/>
                        </w:rPr>
                        <w:t>MINIMUM 3 BALLS PER PLAY</w:t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rFonts w:ascii="Futura Hv BT" w:hAnsi="Futura Hv BT" w:cs="Futura Hv BT"/>
                          <w:spacing w:val="20"/>
                          <w:sz w:val="24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4"/>
                          <w:lang w:val="en-US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pacing w:val="20"/>
                          <w:sz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pacing w:val="20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DROP  TARGETS  SCORE  500  POINTS  OR  5000  POINTS  WHEN 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COMPLETING  BOTH  DROP  TARGET  SEQUENCES  SCORES  5000  POINTS,</w:t>
                        <w:br/>
                        <w:t>RESETS  TARGETS  AND  LIGHTS  “LIT  DROP  TARGETS  SCORE  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A-B-C  ROLLOVERS  LIGHT  ROLLOVERS  AND  BULLSEYE</w:t>
                        <w:br/>
                        <w:t>TARGET  FOR  INCREASED  SCORING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WOW”  VALUE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WOW”  FEATURE  RESETS  AFTER  EACH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TILT  PENALTY,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16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16"/>
                              </w:rPr>
                              <w:t>B-15679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16"/>
                        </w:rPr>
                        <w:t>B-1567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40"/>
                                <w:position w:val="-4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40"/>
                                <w:position w:val="-4"/>
                                <w:sz w:val="56"/>
                                <w:lang w:val="en-US"/>
                              </w:rPr>
                              <w:t>GOLD STRIKE</w:t>
                            </w:r>
                          </w:p>
                          <w:p>
                            <w:pPr>
                              <w:pStyle w:val="Heading6"/>
                              <w:spacing w:lineRule="exact" w:line="280" w:before="120" w:after="0"/>
                              <w:rPr>
                                <w:rFonts w:ascii="Futura Hv BT" w:hAnsi="Futura Hv BT" w:cs="Futura Hv BT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26"/>
                                <w:lang w:val="en-US"/>
                              </w:rPr>
                              <w:t>MINIMUM 3 BALLS PER PLAY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Futura Hv BT" w:hAnsi="Futura Hv BT" w:cs="Futura Hv BT"/>
                                <w:spacing w:val="2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4"/>
                                <w:lang w:val="en-US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pacing w:val="2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pacing w:val="20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DROP  TARGETS  SCORE  500  POINTS  OR  5000  POINTS  WHEN 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COMPLETING  BOTH  DROP  TARGET  SEQUENCES  SCORES  5000  POINTS,</w:t>
                              <w:br/>
                              <w:t>RESETS  TARGETS  AND  LIGHTS  “LIT  DROP  TARGETS  SCORE  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A-B-C  ROLLOVERS  LIGHT  ROLLOVERS  AND  BULLSEYE</w:t>
                              <w:br/>
                              <w:t>TARGET  FOR  INCREASED  SCORING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WOW”  FEATURE  RESETS  AFTER  EACH  BALL.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.0986111111111111in,0in,0.0986111111111111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  <w:lang w:val="en-US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20"/>
                          <w:lang w:val="en-US"/>
                        </w:rPr>
                      </w:pPr>
                      <w:r>
                        <w:rPr>
                          <w:spacing w:val="60"/>
                          <w:position w:val="-4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40"/>
                          <w:position w:val="-4"/>
                          <w:sz w:val="56"/>
                          <w:lang w:val="en-US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40"/>
                          <w:position w:val="-4"/>
                          <w:sz w:val="56"/>
                          <w:lang w:val="en-US"/>
                        </w:rPr>
                        <w:t>GOLD STRIKE</w:t>
                      </w:r>
                    </w:p>
                    <w:p>
                      <w:pPr>
                        <w:pStyle w:val="Heading6"/>
                        <w:spacing w:lineRule="exact" w:line="280" w:before="120" w:after="0"/>
                        <w:rPr>
                          <w:rFonts w:ascii="Futura Hv BT" w:hAnsi="Futura Hv BT" w:cs="Futura Hv BT"/>
                          <w:sz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sz w:val="26"/>
                          <w:lang w:val="en-US"/>
                        </w:rPr>
                        <w:t>MINIMUM 3 BALLS PER PLAY</w:t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rFonts w:ascii="Futura Hv BT" w:hAnsi="Futura Hv BT" w:cs="Futura Hv BT"/>
                          <w:spacing w:val="20"/>
                          <w:sz w:val="24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4"/>
                          <w:lang w:val="en-US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pacing w:val="20"/>
                          <w:sz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pacing w:val="20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DROP  TARGETS  SCORE  500  POINTS  OR  5000  POINTS  WHEN 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COMPLETING  BOTH  DROP  TARGET  SEQUENCES  SCORES  5000  POINTS,</w:t>
                        <w:br/>
                        <w:t>RESETS  TARGETS  AND  LIGHTS  “LIT  DROP  TARGETS  SCORE  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A-B-C  ROLLOVERS  LIGHT  ROLLOVERS  AND  BULLSEYE</w:t>
                        <w:br/>
                        <w:t>TARGET  FOR  INCREASED  SCORING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WOW”  FEATURE  RESETS  AFTER  EACH 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16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16"/>
                              </w:rPr>
                              <w:t>B-15679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16"/>
                        </w:rPr>
                        <w:t>B-1567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right="23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40"/>
                                <w:position w:val="-4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40"/>
                                <w:position w:val="-4"/>
                                <w:sz w:val="56"/>
                                <w:lang w:val="en-US"/>
                              </w:rPr>
                              <w:t>GOLD STRIKE</w:t>
                            </w:r>
                          </w:p>
                          <w:p>
                            <w:pPr>
                              <w:pStyle w:val="Heading6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sz w:val="26"/>
                                <w:lang w:val="en-US"/>
                              </w:rPr>
                              <w:t>MINIMUM 5 BALLS PER PLAY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Futura Hv BT" w:hAnsi="Futura Hv BT" w:cs="Futura Hv BT"/>
                                <w:spacing w:val="2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4"/>
                                <w:lang w:val="en-US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pacing w:val="2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pacing w:val="20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DROP  TARGETS  SCORE  500  POINTS  OR  5000  POINTS  WHEN 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COMPLETING  BOTH  DROP  TARGET  SEQUENCES  SCORES  5000  POINTS,</w:t>
                              <w:br/>
                              <w:t>RESETS  TARGETS  AND  LIGHTS  “LIT  DROP  TARGETS  SCORE  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A-B-C  ROLLOVERS  LIGHT  ROLLOVERS  AND  BULLSEYE</w:t>
                              <w:br/>
                              <w:t>TARGET  FOR  INCREASED  SCORING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WOW”  VALUE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WOW”  FEATURE  RESETS  AFTER  EACH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TILT  PENALTY, 1  BALL  PLUS  BALL  IN  PLAY.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.0986111111111111in,0in,0.0986111111111111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  <w:lang w:val="en-US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20"/>
                          <w:lang w:val="en-US"/>
                        </w:rPr>
                      </w:pPr>
                      <w:r>
                        <w:rPr>
                          <w:spacing w:val="60"/>
                          <w:position w:val="-4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40"/>
                          <w:position w:val="-4"/>
                          <w:sz w:val="56"/>
                          <w:lang w:val="en-US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40"/>
                          <w:position w:val="-4"/>
                          <w:sz w:val="56"/>
                          <w:lang w:val="en-US"/>
                        </w:rPr>
                        <w:t>GOLD STRIKE</w:t>
                      </w:r>
                    </w:p>
                    <w:p>
                      <w:pPr>
                        <w:pStyle w:val="Heading6"/>
                        <w:spacing w:lineRule="exact" w:line="280" w:before="120" w:after="0"/>
                        <w:rPr/>
                      </w:pPr>
                      <w:r>
                        <w:rPr>
                          <w:rFonts w:cs="Futura Hv BT" w:ascii="Futura Hv BT" w:hAnsi="Futura Hv BT"/>
                          <w:sz w:val="26"/>
                          <w:lang w:val="en-US"/>
                        </w:rPr>
                        <w:t>MINIMUM 5 BALLS PER PLAY</w:t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rFonts w:ascii="Futura Hv BT" w:hAnsi="Futura Hv BT" w:cs="Futura Hv BT"/>
                          <w:spacing w:val="20"/>
                          <w:sz w:val="24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4"/>
                          <w:lang w:val="en-US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pacing w:val="20"/>
                          <w:sz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pacing w:val="20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DROP  TARGETS  SCORE  500  POINTS  OR  5000  POINTS  WHEN 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COMPLETING  BOTH  DROP  TARGET  SEQUENCES  SCORES  5000  POINTS,</w:t>
                        <w:br/>
                        <w:t>RESETS  TARGETS  AND  LIGHTS  “LIT  DROP  TARGETS  SCORE  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A-B-C  ROLLOVERS  LIGHT  ROLLOVERS  AND  BULLSEYE</w:t>
                        <w:br/>
                        <w:t>TARGET  FOR  INCREASED  SCORING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WOW”  VALUE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WOW”  FEATURE  RESETS  AFTER  EACH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TILT  PENALTY,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16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16"/>
                              </w:rPr>
                              <w:t>B-15680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16"/>
                        </w:rPr>
                        <w:t>B-1568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40"/>
                                <w:position w:val="-4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40"/>
                                <w:position w:val="-4"/>
                                <w:sz w:val="56"/>
                                <w:lang w:val="en-US"/>
                              </w:rPr>
                              <w:t>GOLD STRIKE</w:t>
                            </w:r>
                          </w:p>
                          <w:p>
                            <w:pPr>
                              <w:pStyle w:val="Heading6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sz w:val="26"/>
                                <w:lang w:val="en-US"/>
                              </w:rPr>
                              <w:t>MINIMUM 5 BALLS PER PLAY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Futura Hv BT" w:hAnsi="Futura Hv BT" w:cs="Futura Hv BT"/>
                                <w:spacing w:val="2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4"/>
                                <w:lang w:val="en-US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pacing w:val="2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pacing w:val="20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DROP  TARGETS  SCORE  500  POINTS  OR  5000  POINTS  WHEN 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COMPLETING  BOTH  DROP  TARGET  SEQUENCES  SCORES  5000  POINTS,</w:t>
                              <w:br/>
                              <w:t>RESETS  TARGETS  AND  LIGHTS  “LIT  DROP  TARGETS  SCORE  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A-B-C  ROLLOVERS  LIGHT  ROLLOVERS  AND  BULLSEYE</w:t>
                              <w:br/>
                              <w:t>TARGET  FOR  INCREASED  SCORING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40" w:after="0"/>
                              <w:ind w:left="7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WOW”  FEATURE  RESETS  AFTER  EACH  BALL.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.0986111111111111in,0in,0.0986111111111111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  <w:lang w:val="en-US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20"/>
                          <w:lang w:val="en-US"/>
                        </w:rPr>
                      </w:pPr>
                      <w:r>
                        <w:rPr>
                          <w:spacing w:val="60"/>
                          <w:position w:val="-4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40"/>
                          <w:position w:val="-4"/>
                          <w:sz w:val="56"/>
                          <w:lang w:val="en-US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40"/>
                          <w:position w:val="-4"/>
                          <w:sz w:val="56"/>
                          <w:lang w:val="en-US"/>
                        </w:rPr>
                        <w:t>GOLD STRIKE</w:t>
                      </w:r>
                    </w:p>
                    <w:p>
                      <w:pPr>
                        <w:pStyle w:val="Heading6"/>
                        <w:spacing w:lineRule="exact" w:line="280" w:before="120" w:after="0"/>
                        <w:rPr/>
                      </w:pPr>
                      <w:r>
                        <w:rPr>
                          <w:rFonts w:cs="Futura Hv BT" w:ascii="Futura Hv BT" w:hAnsi="Futura Hv BT"/>
                          <w:sz w:val="26"/>
                          <w:lang w:val="en-US"/>
                        </w:rPr>
                        <w:t>MINIMUM 5 BALLS PER PLAY</w:t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rFonts w:ascii="Futura Hv BT" w:hAnsi="Futura Hv BT" w:cs="Futura Hv BT"/>
                          <w:spacing w:val="20"/>
                          <w:sz w:val="24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4"/>
                          <w:lang w:val="en-US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pacing w:val="20"/>
                          <w:sz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pacing w:val="20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DROP  TARGETS  SCORE  500  POINTS  OR  5000  POINTS  WHEN 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COMPLETING  BOTH  DROP  TARGET  SEQUENCES  SCORES  5000  POINTS,</w:t>
                        <w:br/>
                        <w:t>RESETS  TARGETS  AND  LIGHTS  “LIT  DROP  TARGETS  SCORE  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A-B-C  ROLLOVERS  LIGHT  ROLLOVERS  AND  BULLSEYE</w:t>
                        <w:br/>
                        <w:t>TARGET  FOR  INCREASED  SCORING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40" w:after="0"/>
                        <w:ind w:left="720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WOW”  FEATURE  RESETS  AFTER  EACH 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16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16"/>
                              </w:rPr>
                              <w:t>B-15680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16"/>
                        </w:rPr>
                        <w:t>B-1568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0942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SCORING    30,000  POINTS  ADDS  1  BALL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SCORING    80,000  POINTS  ADDS  1  BALL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SCORING  120,000  POINTS  ADDS  1  BALL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Cs/>
                          <w:sz w:val="32"/>
                        </w:rPr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SCORING    30,000  POINTS  ADDS  1  BALL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SCORING    80,000  POINTS  ADDS  1  BALL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SCORING  120,000  POINTS  ADDS  1  BALL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18"/>
          <w:szCs w:val="18"/>
          <w:lang w:val="en-GB" w:eastAsia="en-US"/>
        </w:rPr>
      </w:pPr>
      <w:r>
        <w:rPr>
          <w:sz w:val="18"/>
          <w:szCs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29540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sz w:val="16"/>
                              </w:rPr>
                              <w:t>A-147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sz w:val="16"/>
                        </w:rPr>
                        <w:t>A-147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 w:eastAsia="en-US"/>
        </w:rPr>
      </w:pPr>
      <w:r>
        <w:rPr>
          <w:sz w:val="18"/>
          <w:szCs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0942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SCORING    40,000  POINTS  ADDS  1  BALL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SCORING    90,000  POINTS  ADDS  1  BALL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SCORING  130,000  POINTS  ADDS  1  BALL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Cs/>
                          <w:sz w:val="32"/>
                        </w:rPr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SCORING    40,000  POINTS  ADDS  1  BALL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SCORING    90,000  POINTS  ADDS  1  BALL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SCORING  130,000  POINTS  ADDS  1  BALL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2954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sz w:val="16"/>
                              </w:rPr>
                              <w:t>A-147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sz w:val="16"/>
                        </w:rPr>
                        <w:t>A-147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0942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SCORING    50,000  POINTS  ADDS  1  BALL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SCORING  100,000  POINTS  ADDS  1  BALL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SCORING  140,000  POINTS  ADDS  1  BALL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Cs/>
                          <w:sz w:val="32"/>
                        </w:rPr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SCORING    50,000  POINTS  ADDS  1  BALL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SCORING  100,000  POINTS  ADDS  1  BALL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SCORING  140,000  POINTS  ADDS  1  BALL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29540</wp:posOffset>
                </wp:positionV>
                <wp:extent cx="6858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sz w:val="16"/>
                              </w:rPr>
                              <w:t>A-14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sz w:val="16"/>
                        </w:rPr>
                        <w:t>A-14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09423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SCORING    60,000  POINTS  ADDS  1  BALL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SCORING  120,000  POINTS  ADDS  1  BALL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SCORING  170,000  POINTS  ADDS  1  BALL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Cs/>
                          <w:sz w:val="32"/>
                        </w:rPr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SCORING    60,000  POINTS  ADDS  1  BALL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SCORING  120,000  POINTS  ADDS  1  BALL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SCORING  170,000  POINTS  ADDS  1  BALL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29540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sz w:val="16"/>
                              </w:rPr>
                              <w:t>A-148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sz w:val="16"/>
                        </w:rPr>
                        <w:t>A-148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5679-2 3 balls instruction card front and back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5680-2 5 balls instruction card front and bac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4761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4762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4763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4885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index card needed (if there is one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Futura BdCn BT">
    <w:charset w:val="00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6" w:leader="none"/>
      </w:tabs>
      <w:spacing w:before="120" w:after="0"/>
      <w:ind w:left="720" w:hanging="0"/>
    </w:pPr>
    <w:rPr>
      <w:rFonts w:ascii="Futura Bk BT" w:hAnsi="Futura Bk BT" w:cs="Arial"/>
      <w:b/>
      <w:bCs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7:33:00Z</dcterms:created>
  <dc:creator>Inkochnito</dc:creator>
  <dc:description/>
  <cp:keywords/>
  <dc:language>en-US</dc:language>
  <cp:lastModifiedBy>Inkochnito</cp:lastModifiedBy>
  <cp:lastPrinted>2009-07-17T21:18:00Z</cp:lastPrinted>
  <dcterms:modified xsi:type="dcterms:W3CDTF">2009-07-17T19:19:00Z</dcterms:modified>
  <cp:revision>8</cp:revision>
  <dc:subject>Score and instruction cards</dc:subject>
  <dc:title>Gottlieb Gold Strike</dc:title>
</cp:coreProperties>
</file>