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52" w:leader="none"/>
        </w:tabs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54650" cy="387096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426" w:leader="none"/>
                              </w:tabs>
                              <w:jc w:val="left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134" w:leader="none"/>
                              </w:tabs>
                              <w:jc w:val="left"/>
                              <w:rPr>
                                <w:rFonts w:ascii="Boulder" w:hAnsi="Boulder" w:cs="Boulder"/>
                                <w:b w:val="false"/>
                                <w:b w:val="false"/>
                                <w:bCs w:val="false"/>
                                <w:sz w:val="88"/>
                                <w:szCs w:val="88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Boulder" w:ascii="Boulder" w:hAnsi="Boulder"/>
                                <w:b w:val="false"/>
                                <w:bCs w:val="false"/>
                                <w:sz w:val="88"/>
                                <w:szCs w:val="88"/>
                                <w:lang w:val="en-US"/>
                              </w:rPr>
                              <w:t>W E A P O 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5529" w:leader="none"/>
                              </w:tabs>
                              <w:spacing w:lineRule="auto" w:line="240" w:before="120" w:after="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szCs w:val="32"/>
                                <w:lang w:val="en-US"/>
                              </w:rPr>
                              <w:tab/>
                              <w:t>GLADIATORS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  <w:tab/>
                              <w:t>3 BALLS PER PLAY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4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OBJECT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COMPLETE THE PYRAMIDE FO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BEASTS CHALLENGE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393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MULTIBALL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COMPLET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M-U-L-T-I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LIGHT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“LOCK”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 DURING MULTIBALL</w:t>
                              <w:br/>
                              <w:t xml:space="preserve"> </w:t>
                              <w:tab/>
                              <w:tab/>
                              <w:t xml:space="preserve">SHOOT THE LEFT RAMP TO COLLECT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 LOCKING BOTH BALLS</w:t>
                              <w:br/>
                              <w:t xml:space="preserve"> </w:t>
                              <w:tab/>
                              <w:tab/>
                              <w:t xml:space="preserve">IN THE LEFT RAMP QUALIFIES THE UPPER RAMP FO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</w:t>
                              <w:br/>
                              <w:t xml:space="preserve"> </w:t>
                              <w:tab/>
                              <w:tab/>
                              <w:t xml:space="preserve">WHEN THE UPPER RAMP IS STROBING FO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, THE FIRST</w:t>
                              <w:br/>
                              <w:t xml:space="preserve"> </w:t>
                              <w:tab/>
                              <w:tab/>
                              <w:t xml:space="preserve">BALL COLLECT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, AND THE SECOND BALL COLLECTS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ULTIMATE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 THESE SHOTS MUST BE MADE IN RAPID</w:t>
                              <w:br/>
                              <w:t xml:space="preserve"> </w:t>
                              <w:tab/>
                              <w:tab/>
                              <w:t>SUCCESIO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FLIPPER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USE RIGHT FLIPPER TO RELEASE BALL WHEN “HELD” DURING</w:t>
                              <w:br/>
                              <w:t xml:space="preserve"> </w:t>
                              <w:tab/>
                              <w:tab/>
                              <w:t>AN ATTACK, TRY TO DROP BALL IN HOLE FOR MAXIMUM PO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  <w:tab/>
                              <w:t>PRESS BOTH FLIPPERS AT THE SAME TIME TO KILL THE POP BUMPER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HELP SCREEN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DEPRESS AND HOLD RIGHT FLIPPER BUTTON DURING GAME</w:t>
                              <w:br/>
                              <w:t xml:space="preserve"> </w:t>
                              <w:tab/>
                              <w:tab/>
                              <w:t>OVER. WHILE CONTINUING TO HOLD RIGHT FLIPPER BUTTON, USE THE LEFT</w:t>
                              <w:br/>
                              <w:t xml:space="preserve"> </w:t>
                              <w:tab/>
                              <w:tab/>
                              <w:t>FLIPPER TO TURN PAG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shadow on="t" color="#7F7F7F" offset="1.35pt,1.35pt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5921"/>
                          <w:tab w:val="left" w:pos="426" w:leader="none"/>
                        </w:tabs>
                        <w:jc w:val="left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134" w:leader="none"/>
                        </w:tabs>
                        <w:jc w:val="left"/>
                        <w:rPr>
                          <w:rFonts w:ascii="Boulder" w:hAnsi="Boulder" w:cs="Boulder"/>
                          <w:b w:val="false"/>
                          <w:b w:val="false"/>
                          <w:bCs w:val="false"/>
                          <w:sz w:val="88"/>
                          <w:szCs w:val="88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US"/>
                        </w:rPr>
                        <w:tab/>
                      </w:r>
                      <w:r>
                        <w:rPr>
                          <w:rFonts w:cs="Boulder" w:ascii="Boulder" w:hAnsi="Boulder"/>
                          <w:b w:val="false"/>
                          <w:bCs w:val="false"/>
                          <w:sz w:val="88"/>
                          <w:szCs w:val="88"/>
                          <w:lang w:val="en-US"/>
                        </w:rPr>
                        <w:t>W E A P O N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  <w:tab w:val="left" w:pos="5529" w:leader="none"/>
                        </w:tabs>
                        <w:spacing w:lineRule="auto" w:line="240" w:before="120" w:after="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24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szCs w:val="32"/>
                          <w:lang w:val="en-US"/>
                        </w:rPr>
                        <w:tab/>
                        <w:t>GLADIATORS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4"/>
                          <w:lang w:val="en-US"/>
                        </w:rPr>
                        <w:tab/>
                        <w:t>3 BALLS PER PLAY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</w:tabs>
                        <w:spacing w:lineRule="auto" w:line="2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</w:tabs>
                        <w:spacing w:lineRule="exact" w:line="24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OBJECT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COMPLETE THE PYRAMIDE FO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BEASTS CHALLENGE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393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MULTIBALL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COMPLET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M-U-L-T-I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LIGHT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“LOCK”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 DURING MULTIBALL</w:t>
                        <w:br/>
                        <w:t xml:space="preserve"> </w:t>
                        <w:tab/>
                        <w:tab/>
                        <w:t xml:space="preserve">SHOOT THE LEFT RAMP TO COLLECT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 LOCKING BOTH BALLS</w:t>
                        <w:br/>
                        <w:t xml:space="preserve"> </w:t>
                        <w:tab/>
                        <w:tab/>
                        <w:t xml:space="preserve">IN THE LEFT RAMP QUALIFIES THE UPPER RAMP FO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</w:t>
                        <w:br/>
                        <w:t xml:space="preserve"> </w:t>
                        <w:tab/>
                        <w:tab/>
                        <w:t xml:space="preserve">WHEN THE UPPER RAMP IS STROBING FO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, THE FIRST</w:t>
                        <w:br/>
                        <w:t xml:space="preserve"> </w:t>
                        <w:tab/>
                        <w:tab/>
                        <w:t xml:space="preserve">BALL COLLECT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, AND THE SECOND BALL COLLECTS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ULTIMATE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 THESE SHOTS MUST BE MADE IN RAPID</w:t>
                        <w:br/>
                        <w:t xml:space="preserve"> </w:t>
                        <w:tab/>
                        <w:tab/>
                        <w:t>SUCCESIO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FLIPPER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USE RIGHT FLIPPER TO RELEASE BALL WHEN “HELD” DURING</w:t>
                        <w:br/>
                        <w:t xml:space="preserve"> </w:t>
                        <w:tab/>
                        <w:tab/>
                        <w:t>AN ATTACK, TRY TO DROP BALL IN HOLE FOR MAXIMUM PO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  <w:tab/>
                        <w:t>PRESS BOTH FLIPPERS AT THE SAME TIME TO KILL THE POP BUMPER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HELP SCREEN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DEPRESS AND HOLD RIGHT FLIPPER BUTTON DURING GAME</w:t>
                        <w:br/>
                        <w:t xml:space="preserve"> </w:t>
                        <w:tab/>
                        <w:tab/>
                        <w:t>OVER. WHILE CONTINUING TO HOLD RIGHT FLIPPER BUTTON, USE THE LEFT</w:t>
                        <w:br/>
                        <w:t xml:space="preserve"> </w:t>
                        <w:tab/>
                        <w:tab/>
                        <w:t>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700</wp:posOffset>
                </wp:positionH>
                <wp:positionV relativeFrom="paragraph">
                  <wp:posOffset>89535</wp:posOffset>
                </wp:positionV>
                <wp:extent cx="57150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elvetica" w:hAnsi="Helvetic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</w:rPr>
                              <w:t>NORMAL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pt;mso-wrap-distance-left:9.05pt;mso-wrap-distance-right:9.05pt;mso-wrap-distance-top:0pt;mso-wrap-distance-bottom:0pt;margin-top:7.0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elvetica" w:hAnsi="Helvetic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</w:rPr>
                        <w:t>NORMAL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50800</wp:posOffset>
                </wp:positionV>
                <wp:extent cx="5488305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8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pt" to="448.65pt,4pt" stroked="t" o:allowincell="f" style="position:absolute">
                <v:stroke color="#f2f2f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68580</wp:posOffset>
                </wp:positionV>
                <wp:extent cx="5488305" cy="1905"/>
                <wp:effectExtent l="635" t="31750" r="63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.4pt" to="449.05pt,5.5pt" stroked="t" o:allowincell="f" style="position:absolute;flip:y">
                <v:stroke color="#f2f2f2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7120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00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0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52" w:leader="none"/>
        </w:tabs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52" w:leader="none"/>
        </w:tabs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54650" cy="3870960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426" w:leader="none"/>
                              </w:tabs>
                              <w:jc w:val="left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13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Boulder" w:ascii="Boulder" w:hAnsi="Boulder"/>
                                <w:b w:val="false"/>
                                <w:bCs w:val="false"/>
                                <w:sz w:val="88"/>
                                <w:szCs w:val="88"/>
                                <w:lang w:val="en-US"/>
                              </w:rPr>
                              <w:t>W E A P O 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5529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szCs w:val="32"/>
                                <w:lang w:val="en-US"/>
                              </w:rPr>
                              <w:tab/>
                              <w:t>GLADIATORS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4"/>
                                <w:lang w:val="en-US"/>
                              </w:rPr>
                              <w:tab/>
                              <w:t>5 BALLS PER PLAY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4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OBJECT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COMPLETE THE PYRAMIDE FO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BEASTS CHALLENGE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393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MULTIBALL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COMPLET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M-U-L-T-I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LIGHT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“LOCK”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 DURING MULTIBALL</w:t>
                              <w:br/>
                              <w:t xml:space="preserve"> </w:t>
                              <w:tab/>
                              <w:tab/>
                              <w:t xml:space="preserve">SHOOT THE LEFT RAMP TO COLLECT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 LOCKING BOTH BALLS</w:t>
                              <w:br/>
                              <w:t xml:space="preserve"> </w:t>
                              <w:tab/>
                              <w:tab/>
                              <w:t xml:space="preserve">IN THE LEFT RAMP QUALIFIES THE UPPER RAMP FO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</w:t>
                              <w:br/>
                              <w:t xml:space="preserve"> </w:t>
                              <w:tab/>
                              <w:tab/>
                              <w:t xml:space="preserve">WHEN THE UPPER RAMP IS STROBING FO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, THE FIRST</w:t>
                              <w:br/>
                              <w:t xml:space="preserve"> </w:t>
                              <w:tab/>
                              <w:tab/>
                              <w:t xml:space="preserve">BALL COLLECT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, AND THE SECOND BALL COLLECTS</w:t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ULTIMATE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>. THESE SHOTS MUST BE MADE IN RAPID</w:t>
                              <w:br/>
                              <w:t xml:space="preserve"> </w:t>
                              <w:tab/>
                              <w:tab/>
                              <w:t>SUCCESION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FLIPPER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USE RIGHT FLIPPER TO RELEASE BALL WHEN “HELD” DURING</w:t>
                              <w:br/>
                              <w:t xml:space="preserve"> </w:t>
                              <w:tab/>
                              <w:tab/>
                              <w:t>AN ATTACK, TRY TO DROP BALL IN HOLE FOR MAXIMUM PO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  <w:tab/>
                              <w:t>PRESS BOTH FLIPPERS AT THE SAME TIME TO KILL THE POP BUMPER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4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HELP SCREEN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/>
                              </w:rPr>
                              <w:t xml:space="preserve"> DEPRESS AND HOLD RIGHT FLIPPER BUTTON DURING GAME</w:t>
                              <w:br/>
                              <w:t xml:space="preserve"> </w:t>
                              <w:tab/>
                              <w:tab/>
                              <w:t>OVER. WHILE CONTINUING TO HOLD RIGHT FLIPPER BUTTON, USE THE LEFT</w:t>
                              <w:br/>
                              <w:t xml:space="preserve"> </w:t>
                              <w:tab/>
                              <w:tab/>
                              <w:t>FLIPPER TO TURN PAG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shadow on="t" color="#7F7F7F" offset="1.35pt,1.35pt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5921"/>
                          <w:tab w:val="left" w:pos="426" w:leader="none"/>
                        </w:tabs>
                        <w:jc w:val="left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134" w:leader="none"/>
                        </w:tabs>
                        <w:jc w:val="left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US"/>
                        </w:rPr>
                        <w:tab/>
                      </w:r>
                      <w:r>
                        <w:rPr>
                          <w:rFonts w:cs="Boulder" w:ascii="Boulder" w:hAnsi="Boulder"/>
                          <w:b w:val="false"/>
                          <w:bCs w:val="false"/>
                          <w:sz w:val="88"/>
                          <w:szCs w:val="88"/>
                          <w:lang w:val="en-US"/>
                        </w:rPr>
                        <w:t>W E A P O N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  <w:tab w:val="left" w:pos="5529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szCs w:val="32"/>
                          <w:lang w:val="en-US"/>
                        </w:rPr>
                        <w:tab/>
                        <w:t>GLADIATORS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4"/>
                          <w:lang w:val="en-US"/>
                        </w:rPr>
                        <w:tab/>
                        <w:t>5 BALLS PER PLAY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</w:tabs>
                        <w:spacing w:lineRule="auto" w:line="2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</w:tabs>
                        <w:spacing w:lineRule="exact" w:line="24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OBJECT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COMPLETE THE PYRAMIDE FO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BEASTS CHALLENGE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393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MULTIBALL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COMPLET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M-U-L-T-I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LIGHT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“LOCK”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 DURING MULTIBALL</w:t>
                        <w:br/>
                        <w:t xml:space="preserve"> </w:t>
                        <w:tab/>
                        <w:tab/>
                        <w:t xml:space="preserve">SHOOT THE LEFT RAMP TO COLLECT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 LOCKING BOTH BALLS</w:t>
                        <w:br/>
                        <w:t xml:space="preserve"> </w:t>
                        <w:tab/>
                        <w:tab/>
                        <w:t xml:space="preserve">IN THE LEFT RAMP QUALIFIES THE UPPER RAMP FO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</w:t>
                        <w:br/>
                        <w:t xml:space="preserve"> </w:t>
                        <w:tab/>
                        <w:tab/>
                        <w:t xml:space="preserve">WHEN THE UPPER RAMP IS STROBING FO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, THE FIRST</w:t>
                        <w:br/>
                        <w:t xml:space="preserve"> </w:t>
                        <w:tab/>
                        <w:tab/>
                        <w:t xml:space="preserve">BALL COLLECT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, AND THE SECOND BALL COLLECTS</w:t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ULTIMATE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>. THESE SHOTS MUST BE MADE IN RAPID</w:t>
                        <w:br/>
                        <w:t xml:space="preserve"> </w:t>
                        <w:tab/>
                        <w:tab/>
                        <w:t>SUCCESION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FLIPPER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USE RIGHT FLIPPER TO RELEASE BALL WHEN “HELD” DURING</w:t>
                        <w:br/>
                        <w:t xml:space="preserve"> </w:t>
                        <w:tab/>
                        <w:tab/>
                        <w:t>AN ATTACK, TRY TO DROP BALL IN HOLE FOR MAXIMUM PO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96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  <w:tab/>
                        <w:t>PRESS BOTH FLIPPERS AT THE SAME TIME TO KILL THE POP BUMPER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4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en-US"/>
                        </w:rPr>
                        <w:t>HELP SCREEN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/>
                        </w:rPr>
                        <w:t xml:space="preserve"> DEPRESS AND HOLD RIGHT FLIPPER BUTTON DURING GAME</w:t>
                        <w:br/>
                        <w:t xml:space="preserve"> </w:t>
                        <w:tab/>
                        <w:tab/>
                        <w:t>OVER. WHILE CONTINUING TO HOLD RIGHT FLIPPER BUTTON, USE THE LEFT</w:t>
                        <w:br/>
                        <w:t xml:space="preserve"> </w:t>
                        <w:tab/>
                        <w:tab/>
                        <w:t>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0</wp:posOffset>
                </wp:positionH>
                <wp:positionV relativeFrom="paragraph">
                  <wp:posOffset>89535</wp:posOffset>
                </wp:positionV>
                <wp:extent cx="57150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elvetica" w:hAnsi="Helvetic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</w:rPr>
                              <w:t>NORMAL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pt;mso-wrap-distance-left:9.05pt;mso-wrap-distance-right:9.05pt;mso-wrap-distance-top:0pt;mso-wrap-distance-bottom:0pt;margin-top:7.0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elvetica" w:hAnsi="Helvetic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</w:rPr>
                        <w:t>NORMAL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185</wp:posOffset>
                </wp:positionH>
                <wp:positionV relativeFrom="paragraph">
                  <wp:posOffset>50800</wp:posOffset>
                </wp:positionV>
                <wp:extent cx="5488305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8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pt" to="448.65pt,4pt" stroked="t" o:allowincell="f" style="position:absolute">
                <v:stroke color="#f2f2f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65</wp:posOffset>
                </wp:positionH>
                <wp:positionV relativeFrom="paragraph">
                  <wp:posOffset>68580</wp:posOffset>
                </wp:positionV>
                <wp:extent cx="5488305" cy="1905"/>
                <wp:effectExtent l="635" t="31750" r="63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.4pt" to="449.05pt,5.5pt" stroked="t" o:allowincell="f" style="position:absolute;flip:y">
                <v:stroke color="#f2f2f2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7120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007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0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52" w:leader="none"/>
        </w:tabs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52" w:leader="none"/>
        </w:tabs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54650" cy="3870960"/>
                <wp:effectExtent l="0" t="0" r="17145" b="17145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426" w:leader="none"/>
                              </w:tabs>
                              <w:jc w:val="left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13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ulder" w:ascii="Boulder" w:hAnsi="Boulder"/>
                                <w:b w:val="false"/>
                                <w:bCs w:val="false"/>
                                <w:sz w:val="88"/>
                                <w:szCs w:val="88"/>
                                <w:lang w:val="fr-FR"/>
                              </w:rPr>
                              <w:t>W E A P O 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5103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szCs w:val="32"/>
                                <w:lang w:val="fr-FR"/>
                              </w:rPr>
                              <w:tab/>
                              <w:t>GLADIATORS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ab/>
                              <w:t>3 BILLES PAR JOUEUR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BUT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COMPLETER LA PYRAMIDE POU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BEASTS CHALLENGE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393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MULTIBILLE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FAIR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M-U-L-T-I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, ALLUM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“LOCK”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DURANT LE MULTIBILLES,</w:t>
                              <w:br/>
                              <w:t xml:space="preserve"> </w:t>
                              <w:tab/>
                              <w:tab/>
                              <w:t xml:space="preserve">PASSER SUR LA RAMPE A GAUCHE, DONNE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BLOQUER LES</w:t>
                              <w:br/>
                              <w:t xml:space="preserve"> </w:t>
                              <w:tab/>
                              <w:tab/>
                              <w:t>DEUX BILLES DANS LA RAMPE GAUCHE, VALIDE LA RAMPE SUPERIEURE</w:t>
                              <w:br/>
                              <w:t xml:space="preserve"> </w:t>
                              <w:tab/>
                              <w:tab/>
                              <w:t xml:space="preserve">POUR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LORSQUE LA RAMPE SUPERIEURE CLIGNOTE</w:t>
                              <w:br/>
                              <w:t xml:space="preserve"> </w:t>
                              <w:tab/>
                              <w:tab/>
                              <w:t xml:space="preserve">POUR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, LA PREMIERE BILLE DONNE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SUPER</w:t>
                              <w:br/>
                              <w:t xml:space="preserve"> </w:t>
                              <w:tab/>
                              <w:tab/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, ET LA DEUXIEME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ULTIMATE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LES TIRS DOIVENT</w:t>
                              <w:br/>
                              <w:t xml:space="preserve"> </w:t>
                              <w:tab/>
                              <w:tab/>
                              <w:t>ETRE FAITS TRES VITE, ET SUCCESIVEMEN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FLIPPER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UTILISEZ LE FLIPPER DE DROITE POUR LIBERER UNE BILLE</w:t>
                              <w:br/>
                              <w:t xml:space="preserve"> </w:t>
                              <w:tab/>
                              <w:tab/>
                              <w:t>DURANT UNE ATTAQUE, EN ESSAYANT DE LA FAIRE TOMBER DANS LE</w:t>
                              <w:br/>
                              <w:t xml:space="preserve"> </w:t>
                              <w:tab/>
                              <w:tab/>
                              <w:t>TROU, POUR OBTENIR UN MAXIMUM DE PO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ab/>
                              <w:t>UTILISEZ LES DEUX FLIPPERS EN MEME TEMPS POUR NEUTRALISER</w:t>
                              <w:br/>
                              <w:t xml:space="preserve"> </w:t>
                              <w:tab/>
                              <w:tab/>
                              <w:t>LES BUMPER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MESSAGES D’AIDE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APPUYER SUR LE FLIPPER DE DROITE DURANT LE GAME</w:t>
                              <w:br/>
                              <w:t xml:space="preserve"> </w:t>
                              <w:tab/>
                              <w:tab/>
                              <w:t>OVER. ET UTILISER CELUI DE GAUCHE POUR TOURNER LES PAG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shadow on="t" color="#7F7F7F" offset="1.35pt,1.35pt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5921"/>
                          <w:tab w:val="left" w:pos="426" w:leader="none"/>
                        </w:tabs>
                        <w:jc w:val="left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134" w:leader="none"/>
                        </w:tabs>
                        <w:jc w:val="left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GB"/>
                        </w:rPr>
                        <w:tab/>
                      </w:r>
                      <w:r>
                        <w:rPr>
                          <w:rFonts w:cs="Boulder" w:ascii="Boulder" w:hAnsi="Boulder"/>
                          <w:b w:val="false"/>
                          <w:bCs w:val="false"/>
                          <w:sz w:val="88"/>
                          <w:szCs w:val="88"/>
                          <w:lang w:val="fr-FR"/>
                        </w:rPr>
                        <w:t>W E A P O N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  <w:tab w:val="left" w:pos="5103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szCs w:val="32"/>
                          <w:lang w:val="fr-FR"/>
                        </w:rPr>
                        <w:tab/>
                        <w:t>GLADIATORS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4"/>
                          <w:lang w:val="fr-FR"/>
                        </w:rPr>
                        <w:tab/>
                        <w:t>3 BILLES PAR JOUEUR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</w:tabs>
                        <w:spacing w:lineRule="auto" w:line="2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BUT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COMPLETER LA PYRAMIDE POU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BEASTS CHALLENGE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393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MULTIBILLE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FAIR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M-U-L-T-I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, ALLUM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“LOCK”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DURANT LE MULTIBILLES,</w:t>
                        <w:br/>
                        <w:t xml:space="preserve"> </w:t>
                        <w:tab/>
                        <w:tab/>
                        <w:t xml:space="preserve">PASSER SUR LA RAMPE A GAUCHE, DONNE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BLOQUER LES</w:t>
                        <w:br/>
                        <w:t xml:space="preserve"> </w:t>
                        <w:tab/>
                        <w:tab/>
                        <w:t>DEUX BILLES DANS LA RAMPE GAUCHE, VALIDE LA RAMPE SUPERIEURE</w:t>
                        <w:br/>
                        <w:t xml:space="preserve"> </w:t>
                        <w:tab/>
                        <w:tab/>
                        <w:t xml:space="preserve">POUR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LORSQUE LA RAMPE SUPERIEURE CLIGNOTE</w:t>
                        <w:br/>
                        <w:t xml:space="preserve"> </w:t>
                        <w:tab/>
                        <w:tab/>
                        <w:t xml:space="preserve">POUR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, LA PREMIERE BILLE DONNE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SUPER</w:t>
                        <w:br/>
                        <w:t xml:space="preserve"> </w:t>
                        <w:tab/>
                        <w:tab/>
                        <w:t>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, ET LA DEUXIEME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ULTIMATE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LES TIRS DOIVENT</w:t>
                        <w:br/>
                        <w:t xml:space="preserve"> </w:t>
                        <w:tab/>
                        <w:tab/>
                        <w:t>ETRE FAITS TRES VITE, ET SUCCESIVEMEN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FLIPPER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UTILISEZ LE FLIPPER DE DROITE POUR LIBERER UNE BILLE</w:t>
                        <w:br/>
                        <w:t xml:space="preserve"> </w:t>
                        <w:tab/>
                        <w:tab/>
                        <w:t>DURANT UNE ATTAQUE, EN ESSAYANT DE LA FAIRE TOMBER DANS LE</w:t>
                        <w:br/>
                        <w:t xml:space="preserve"> </w:t>
                        <w:tab/>
                        <w:tab/>
                        <w:t>TROU, POUR OBTENIR UN MAXIMUM DE PO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ab/>
                        <w:t>UTILISEZ LES DEUX FLIPPERS EN MEME TEMPS POUR NEUTRALISER</w:t>
                        <w:br/>
                        <w:t xml:space="preserve"> </w:t>
                        <w:tab/>
                        <w:tab/>
                        <w:t>LES BUMPER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MESSAGES D’AIDE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APPUYER SUR LE FLIPPER DE DROITE DURANT LE GAME</w:t>
                        <w:br/>
                        <w:t xml:space="preserve"> </w:t>
                        <w:tab/>
                        <w:tab/>
                        <w:t>OVER. ET 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8700</wp:posOffset>
                </wp:positionH>
                <wp:positionV relativeFrom="paragraph">
                  <wp:posOffset>89535</wp:posOffset>
                </wp:positionV>
                <wp:extent cx="571500" cy="351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elvetica" w:hAnsi="Helvetic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</w:rPr>
                              <w:t>NORMAL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pt;mso-wrap-distance-left:9.05pt;mso-wrap-distance-right:9.05pt;mso-wrap-distance-top:0pt;mso-wrap-distance-bottom:0pt;margin-top:7.0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elvetica" w:hAnsi="Helvetic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</w:rPr>
                        <w:t>NORMAL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185</wp:posOffset>
                </wp:positionH>
                <wp:positionV relativeFrom="paragraph">
                  <wp:posOffset>50800</wp:posOffset>
                </wp:positionV>
                <wp:extent cx="5488305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8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pt" to="448.65pt,4pt" stroked="t" o:allowincell="f" style="position:absolute">
                <v:stroke color="#f2f2f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</wp:posOffset>
                </wp:positionH>
                <wp:positionV relativeFrom="paragraph">
                  <wp:posOffset>68580</wp:posOffset>
                </wp:positionV>
                <wp:extent cx="5488305" cy="1905"/>
                <wp:effectExtent l="635" t="31750" r="63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.4pt" to="449.05pt,5.5pt" stroked="t" o:allowincell="f" style="position:absolute;flip:y">
                <v:stroke color="#f2f2f2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7120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00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0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52" w:leader="none"/>
        </w:tabs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52" w:leader="none"/>
        </w:tabs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54650" cy="3870960"/>
                <wp:effectExtent l="0" t="0" r="17145" b="17145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426" w:leader="none"/>
                              </w:tabs>
                              <w:jc w:val="left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13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Boulder" w:ascii="Boulder" w:hAnsi="Boulder"/>
                                <w:b w:val="false"/>
                                <w:bCs w:val="false"/>
                                <w:sz w:val="88"/>
                                <w:szCs w:val="88"/>
                                <w:lang w:val="fr-FR"/>
                              </w:rPr>
                              <w:t>W E A P O N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  <w:tab w:val="left" w:pos="5103" w:leader="none"/>
                              </w:tabs>
                              <w:spacing w:lineRule="auto" w:line="240"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szCs w:val="32"/>
                                <w:lang w:val="fr-FR"/>
                              </w:rPr>
                              <w:tab/>
                              <w:t>GLADIATORS</w:t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ab/>
                              <w:t>5 BILLES PAR JOUEUR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Eras Demi ITC" w:hAnsi="Eras Demi ITC" w:cs="Eras Demi ITC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BUT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COMPLETER LA PYRAMIDE POUR TH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BEASTS CHALLENGE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393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MULTIBILLE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FAIR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M-U-L-T-I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, ALLUM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“LOCK”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DURANT LE MULTIBILLES,</w:t>
                              <w:br/>
                              <w:t xml:space="preserve"> </w:t>
                              <w:tab/>
                              <w:tab/>
                              <w:t xml:space="preserve">PASSER SUR LA RAMPE A GAUCHE, DONNE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BLOQUER LES</w:t>
                              <w:br/>
                              <w:t xml:space="preserve"> </w:t>
                              <w:tab/>
                              <w:tab/>
                              <w:t>DEUX BILLES DANS LA RAMPE GAUCHE, VALIDE LA RAMPE SUPERIEURE</w:t>
                              <w:br/>
                              <w:t xml:space="preserve"> </w:t>
                              <w:tab/>
                              <w:tab/>
                              <w:t xml:space="preserve">POUR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LORSQUE LA RAMPE SUPERIEURE CLIGNOTE</w:t>
                              <w:br/>
                              <w:t xml:space="preserve"> </w:t>
                              <w:tab/>
                              <w:tab/>
                              <w:t xml:space="preserve">POUR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, LA PREMIERE BILLE DONNE LE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SUPER</w:t>
                              <w:br/>
                              <w:t xml:space="preserve"> </w:t>
                              <w:tab/>
                              <w:tab/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, ET LA DEUXIEME,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ULTIMATE JACKPOT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>. LES TIRS DOIVENT</w:t>
                              <w:br/>
                              <w:t xml:space="preserve"> </w:t>
                              <w:tab/>
                              <w:tab/>
                              <w:t>ETRE FAITS TRES VITE, ET SUCCESIVEMEN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FLIPPERS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UTILISEZ LE FLIPPER DE DROITE POUR LIBERER UNE BILLE</w:t>
                              <w:br/>
                              <w:t xml:space="preserve"> </w:t>
                              <w:tab/>
                              <w:tab/>
                              <w:t>DURANT UNE ATTAQUE, EN ESSAYANT DE LA FAIRE TOMBER DANS LE</w:t>
                              <w:br/>
                              <w:t xml:space="preserve"> </w:t>
                              <w:tab/>
                              <w:tab/>
                              <w:t>TROU, POUR OBTENIR UN MAXIMUM DE PO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96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  <w:tab/>
                              <w:t>UTILISEZ LES DEUX FLIPPERS EN MEME TEMPS POUR NEUTRALISER</w:t>
                              <w:br/>
                              <w:t xml:space="preserve"> </w:t>
                              <w:tab/>
                              <w:tab/>
                              <w:t>LES BUMPER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42" w:leader="none"/>
                                <w:tab w:val="left" w:pos="426" w:leader="none"/>
                              </w:tabs>
                              <w:spacing w:lineRule="exact" w:line="220" w:before="120" w:after="0"/>
                              <w:ind w:left="0" w:right="9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1"/>
                                <w:szCs w:val="21"/>
                                <w:u w:val="single"/>
                                <w:lang w:val="fr-FR"/>
                              </w:rPr>
                              <w:t>MESSAGES D’AIDE: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fr-FR"/>
                              </w:rPr>
                              <w:t xml:space="preserve"> APPUYER SUR LE FLIPPER DE DROITE DURANT LE GAME</w:t>
                              <w:br/>
                              <w:t xml:space="preserve"> </w:t>
                              <w:tab/>
                              <w:tab/>
                              <w:t>OVER. ET UTILISER CELUI DE GAUCHE POUR TOURNER LES PAG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shadow on="t" color="#7F7F7F" offset="1.35pt,1.35pt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5921"/>
                          <w:tab w:val="left" w:pos="426" w:leader="none"/>
                        </w:tabs>
                        <w:jc w:val="left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12"/>
                          <w:szCs w:val="12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  <w:tab w:val="left" w:pos="1134" w:leader="none"/>
                        </w:tabs>
                        <w:jc w:val="left"/>
                        <w:rPr/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GB"/>
                        </w:rPr>
                        <w:tab/>
                      </w:r>
                      <w:r>
                        <w:rPr>
                          <w:rFonts w:cs="Boulder" w:ascii="Boulder" w:hAnsi="Boulder"/>
                          <w:b w:val="false"/>
                          <w:bCs w:val="false"/>
                          <w:sz w:val="88"/>
                          <w:szCs w:val="88"/>
                          <w:lang w:val="fr-FR"/>
                        </w:rPr>
                        <w:t>W E A P O N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  <w:tab w:val="left" w:pos="5103" w:leader="none"/>
                        </w:tabs>
                        <w:spacing w:lineRule="auto" w:line="240"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szCs w:val="32"/>
                          <w:lang w:val="fr-FR"/>
                        </w:rPr>
                        <w:tab/>
                        <w:t>GLADIATORS</w:t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4"/>
                          <w:lang w:val="fr-FR"/>
                        </w:rPr>
                        <w:tab/>
                        <w:t>5 BILLES PAR JOUEUR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09" w:leader="none"/>
                        </w:tabs>
                        <w:spacing w:lineRule="auto" w:line="240"/>
                        <w:ind w:left="0" w:hanging="0"/>
                        <w:rPr>
                          <w:rFonts w:ascii="Eras Demi ITC" w:hAnsi="Eras Demi ITC" w:cs="Eras Demi ITC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</w:pP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BUT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COMPLETER LA PYRAMIDE POUR TH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BEASTS CHALLENGE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393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MULTIBILLE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FAIR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M-U-L-T-I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, ALLUM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“LOCK”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DURANT LE MULTIBILLES,</w:t>
                        <w:br/>
                        <w:t xml:space="preserve"> </w:t>
                        <w:tab/>
                        <w:tab/>
                        <w:t xml:space="preserve">PASSER SUR LA RAMPE A GAUCHE, DONNE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BLOQUER LES</w:t>
                        <w:br/>
                        <w:t xml:space="preserve"> </w:t>
                        <w:tab/>
                        <w:tab/>
                        <w:t>DEUX BILLES DANS LA RAMPE GAUCHE, VALIDE LA RAMPE SUPERIEURE</w:t>
                        <w:br/>
                        <w:t xml:space="preserve"> </w:t>
                        <w:tab/>
                        <w:tab/>
                        <w:t xml:space="preserve">POUR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LORSQUE LA RAMPE SUPERIEURE CLIGNOTE</w:t>
                        <w:br/>
                        <w:t xml:space="preserve"> </w:t>
                        <w:tab/>
                        <w:tab/>
                        <w:t xml:space="preserve">POUR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SUPER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, LA PREMIERE BILLE DONNE LE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SUPER</w:t>
                        <w:br/>
                        <w:t xml:space="preserve"> </w:t>
                        <w:tab/>
                        <w:tab/>
                        <w:t>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, ET LA DEUXIEME,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ULTIMATE JACKPOT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>. LES TIRS DOIVENT</w:t>
                        <w:br/>
                        <w:t xml:space="preserve"> </w:t>
                        <w:tab/>
                        <w:tab/>
                        <w:t>ETRE FAITS TRES VITE, ET SUCCESIVEMEN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FLIPPERS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UTILISEZ LE FLIPPER DE DROITE POUR LIBERER UNE BILLE</w:t>
                        <w:br/>
                        <w:t xml:space="preserve"> </w:t>
                        <w:tab/>
                        <w:tab/>
                        <w:t>DURANT UNE ATTAQUE, EN ESSAYANT DE LA FAIRE TOMBER DANS LE</w:t>
                        <w:br/>
                        <w:t xml:space="preserve"> </w:t>
                        <w:tab/>
                        <w:tab/>
                        <w:t>TROU, POUR OBTENIR UN MAXIMUM DE PO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96" w:hanging="0"/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  <w:tab/>
                        <w:t>UTILISEZ LES DEUX FLIPPERS EN MEME TEMPS POUR NEUTRALISER</w:t>
                        <w:br/>
                        <w:t xml:space="preserve"> </w:t>
                        <w:tab/>
                        <w:tab/>
                        <w:t>LES BUMPER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42" w:leader="none"/>
                          <w:tab w:val="left" w:pos="426" w:leader="none"/>
                        </w:tabs>
                        <w:spacing w:lineRule="exact" w:line="220" w:before="120" w:after="0"/>
                        <w:ind w:left="0" w:right="96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1"/>
                          <w:szCs w:val="21"/>
                          <w:u w:val="single"/>
                          <w:lang w:val="fr-FR"/>
                        </w:rPr>
                        <w:t>MESSAGES D’AIDE: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fr-FR"/>
                        </w:rPr>
                        <w:t xml:space="preserve"> APPUYER SUR LE FLIPPER DE DROITE DURANT LE GAME</w:t>
                        <w:br/>
                        <w:t xml:space="preserve"> </w:t>
                        <w:tab/>
                        <w:tab/>
                        <w:t>OVER. ET UTILISER CELUI DE GAUCHE POUR TOURNER LES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8700</wp:posOffset>
                </wp:positionH>
                <wp:positionV relativeFrom="paragraph">
                  <wp:posOffset>89535</wp:posOffset>
                </wp:positionV>
                <wp:extent cx="571500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Helvetica" w:hAnsi="Helvetic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</w:rPr>
                              <w:t>NORMAL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7pt;mso-wrap-distance-left:9.05pt;mso-wrap-distance-right:9.05pt;mso-wrap-distance-top:0pt;mso-wrap-distance-bottom:0pt;margin-top:7.05pt;mso-position-vertical-relative:text;margin-left:3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Helvetica" w:hAnsi="Helvetica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szCs w:val="20"/>
                        </w:rPr>
                        <w:t>NORMAL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185</wp:posOffset>
                </wp:positionH>
                <wp:positionV relativeFrom="paragraph">
                  <wp:posOffset>50800</wp:posOffset>
                </wp:positionV>
                <wp:extent cx="5488305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8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pt" to="448.65pt,4pt" stroked="t" o:allowincell="f" style="position:absolute">
                <v:stroke color="#f2f2f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</wp:posOffset>
                </wp:positionH>
                <wp:positionV relativeFrom="paragraph">
                  <wp:posOffset>68580</wp:posOffset>
                </wp:positionV>
                <wp:extent cx="5488305" cy="1905"/>
                <wp:effectExtent l="635" t="31750" r="63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5.4pt" to="449.05pt,5.5pt" stroked="t" o:allowincell="f" style="position:absolute;flip:y">
                <v:stroke color="#f2f2f2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7120</wp:posOffset>
                </wp:positionH>
                <wp:positionV relativeFrom="paragraph">
                  <wp:posOffset>146685</wp:posOffset>
                </wp:positionV>
                <wp:extent cx="57150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00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5pt;mso-position-vertical-relative:text;margin-left:38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0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471795" cy="208788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*   *   *   *   *   *   *   *   *   *   *   *   *   *   *   *   *   *   *   *   *   *   *   *   *   *  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160" w:leader="none"/>
                        </w:tabs>
                        <w:spacing w:before="12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*   *   *   *   *   *   *   *   *   *   *   *   *   *   *   *   *   *   *   *   *   *   *   *   *   *  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45720</wp:posOffset>
                </wp:positionV>
                <wp:extent cx="5471795" cy="20878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0" w:hanging="0"/>
                              <w:rPr>
                                <w:rFonts w:ascii="Helvetica" w:hAnsi="Helvetica" w:cs="Helvetica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160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*   *   *   *   *   *   *   *   *   *   *   *   *   *   *   *   *   *   *   *   *   *   *   *   *   *   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3.6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0" w:hanging="0"/>
                        <w:rPr>
                          <w:rFonts w:ascii="Helvetica" w:hAnsi="Helvetica" w:cs="Helvetica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160" w:leader="none"/>
                        </w:tabs>
                        <w:spacing w:before="120" w:after="120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*   *   *   *   *   *   *   *   *   *   *   *   *   *   *   *   *   *   *   *   *   *   *   *   *   *   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right="23" w:hanging="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471795" cy="208788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4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right="23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right="23" w:hanging="0"/>
        <w:rPr>
          <w:sz w:val="18"/>
          <w:szCs w:val="18"/>
          <w:lang w:val="en-GB" w:eastAsia="en-US"/>
        </w:rPr>
      </w:pPr>
      <w:r>
        <w:rPr>
          <w:sz w:val="18"/>
          <w:szCs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471795" cy="208788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  <w:t>BATTRE LE PLUS HAUT SCORE DONNE 3 PAR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-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4.2pt;mso-position-vertical-relative:text;margin-left: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  <w:t>BATTRE LE PLUS HAUT SCORE DONNE 3 PAR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-2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Boulder, Helvetica, Helvetica75, Helvetica-Black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0073 instruction card (3 &amp; 5 balls)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30074 instruction card (3 &amp; 5 balls)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479 score card (back and front)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25719 score card (front and back)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Boulder">
    <w:charset w:val="00"/>
    <w:family w:val="auto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  <w:font w:name="Helvetica-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19:00Z</dcterms:created>
  <dc:creator>Inkochnito</dc:creator>
  <dc:description/>
  <cp:keywords/>
  <dc:language>en-US</dc:language>
  <cp:lastModifiedBy>Inkochnito</cp:lastModifiedBy>
  <cp:lastPrinted>2009-08-06T20:15:00Z</cp:lastPrinted>
  <dcterms:modified xsi:type="dcterms:W3CDTF">2009-08-06T18:16:00Z</dcterms:modified>
  <cp:revision>9</cp:revision>
  <dc:subject>Score and instruction cards</dc:subject>
  <dc:title>Gottlieb Gladiators</dc:title>
</cp:coreProperties>
</file>