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>FREDDY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®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 xml:space="preserve"> A NIGHTMARE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 xml:space="preserve"> ON ELM STREE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OBJECT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right="336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ab/>
                              <w:t xml:space="preserve">ENTER </w:t>
                            </w:r>
                            <w:r>
                              <w:rPr>
                                <w:sz w:val="19"/>
                                <w:szCs w:val="20"/>
                              </w:rPr>
                              <w:t>NIGHTMARES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 xml:space="preserve"> BY COMPLETING THE SKILL SHOT, SHOOTING THE BOILER,</w:t>
                              <w:br/>
                              <w:tab/>
                              <w:t>OR TIMING OUT. DURING NIGHTMARES ONE THROUGH SIX, SHOOT THE “FREDDY”</w:t>
                              <w:br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Cs w:val="20"/>
                              </w:rPr>
                              <w:t>SHOTS TO ADVANCE THE POWER METER, COMPLETING THE POWER METER QUALIFIES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br/>
                              <w:t xml:space="preserve"> </w:t>
                              <w:tab/>
                              <w:t>THE BOILER TO DEFEAT FREDDY FOR 10,000,000 TIMES THE NIGHTMARE NUMBER.</w:t>
                              <w:br/>
                              <w:t xml:space="preserve"> </w:t>
                              <w:tab/>
                              <w:t>WATCH FOR OTHER FEATURES WHICH ARE ACTIVE IN THE NIGHTMARE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</w:rPr>
                              <w:t>FINAL NIGHTMARE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>COMPLETE ALL OF THE STROBING SHOTS TO QUALIFY THE BOILER TO DEFEAT</w:t>
                              <w:br/>
                              <w:t xml:space="preserve"> </w:t>
                              <w:tab/>
                              <w:t>FREDDY FOR 100,000,000 TIMES THE NUMBER OF DEFEATED FREDDYS FROM THE</w:t>
                              <w:br/>
                              <w:t xml:space="preserve"> </w:t>
                              <w:tab/>
                              <w:t>PREVIOUS SIX NIGHTMARES. THE SOUL AND KRUEGERAND BONUSES ARE ALSO</w:t>
                              <w:br/>
                              <w:t xml:space="preserve"> </w:t>
                              <w:tab/>
                              <w:t>COLLECTE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</w:rPr>
                              <w:t>MULTI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>ALL ODD NUMBERED NIGHTMARES BEGIN WITH MULTIBALL PLAY. IF FREDDY IS</w:t>
                              <w:br/>
                              <w:t xml:space="preserve"> </w:t>
                              <w:tab/>
                              <w:t>DEFEATED WHILE STILL IN MULTIBALL, THEN THE FIVE JACKPOT SHOTS ARE</w:t>
                              <w:br/>
                              <w:t xml:space="preserve"> </w:t>
                              <w:tab/>
                              <w:t>QUALIFIED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</w:rPr>
                              <w:t>DREAM WARRIOR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>COMPLETING THE THREE JACKPOTS QUALIFIES THE LEFT HOLE FOR THE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sz w:val="19"/>
                                <w:szCs w:val="20"/>
                              </w:rPr>
                              <w:t>DREAM WARRIORS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 xml:space="preserve"> FEATURE. DURING DREAM WARRIORS, EACH STROBING SHOTS</w:t>
                              <w:br/>
                              <w:t xml:space="preserve"> </w:t>
                              <w:tab/>
                              <w:t>AWARDS SUPER JACKPO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</w:rPr>
                              <w:t>KRUEGERand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ab/>
                              <w:t>VARIOUS FEATURES ADD KRUEGERANDS TO THE PLAYERS TOTAL, THESE MAY BE</w:t>
                              <w:br/>
                              <w:t xml:space="preserve"> </w:t>
                              <w:tab/>
                              <w:t xml:space="preserve">EXCHANGED FOR ITEMS FROM THE </w:t>
                            </w:r>
                            <w:r>
                              <w:rPr>
                                <w:sz w:val="19"/>
                                <w:szCs w:val="20"/>
                              </w:rPr>
                              <w:t>TRADE KRUEGERANDS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 xml:space="preserve"> FEATURES. THE ITEM </w:t>
                              <w:br/>
                              <w:t xml:space="preserve"> </w:t>
                              <w:tab/>
                              <w:t>OFFERED DEPENDS ON THE PLAYERS CURRENT TOTAL KRUEGERANDS, UNUSED</w:t>
                              <w:br/>
                              <w:t xml:space="preserve"> </w:t>
                              <w:tab/>
                              <w:t>KRUEGERANDS ARE COLLECTED AS AN END OF GAME BONU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181" w:hanging="0"/>
                        <w:jc w:val="left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>FREDDY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4"/>
                          <w:lang w:val="en-GB"/>
                        </w:rPr>
                        <w:t>®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 xml:space="preserve"> A NIGHTMARE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4"/>
                          <w:lang w:val="en-GB"/>
                        </w:rPr>
                        <w:t>™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 xml:space="preserve"> ON ELM STREE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9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OBJECT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right="336" w:hanging="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ab/>
                        <w:t xml:space="preserve">ENTER </w:t>
                      </w:r>
                      <w:r>
                        <w:rPr>
                          <w:sz w:val="19"/>
                          <w:szCs w:val="20"/>
                        </w:rPr>
                        <w:t>NIGHTMARES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 xml:space="preserve"> BY COMPLETING THE SKILL SHOT, SHOOTING THE BOILER,</w:t>
                        <w:br/>
                        <w:tab/>
                        <w:t>OR TIMING OUT. DURING NIGHTMARES ONE THROUGH SIX, SHOOT THE “FREDDY”</w:t>
                        <w:br/>
                        <w:tab/>
                      </w:r>
                      <w:r>
                        <w:rPr>
                          <w:b w:val="false"/>
                          <w:bCs w:val="false"/>
                          <w:szCs w:val="20"/>
                        </w:rPr>
                        <w:t>SHOTS TO ADVANCE THE POWER METER, COMPLETING THE POWER METER QUALIFIES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br/>
                        <w:t xml:space="preserve"> </w:t>
                        <w:tab/>
                        <w:t>THE BOILER TO DEFEAT FREDDY FOR 10,000,000 TIMES THE NIGHTMARE NUMBER.</w:t>
                        <w:br/>
                        <w:t xml:space="preserve"> </w:t>
                        <w:tab/>
                        <w:t>WATCH FOR OTHER FEATURES WHICH ARE ACTIVE IN THE NIGHTMARE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</w:rPr>
                        <w:t>FINAL NIGHTMARE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>COMPLETE ALL OF THE STROBING SHOTS TO QUALIFY THE BOILER TO DEFEAT</w:t>
                        <w:br/>
                        <w:t xml:space="preserve"> </w:t>
                        <w:tab/>
                        <w:t>FREDDY FOR 100,000,000 TIMES THE NUMBER OF DEFEATED FREDDYS FROM THE</w:t>
                        <w:br/>
                        <w:t xml:space="preserve"> </w:t>
                        <w:tab/>
                        <w:t>PREVIOUS SIX NIGHTMARES. THE SOUL AND KRUEGERAND BONUSES ARE ALSO</w:t>
                        <w:br/>
                        <w:t xml:space="preserve"> </w:t>
                        <w:tab/>
                        <w:t>COLLECTED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</w:rPr>
                        <w:t>MULTI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>ALL ODD NUMBERED NIGHTMARES BEGIN WITH MULTIBALL PLAY. IF FREDDY IS</w:t>
                        <w:br/>
                        <w:t xml:space="preserve"> </w:t>
                        <w:tab/>
                        <w:t>DEFEATED WHILE STILL IN MULTIBALL, THEN THE FIVE JACKPOT SHOTS ARE</w:t>
                        <w:br/>
                        <w:t xml:space="preserve"> </w:t>
                        <w:tab/>
                        <w:t>QUALIFIED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</w:rPr>
                        <w:t>DREAM WARRIOR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19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>COMPLETING THE THREE JACKPOTS QUALIFIES THE LEFT HOLE FOR THE</w:t>
                        <w:br/>
                        <w:t xml:space="preserve"> </w:t>
                        <w:tab/>
                      </w:r>
                      <w:r>
                        <w:rPr>
                          <w:sz w:val="19"/>
                          <w:szCs w:val="20"/>
                        </w:rPr>
                        <w:t>DREAM WARRIORS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 xml:space="preserve"> FEATURE. DURING DREAM WARRIORS, EACH STROBING SHOTS</w:t>
                        <w:br/>
                        <w:t xml:space="preserve"> </w:t>
                        <w:tab/>
                        <w:t>AWARDS SUPER JACKPO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</w:rPr>
                        <w:t>KRUEGERand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ab/>
                        <w:t>VARIOUS FEATURES ADD KRUEGERANDS TO THE PLAYERS TOTAL, THESE MAY BE</w:t>
                        <w:br/>
                        <w:t xml:space="preserve"> </w:t>
                        <w:tab/>
                        <w:t xml:space="preserve">EXCHANGED FOR ITEMS FROM THE </w:t>
                      </w:r>
                      <w:r>
                        <w:rPr>
                          <w:sz w:val="19"/>
                          <w:szCs w:val="20"/>
                        </w:rPr>
                        <w:t>TRADE KRUEGERANDS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 xml:space="preserve"> FEATURES. THE ITEM </w:t>
                        <w:br/>
                        <w:t xml:space="preserve"> </w:t>
                        <w:tab/>
                        <w:t>OFFERED DEPENDS ON THE PLAYERS CURRENT TOTAL KRUEGERANDS, UNUSED</w:t>
                        <w:br/>
                        <w:t xml:space="preserve"> </w:t>
                        <w:tab/>
                        <w:t>KRUEGERANDS ARE COLLECTED AS AN END OF GAME BON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5715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NORMAL</w:t>
                              <w:br/>
                              <w:t>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NORMAL</w:t>
                        <w:br/>
                        <w:t>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98425</wp:posOffset>
                </wp:positionV>
                <wp:extent cx="5488305" cy="1905"/>
                <wp:effectExtent l="635" t="19050" r="63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75pt" to="449.95pt,7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10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1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38944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>FREDDY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®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 xml:space="preserve"> A NIGHTMARE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 xml:space="preserve"> ON ELM STREE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OBJECT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right="336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ab/>
                              <w:t xml:space="preserve">ENTER </w:t>
                            </w:r>
                            <w:r>
                              <w:rPr>
                                <w:sz w:val="19"/>
                                <w:szCs w:val="20"/>
                              </w:rPr>
                              <w:t>NIGHTMARES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 xml:space="preserve"> BY COMPLETING THE SKILL SHOT, SHOOTING THE BOILER,</w:t>
                              <w:br/>
                              <w:tab/>
                              <w:t>OR TIMING OUT. DURING NIGHTMARES ONE THROUGH SIX, SHOOT THE “FREDDY”</w:t>
                              <w:br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Cs w:val="20"/>
                              </w:rPr>
                              <w:t>SHOTS TO ADVANCE THE POWER METER, COMPLETING THE POWER METER QUALIFIES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br/>
                              <w:t xml:space="preserve"> </w:t>
                              <w:tab/>
                              <w:t>THE BOILER TO DEFEAT FREDDY FOR 10,000,000 TIMES THE NIGHTMARE NUMBER.</w:t>
                              <w:br/>
                              <w:t xml:space="preserve"> </w:t>
                              <w:tab/>
                              <w:t>WATCH FOR OTHER FEATURES WHICH ARE ACTIVE IN THE NIGHTMARE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</w:rPr>
                              <w:t>FINAL NIGHTMARE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>COMPLETE ALL OF THE STROBING SHOTS TO QUALIFY THE BOILER TO DEFEAT</w:t>
                              <w:br/>
                              <w:t xml:space="preserve"> </w:t>
                              <w:tab/>
                              <w:t>FREDDY FOR 100,000,000 TIMES THE NUMBER OF DEFEATED FREDDYS FROM THE</w:t>
                              <w:br/>
                              <w:t xml:space="preserve"> </w:t>
                              <w:tab/>
                              <w:t>PREVIOUS SIX NIGHTMARES. THE SOUL AND KRUEGERAND BONUSES ARE ALSO</w:t>
                              <w:br/>
                              <w:t xml:space="preserve"> </w:t>
                              <w:tab/>
                              <w:t>COLLECTED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</w:rPr>
                              <w:t>MULTI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>ALL ODD NUMBERED NIGHTMARES BEGIN WITH MULTIBALL PLAY. IF FREDDY IS</w:t>
                              <w:br/>
                              <w:t xml:space="preserve"> </w:t>
                              <w:tab/>
                              <w:t>DEFEATED WHILE STILL IN MULTIBALL, THEN THE FIVE JACKPOT SHOTS ARE</w:t>
                              <w:br/>
                              <w:t xml:space="preserve"> </w:t>
                              <w:tab/>
                              <w:t>QUALIFIED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</w:rPr>
                              <w:t>DREAM WARRIOR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>COMPLETING THE THREE JACKPOTS QUALIFIES THE LEFT HOLE FOR THE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sz w:val="19"/>
                                <w:szCs w:val="20"/>
                              </w:rPr>
                              <w:t>DREAM WARRIORS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 xml:space="preserve"> FEATURE. DURING DREAM WARRIORS, EACH STROBING SHOTS</w:t>
                              <w:br/>
                              <w:t xml:space="preserve"> </w:t>
                              <w:tab/>
                              <w:t>AWARDS SUPER JACKPO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</w:rPr>
                              <w:t>KRUEGERand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ab/>
                              <w:t>VARIOUS FEATURES ADD KRUEGERANDS TO THE PLAYERS TOTAL, THESE MAY BE</w:t>
                              <w:br/>
                              <w:t xml:space="preserve"> </w:t>
                              <w:tab/>
                              <w:t xml:space="preserve">EXCHANGED FOR ITEMS FROM THE </w:t>
                            </w:r>
                            <w:r>
                              <w:rPr>
                                <w:sz w:val="19"/>
                                <w:szCs w:val="20"/>
                              </w:rPr>
                              <w:t>TRADE KRUEGERANDS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 xml:space="preserve"> FEATURES. THE ITEM </w:t>
                              <w:br/>
                              <w:t xml:space="preserve"> </w:t>
                              <w:tab/>
                              <w:t>OFFERED DEPENDS ON THE PLAYERS CURRENT TOTAL KRUEGERANDS, UNUSED</w:t>
                              <w:br/>
                              <w:t xml:space="preserve"> </w:t>
                              <w:tab/>
                              <w:t>KRUEGERANDS ARE COLLECTED AS AN END OF GAME BONU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181" w:hanging="0"/>
                        <w:jc w:val="left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>FREDDY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4"/>
                          <w:lang w:val="en-GB"/>
                        </w:rPr>
                        <w:t>®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 xml:space="preserve"> A NIGHTMARE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4"/>
                          <w:lang w:val="en-GB"/>
                        </w:rPr>
                        <w:t>™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 xml:space="preserve"> ON ELM STREE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9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OBJECT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right="336" w:hanging="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ab/>
                        <w:t xml:space="preserve">ENTER </w:t>
                      </w:r>
                      <w:r>
                        <w:rPr>
                          <w:sz w:val="19"/>
                          <w:szCs w:val="20"/>
                        </w:rPr>
                        <w:t>NIGHTMARES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 xml:space="preserve"> BY COMPLETING THE SKILL SHOT, SHOOTING THE BOILER,</w:t>
                        <w:br/>
                        <w:tab/>
                        <w:t>OR TIMING OUT. DURING NIGHTMARES ONE THROUGH SIX, SHOOT THE “FREDDY”</w:t>
                        <w:br/>
                        <w:tab/>
                      </w:r>
                      <w:r>
                        <w:rPr>
                          <w:b w:val="false"/>
                          <w:bCs w:val="false"/>
                          <w:szCs w:val="20"/>
                        </w:rPr>
                        <w:t>SHOTS TO ADVANCE THE POWER METER, COMPLETING THE POWER METER QUALIFIES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br/>
                        <w:t xml:space="preserve"> </w:t>
                        <w:tab/>
                        <w:t>THE BOILER TO DEFEAT FREDDY FOR 10,000,000 TIMES THE NIGHTMARE NUMBER.</w:t>
                        <w:br/>
                        <w:t xml:space="preserve"> </w:t>
                        <w:tab/>
                        <w:t>WATCH FOR OTHER FEATURES WHICH ARE ACTIVE IN THE NIGHTMARE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</w:rPr>
                        <w:t>FINAL NIGHTMARE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>COMPLETE ALL OF THE STROBING SHOTS TO QUALIFY THE BOILER TO DEFEAT</w:t>
                        <w:br/>
                        <w:t xml:space="preserve"> </w:t>
                        <w:tab/>
                        <w:t>FREDDY FOR 100,000,000 TIMES THE NUMBER OF DEFEATED FREDDYS FROM THE</w:t>
                        <w:br/>
                        <w:t xml:space="preserve"> </w:t>
                        <w:tab/>
                        <w:t>PREVIOUS SIX NIGHTMARES. THE SOUL AND KRUEGERAND BONUSES ARE ALSO</w:t>
                        <w:br/>
                        <w:t xml:space="preserve"> </w:t>
                        <w:tab/>
                        <w:t>COLLECTED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</w:rPr>
                        <w:t>MULTI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>ALL ODD NUMBERED NIGHTMARES BEGIN WITH MULTIBALL PLAY. IF FREDDY IS</w:t>
                        <w:br/>
                        <w:t xml:space="preserve"> </w:t>
                        <w:tab/>
                        <w:t>DEFEATED WHILE STILL IN MULTIBALL, THEN THE FIVE JACKPOT SHOTS ARE</w:t>
                        <w:br/>
                        <w:t xml:space="preserve"> </w:t>
                        <w:tab/>
                        <w:t>QUALIFIED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</w:rPr>
                        <w:t>DREAM WARRIOR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19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>COMPLETING THE THREE JACKPOTS QUALIFIES THE LEFT HOLE FOR THE</w:t>
                        <w:br/>
                        <w:t xml:space="preserve"> </w:t>
                        <w:tab/>
                      </w:r>
                      <w:r>
                        <w:rPr>
                          <w:sz w:val="19"/>
                          <w:szCs w:val="20"/>
                        </w:rPr>
                        <w:t>DREAM WARRIORS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 xml:space="preserve"> FEATURE. DURING DREAM WARRIORS, EACH STROBING SHOTS</w:t>
                        <w:br/>
                        <w:t xml:space="preserve"> </w:t>
                        <w:tab/>
                        <w:t>AWARDS SUPER JACKPO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</w:rPr>
                        <w:t>KRUEGERand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ab/>
                        <w:t>VARIOUS FEATURES ADD KRUEGERANDS TO THE PLAYERS TOTAL, THESE MAY BE</w:t>
                        <w:br/>
                        <w:t xml:space="preserve"> </w:t>
                        <w:tab/>
                        <w:t xml:space="preserve">EXCHANGED FOR ITEMS FROM THE </w:t>
                      </w:r>
                      <w:r>
                        <w:rPr>
                          <w:sz w:val="19"/>
                          <w:szCs w:val="20"/>
                        </w:rPr>
                        <w:t>TRADE KRUEGERANDS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 xml:space="preserve"> FEATURES. THE ITEM </w:t>
                        <w:br/>
                        <w:t xml:space="preserve"> </w:t>
                        <w:tab/>
                        <w:t>OFFERED DEPENDS ON THE PLAYERS CURRENT TOTAL KRUEGERANDS, UNUSED</w:t>
                        <w:br/>
                        <w:t xml:space="preserve"> </w:t>
                        <w:tab/>
                        <w:t>KRUEGERANDS ARE COLLECTED AS AN END OF GAME BON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69215</wp:posOffset>
                </wp:positionV>
                <wp:extent cx="9144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TOURNAMENT</w:t>
                              <w:br/>
                              <w:t>PLA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45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TOURNAMENT</w:t>
                        <w:br/>
                        <w:t>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5488305" cy="1905"/>
                <wp:effectExtent l="635" t="19050" r="63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450.1pt,4.9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107315</wp:posOffset>
                </wp:positionV>
                <wp:extent cx="5715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10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1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>FREDDY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®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 xml:space="preserve"> A NIGHTMARE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 xml:space="preserve"> ON ELM STREE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</w:rPr>
                              <w:t>OBJET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right="336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  <w:t xml:space="preserve">DEBUTES LES </w:t>
                            </w:r>
                            <w:r>
                              <w:rPr>
                                <w:sz w:val="19"/>
                                <w:szCs w:val="20"/>
                                <w:lang w:val="fr-FR"/>
                              </w:rPr>
                              <w:t>CAUCHEMARS,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  <w:t xml:space="preserve"> EN FAISANT LE TIR DE PRECISION, LA CHAUDIERE,</w:t>
                              <w:br/>
                              <w:tab/>
                              <w:t>OU EN TERMINANT LE TEMPS. DURANT LES CAUCHEMARS 1 A 6, VISEZ “FREDDY”,</w:t>
                              <w:br/>
                              <w:tab/>
                              <w:t xml:space="preserve">POUR FAIRE AVANCER LE COMPTEUR DE PUISSANCE. COMPLETER LE COMPTEUR, </w:t>
                              <w:tab/>
                              <w:t>SELECTIONNE LA CHAUDIERE POUR BATTRE FREDDY, AVEC 10.000.000 X, LE</w:t>
                              <w:br/>
                              <w:t xml:space="preserve"> </w:t>
                              <w:tab/>
                              <w:t>NOMBRE DE CAUCHEMAR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40" w:after="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</w:rPr>
                              <w:t>CAUCHEMAR FINA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  <w:t>FAIRE TOUS LES TIRS CLIGNOTANTS POUR SELECTIONNER LA CHAUDIERE ET</w:t>
                              <w:br/>
                              <w:t xml:space="preserve"> </w:t>
                              <w:tab/>
                              <w:t>BATTRE FREDDY, AVEC 100.000.000 X, LE NOMBRE DE DEFAITES DE FREDDY,</w:t>
                              <w:br/>
                              <w:t xml:space="preserve"> </w:t>
                              <w:tab/>
                              <w:t>DEPUIS LE PRECEDENT CAUCHEMAR N</w:t>
                            </w:r>
                            <w:r>
                              <w:rPr>
                                <w:b w:val="false"/>
                                <w:bCs w:val="false"/>
                                <w:position w:val="6"/>
                                <w:sz w:val="19"/>
                                <w:szCs w:val="20"/>
                                <w:lang w:val="fr-FR"/>
                              </w:rPr>
                              <w:t>o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  <w:t xml:space="preserve"> 6. LES BONUS "SOUL” &amp; “KRUEGERANDS”</w:t>
                              <w:br/>
                              <w:t xml:space="preserve"> </w:t>
                              <w:tab/>
                              <w:t>SONT EGALEMENT GAGNE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4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</w:rPr>
                              <w:t>MULTIBILLE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  <w:t>TOUS LES CAUCHEMARS IMPAIRS, DEBUTENT EN MULTIBILLES, SI FREDDY EST</w:t>
                              <w:br/>
                              <w:t xml:space="preserve"> </w:t>
                              <w:tab/>
                              <w:t xml:space="preserve">BATTU DURANT UN MULTIBILLES, LES 5 TIRS </w:t>
                            </w:r>
                            <w:r>
                              <w:rPr>
                                <w:sz w:val="19"/>
                                <w:szCs w:val="20"/>
                                <w:lang w:val="fr-FR"/>
                              </w:rPr>
                              <w:t>JACKPOT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  <w:t xml:space="preserve"> SONT SELECTIONNE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4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</w:rPr>
                              <w:t>DREAM WARRIOR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  <w:t>FAIRE LES TROIS JACKPOTS, SELECTIONNE LE TROU DAUCHE LA SEQUENCE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sz w:val="19"/>
                                <w:szCs w:val="20"/>
                                <w:lang w:val="fr-FR"/>
                              </w:rPr>
                              <w:t>DREAM WARRIORS,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  <w:t xml:space="preserve"> CHAQUE TIR CLIGNOTANT, DONNE LE SUPER JACKPO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4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</w:rPr>
                              <w:t>KRUEGERand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  <w:t>PLUSIERS FONCTIONS ADDITIONNENT KRUEGERANDS AU TOTAL DES JOUERUS. CECI</w:t>
                              <w:br/>
                              <w:t xml:space="preserve"> </w:t>
                              <w:tab/>
                              <w:t xml:space="preserve">PEUT-ETRE ECHANGE CONTRE DES FONCTIONS DE LA SEQUENCE </w:t>
                            </w:r>
                            <w:r>
                              <w:rPr>
                                <w:sz w:val="19"/>
                                <w:szCs w:val="20"/>
                                <w:lang w:val="fr-FR"/>
                              </w:rPr>
                              <w:t>TRADE</w:t>
                              <w:br/>
                              <w:t xml:space="preserve"> </w:t>
                              <w:tab/>
                              <w:t>KRUEGERANDS.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  <w:t xml:space="preserve"> LA FONCTIONS OFFERTE DEPAND DU TOTAL DES KRUEGERANDS DU</w:t>
                              <w:br/>
                              <w:t xml:space="preserve"> </w:t>
                              <w:tab/>
                              <w:t>JOUEUR. LES KRUEGERANDS NON UTILISES SONT DONNES COMME BONUS A LA FIN</w:t>
                              <w:br/>
                              <w:t xml:space="preserve"> </w:t>
                              <w:tab/>
                              <w:t>DE LA PARTI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181" w:hanging="0"/>
                        <w:jc w:val="left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>FREDDY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4"/>
                          <w:lang w:val="en-GB"/>
                        </w:rPr>
                        <w:t>®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 xml:space="preserve"> A NIGHTMARE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4"/>
                          <w:lang w:val="en-GB"/>
                        </w:rPr>
                        <w:t>™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 xml:space="preserve"> ON ELM STREE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9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</w:rPr>
                        <w:t>OBJET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right="336" w:hanging="0"/>
                        <w:rPr>
                          <w:b w:val="false"/>
                          <w:b w:val="false"/>
                          <w:bCs w:val="false"/>
                          <w:sz w:val="19"/>
                          <w:lang w:val="fr-FR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  <w:t xml:space="preserve">DEBUTES LES </w:t>
                      </w:r>
                      <w:r>
                        <w:rPr>
                          <w:sz w:val="19"/>
                          <w:szCs w:val="20"/>
                          <w:lang w:val="fr-FR"/>
                        </w:rPr>
                        <w:t>CAUCHEMARS,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  <w:t xml:space="preserve"> EN FAISANT LE TIR DE PRECISION, LA CHAUDIERE,</w:t>
                        <w:br/>
                        <w:tab/>
                        <w:t>OU EN TERMINANT LE TEMPS. DURANT LES CAUCHEMARS 1 A 6, VISEZ “FREDDY”,</w:t>
                        <w:br/>
                        <w:tab/>
                        <w:t xml:space="preserve">POUR FAIRE AVANCER LE COMPTEUR DE PUISSANCE. COMPLETER LE COMPTEUR, </w:t>
                        <w:tab/>
                        <w:t>SELECTIONNE LA CHAUDIERE POUR BATTRE FREDDY, AVEC 10.000.000 X, LE</w:t>
                        <w:br/>
                        <w:t xml:space="preserve"> </w:t>
                        <w:tab/>
                        <w:t>NOMBRE DE CAUCHEMAR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40" w:after="0"/>
                        <w:ind w:lef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</w:rPr>
                        <w:t>CAUCHEMAR FINA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19"/>
                          <w:lang w:val="fr-FR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  <w:t>FAIRE TOUS LES TIRS CLIGNOTANTS POUR SELECTIONNER LA CHAUDIERE ET</w:t>
                        <w:br/>
                        <w:t xml:space="preserve"> </w:t>
                        <w:tab/>
                        <w:t>BATTRE FREDDY, AVEC 100.000.000 X, LE NOMBRE DE DEFAITES DE FREDDY,</w:t>
                        <w:br/>
                        <w:t xml:space="preserve"> </w:t>
                        <w:tab/>
                        <w:t>DEPUIS LE PRECEDENT CAUCHEMAR N</w:t>
                      </w:r>
                      <w:r>
                        <w:rPr>
                          <w:b w:val="false"/>
                          <w:bCs w:val="false"/>
                          <w:position w:val="6"/>
                          <w:sz w:val="19"/>
                          <w:szCs w:val="20"/>
                          <w:lang w:val="fr-FR"/>
                        </w:rPr>
                        <w:t>o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  <w:t xml:space="preserve"> 6. LES BONUS "SOUL” &amp; “KRUEGERANDS”</w:t>
                        <w:br/>
                        <w:t xml:space="preserve"> </w:t>
                        <w:tab/>
                        <w:t>SONT EGALEMENT GAGNE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4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</w:rPr>
                        <w:t>MULTIBILLE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19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  <w:t>TOUS LES CAUCHEMARS IMPAIRS, DEBUTENT EN MULTIBILLES, SI FREDDY EST</w:t>
                        <w:br/>
                        <w:t xml:space="preserve"> </w:t>
                        <w:tab/>
                        <w:t xml:space="preserve">BATTU DURANT UN MULTIBILLES, LES 5 TIRS </w:t>
                      </w:r>
                      <w:r>
                        <w:rPr>
                          <w:sz w:val="19"/>
                          <w:szCs w:val="20"/>
                          <w:lang w:val="fr-FR"/>
                        </w:rPr>
                        <w:t>JACKPOT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  <w:t xml:space="preserve"> SONT SELECTIONNE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4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</w:rPr>
                        <w:t>DREAM WARRIOR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19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  <w:t>FAIRE LES TROIS JACKPOTS, SELECTIONNE LE TROU DAUCHE LA SEQUENCE</w:t>
                        <w:br/>
                        <w:t xml:space="preserve"> </w:t>
                        <w:tab/>
                      </w:r>
                      <w:r>
                        <w:rPr>
                          <w:sz w:val="19"/>
                          <w:szCs w:val="20"/>
                          <w:lang w:val="fr-FR"/>
                        </w:rPr>
                        <w:t>DREAM WARRIORS,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  <w:t xml:space="preserve"> CHAQUE TIR CLIGNOTANT, DONNE LE SUPER JACKPO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4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</w:rPr>
                        <w:t>KRUEGERand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  <w:t>PLUSIERS FONCTIONS ADDITIONNENT KRUEGERANDS AU TOTAL DES JOUERUS. CECI</w:t>
                        <w:br/>
                        <w:t xml:space="preserve"> </w:t>
                        <w:tab/>
                        <w:t xml:space="preserve">PEUT-ETRE ECHANGE CONTRE DES FONCTIONS DE LA SEQUENCE </w:t>
                      </w:r>
                      <w:r>
                        <w:rPr>
                          <w:sz w:val="19"/>
                          <w:szCs w:val="20"/>
                          <w:lang w:val="fr-FR"/>
                        </w:rPr>
                        <w:t>TRADE</w:t>
                        <w:br/>
                        <w:t xml:space="preserve"> </w:t>
                        <w:tab/>
                        <w:t>KRUEGERANDS.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  <w:t xml:space="preserve"> LA FONCTIONS OFFERTE DEPAND DU TOTAL DES KRUEGERANDS DU</w:t>
                        <w:br/>
                        <w:t xml:space="preserve"> </w:t>
                        <w:tab/>
                        <w:t>JOUEUR. LES KRUEGERANDS NON UTILISES SONT DONNES COMME BONUS A LA FIN</w:t>
                        <w:br/>
                        <w:t xml:space="preserve"> </w:t>
                        <w:tab/>
                        <w:t>DE LA PART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571500" cy="2286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JEU</w:t>
                              <w:br/>
                              <w:t>NORM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JEU</w:t>
                        <w:br/>
                        <w:t>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695</wp:posOffset>
                </wp:positionH>
                <wp:positionV relativeFrom="paragraph">
                  <wp:posOffset>98425</wp:posOffset>
                </wp:positionV>
                <wp:extent cx="5488305" cy="1905"/>
                <wp:effectExtent l="635" t="19050" r="63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75pt" to="449.95pt,7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10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10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ind w:left="181" w:hanging="0"/>
                              <w:jc w:val="left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>FREDDY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®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 xml:space="preserve"> A NIGHTMARE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4"/>
                                <w:lang w:val="en-GB"/>
                              </w:rPr>
                              <w:t>™</w:t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32"/>
                                <w:lang w:val="en-GB"/>
                              </w:rPr>
                              <w:t xml:space="preserve"> ON ELM STREE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Helvetica" w:hAnsi="Helvetica" w:cs="Arial"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19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u w:val="single"/>
                                <w:lang w:val="fr-FR"/>
                              </w:rPr>
                              <w:t>OBJET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right="336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  <w:tab/>
                              <w:t xml:space="preserve">DEBUTES LES </w:t>
                            </w:r>
                            <w:r>
                              <w:rPr>
                                <w:sz w:val="19"/>
                                <w:szCs w:val="20"/>
                                <w:lang w:val="fr-FR"/>
                              </w:rPr>
                              <w:t>CAUCHEMARS,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  <w:t xml:space="preserve"> EN FAISANT LE TIR DE PRECISION, LA CHAUDIERE,</w:t>
                              <w:br/>
                              <w:tab/>
                              <w:t>OU EN TERMINANT LE TEMPS. DURANT LES CAUCHEMARS 1 A 6, VISEZ “FREDDY”,</w:t>
                              <w:br/>
                              <w:tab/>
                              <w:t xml:space="preserve">POUR FAIRE AVANCER LE COMPTEUR DE PUISSANCE. COMPLETER LE COMPTEUR, </w:t>
                              <w:tab/>
                              <w:t>SELECTIONNE LA CHAUDIERE POUR BATTRE FREDDY, AVEC 10.000.000 X, LE</w:t>
                              <w:br/>
                              <w:t xml:space="preserve"> </w:t>
                              <w:tab/>
                              <w:t>NOMBRE DE CAUCHEMAR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40" w:after="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  <w:lang w:val="fr-FR"/>
                              </w:rPr>
                              <w:t>CAUCHEMAR FINA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  <w:t>FAIRE TOUS LES TIRS CLIGNOTANTS POUR SELECTIONNER LA CHAUDIERE ET</w:t>
                              <w:br/>
                              <w:t xml:space="preserve"> </w:t>
                              <w:tab/>
                              <w:t>BATTRE FREDDY, AVEC 100.000.000 X, LE NOMBRE DE DEFAITES DE FREDDY,</w:t>
                              <w:br/>
                              <w:t xml:space="preserve"> </w:t>
                              <w:tab/>
                              <w:t>DEPUIS LE PRECEDENT CAUCHEMAR N</w:t>
                            </w:r>
                            <w:r>
                              <w:rPr>
                                <w:b w:val="false"/>
                                <w:bCs w:val="false"/>
                                <w:position w:val="6"/>
                                <w:sz w:val="19"/>
                                <w:szCs w:val="20"/>
                                <w:lang w:val="fr-FR"/>
                              </w:rPr>
                              <w:t>o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  <w:t xml:space="preserve"> 6. LES BONUS "SOUL” &amp; “KRUEGERANDS”</w:t>
                              <w:br/>
                              <w:t xml:space="preserve"> </w:t>
                              <w:tab/>
                              <w:t>SONT EGALEMENT GAGNE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4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  <w:lang w:val="fr-FR"/>
                              </w:rPr>
                              <w:t>MULTIBILLE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right="335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  <w:t>TOUS LES CAUCHEMARS IMPAIRS, DEBUTENT EN MULTIBILLES, SI FREDDY EST</w:t>
                              <w:br/>
                              <w:t xml:space="preserve"> </w:t>
                              <w:tab/>
                              <w:t xml:space="preserve">BATTU DURANT UN MULTIBILLES, LES 5 TIRS </w:t>
                            </w:r>
                            <w:r>
                              <w:rPr>
                                <w:sz w:val="19"/>
                                <w:szCs w:val="20"/>
                                <w:lang w:val="fr-FR"/>
                              </w:rPr>
                              <w:t>JACKPOT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  <w:t xml:space="preserve"> SONT SELECTIONNE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4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  <w:lang w:val="fr-FR"/>
                              </w:rPr>
                              <w:t>DREAM WARRIOR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  <w:t>FAIRE LES TROIS JACKPOTS, SELECTIONNE LE TROU DAUCHE LA SEQUENCE</w:t>
                              <w:br/>
                              <w:t xml:space="preserve"> </w:t>
                              <w:tab/>
                            </w:r>
                            <w:r>
                              <w:rPr>
                                <w:sz w:val="19"/>
                                <w:szCs w:val="20"/>
                                <w:lang w:val="fr-FR"/>
                              </w:rPr>
                              <w:t>DREAM WARRIORS,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  <w:t xml:space="preserve"> CHAQUE TIR CLIGNOTANT, DONNE LE SUPER JACKPO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 w:before="40" w:after="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2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  <w:lang w:val="fr-FR"/>
                              </w:rPr>
                              <w:t>KRUEGERand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Cs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  <w:tab/>
                              <w:t>PLUSIERS FONCTIONS ADDITIONNENT KRUEGERANDS AU TOTAL DES JOUERUS. CECI</w:t>
                              <w:br/>
                              <w:t xml:space="preserve"> </w:t>
                              <w:tab/>
                              <w:t xml:space="preserve">PEUT-ETRE ECHANGE CONTRE DES FONCTIONS DE LA SEQUENCE </w:t>
                            </w:r>
                            <w:r>
                              <w:rPr>
                                <w:sz w:val="19"/>
                                <w:szCs w:val="20"/>
                                <w:lang w:val="fr-FR"/>
                              </w:rPr>
                              <w:t>TRADE</w:t>
                              <w:br/>
                              <w:t xml:space="preserve"> </w:t>
                              <w:tab/>
                              <w:t>KRUEGERANDS.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  <w:lang w:val="fr-FR"/>
                              </w:rPr>
                              <w:t xml:space="preserve"> LA FONCTIONS OFFERTE DEPAND DU TOTAL DES KRUEGERANDS DU</w:t>
                              <w:br/>
                              <w:t xml:space="preserve"> </w:t>
                              <w:tab/>
                              <w:t>JOUEUR. LES KRUEGERANDS NON UTILISES SONT DONNES COMME BONUS A LA FIN</w:t>
                              <w:br/>
                              <w:t xml:space="preserve"> </w:t>
                              <w:tab/>
                              <w:t>DE LA PARTI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</w:tabs>
                        <w:jc w:val="left"/>
                        <w:rPr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ind w:left="181" w:hanging="0"/>
                        <w:jc w:val="left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>FREDDY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4"/>
                          <w:lang w:val="en-GB"/>
                        </w:rPr>
                        <w:t>®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 xml:space="preserve"> A NIGHTMARE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4"/>
                          <w:lang w:val="en-GB"/>
                        </w:rPr>
                        <w:t>™</w:t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32"/>
                          <w:lang w:val="en-GB"/>
                        </w:rPr>
                        <w:t xml:space="preserve"> ON ELM STREE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Helvetica" w:hAnsi="Helvetica" w:cs="Arial"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19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u w:val="single"/>
                          <w:lang w:val="fr-FR"/>
                        </w:rPr>
                        <w:t>OBJET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right="336" w:hanging="0"/>
                        <w:rPr>
                          <w:b w:val="false"/>
                          <w:b w:val="false"/>
                          <w:bCs w:val="false"/>
                          <w:sz w:val="19"/>
                          <w:lang w:val="fr-FR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  <w:tab/>
                        <w:t xml:space="preserve">DEBUTES LES </w:t>
                      </w:r>
                      <w:r>
                        <w:rPr>
                          <w:sz w:val="19"/>
                          <w:szCs w:val="20"/>
                          <w:lang w:val="fr-FR"/>
                        </w:rPr>
                        <w:t>CAUCHEMARS,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  <w:t xml:space="preserve"> EN FAISANT LE TIR DE PRECISION, LA CHAUDIERE,</w:t>
                        <w:br/>
                        <w:tab/>
                        <w:t>OU EN TERMINANT LE TEMPS. DURANT LES CAUCHEMARS 1 A 6, VISEZ “FREDDY”,</w:t>
                        <w:br/>
                        <w:tab/>
                        <w:t xml:space="preserve">POUR FAIRE AVANCER LE COMPTEUR DE PUISSANCE. COMPLETER LE COMPTEUR, </w:t>
                        <w:tab/>
                        <w:t>SELECTIONNE LA CHAUDIERE POUR BATTRE FREDDY, AVEC 10.000.000 X, LE</w:t>
                        <w:br/>
                        <w:t xml:space="preserve"> </w:t>
                        <w:tab/>
                        <w:t>NOMBRE DE CAUCHEMAR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40" w:after="0"/>
                        <w:ind w:lef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  <w:lang w:val="fr-FR"/>
                        </w:rPr>
                        <w:t>CAUCHEMAR FINA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19"/>
                          <w:lang w:val="fr-FR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  <w:lang w:val="fr-FR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lang w:val="fr-FR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  <w:t>FAIRE TOUS LES TIRS CLIGNOTANTS POUR SELECTIONNER LA CHAUDIERE ET</w:t>
                        <w:br/>
                        <w:t xml:space="preserve"> </w:t>
                        <w:tab/>
                        <w:t>BATTRE FREDDY, AVEC 100.000.000 X, LE NOMBRE DE DEFAITES DE FREDDY,</w:t>
                        <w:br/>
                        <w:t xml:space="preserve"> </w:t>
                        <w:tab/>
                        <w:t>DEPUIS LE PRECEDENT CAUCHEMAR N</w:t>
                      </w:r>
                      <w:r>
                        <w:rPr>
                          <w:b w:val="false"/>
                          <w:bCs w:val="false"/>
                          <w:position w:val="6"/>
                          <w:sz w:val="19"/>
                          <w:szCs w:val="20"/>
                          <w:lang w:val="fr-FR"/>
                        </w:rPr>
                        <w:t>o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  <w:t xml:space="preserve"> 6. LES BONUS "SOUL” &amp; “KRUEGERANDS”</w:t>
                        <w:br/>
                        <w:t xml:space="preserve"> </w:t>
                        <w:tab/>
                        <w:t>SONT EGALEMENT GAGNE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4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19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  <w:lang w:val="fr-FR"/>
                        </w:rPr>
                        <w:t>MULTIBILLE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right="335" w:hanging="0"/>
                        <w:rPr>
                          <w:b w:val="false"/>
                          <w:b w:val="false"/>
                          <w:bCs w:val="false"/>
                          <w:sz w:val="19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lang w:val="fr-FR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  <w:t>TOUS LES CAUCHEMARS IMPAIRS, DEBUTENT EN MULTIBILLES, SI FREDDY EST</w:t>
                        <w:br/>
                        <w:t xml:space="preserve"> </w:t>
                        <w:tab/>
                        <w:t xml:space="preserve">BATTU DURANT UN MULTIBILLES, LES 5 TIRS </w:t>
                      </w:r>
                      <w:r>
                        <w:rPr>
                          <w:sz w:val="19"/>
                          <w:szCs w:val="20"/>
                          <w:lang w:val="fr-FR"/>
                        </w:rPr>
                        <w:t>JACKPOT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  <w:t xml:space="preserve"> SONT SELECTIONNE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4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19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  <w:lang w:val="fr-FR"/>
                        </w:rPr>
                        <w:t>DREAM WARRIOR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19"/>
                          <w:lang w:val="fr-FR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  <w:t>FAIRE LES TROIS JACKPOTS, SELECTIONNE LE TROU DAUCHE LA SEQUENCE</w:t>
                        <w:br/>
                        <w:t xml:space="preserve"> </w:t>
                        <w:tab/>
                      </w:r>
                      <w:r>
                        <w:rPr>
                          <w:sz w:val="19"/>
                          <w:szCs w:val="20"/>
                          <w:lang w:val="fr-FR"/>
                        </w:rPr>
                        <w:t>DREAM WARRIORS,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  <w:t xml:space="preserve"> CHAQUE TIR CLIGNOTANT, DONNE LE SUPER JACKPO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 w:before="40" w:after="0"/>
                        <w:ind w:left="0" w:hanging="0"/>
                        <w:rPr>
                          <w:b w:val="false"/>
                          <w:b w:val="false"/>
                          <w:bCs w:val="false"/>
                          <w:sz w:val="19"/>
                          <w:lang w:val="fr-FR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2"/>
                          <w:lang w:val="fr-FR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  <w:lang w:val="fr-FR"/>
                        </w:rPr>
                        <w:t>KRUEGERand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Cs w:val="20"/>
                          <w:lang w:val="fr-FR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  <w:tab/>
                        <w:t>PLUSIERS FONCTIONS ADDITIONNENT KRUEGERANDS AU TOTAL DES JOUERUS. CECI</w:t>
                        <w:br/>
                        <w:t xml:space="preserve"> </w:t>
                        <w:tab/>
                        <w:t xml:space="preserve">PEUT-ETRE ECHANGE CONTRE DES FONCTIONS DE LA SEQUENCE </w:t>
                      </w:r>
                      <w:r>
                        <w:rPr>
                          <w:sz w:val="19"/>
                          <w:szCs w:val="20"/>
                          <w:lang w:val="fr-FR"/>
                        </w:rPr>
                        <w:t>TRADE</w:t>
                        <w:br/>
                        <w:t xml:space="preserve"> </w:t>
                        <w:tab/>
                        <w:t>KRUEGERANDS.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  <w:lang w:val="fr-FR"/>
                        </w:rPr>
                        <w:t xml:space="preserve"> LA FONCTIONS OFFERTE DEPAND DU TOTAL DES KRUEGERANDS DU</w:t>
                        <w:br/>
                        <w:t xml:space="preserve"> </w:t>
                        <w:tab/>
                        <w:t>JOUEUR. LES KRUEGERANDS NON UTILISES SONT DONNES COMME BONUS A LA FIN</w:t>
                        <w:br/>
                        <w:t xml:space="preserve"> </w:t>
                        <w:tab/>
                        <w:t>DE LA PART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CONCOU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CONC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6695</wp:posOffset>
                </wp:positionH>
                <wp:positionV relativeFrom="paragraph">
                  <wp:posOffset>98425</wp:posOffset>
                </wp:positionV>
                <wp:extent cx="5488305" cy="1905"/>
                <wp:effectExtent l="635" t="19050" r="63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7.75pt" to="449.95pt,7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10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10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/>
                              <w:ind w:left="-180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sz w:val="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/>
                        <w:ind w:left="-180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4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1 REPLAY FOR BEATING HIGH SCORE TO DAT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 w:before="120" w:after="0"/>
                              <w:ind w:left="-181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rFonts w:ascii="Helvetica Narrow" w:hAnsi="Helvetica Narrow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Narrow" w:hAnsi="Helvetica Narrow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1 REPLAY FOR BEATING HIGH SCORE TO DAT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 w:before="120" w:after="0"/>
                        <w:ind w:left="-181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ind w:left="1260" w:hanging="1260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rPr>
                          <w:rFonts w:ascii="Helvetica Narrow" w:hAnsi="Helvetica Narrow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 Narrow" w:hAnsi="Helvetica Narrow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294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29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Eras Bold ITC, Wingdings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1050 instruction card (normal &amp; tournament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1051 (French) instruction card (normal &amp; tournament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9458 score card (front and back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ras Bold ITC">
    <w:charset w:val="00"/>
    <w:family w:val="swiss"/>
    <w:pitch w:val="variable"/>
  </w:font>
  <w:font w:name="Wingdings">
    <w:charset w:val="02"/>
    <w:family w:val="auto"/>
    <w:pitch w:val="variable"/>
  </w:font>
  <w:font w:name="Helvetica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181" w:hanging="0"/>
    </w:pPr>
    <w:rPr>
      <w:rFonts w:ascii="Helvetica" w:hAnsi="Helvetica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9:45:00Z</dcterms:created>
  <dc:creator>Inkochnito</dc:creator>
  <dc:description/>
  <dc:language>en-US</dc:language>
  <cp:lastModifiedBy>Inkochnito</cp:lastModifiedBy>
  <cp:lastPrinted>2007-12-19T22:04:00Z</cp:lastPrinted>
  <dcterms:modified xsi:type="dcterms:W3CDTF">2007-12-25T11:16:00Z</dcterms:modified>
  <cp:revision>9</cp:revision>
  <dc:subject>Score and instruction cards</dc:subject>
  <dc:title>Gottlieb Freddy: a nightmare on Elm Street</dc:title>
</cp:coreProperties>
</file>