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77470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204" w:leader="none"/>
                                <w:tab w:val="left" w:pos="4962" w:leader="none"/>
                              </w:tabs>
                              <w:ind w:left="720" w:hanging="720"/>
                              <w:rPr>
                                <w:rFonts w:ascii="Helvetica CE" w:hAnsi="Helvetica CE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b/>
                                <w:bCs/>
                                <w:lang w:val="en-US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Red, white, and blue rollovers light spot targets of corresponding color.</w:t>
                              <w:br/>
                              <w:t xml:space="preserve"> </w:t>
                              <w:tab/>
                              <w:t>Completing rollover sequence lights white target bank for “extra bal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 xml:space="preserve">Hitting any spot target when lit lights both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 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launchers. Lit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</w:t>
                              <w:br/>
                              <w:t xml:space="preserve"> </w:t>
                              <w:tab/>
                              <w:t>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launchers capture ball in play and release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 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to shoot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Unlit second ball launchers spot red or blue drop targets. Completing red</w:t>
                              <w:br/>
                              <w:t xml:space="preserve"> </w:t>
                              <w:tab/>
                              <w:t>or blue target bank 3 times lights hole for “specia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Completing any drop target bank advances bonus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8080" strokeweight="0pt" style="position:absolute;rotation:-0;width:431.35pt;height:306.65pt;mso-wrap-distance-left:9.05pt;mso-wrap-distance-right:9.05pt;mso-wrap-distance-top:0pt;mso-wrap-distance-bottom:0pt;margin-top:6.1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204" w:leader="none"/>
                          <w:tab w:val="left" w:pos="4962" w:leader="none"/>
                        </w:tabs>
                        <w:ind w:left="720" w:hanging="720"/>
                        <w:rPr>
                          <w:rFonts w:ascii="Helvetica CE" w:hAnsi="Helvetica CE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Helvetica CE" w:hAnsi="Helvetica CE"/>
                          <w:b/>
                          <w:bCs/>
                          <w:lang w:val="en-US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Red, white, and blue rollovers light spot targets of corresponding color.</w:t>
                        <w:br/>
                        <w:t xml:space="preserve"> </w:t>
                        <w:tab/>
                        <w:t>Completing rollover sequence lights white target bank for “extra bal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 xml:space="preserve">Hitting any spot target when lit lights both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 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launchers. Lit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</w:t>
                        <w:br/>
                        <w:t xml:space="preserve"> </w:t>
                        <w:tab/>
                        <w:t>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launchers capture ball in play and release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 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to shoot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Unlit second ball launchers spot red or blue drop targets. Completing red</w:t>
                        <w:br/>
                        <w:t xml:space="preserve"> </w:t>
                        <w:tab/>
                        <w:t>or blue target bank 3 times lights hole for “specia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Completing any drop target bank advances bonu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2005330</wp:posOffset>
                </wp:positionH>
                <wp:positionV relativeFrom="paragraph">
                  <wp:posOffset>161925</wp:posOffset>
                </wp:positionV>
                <wp:extent cx="1682750" cy="43370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653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437">
                                <a:moveTo>
                                  <a:pt x="437" y="150"/>
                                </a:moveTo>
                                <a:cubicBezTo>
                                  <a:pt x="644" y="15"/>
                                  <a:pt x="1035" y="0"/>
                                  <a:pt x="1242" y="342"/>
                                </a:cubicBezTo>
                                <a:cubicBezTo>
                                  <a:pt x="1449" y="684"/>
                                  <a:pt x="1420" y="962"/>
                                  <a:pt x="1456" y="1340"/>
                                </a:cubicBezTo>
                                <a:cubicBezTo>
                                  <a:pt x="1492" y="1718"/>
                                  <a:pt x="1285" y="2153"/>
                                  <a:pt x="1043" y="2295"/>
                                </a:cubicBezTo>
                                <a:cubicBezTo>
                                  <a:pt x="801" y="2437"/>
                                  <a:pt x="486" y="2345"/>
                                  <a:pt x="301" y="2103"/>
                                </a:cubicBezTo>
                                <a:cubicBezTo>
                                  <a:pt x="116" y="1861"/>
                                  <a:pt x="0" y="1366"/>
                                  <a:pt x="23" y="1041"/>
                                </a:cubicBezTo>
                                <a:cubicBezTo>
                                  <a:pt x="46" y="716"/>
                                  <a:pt x="230" y="285"/>
                                  <a:pt x="43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4720"/>
                            <a:ext cx="979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559">
                                <a:moveTo>
                                  <a:pt x="77" y="96"/>
                                </a:moveTo>
                                <a:cubicBezTo>
                                  <a:pt x="139" y="2"/>
                                  <a:pt x="238" y="0"/>
                                  <a:pt x="326" y="88"/>
                                </a:cubicBezTo>
                                <a:cubicBezTo>
                                  <a:pt x="414" y="176"/>
                                  <a:pt x="490" y="474"/>
                                  <a:pt x="519" y="695"/>
                                </a:cubicBezTo>
                                <a:cubicBezTo>
                                  <a:pt x="548" y="917"/>
                                  <a:pt x="549" y="1289"/>
                                  <a:pt x="503" y="1418"/>
                                </a:cubicBezTo>
                                <a:cubicBezTo>
                                  <a:pt x="440" y="1514"/>
                                  <a:pt x="323" y="1559"/>
                                  <a:pt x="244" y="1470"/>
                                </a:cubicBezTo>
                                <a:cubicBezTo>
                                  <a:pt x="175" y="1396"/>
                                  <a:pt x="86" y="1148"/>
                                  <a:pt x="46" y="1002"/>
                                </a:cubicBezTo>
                                <a:cubicBezTo>
                                  <a:pt x="6" y="856"/>
                                  <a:pt x="0" y="747"/>
                                  <a:pt x="5" y="596"/>
                                </a:cubicBezTo>
                                <a:cubicBezTo>
                                  <a:pt x="10" y="445"/>
                                  <a:pt x="15" y="190"/>
                                  <a:pt x="77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2318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2287">
                                <a:moveTo>
                                  <a:pt x="41" y="85"/>
                                </a:moveTo>
                                <a:cubicBezTo>
                                  <a:pt x="82" y="17"/>
                                  <a:pt x="275" y="46"/>
                                  <a:pt x="399" y="44"/>
                                </a:cubicBezTo>
                                <a:cubicBezTo>
                                  <a:pt x="635" y="44"/>
                                  <a:pt x="941" y="0"/>
                                  <a:pt x="1075" y="102"/>
                                </a:cubicBezTo>
                                <a:cubicBezTo>
                                  <a:pt x="1209" y="204"/>
                                  <a:pt x="1303" y="322"/>
                                  <a:pt x="1197" y="546"/>
                                </a:cubicBezTo>
                                <a:cubicBezTo>
                                  <a:pt x="1172" y="629"/>
                                  <a:pt x="1003" y="655"/>
                                  <a:pt x="928" y="600"/>
                                </a:cubicBezTo>
                                <a:cubicBezTo>
                                  <a:pt x="853" y="545"/>
                                  <a:pt x="846" y="427"/>
                                  <a:pt x="771" y="392"/>
                                </a:cubicBezTo>
                                <a:cubicBezTo>
                                  <a:pt x="696" y="357"/>
                                  <a:pt x="576" y="314"/>
                                  <a:pt x="471" y="372"/>
                                </a:cubicBezTo>
                                <a:cubicBezTo>
                                  <a:pt x="416" y="464"/>
                                  <a:pt x="363" y="619"/>
                                  <a:pt x="358" y="798"/>
                                </a:cubicBezTo>
                                <a:cubicBezTo>
                                  <a:pt x="364" y="874"/>
                                  <a:pt x="445" y="846"/>
                                  <a:pt x="505" y="829"/>
                                </a:cubicBezTo>
                                <a:cubicBezTo>
                                  <a:pt x="565" y="812"/>
                                  <a:pt x="644" y="715"/>
                                  <a:pt x="716" y="696"/>
                                </a:cubicBezTo>
                                <a:cubicBezTo>
                                  <a:pt x="788" y="677"/>
                                  <a:pt x="892" y="664"/>
                                  <a:pt x="938" y="716"/>
                                </a:cubicBezTo>
                                <a:cubicBezTo>
                                  <a:pt x="984" y="768"/>
                                  <a:pt x="1025" y="952"/>
                                  <a:pt x="993" y="1006"/>
                                </a:cubicBezTo>
                                <a:cubicBezTo>
                                  <a:pt x="961" y="1060"/>
                                  <a:pt x="816" y="1019"/>
                                  <a:pt x="744" y="1037"/>
                                </a:cubicBezTo>
                                <a:cubicBezTo>
                                  <a:pt x="672" y="1055"/>
                                  <a:pt x="605" y="1076"/>
                                  <a:pt x="559" y="1112"/>
                                </a:cubicBezTo>
                                <a:cubicBezTo>
                                  <a:pt x="513" y="1148"/>
                                  <a:pt x="483" y="1201"/>
                                  <a:pt x="467" y="1255"/>
                                </a:cubicBezTo>
                                <a:cubicBezTo>
                                  <a:pt x="451" y="1309"/>
                                  <a:pt x="451" y="1360"/>
                                  <a:pt x="464" y="1436"/>
                                </a:cubicBezTo>
                                <a:cubicBezTo>
                                  <a:pt x="477" y="1512"/>
                                  <a:pt x="511" y="1582"/>
                                  <a:pt x="546" y="1713"/>
                                </a:cubicBezTo>
                                <a:cubicBezTo>
                                  <a:pt x="581" y="1844"/>
                                  <a:pt x="733" y="2187"/>
                                  <a:pt x="675" y="2221"/>
                                </a:cubicBezTo>
                                <a:cubicBezTo>
                                  <a:pt x="617" y="2255"/>
                                  <a:pt x="470" y="2246"/>
                                  <a:pt x="372" y="2245"/>
                                </a:cubicBezTo>
                                <a:cubicBezTo>
                                  <a:pt x="274" y="2244"/>
                                  <a:pt x="139" y="2287"/>
                                  <a:pt x="85" y="2214"/>
                                </a:cubicBezTo>
                                <a:cubicBezTo>
                                  <a:pt x="10" y="2156"/>
                                  <a:pt x="65" y="2003"/>
                                  <a:pt x="48" y="1805"/>
                                </a:cubicBezTo>
                                <a:cubicBezTo>
                                  <a:pt x="40" y="1611"/>
                                  <a:pt x="40" y="1248"/>
                                  <a:pt x="37" y="1051"/>
                                </a:cubicBezTo>
                                <a:cubicBezTo>
                                  <a:pt x="34" y="854"/>
                                  <a:pt x="26" y="785"/>
                                  <a:pt x="27" y="624"/>
                                </a:cubicBezTo>
                                <a:cubicBezTo>
                                  <a:pt x="28" y="463"/>
                                  <a:pt x="0" y="153"/>
                                  <a:pt x="41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760"/>
                            <a:ext cx="25956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2255">
                                <a:moveTo>
                                  <a:pt x="823" y="27"/>
                                </a:moveTo>
                                <a:cubicBezTo>
                                  <a:pt x="1035" y="54"/>
                                  <a:pt x="1099" y="139"/>
                                  <a:pt x="1174" y="211"/>
                                </a:cubicBezTo>
                                <a:cubicBezTo>
                                  <a:pt x="1249" y="283"/>
                                  <a:pt x="1272" y="367"/>
                                  <a:pt x="1273" y="460"/>
                                </a:cubicBezTo>
                                <a:cubicBezTo>
                                  <a:pt x="1274" y="553"/>
                                  <a:pt x="1225" y="695"/>
                                  <a:pt x="1181" y="767"/>
                                </a:cubicBezTo>
                                <a:cubicBezTo>
                                  <a:pt x="1137" y="839"/>
                                  <a:pt x="1055" y="843"/>
                                  <a:pt x="1007" y="894"/>
                                </a:cubicBezTo>
                                <a:cubicBezTo>
                                  <a:pt x="959" y="945"/>
                                  <a:pt x="879" y="988"/>
                                  <a:pt x="895" y="1071"/>
                                </a:cubicBezTo>
                                <a:cubicBezTo>
                                  <a:pt x="911" y="1154"/>
                                  <a:pt x="1035" y="1287"/>
                                  <a:pt x="1103" y="1392"/>
                                </a:cubicBezTo>
                                <a:cubicBezTo>
                                  <a:pt x="1171" y="1497"/>
                                  <a:pt x="1251" y="1568"/>
                                  <a:pt x="1304" y="1699"/>
                                </a:cubicBezTo>
                                <a:cubicBezTo>
                                  <a:pt x="1357" y="1830"/>
                                  <a:pt x="1459" y="2089"/>
                                  <a:pt x="1424" y="2177"/>
                                </a:cubicBezTo>
                                <a:cubicBezTo>
                                  <a:pt x="1403" y="2242"/>
                                  <a:pt x="1190" y="2219"/>
                                  <a:pt x="1093" y="2225"/>
                                </a:cubicBezTo>
                                <a:cubicBezTo>
                                  <a:pt x="996" y="2231"/>
                                  <a:pt x="878" y="2255"/>
                                  <a:pt x="840" y="2211"/>
                                </a:cubicBezTo>
                                <a:cubicBezTo>
                                  <a:pt x="802" y="2167"/>
                                  <a:pt x="702" y="1539"/>
                                  <a:pt x="649" y="1371"/>
                                </a:cubicBezTo>
                                <a:cubicBezTo>
                                  <a:pt x="596" y="1203"/>
                                  <a:pt x="550" y="1191"/>
                                  <a:pt x="519" y="1204"/>
                                </a:cubicBezTo>
                                <a:cubicBezTo>
                                  <a:pt x="488" y="1217"/>
                                  <a:pt x="450" y="1325"/>
                                  <a:pt x="461" y="1450"/>
                                </a:cubicBezTo>
                                <a:cubicBezTo>
                                  <a:pt x="472" y="1575"/>
                                  <a:pt x="564" y="1832"/>
                                  <a:pt x="584" y="1955"/>
                                </a:cubicBezTo>
                                <a:cubicBezTo>
                                  <a:pt x="604" y="2078"/>
                                  <a:pt x="631" y="2145"/>
                                  <a:pt x="581" y="2190"/>
                                </a:cubicBezTo>
                                <a:cubicBezTo>
                                  <a:pt x="531" y="2241"/>
                                  <a:pt x="373" y="2224"/>
                                  <a:pt x="284" y="2225"/>
                                </a:cubicBezTo>
                                <a:cubicBezTo>
                                  <a:pt x="192" y="2227"/>
                                  <a:pt x="62" y="2235"/>
                                  <a:pt x="31" y="2201"/>
                                </a:cubicBezTo>
                                <a:cubicBezTo>
                                  <a:pt x="0" y="2167"/>
                                  <a:pt x="13" y="2116"/>
                                  <a:pt x="21" y="1760"/>
                                </a:cubicBezTo>
                                <a:cubicBezTo>
                                  <a:pt x="29" y="1404"/>
                                  <a:pt x="62" y="120"/>
                                  <a:pt x="79" y="65"/>
                                </a:cubicBezTo>
                                <a:cubicBezTo>
                                  <a:pt x="96" y="10"/>
                                  <a:pt x="212" y="22"/>
                                  <a:pt x="311" y="13"/>
                                </a:cubicBezTo>
                                <a:cubicBezTo>
                                  <a:pt x="435" y="7"/>
                                  <a:pt x="611" y="0"/>
                                  <a:pt x="82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67320"/>
                            <a:ext cx="81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1">
                                <a:moveTo>
                                  <a:pt x="52" y="58"/>
                                </a:moveTo>
                                <a:cubicBezTo>
                                  <a:pt x="99" y="0"/>
                                  <a:pt x="172" y="24"/>
                                  <a:pt x="229" y="27"/>
                                </a:cubicBezTo>
                                <a:cubicBezTo>
                                  <a:pt x="286" y="30"/>
                                  <a:pt x="367" y="31"/>
                                  <a:pt x="397" y="75"/>
                                </a:cubicBezTo>
                                <a:cubicBezTo>
                                  <a:pt x="458" y="139"/>
                                  <a:pt x="438" y="221"/>
                                  <a:pt x="407" y="293"/>
                                </a:cubicBezTo>
                                <a:cubicBezTo>
                                  <a:pt x="376" y="365"/>
                                  <a:pt x="237" y="529"/>
                                  <a:pt x="199" y="573"/>
                                </a:cubicBezTo>
                                <a:cubicBezTo>
                                  <a:pt x="161" y="617"/>
                                  <a:pt x="64" y="671"/>
                                  <a:pt x="32" y="631"/>
                                </a:cubicBezTo>
                                <a:cubicBezTo>
                                  <a:pt x="0" y="591"/>
                                  <a:pt x="1" y="426"/>
                                  <a:pt x="4" y="331"/>
                                </a:cubicBezTo>
                                <a:cubicBezTo>
                                  <a:pt x="7" y="236"/>
                                  <a:pt x="5" y="116"/>
                                  <a:pt x="52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800"/>
                            <a:ext cx="2412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2270">
                                <a:moveTo>
                                  <a:pt x="693" y="27"/>
                                </a:moveTo>
                                <a:cubicBezTo>
                                  <a:pt x="853" y="0"/>
                                  <a:pt x="915" y="35"/>
                                  <a:pt x="1007" y="62"/>
                                </a:cubicBezTo>
                                <a:cubicBezTo>
                                  <a:pt x="1099" y="89"/>
                                  <a:pt x="1189" y="124"/>
                                  <a:pt x="1246" y="191"/>
                                </a:cubicBezTo>
                                <a:cubicBezTo>
                                  <a:pt x="1346" y="257"/>
                                  <a:pt x="1341" y="393"/>
                                  <a:pt x="1348" y="464"/>
                                </a:cubicBezTo>
                                <a:cubicBezTo>
                                  <a:pt x="1355" y="535"/>
                                  <a:pt x="1310" y="587"/>
                                  <a:pt x="1287" y="618"/>
                                </a:cubicBezTo>
                                <a:cubicBezTo>
                                  <a:pt x="1264" y="649"/>
                                  <a:pt x="1237" y="652"/>
                                  <a:pt x="1208" y="652"/>
                                </a:cubicBezTo>
                                <a:cubicBezTo>
                                  <a:pt x="1179" y="652"/>
                                  <a:pt x="1148" y="641"/>
                                  <a:pt x="1113" y="621"/>
                                </a:cubicBezTo>
                                <a:cubicBezTo>
                                  <a:pt x="1078" y="601"/>
                                  <a:pt x="1035" y="569"/>
                                  <a:pt x="997" y="533"/>
                                </a:cubicBezTo>
                                <a:cubicBezTo>
                                  <a:pt x="959" y="497"/>
                                  <a:pt x="934" y="433"/>
                                  <a:pt x="884" y="403"/>
                                </a:cubicBezTo>
                                <a:cubicBezTo>
                                  <a:pt x="834" y="373"/>
                                  <a:pt x="756" y="312"/>
                                  <a:pt x="696" y="352"/>
                                </a:cubicBezTo>
                                <a:cubicBezTo>
                                  <a:pt x="636" y="392"/>
                                  <a:pt x="562" y="511"/>
                                  <a:pt x="526" y="645"/>
                                </a:cubicBezTo>
                                <a:cubicBezTo>
                                  <a:pt x="490" y="779"/>
                                  <a:pt x="475" y="994"/>
                                  <a:pt x="478" y="1154"/>
                                </a:cubicBezTo>
                                <a:cubicBezTo>
                                  <a:pt x="481" y="1314"/>
                                  <a:pt x="498" y="1493"/>
                                  <a:pt x="546" y="1607"/>
                                </a:cubicBezTo>
                                <a:cubicBezTo>
                                  <a:pt x="594" y="1721"/>
                                  <a:pt x="700" y="1807"/>
                                  <a:pt x="765" y="1839"/>
                                </a:cubicBezTo>
                                <a:cubicBezTo>
                                  <a:pt x="830" y="1871"/>
                                  <a:pt x="890" y="1838"/>
                                  <a:pt x="939" y="1802"/>
                                </a:cubicBezTo>
                                <a:cubicBezTo>
                                  <a:pt x="988" y="1766"/>
                                  <a:pt x="1019" y="1702"/>
                                  <a:pt x="1058" y="1621"/>
                                </a:cubicBezTo>
                                <a:cubicBezTo>
                                  <a:pt x="1097" y="1540"/>
                                  <a:pt x="1048" y="1334"/>
                                  <a:pt x="1174" y="1317"/>
                                </a:cubicBezTo>
                                <a:cubicBezTo>
                                  <a:pt x="1300" y="1300"/>
                                  <a:pt x="1312" y="1370"/>
                                  <a:pt x="1324" y="1495"/>
                                </a:cubicBezTo>
                                <a:cubicBezTo>
                                  <a:pt x="1336" y="1620"/>
                                  <a:pt x="1325" y="1936"/>
                                  <a:pt x="1246" y="2065"/>
                                </a:cubicBezTo>
                                <a:cubicBezTo>
                                  <a:pt x="1167" y="2194"/>
                                  <a:pt x="1002" y="2262"/>
                                  <a:pt x="850" y="2266"/>
                                </a:cubicBezTo>
                                <a:cubicBezTo>
                                  <a:pt x="698" y="2270"/>
                                  <a:pt x="469" y="2237"/>
                                  <a:pt x="331" y="2092"/>
                                </a:cubicBezTo>
                                <a:cubicBezTo>
                                  <a:pt x="193" y="1947"/>
                                  <a:pt x="48" y="1676"/>
                                  <a:pt x="24" y="1396"/>
                                </a:cubicBezTo>
                                <a:cubicBezTo>
                                  <a:pt x="0" y="1116"/>
                                  <a:pt x="74" y="641"/>
                                  <a:pt x="185" y="413"/>
                                </a:cubicBezTo>
                                <a:cubicBezTo>
                                  <a:pt x="296" y="185"/>
                                  <a:pt x="533" y="54"/>
                                  <a:pt x="69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080"/>
                            <a:ext cx="235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2286">
                                <a:moveTo>
                                  <a:pt x="106" y="99"/>
                                </a:moveTo>
                                <a:cubicBezTo>
                                  <a:pt x="170" y="0"/>
                                  <a:pt x="443" y="50"/>
                                  <a:pt x="567" y="48"/>
                                </a:cubicBezTo>
                                <a:cubicBezTo>
                                  <a:pt x="708" y="42"/>
                                  <a:pt x="850" y="47"/>
                                  <a:pt x="949" y="54"/>
                                </a:cubicBezTo>
                                <a:cubicBezTo>
                                  <a:pt x="1048" y="61"/>
                                  <a:pt x="1106" y="59"/>
                                  <a:pt x="1161" y="92"/>
                                </a:cubicBezTo>
                                <a:cubicBezTo>
                                  <a:pt x="1211" y="124"/>
                                  <a:pt x="1255" y="192"/>
                                  <a:pt x="1277" y="252"/>
                                </a:cubicBezTo>
                                <a:cubicBezTo>
                                  <a:pt x="1299" y="312"/>
                                  <a:pt x="1309" y="392"/>
                                  <a:pt x="1291" y="450"/>
                                </a:cubicBezTo>
                                <a:cubicBezTo>
                                  <a:pt x="1273" y="508"/>
                                  <a:pt x="1210" y="578"/>
                                  <a:pt x="1168" y="600"/>
                                </a:cubicBezTo>
                                <a:cubicBezTo>
                                  <a:pt x="1126" y="622"/>
                                  <a:pt x="1110" y="625"/>
                                  <a:pt x="1041" y="583"/>
                                </a:cubicBezTo>
                                <a:cubicBezTo>
                                  <a:pt x="946" y="525"/>
                                  <a:pt x="826" y="383"/>
                                  <a:pt x="751" y="348"/>
                                </a:cubicBezTo>
                                <a:cubicBezTo>
                                  <a:pt x="676" y="313"/>
                                  <a:pt x="638" y="228"/>
                                  <a:pt x="533" y="286"/>
                                </a:cubicBezTo>
                                <a:cubicBezTo>
                                  <a:pt x="478" y="378"/>
                                  <a:pt x="395" y="666"/>
                                  <a:pt x="400" y="754"/>
                                </a:cubicBezTo>
                                <a:cubicBezTo>
                                  <a:pt x="395" y="839"/>
                                  <a:pt x="450" y="810"/>
                                  <a:pt x="502" y="798"/>
                                </a:cubicBezTo>
                                <a:cubicBezTo>
                                  <a:pt x="554" y="786"/>
                                  <a:pt x="631" y="698"/>
                                  <a:pt x="714" y="682"/>
                                </a:cubicBezTo>
                                <a:cubicBezTo>
                                  <a:pt x="797" y="666"/>
                                  <a:pt x="953" y="654"/>
                                  <a:pt x="998" y="702"/>
                                </a:cubicBezTo>
                                <a:cubicBezTo>
                                  <a:pt x="1043" y="750"/>
                                  <a:pt x="1022" y="922"/>
                                  <a:pt x="987" y="972"/>
                                </a:cubicBezTo>
                                <a:cubicBezTo>
                                  <a:pt x="952" y="1022"/>
                                  <a:pt x="861" y="984"/>
                                  <a:pt x="789" y="1000"/>
                                </a:cubicBezTo>
                                <a:cubicBezTo>
                                  <a:pt x="717" y="1016"/>
                                  <a:pt x="611" y="1028"/>
                                  <a:pt x="557" y="1071"/>
                                </a:cubicBezTo>
                                <a:cubicBezTo>
                                  <a:pt x="503" y="1114"/>
                                  <a:pt x="483" y="1187"/>
                                  <a:pt x="465" y="1256"/>
                                </a:cubicBezTo>
                                <a:cubicBezTo>
                                  <a:pt x="447" y="1325"/>
                                  <a:pt x="437" y="1397"/>
                                  <a:pt x="448" y="1484"/>
                                </a:cubicBezTo>
                                <a:cubicBezTo>
                                  <a:pt x="459" y="1571"/>
                                  <a:pt x="498" y="1713"/>
                                  <a:pt x="530" y="1778"/>
                                </a:cubicBezTo>
                                <a:cubicBezTo>
                                  <a:pt x="562" y="1843"/>
                                  <a:pt x="589" y="1867"/>
                                  <a:pt x="642" y="1877"/>
                                </a:cubicBezTo>
                                <a:cubicBezTo>
                                  <a:pt x="695" y="1887"/>
                                  <a:pt x="797" y="1904"/>
                                  <a:pt x="850" y="1839"/>
                                </a:cubicBezTo>
                                <a:cubicBezTo>
                                  <a:pt x="903" y="1774"/>
                                  <a:pt x="933" y="1564"/>
                                  <a:pt x="963" y="1484"/>
                                </a:cubicBezTo>
                                <a:cubicBezTo>
                                  <a:pt x="993" y="1404"/>
                                  <a:pt x="1000" y="1387"/>
                                  <a:pt x="1031" y="1358"/>
                                </a:cubicBezTo>
                                <a:cubicBezTo>
                                  <a:pt x="1062" y="1329"/>
                                  <a:pt x="1114" y="1308"/>
                                  <a:pt x="1147" y="1307"/>
                                </a:cubicBezTo>
                                <a:cubicBezTo>
                                  <a:pt x="1180" y="1306"/>
                                  <a:pt x="1205" y="1316"/>
                                  <a:pt x="1229" y="1354"/>
                                </a:cubicBezTo>
                                <a:cubicBezTo>
                                  <a:pt x="1253" y="1392"/>
                                  <a:pt x="1279" y="1433"/>
                                  <a:pt x="1291" y="1535"/>
                                </a:cubicBezTo>
                                <a:cubicBezTo>
                                  <a:pt x="1303" y="1637"/>
                                  <a:pt x="1321" y="1846"/>
                                  <a:pt x="1301" y="1965"/>
                                </a:cubicBezTo>
                                <a:cubicBezTo>
                                  <a:pt x="1281" y="2084"/>
                                  <a:pt x="1312" y="2203"/>
                                  <a:pt x="1168" y="2252"/>
                                </a:cubicBezTo>
                                <a:cubicBezTo>
                                  <a:pt x="1110" y="2286"/>
                                  <a:pt x="618" y="2261"/>
                                  <a:pt x="437" y="2259"/>
                                </a:cubicBezTo>
                                <a:cubicBezTo>
                                  <a:pt x="257" y="2256"/>
                                  <a:pt x="178" y="2286"/>
                                  <a:pt x="89" y="2231"/>
                                </a:cubicBezTo>
                                <a:cubicBezTo>
                                  <a:pt x="0" y="2176"/>
                                  <a:pt x="49" y="2025"/>
                                  <a:pt x="42" y="1846"/>
                                </a:cubicBezTo>
                                <a:cubicBezTo>
                                  <a:pt x="35" y="1667"/>
                                  <a:pt x="42" y="1362"/>
                                  <a:pt x="45" y="1157"/>
                                </a:cubicBezTo>
                                <a:cubicBezTo>
                                  <a:pt x="48" y="952"/>
                                  <a:pt x="49" y="793"/>
                                  <a:pt x="59" y="617"/>
                                </a:cubicBezTo>
                                <a:cubicBezTo>
                                  <a:pt x="69" y="441"/>
                                  <a:pt x="42" y="198"/>
                                  <a:pt x="106" y="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7640"/>
                            <a:ext cx="1695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231">
                                <a:moveTo>
                                  <a:pt x="277" y="15"/>
                                </a:moveTo>
                                <a:cubicBezTo>
                                  <a:pt x="332" y="5"/>
                                  <a:pt x="471" y="7"/>
                                  <a:pt x="574" y="11"/>
                                </a:cubicBezTo>
                                <a:cubicBezTo>
                                  <a:pt x="671" y="11"/>
                                  <a:pt x="801" y="0"/>
                                  <a:pt x="861" y="15"/>
                                </a:cubicBezTo>
                                <a:cubicBezTo>
                                  <a:pt x="924" y="36"/>
                                  <a:pt x="925" y="51"/>
                                  <a:pt x="936" y="104"/>
                                </a:cubicBezTo>
                                <a:cubicBezTo>
                                  <a:pt x="947" y="157"/>
                                  <a:pt x="952" y="275"/>
                                  <a:pt x="929" y="336"/>
                                </a:cubicBezTo>
                                <a:cubicBezTo>
                                  <a:pt x="906" y="397"/>
                                  <a:pt x="827" y="403"/>
                                  <a:pt x="799" y="469"/>
                                </a:cubicBezTo>
                                <a:cubicBezTo>
                                  <a:pt x="771" y="535"/>
                                  <a:pt x="772" y="604"/>
                                  <a:pt x="759" y="735"/>
                                </a:cubicBezTo>
                                <a:cubicBezTo>
                                  <a:pt x="746" y="866"/>
                                  <a:pt x="728" y="1104"/>
                                  <a:pt x="718" y="1257"/>
                                </a:cubicBezTo>
                                <a:cubicBezTo>
                                  <a:pt x="708" y="1410"/>
                                  <a:pt x="683" y="1562"/>
                                  <a:pt x="697" y="1653"/>
                                </a:cubicBezTo>
                                <a:cubicBezTo>
                                  <a:pt x="711" y="1744"/>
                                  <a:pt x="772" y="1766"/>
                                  <a:pt x="803" y="1806"/>
                                </a:cubicBezTo>
                                <a:cubicBezTo>
                                  <a:pt x="834" y="1846"/>
                                  <a:pt x="868" y="1839"/>
                                  <a:pt x="881" y="1895"/>
                                </a:cubicBezTo>
                                <a:cubicBezTo>
                                  <a:pt x="894" y="1951"/>
                                  <a:pt x="891" y="2090"/>
                                  <a:pt x="881" y="2144"/>
                                </a:cubicBezTo>
                                <a:cubicBezTo>
                                  <a:pt x="871" y="2198"/>
                                  <a:pt x="886" y="2207"/>
                                  <a:pt x="820" y="2219"/>
                                </a:cubicBezTo>
                                <a:cubicBezTo>
                                  <a:pt x="754" y="2231"/>
                                  <a:pt x="603" y="2220"/>
                                  <a:pt x="482" y="2219"/>
                                </a:cubicBezTo>
                                <a:cubicBezTo>
                                  <a:pt x="361" y="2218"/>
                                  <a:pt x="172" y="2227"/>
                                  <a:pt x="93" y="2212"/>
                                </a:cubicBezTo>
                                <a:cubicBezTo>
                                  <a:pt x="14" y="2197"/>
                                  <a:pt x="16" y="2183"/>
                                  <a:pt x="8" y="2127"/>
                                </a:cubicBezTo>
                                <a:cubicBezTo>
                                  <a:pt x="0" y="2071"/>
                                  <a:pt x="4" y="1942"/>
                                  <a:pt x="45" y="1878"/>
                                </a:cubicBezTo>
                                <a:cubicBezTo>
                                  <a:pt x="86" y="1814"/>
                                  <a:pt x="213" y="1807"/>
                                  <a:pt x="257" y="1741"/>
                                </a:cubicBezTo>
                                <a:cubicBezTo>
                                  <a:pt x="301" y="1675"/>
                                  <a:pt x="293" y="1659"/>
                                  <a:pt x="308" y="1482"/>
                                </a:cubicBezTo>
                                <a:cubicBezTo>
                                  <a:pt x="323" y="1305"/>
                                  <a:pt x="343" y="838"/>
                                  <a:pt x="349" y="680"/>
                                </a:cubicBezTo>
                                <a:cubicBezTo>
                                  <a:pt x="355" y="522"/>
                                  <a:pt x="350" y="576"/>
                                  <a:pt x="342" y="533"/>
                                </a:cubicBezTo>
                                <a:cubicBezTo>
                                  <a:pt x="334" y="490"/>
                                  <a:pt x="322" y="459"/>
                                  <a:pt x="298" y="424"/>
                                </a:cubicBezTo>
                                <a:cubicBezTo>
                                  <a:pt x="274" y="389"/>
                                  <a:pt x="213" y="374"/>
                                  <a:pt x="199" y="325"/>
                                </a:cubicBezTo>
                                <a:cubicBezTo>
                                  <a:pt x="185" y="276"/>
                                  <a:pt x="200" y="179"/>
                                  <a:pt x="213" y="127"/>
                                </a:cubicBezTo>
                                <a:cubicBezTo>
                                  <a:pt x="226" y="75"/>
                                  <a:pt x="222" y="25"/>
                                  <a:pt x="27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9800"/>
                            <a:ext cx="1587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2229">
                                <a:moveTo>
                                  <a:pt x="94" y="11"/>
                                </a:moveTo>
                                <a:cubicBezTo>
                                  <a:pt x="149" y="1"/>
                                  <a:pt x="288" y="3"/>
                                  <a:pt x="391" y="7"/>
                                </a:cubicBezTo>
                                <a:cubicBezTo>
                                  <a:pt x="488" y="7"/>
                                  <a:pt x="618" y="0"/>
                                  <a:pt x="678" y="11"/>
                                </a:cubicBezTo>
                                <a:cubicBezTo>
                                  <a:pt x="741" y="32"/>
                                  <a:pt x="737" y="19"/>
                                  <a:pt x="751" y="74"/>
                                </a:cubicBezTo>
                                <a:cubicBezTo>
                                  <a:pt x="765" y="129"/>
                                  <a:pt x="783" y="275"/>
                                  <a:pt x="761" y="340"/>
                                </a:cubicBezTo>
                                <a:cubicBezTo>
                                  <a:pt x="739" y="405"/>
                                  <a:pt x="645" y="406"/>
                                  <a:pt x="616" y="465"/>
                                </a:cubicBezTo>
                                <a:cubicBezTo>
                                  <a:pt x="587" y="524"/>
                                  <a:pt x="588" y="562"/>
                                  <a:pt x="584" y="695"/>
                                </a:cubicBezTo>
                                <a:cubicBezTo>
                                  <a:pt x="580" y="828"/>
                                  <a:pt x="590" y="1103"/>
                                  <a:pt x="594" y="1262"/>
                                </a:cubicBezTo>
                                <a:cubicBezTo>
                                  <a:pt x="598" y="1421"/>
                                  <a:pt x="591" y="1564"/>
                                  <a:pt x="608" y="1647"/>
                                </a:cubicBezTo>
                                <a:cubicBezTo>
                                  <a:pt x="625" y="1730"/>
                                  <a:pt x="660" y="1728"/>
                                  <a:pt x="697" y="1760"/>
                                </a:cubicBezTo>
                                <a:cubicBezTo>
                                  <a:pt x="734" y="1792"/>
                                  <a:pt x="802" y="1802"/>
                                  <a:pt x="830" y="1838"/>
                                </a:cubicBezTo>
                                <a:cubicBezTo>
                                  <a:pt x="858" y="1874"/>
                                  <a:pt x="858" y="1924"/>
                                  <a:pt x="867" y="1975"/>
                                </a:cubicBezTo>
                                <a:cubicBezTo>
                                  <a:pt x="876" y="2026"/>
                                  <a:pt x="892" y="2102"/>
                                  <a:pt x="881" y="2142"/>
                                </a:cubicBezTo>
                                <a:cubicBezTo>
                                  <a:pt x="870" y="2182"/>
                                  <a:pt x="867" y="2205"/>
                                  <a:pt x="799" y="2217"/>
                                </a:cubicBezTo>
                                <a:cubicBezTo>
                                  <a:pt x="731" y="2229"/>
                                  <a:pt x="589" y="2217"/>
                                  <a:pt x="475" y="2217"/>
                                </a:cubicBezTo>
                                <a:cubicBezTo>
                                  <a:pt x="361" y="2217"/>
                                  <a:pt x="188" y="2228"/>
                                  <a:pt x="113" y="2217"/>
                                </a:cubicBezTo>
                                <a:cubicBezTo>
                                  <a:pt x="38" y="2206"/>
                                  <a:pt x="40" y="2199"/>
                                  <a:pt x="24" y="2152"/>
                                </a:cubicBezTo>
                                <a:cubicBezTo>
                                  <a:pt x="8" y="2105"/>
                                  <a:pt x="12" y="1991"/>
                                  <a:pt x="17" y="1937"/>
                                </a:cubicBezTo>
                                <a:cubicBezTo>
                                  <a:pt x="22" y="1883"/>
                                  <a:pt x="20" y="1878"/>
                                  <a:pt x="52" y="1828"/>
                                </a:cubicBezTo>
                                <a:cubicBezTo>
                                  <a:pt x="84" y="1778"/>
                                  <a:pt x="189" y="1800"/>
                                  <a:pt x="212" y="1637"/>
                                </a:cubicBezTo>
                                <a:cubicBezTo>
                                  <a:pt x="235" y="1474"/>
                                  <a:pt x="192" y="1034"/>
                                  <a:pt x="188" y="849"/>
                                </a:cubicBezTo>
                                <a:cubicBezTo>
                                  <a:pt x="184" y="664"/>
                                  <a:pt x="197" y="599"/>
                                  <a:pt x="185" y="528"/>
                                </a:cubicBezTo>
                                <a:cubicBezTo>
                                  <a:pt x="173" y="457"/>
                                  <a:pt x="143" y="455"/>
                                  <a:pt x="115" y="420"/>
                                </a:cubicBezTo>
                                <a:cubicBezTo>
                                  <a:pt x="87" y="385"/>
                                  <a:pt x="32" y="380"/>
                                  <a:pt x="16" y="321"/>
                                </a:cubicBezTo>
                                <a:cubicBezTo>
                                  <a:pt x="0" y="262"/>
                                  <a:pt x="4" y="119"/>
                                  <a:pt x="17" y="67"/>
                                </a:cubicBezTo>
                                <a:cubicBezTo>
                                  <a:pt x="30" y="15"/>
                                  <a:pt x="78" y="23"/>
                                  <a:pt x="94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12.75pt;width:132.45pt;height:34.15pt" coordorigin="3158,255" coordsize="2649,683">
                <v:shape id="shape_0" coordsize="1492,2437" path="m437,150c644,15,1035,0,1242,342c1449,684,1420,962,1456,1340c1492,1718,1285,2153,1043,2295c801,2437,486,2345,301,2103c116,1861,0,1366,23,1041c46,716,230,285,437,150xe" fillcolor="white" stroked="t" o:allowincell="f" style="position:absolute;left:3484;top:255;width:417;height:6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49,1559" path="m77,96c139,2,238,0,326,88c414,176,490,474,519,695c548,917,549,1289,503,1418c440,1514,323,1559,244,1470c175,1396,86,1148,46,1002c6,856,0,747,5,596c10,445,15,190,77,96xe" fillcolor="black" stroked="t" o:allowincell="f" style="position:absolute;left:3623;top:341;width:153;height:43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03,2287" path="m41,85c82,17,275,46,399,44c635,44,941,0,1075,102c1209,204,1303,322,1197,546c1172,629,1003,655,928,600c853,545,846,427,771,392c696,357,576,314,471,372c416,464,363,619,358,798c364,874,445,846,505,829c565,812,644,715,716,696c788,677,892,664,938,716c984,768,1025,952,993,1006c961,1060,816,1019,744,1037c672,1055,605,1076,559,1112c513,1148,483,1201,467,1255c451,1309,451,1360,464,1436c477,1512,511,1582,546,1713c581,1844,733,2187,675,2221c617,2255,470,2246,372,2245c274,2244,139,2287,85,2214c10,2156,65,2003,48,1805c40,1611,40,1248,37,1051c34,854,26,785,27,624c28,463,0,153,41,85xe" fillcolor="white" stroked="t" o:allowincell="f" style="position:absolute;left:3158;top:273;width:364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59,2255" path="m823,27c1035,54,1099,139,1174,211c1249,283,1272,367,1273,460c1274,553,1225,695,1181,767c1137,839,1055,843,1007,894c959,945,879,988,895,1071c911,1154,1035,1287,1103,1392c1171,1497,1251,1568,1304,1699c1357,1830,1459,2089,1424,2177c1403,2242,1190,2219,1093,2225c996,2231,878,2255,840,2211c802,2167,702,1539,649,1371c596,1203,550,1191,519,1204c488,1217,450,1325,461,1450c472,1575,564,1832,584,1955c604,2078,631,2145,581,2190c531,2241,373,2224,284,2225c192,2227,62,2235,31,2201c0,2167,13,2116,21,1760c29,1404,62,120,79,65c96,10,212,22,311,13c435,7,611,0,823,27xe" fillcolor="white" stroked="t" o:allowincell="f" style="position:absolute;left:3923;top:278;width:408;height:63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58,671" path="m52,58c99,0,172,24,229,27c286,30,367,31,397,75c458,139,438,221,407,293c376,365,237,529,199,573c161,617,64,671,32,631c0,591,1,426,4,331c7,236,5,116,52,58xe" fillcolor="black" stroked="t" o:allowincell="f" style="position:absolute;left:4035;top:361;width:127;height:18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55,2270" path="m693,27c853,0,915,35,1007,62c1099,89,1189,124,1246,191c1346,257,1341,393,1348,464c1355,535,1310,587,1287,618c1264,649,1237,652,1208,652c1179,652,1148,641,1113,621c1078,601,1035,569,997,533c959,497,934,433,884,403c834,373,756,312,696,352c636,392,562,511,526,645c490,779,475,994,478,1154c481,1314,498,1493,546,1607c594,1721,700,1807,765,1839c830,1871,890,1838,939,1802c988,1766,1019,1702,1058,1621c1097,1540,1048,1334,1174,1317c1300,1300,1312,1370,1324,1495c1336,1620,1325,1936,1246,2065c1167,2194,1002,2262,850,2266c698,2270,469,2237,331,2092c193,1947,48,1676,24,1396c0,1116,74,641,185,413c296,185,533,54,693,27xe" fillcolor="white" stroked="t" o:allowincell="f" style="position:absolute;left:4304;top:272;width:379;height:63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21,2286" path="m106,99c170,0,443,50,567,48c708,42,850,47,949,54c1048,61,1106,59,1161,92c1211,124,1255,192,1277,252c1299,312,1309,392,1291,450c1273,508,1210,578,1168,600c1126,622,1110,625,1041,583c946,525,826,383,751,348c676,313,638,228,533,286c478,378,395,666,400,754c395,839,450,810,502,798c554,786,631,698,714,682c797,666,953,654,998,702c1043,750,1022,922,987,972c952,1022,861,984,789,1000c717,1016,611,1028,557,1071c503,1114,483,1187,465,1256c447,1325,437,1397,448,1484c459,1571,498,1713,530,1778c562,1843,589,1867,642,1877c695,1887,797,1904,850,1839c903,1774,933,1564,963,1484c993,1404,1000,1387,1031,1358c1062,1329,1114,1308,1147,1307c1180,1306,1205,1316,1229,1354c1253,1392,1279,1433,1291,1535c1303,1637,1321,1846,1301,1965c1281,2084,1312,2203,1168,2252c1110,2286,618,2261,437,2259c257,2256,178,2286,89,2231c0,2176,49,2025,42,1846c35,1667,42,1362,45,1157c48,952,49,793,59,617c69,441,42,198,106,99xe" fillcolor="white" stroked="t" o:allowincell="f" style="position:absolute;left:4704;top:271;width:369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52,2231" path="m277,15c332,5,471,7,574,11c671,11,801,0,861,15c924,36,925,51,936,104c947,157,952,275,929,336c906,397,827,403,799,469c771,535,772,604,759,735c746,866,728,1104,718,1257c708,1410,683,1562,697,1653c711,1744,772,1766,803,1806c834,1846,868,1839,881,1895c894,1951,891,2090,881,2144c871,2198,886,2207,820,2219c754,2231,603,2220,482,2219c361,2218,172,2227,93,2212c14,2197,16,2183,8,2127c0,2071,4,1942,45,1878c86,1814,213,1807,257,1741c301,1675,293,1659,308,1482c323,1305,343,838,349,680c355,522,350,576,342,533c334,490,322,459,298,424c274,389,213,374,199,325c185,276,200,179,213,127c226,75,222,25,277,15xe" fillcolor="white" stroked="t" o:allowincell="f" style="position:absolute;left:5273;top:283;width:266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92,2229" path="m94,11c149,1,288,3,391,7c488,7,618,0,678,11c741,32,737,19,751,74c765,129,783,275,761,340c739,405,645,406,616,465c587,524,588,562,584,695c580,828,590,1103,594,1262c598,1421,591,1564,608,1647c625,1730,660,1728,697,1760c734,1792,802,1802,830,1838c858,1874,858,1924,867,1975c876,2026,892,2102,881,2142c870,2182,867,2205,799,2217c731,2229,589,2217,475,2217c361,2217,188,2228,113,2217c38,2206,40,2199,24,2152c8,2105,12,1991,17,1937c22,1883,20,1878,52,1828c84,1778,189,1800,212,1637c235,1474,192,1034,188,849c184,664,197,599,185,528c173,457,143,455,115,420c87,385,32,380,16,321c0,262,4,119,17,67c30,15,78,23,94,11xe" fillcolor="white" stroked="t" o:allowincell="f" style="position:absolute;left:5558;top:286;width:249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0260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B-20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B-20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10</wp:posOffset>
                </wp:positionH>
                <wp:positionV relativeFrom="paragraph">
                  <wp:posOffset>77470</wp:posOffset>
                </wp:positionV>
                <wp:extent cx="5478145" cy="3894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204" w:leader="none"/>
                                <w:tab w:val="left" w:pos="4962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/>
                                <w:bCs/>
                                <w:lang w:val="en-US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/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Red, white, and blue rollovers light spot targets of corresponding color.</w:t>
                              <w:br/>
                              <w:t xml:space="preserve"> </w:t>
                              <w:tab/>
                              <w:t>Completing rollover sequence resets and lights white target bank for</w:t>
                              <w:br/>
                              <w:t xml:space="preserve"> </w:t>
                              <w:tab/>
                              <w:t>“extra bal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 xml:space="preserve">Hitting any spot target when lit lights both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 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launchers. Lit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</w:t>
                              <w:br/>
                              <w:t xml:space="preserve"> </w:t>
                              <w:tab/>
                              <w:t>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launchers capture ball in play and release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i/>
                                <w:sz w:val="19"/>
                                <w:szCs w:val="19"/>
                                <w:lang w:val="en-US"/>
                              </w:rPr>
                              <w:t>second ball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 xml:space="preserve"> to shoot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Unlit second ball launchers spot red or blue drop targets. Completing red</w:t>
                              <w:br/>
                              <w:t xml:space="preserve"> </w:t>
                              <w:tab/>
                              <w:t>or blue target bank 4 times lights hole for “specia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80" w:before="160" w:after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19"/>
                                <w:szCs w:val="19"/>
                                <w:lang w:val="en-US"/>
                              </w:rPr>
                              <w:tab/>
                              <w:t>Completing any drop target bank advances bonus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8080" strokeweight="0pt" style="position:absolute;rotation:-0;width:431.35pt;height:306.65pt;mso-wrap-distance-left:9.05pt;mso-wrap-distance-right:9.05pt;mso-wrap-distance-top:0pt;mso-wrap-distance-bottom:0pt;margin-top:6.1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204" w:leader="none"/>
                          <w:tab w:val="left" w:pos="4962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Arial" w:ascii="Helvetica CE" w:hAnsi="Helvetica CE"/>
                          <w:b/>
                          <w:bCs/>
                          <w:lang w:val="en-US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/>
                      </w:pPr>
                      <w:r>
                        <w:rPr>
                          <w:rFonts w:eastAsia="Futura Md BT"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Red, white, and blue rollovers light spot targets of corresponding color.</w:t>
                        <w:br/>
                        <w:t xml:space="preserve"> </w:t>
                        <w:tab/>
                        <w:t>Completing rollover sequence resets and lights white target bank for</w:t>
                        <w:br/>
                        <w:t xml:space="preserve"> </w:t>
                        <w:tab/>
                        <w:t>“extra bal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 xml:space="preserve">Hitting any spot target when lit lights both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 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launchers. Lit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</w:t>
                        <w:br/>
                        <w:t xml:space="preserve"> </w:t>
                        <w:tab/>
                        <w:t>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launchers capture ball in play and release </w:t>
                      </w:r>
                      <w:r>
                        <w:rPr>
                          <w:rFonts w:cs="Futura Md BT" w:ascii="Futura Md BT" w:hAnsi="Futura Md BT"/>
                          <w:b w:val="false"/>
                          <w:i/>
                          <w:sz w:val="19"/>
                          <w:szCs w:val="19"/>
                          <w:lang w:val="en-US"/>
                        </w:rPr>
                        <w:t>second ball</w:t>
                      </w: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 xml:space="preserve"> to shoot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Unlit second ball launchers spot red or blue drop targets. Completing red</w:t>
                        <w:br/>
                        <w:t xml:space="preserve"> </w:t>
                        <w:tab/>
                        <w:t>or blue target bank 4 times lights hole for “specia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80" w:before="160" w:after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19"/>
                          <w:szCs w:val="19"/>
                          <w:lang w:val="en-US"/>
                        </w:rPr>
                        <w:tab/>
                        <w:t>Completing any drop target bank advances bonu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9">
                <wp:simplePos x="0" y="0"/>
                <wp:positionH relativeFrom="column">
                  <wp:posOffset>2005330</wp:posOffset>
                </wp:positionH>
                <wp:positionV relativeFrom="paragraph">
                  <wp:posOffset>161925</wp:posOffset>
                </wp:positionV>
                <wp:extent cx="1682750" cy="43370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653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437">
                                <a:moveTo>
                                  <a:pt x="437" y="150"/>
                                </a:moveTo>
                                <a:cubicBezTo>
                                  <a:pt x="644" y="15"/>
                                  <a:pt x="1035" y="0"/>
                                  <a:pt x="1242" y="342"/>
                                </a:cubicBezTo>
                                <a:cubicBezTo>
                                  <a:pt x="1449" y="684"/>
                                  <a:pt x="1420" y="962"/>
                                  <a:pt x="1456" y="1340"/>
                                </a:cubicBezTo>
                                <a:cubicBezTo>
                                  <a:pt x="1492" y="1718"/>
                                  <a:pt x="1285" y="2153"/>
                                  <a:pt x="1043" y="2295"/>
                                </a:cubicBezTo>
                                <a:cubicBezTo>
                                  <a:pt x="801" y="2437"/>
                                  <a:pt x="486" y="2345"/>
                                  <a:pt x="301" y="2103"/>
                                </a:cubicBezTo>
                                <a:cubicBezTo>
                                  <a:pt x="116" y="1861"/>
                                  <a:pt x="0" y="1366"/>
                                  <a:pt x="23" y="1041"/>
                                </a:cubicBezTo>
                                <a:cubicBezTo>
                                  <a:pt x="46" y="716"/>
                                  <a:pt x="230" y="285"/>
                                  <a:pt x="43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4720"/>
                            <a:ext cx="979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559">
                                <a:moveTo>
                                  <a:pt x="77" y="96"/>
                                </a:moveTo>
                                <a:cubicBezTo>
                                  <a:pt x="139" y="2"/>
                                  <a:pt x="238" y="0"/>
                                  <a:pt x="326" y="88"/>
                                </a:cubicBezTo>
                                <a:cubicBezTo>
                                  <a:pt x="414" y="176"/>
                                  <a:pt x="490" y="474"/>
                                  <a:pt x="519" y="695"/>
                                </a:cubicBezTo>
                                <a:cubicBezTo>
                                  <a:pt x="548" y="917"/>
                                  <a:pt x="549" y="1289"/>
                                  <a:pt x="503" y="1418"/>
                                </a:cubicBezTo>
                                <a:cubicBezTo>
                                  <a:pt x="440" y="1514"/>
                                  <a:pt x="323" y="1559"/>
                                  <a:pt x="244" y="1470"/>
                                </a:cubicBezTo>
                                <a:cubicBezTo>
                                  <a:pt x="175" y="1396"/>
                                  <a:pt x="86" y="1148"/>
                                  <a:pt x="46" y="1002"/>
                                </a:cubicBezTo>
                                <a:cubicBezTo>
                                  <a:pt x="6" y="856"/>
                                  <a:pt x="0" y="747"/>
                                  <a:pt x="5" y="596"/>
                                </a:cubicBezTo>
                                <a:cubicBezTo>
                                  <a:pt x="10" y="445"/>
                                  <a:pt x="15" y="190"/>
                                  <a:pt x="77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2318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2287">
                                <a:moveTo>
                                  <a:pt x="41" y="85"/>
                                </a:moveTo>
                                <a:cubicBezTo>
                                  <a:pt x="82" y="17"/>
                                  <a:pt x="275" y="46"/>
                                  <a:pt x="399" y="44"/>
                                </a:cubicBezTo>
                                <a:cubicBezTo>
                                  <a:pt x="635" y="44"/>
                                  <a:pt x="941" y="0"/>
                                  <a:pt x="1075" y="102"/>
                                </a:cubicBezTo>
                                <a:cubicBezTo>
                                  <a:pt x="1209" y="204"/>
                                  <a:pt x="1303" y="322"/>
                                  <a:pt x="1197" y="546"/>
                                </a:cubicBezTo>
                                <a:cubicBezTo>
                                  <a:pt x="1172" y="629"/>
                                  <a:pt x="1003" y="655"/>
                                  <a:pt x="928" y="600"/>
                                </a:cubicBezTo>
                                <a:cubicBezTo>
                                  <a:pt x="853" y="545"/>
                                  <a:pt x="846" y="427"/>
                                  <a:pt x="771" y="392"/>
                                </a:cubicBezTo>
                                <a:cubicBezTo>
                                  <a:pt x="696" y="357"/>
                                  <a:pt x="576" y="314"/>
                                  <a:pt x="471" y="372"/>
                                </a:cubicBezTo>
                                <a:cubicBezTo>
                                  <a:pt x="416" y="464"/>
                                  <a:pt x="363" y="619"/>
                                  <a:pt x="358" y="798"/>
                                </a:cubicBezTo>
                                <a:cubicBezTo>
                                  <a:pt x="364" y="874"/>
                                  <a:pt x="445" y="846"/>
                                  <a:pt x="505" y="829"/>
                                </a:cubicBezTo>
                                <a:cubicBezTo>
                                  <a:pt x="565" y="812"/>
                                  <a:pt x="644" y="715"/>
                                  <a:pt x="716" y="696"/>
                                </a:cubicBezTo>
                                <a:cubicBezTo>
                                  <a:pt x="788" y="677"/>
                                  <a:pt x="892" y="664"/>
                                  <a:pt x="938" y="716"/>
                                </a:cubicBezTo>
                                <a:cubicBezTo>
                                  <a:pt x="984" y="768"/>
                                  <a:pt x="1025" y="952"/>
                                  <a:pt x="993" y="1006"/>
                                </a:cubicBezTo>
                                <a:cubicBezTo>
                                  <a:pt x="961" y="1060"/>
                                  <a:pt x="816" y="1019"/>
                                  <a:pt x="744" y="1037"/>
                                </a:cubicBezTo>
                                <a:cubicBezTo>
                                  <a:pt x="672" y="1055"/>
                                  <a:pt x="605" y="1076"/>
                                  <a:pt x="559" y="1112"/>
                                </a:cubicBezTo>
                                <a:cubicBezTo>
                                  <a:pt x="513" y="1148"/>
                                  <a:pt x="483" y="1201"/>
                                  <a:pt x="467" y="1255"/>
                                </a:cubicBezTo>
                                <a:cubicBezTo>
                                  <a:pt x="451" y="1309"/>
                                  <a:pt x="451" y="1360"/>
                                  <a:pt x="464" y="1436"/>
                                </a:cubicBezTo>
                                <a:cubicBezTo>
                                  <a:pt x="477" y="1512"/>
                                  <a:pt x="511" y="1582"/>
                                  <a:pt x="546" y="1713"/>
                                </a:cubicBezTo>
                                <a:cubicBezTo>
                                  <a:pt x="581" y="1844"/>
                                  <a:pt x="733" y="2187"/>
                                  <a:pt x="675" y="2221"/>
                                </a:cubicBezTo>
                                <a:cubicBezTo>
                                  <a:pt x="617" y="2255"/>
                                  <a:pt x="470" y="2246"/>
                                  <a:pt x="372" y="2245"/>
                                </a:cubicBezTo>
                                <a:cubicBezTo>
                                  <a:pt x="274" y="2244"/>
                                  <a:pt x="139" y="2287"/>
                                  <a:pt x="85" y="2214"/>
                                </a:cubicBezTo>
                                <a:cubicBezTo>
                                  <a:pt x="10" y="2156"/>
                                  <a:pt x="65" y="2003"/>
                                  <a:pt x="48" y="1805"/>
                                </a:cubicBezTo>
                                <a:cubicBezTo>
                                  <a:pt x="40" y="1611"/>
                                  <a:pt x="40" y="1248"/>
                                  <a:pt x="37" y="1051"/>
                                </a:cubicBezTo>
                                <a:cubicBezTo>
                                  <a:pt x="34" y="854"/>
                                  <a:pt x="26" y="785"/>
                                  <a:pt x="27" y="624"/>
                                </a:cubicBezTo>
                                <a:cubicBezTo>
                                  <a:pt x="28" y="463"/>
                                  <a:pt x="0" y="153"/>
                                  <a:pt x="41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760"/>
                            <a:ext cx="25956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2255">
                                <a:moveTo>
                                  <a:pt x="823" y="27"/>
                                </a:moveTo>
                                <a:cubicBezTo>
                                  <a:pt x="1035" y="54"/>
                                  <a:pt x="1099" y="139"/>
                                  <a:pt x="1174" y="211"/>
                                </a:cubicBezTo>
                                <a:cubicBezTo>
                                  <a:pt x="1249" y="283"/>
                                  <a:pt x="1272" y="367"/>
                                  <a:pt x="1273" y="460"/>
                                </a:cubicBezTo>
                                <a:cubicBezTo>
                                  <a:pt x="1274" y="553"/>
                                  <a:pt x="1225" y="695"/>
                                  <a:pt x="1181" y="767"/>
                                </a:cubicBezTo>
                                <a:cubicBezTo>
                                  <a:pt x="1137" y="839"/>
                                  <a:pt x="1055" y="843"/>
                                  <a:pt x="1007" y="894"/>
                                </a:cubicBezTo>
                                <a:cubicBezTo>
                                  <a:pt x="959" y="945"/>
                                  <a:pt x="879" y="988"/>
                                  <a:pt x="895" y="1071"/>
                                </a:cubicBezTo>
                                <a:cubicBezTo>
                                  <a:pt x="911" y="1154"/>
                                  <a:pt x="1035" y="1287"/>
                                  <a:pt x="1103" y="1392"/>
                                </a:cubicBezTo>
                                <a:cubicBezTo>
                                  <a:pt x="1171" y="1497"/>
                                  <a:pt x="1251" y="1568"/>
                                  <a:pt x="1304" y="1699"/>
                                </a:cubicBezTo>
                                <a:cubicBezTo>
                                  <a:pt x="1357" y="1830"/>
                                  <a:pt x="1459" y="2089"/>
                                  <a:pt x="1424" y="2177"/>
                                </a:cubicBezTo>
                                <a:cubicBezTo>
                                  <a:pt x="1403" y="2242"/>
                                  <a:pt x="1190" y="2219"/>
                                  <a:pt x="1093" y="2225"/>
                                </a:cubicBezTo>
                                <a:cubicBezTo>
                                  <a:pt x="996" y="2231"/>
                                  <a:pt x="878" y="2255"/>
                                  <a:pt x="840" y="2211"/>
                                </a:cubicBezTo>
                                <a:cubicBezTo>
                                  <a:pt x="802" y="2167"/>
                                  <a:pt x="702" y="1539"/>
                                  <a:pt x="649" y="1371"/>
                                </a:cubicBezTo>
                                <a:cubicBezTo>
                                  <a:pt x="596" y="1203"/>
                                  <a:pt x="550" y="1191"/>
                                  <a:pt x="519" y="1204"/>
                                </a:cubicBezTo>
                                <a:cubicBezTo>
                                  <a:pt x="488" y="1217"/>
                                  <a:pt x="450" y="1325"/>
                                  <a:pt x="461" y="1450"/>
                                </a:cubicBezTo>
                                <a:cubicBezTo>
                                  <a:pt x="472" y="1575"/>
                                  <a:pt x="564" y="1832"/>
                                  <a:pt x="584" y="1955"/>
                                </a:cubicBezTo>
                                <a:cubicBezTo>
                                  <a:pt x="604" y="2078"/>
                                  <a:pt x="631" y="2145"/>
                                  <a:pt x="581" y="2190"/>
                                </a:cubicBezTo>
                                <a:cubicBezTo>
                                  <a:pt x="531" y="2241"/>
                                  <a:pt x="373" y="2224"/>
                                  <a:pt x="284" y="2225"/>
                                </a:cubicBezTo>
                                <a:cubicBezTo>
                                  <a:pt x="192" y="2227"/>
                                  <a:pt x="62" y="2235"/>
                                  <a:pt x="31" y="2201"/>
                                </a:cubicBezTo>
                                <a:cubicBezTo>
                                  <a:pt x="0" y="2167"/>
                                  <a:pt x="13" y="2116"/>
                                  <a:pt x="21" y="1760"/>
                                </a:cubicBezTo>
                                <a:cubicBezTo>
                                  <a:pt x="29" y="1404"/>
                                  <a:pt x="62" y="120"/>
                                  <a:pt x="79" y="65"/>
                                </a:cubicBezTo>
                                <a:cubicBezTo>
                                  <a:pt x="96" y="10"/>
                                  <a:pt x="212" y="22"/>
                                  <a:pt x="311" y="13"/>
                                </a:cubicBezTo>
                                <a:cubicBezTo>
                                  <a:pt x="435" y="7"/>
                                  <a:pt x="611" y="0"/>
                                  <a:pt x="82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67320"/>
                            <a:ext cx="81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1">
                                <a:moveTo>
                                  <a:pt x="52" y="58"/>
                                </a:moveTo>
                                <a:cubicBezTo>
                                  <a:pt x="99" y="0"/>
                                  <a:pt x="172" y="24"/>
                                  <a:pt x="229" y="27"/>
                                </a:cubicBezTo>
                                <a:cubicBezTo>
                                  <a:pt x="286" y="30"/>
                                  <a:pt x="367" y="31"/>
                                  <a:pt x="397" y="75"/>
                                </a:cubicBezTo>
                                <a:cubicBezTo>
                                  <a:pt x="458" y="139"/>
                                  <a:pt x="438" y="221"/>
                                  <a:pt x="407" y="293"/>
                                </a:cubicBezTo>
                                <a:cubicBezTo>
                                  <a:pt x="376" y="365"/>
                                  <a:pt x="237" y="529"/>
                                  <a:pt x="199" y="573"/>
                                </a:cubicBezTo>
                                <a:cubicBezTo>
                                  <a:pt x="161" y="617"/>
                                  <a:pt x="64" y="671"/>
                                  <a:pt x="32" y="631"/>
                                </a:cubicBezTo>
                                <a:cubicBezTo>
                                  <a:pt x="0" y="591"/>
                                  <a:pt x="1" y="426"/>
                                  <a:pt x="4" y="331"/>
                                </a:cubicBezTo>
                                <a:cubicBezTo>
                                  <a:pt x="7" y="236"/>
                                  <a:pt x="5" y="116"/>
                                  <a:pt x="52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800"/>
                            <a:ext cx="2412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2270">
                                <a:moveTo>
                                  <a:pt x="693" y="27"/>
                                </a:moveTo>
                                <a:cubicBezTo>
                                  <a:pt x="853" y="0"/>
                                  <a:pt x="915" y="35"/>
                                  <a:pt x="1007" y="62"/>
                                </a:cubicBezTo>
                                <a:cubicBezTo>
                                  <a:pt x="1099" y="89"/>
                                  <a:pt x="1189" y="124"/>
                                  <a:pt x="1246" y="191"/>
                                </a:cubicBezTo>
                                <a:cubicBezTo>
                                  <a:pt x="1346" y="257"/>
                                  <a:pt x="1341" y="393"/>
                                  <a:pt x="1348" y="464"/>
                                </a:cubicBezTo>
                                <a:cubicBezTo>
                                  <a:pt x="1355" y="535"/>
                                  <a:pt x="1310" y="587"/>
                                  <a:pt x="1287" y="618"/>
                                </a:cubicBezTo>
                                <a:cubicBezTo>
                                  <a:pt x="1264" y="649"/>
                                  <a:pt x="1237" y="652"/>
                                  <a:pt x="1208" y="652"/>
                                </a:cubicBezTo>
                                <a:cubicBezTo>
                                  <a:pt x="1179" y="652"/>
                                  <a:pt x="1148" y="641"/>
                                  <a:pt x="1113" y="621"/>
                                </a:cubicBezTo>
                                <a:cubicBezTo>
                                  <a:pt x="1078" y="601"/>
                                  <a:pt x="1035" y="569"/>
                                  <a:pt x="997" y="533"/>
                                </a:cubicBezTo>
                                <a:cubicBezTo>
                                  <a:pt x="959" y="497"/>
                                  <a:pt x="934" y="433"/>
                                  <a:pt x="884" y="403"/>
                                </a:cubicBezTo>
                                <a:cubicBezTo>
                                  <a:pt x="834" y="373"/>
                                  <a:pt x="756" y="312"/>
                                  <a:pt x="696" y="352"/>
                                </a:cubicBezTo>
                                <a:cubicBezTo>
                                  <a:pt x="636" y="392"/>
                                  <a:pt x="562" y="511"/>
                                  <a:pt x="526" y="645"/>
                                </a:cubicBezTo>
                                <a:cubicBezTo>
                                  <a:pt x="490" y="779"/>
                                  <a:pt x="475" y="994"/>
                                  <a:pt x="478" y="1154"/>
                                </a:cubicBezTo>
                                <a:cubicBezTo>
                                  <a:pt x="481" y="1314"/>
                                  <a:pt x="498" y="1493"/>
                                  <a:pt x="546" y="1607"/>
                                </a:cubicBezTo>
                                <a:cubicBezTo>
                                  <a:pt x="594" y="1721"/>
                                  <a:pt x="700" y="1807"/>
                                  <a:pt x="765" y="1839"/>
                                </a:cubicBezTo>
                                <a:cubicBezTo>
                                  <a:pt x="830" y="1871"/>
                                  <a:pt x="890" y="1838"/>
                                  <a:pt x="939" y="1802"/>
                                </a:cubicBezTo>
                                <a:cubicBezTo>
                                  <a:pt x="988" y="1766"/>
                                  <a:pt x="1019" y="1702"/>
                                  <a:pt x="1058" y="1621"/>
                                </a:cubicBezTo>
                                <a:cubicBezTo>
                                  <a:pt x="1097" y="1540"/>
                                  <a:pt x="1048" y="1334"/>
                                  <a:pt x="1174" y="1317"/>
                                </a:cubicBezTo>
                                <a:cubicBezTo>
                                  <a:pt x="1300" y="1300"/>
                                  <a:pt x="1312" y="1370"/>
                                  <a:pt x="1324" y="1495"/>
                                </a:cubicBezTo>
                                <a:cubicBezTo>
                                  <a:pt x="1336" y="1620"/>
                                  <a:pt x="1325" y="1936"/>
                                  <a:pt x="1246" y="2065"/>
                                </a:cubicBezTo>
                                <a:cubicBezTo>
                                  <a:pt x="1167" y="2194"/>
                                  <a:pt x="1002" y="2262"/>
                                  <a:pt x="850" y="2266"/>
                                </a:cubicBezTo>
                                <a:cubicBezTo>
                                  <a:pt x="698" y="2270"/>
                                  <a:pt x="469" y="2237"/>
                                  <a:pt x="331" y="2092"/>
                                </a:cubicBezTo>
                                <a:cubicBezTo>
                                  <a:pt x="193" y="1947"/>
                                  <a:pt x="48" y="1676"/>
                                  <a:pt x="24" y="1396"/>
                                </a:cubicBezTo>
                                <a:cubicBezTo>
                                  <a:pt x="0" y="1116"/>
                                  <a:pt x="74" y="641"/>
                                  <a:pt x="185" y="413"/>
                                </a:cubicBezTo>
                                <a:cubicBezTo>
                                  <a:pt x="296" y="185"/>
                                  <a:pt x="533" y="54"/>
                                  <a:pt x="69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080"/>
                            <a:ext cx="235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2286">
                                <a:moveTo>
                                  <a:pt x="106" y="99"/>
                                </a:moveTo>
                                <a:cubicBezTo>
                                  <a:pt x="170" y="0"/>
                                  <a:pt x="443" y="50"/>
                                  <a:pt x="567" y="48"/>
                                </a:cubicBezTo>
                                <a:cubicBezTo>
                                  <a:pt x="708" y="42"/>
                                  <a:pt x="850" y="47"/>
                                  <a:pt x="949" y="54"/>
                                </a:cubicBezTo>
                                <a:cubicBezTo>
                                  <a:pt x="1048" y="61"/>
                                  <a:pt x="1106" y="59"/>
                                  <a:pt x="1161" y="92"/>
                                </a:cubicBezTo>
                                <a:cubicBezTo>
                                  <a:pt x="1211" y="124"/>
                                  <a:pt x="1255" y="192"/>
                                  <a:pt x="1277" y="252"/>
                                </a:cubicBezTo>
                                <a:cubicBezTo>
                                  <a:pt x="1299" y="312"/>
                                  <a:pt x="1309" y="392"/>
                                  <a:pt x="1291" y="450"/>
                                </a:cubicBezTo>
                                <a:cubicBezTo>
                                  <a:pt x="1273" y="508"/>
                                  <a:pt x="1210" y="578"/>
                                  <a:pt x="1168" y="600"/>
                                </a:cubicBezTo>
                                <a:cubicBezTo>
                                  <a:pt x="1126" y="622"/>
                                  <a:pt x="1110" y="625"/>
                                  <a:pt x="1041" y="583"/>
                                </a:cubicBezTo>
                                <a:cubicBezTo>
                                  <a:pt x="946" y="525"/>
                                  <a:pt x="826" y="383"/>
                                  <a:pt x="751" y="348"/>
                                </a:cubicBezTo>
                                <a:cubicBezTo>
                                  <a:pt x="676" y="313"/>
                                  <a:pt x="638" y="228"/>
                                  <a:pt x="533" y="286"/>
                                </a:cubicBezTo>
                                <a:cubicBezTo>
                                  <a:pt x="478" y="378"/>
                                  <a:pt x="395" y="666"/>
                                  <a:pt x="400" y="754"/>
                                </a:cubicBezTo>
                                <a:cubicBezTo>
                                  <a:pt x="395" y="839"/>
                                  <a:pt x="450" y="810"/>
                                  <a:pt x="502" y="798"/>
                                </a:cubicBezTo>
                                <a:cubicBezTo>
                                  <a:pt x="554" y="786"/>
                                  <a:pt x="631" y="698"/>
                                  <a:pt x="714" y="682"/>
                                </a:cubicBezTo>
                                <a:cubicBezTo>
                                  <a:pt x="797" y="666"/>
                                  <a:pt x="953" y="654"/>
                                  <a:pt x="998" y="702"/>
                                </a:cubicBezTo>
                                <a:cubicBezTo>
                                  <a:pt x="1043" y="750"/>
                                  <a:pt x="1022" y="922"/>
                                  <a:pt x="987" y="972"/>
                                </a:cubicBezTo>
                                <a:cubicBezTo>
                                  <a:pt x="952" y="1022"/>
                                  <a:pt x="861" y="984"/>
                                  <a:pt x="789" y="1000"/>
                                </a:cubicBezTo>
                                <a:cubicBezTo>
                                  <a:pt x="717" y="1016"/>
                                  <a:pt x="611" y="1028"/>
                                  <a:pt x="557" y="1071"/>
                                </a:cubicBezTo>
                                <a:cubicBezTo>
                                  <a:pt x="503" y="1114"/>
                                  <a:pt x="483" y="1187"/>
                                  <a:pt x="465" y="1256"/>
                                </a:cubicBezTo>
                                <a:cubicBezTo>
                                  <a:pt x="447" y="1325"/>
                                  <a:pt x="437" y="1397"/>
                                  <a:pt x="448" y="1484"/>
                                </a:cubicBezTo>
                                <a:cubicBezTo>
                                  <a:pt x="459" y="1571"/>
                                  <a:pt x="498" y="1713"/>
                                  <a:pt x="530" y="1778"/>
                                </a:cubicBezTo>
                                <a:cubicBezTo>
                                  <a:pt x="562" y="1843"/>
                                  <a:pt x="589" y="1867"/>
                                  <a:pt x="642" y="1877"/>
                                </a:cubicBezTo>
                                <a:cubicBezTo>
                                  <a:pt x="695" y="1887"/>
                                  <a:pt x="797" y="1904"/>
                                  <a:pt x="850" y="1839"/>
                                </a:cubicBezTo>
                                <a:cubicBezTo>
                                  <a:pt x="903" y="1774"/>
                                  <a:pt x="933" y="1564"/>
                                  <a:pt x="963" y="1484"/>
                                </a:cubicBezTo>
                                <a:cubicBezTo>
                                  <a:pt x="993" y="1404"/>
                                  <a:pt x="1000" y="1387"/>
                                  <a:pt x="1031" y="1358"/>
                                </a:cubicBezTo>
                                <a:cubicBezTo>
                                  <a:pt x="1062" y="1329"/>
                                  <a:pt x="1114" y="1308"/>
                                  <a:pt x="1147" y="1307"/>
                                </a:cubicBezTo>
                                <a:cubicBezTo>
                                  <a:pt x="1180" y="1306"/>
                                  <a:pt x="1205" y="1316"/>
                                  <a:pt x="1229" y="1354"/>
                                </a:cubicBezTo>
                                <a:cubicBezTo>
                                  <a:pt x="1253" y="1392"/>
                                  <a:pt x="1279" y="1433"/>
                                  <a:pt x="1291" y="1535"/>
                                </a:cubicBezTo>
                                <a:cubicBezTo>
                                  <a:pt x="1303" y="1637"/>
                                  <a:pt x="1321" y="1846"/>
                                  <a:pt x="1301" y="1965"/>
                                </a:cubicBezTo>
                                <a:cubicBezTo>
                                  <a:pt x="1281" y="2084"/>
                                  <a:pt x="1312" y="2203"/>
                                  <a:pt x="1168" y="2252"/>
                                </a:cubicBezTo>
                                <a:cubicBezTo>
                                  <a:pt x="1110" y="2286"/>
                                  <a:pt x="618" y="2261"/>
                                  <a:pt x="437" y="2259"/>
                                </a:cubicBezTo>
                                <a:cubicBezTo>
                                  <a:pt x="257" y="2256"/>
                                  <a:pt x="178" y="2286"/>
                                  <a:pt x="89" y="2231"/>
                                </a:cubicBezTo>
                                <a:cubicBezTo>
                                  <a:pt x="0" y="2176"/>
                                  <a:pt x="49" y="2025"/>
                                  <a:pt x="42" y="1846"/>
                                </a:cubicBezTo>
                                <a:cubicBezTo>
                                  <a:pt x="35" y="1667"/>
                                  <a:pt x="42" y="1362"/>
                                  <a:pt x="45" y="1157"/>
                                </a:cubicBezTo>
                                <a:cubicBezTo>
                                  <a:pt x="48" y="952"/>
                                  <a:pt x="49" y="793"/>
                                  <a:pt x="59" y="617"/>
                                </a:cubicBezTo>
                                <a:cubicBezTo>
                                  <a:pt x="69" y="441"/>
                                  <a:pt x="42" y="198"/>
                                  <a:pt x="106" y="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7640"/>
                            <a:ext cx="1695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231">
                                <a:moveTo>
                                  <a:pt x="277" y="15"/>
                                </a:moveTo>
                                <a:cubicBezTo>
                                  <a:pt x="332" y="5"/>
                                  <a:pt x="471" y="7"/>
                                  <a:pt x="574" y="11"/>
                                </a:cubicBezTo>
                                <a:cubicBezTo>
                                  <a:pt x="671" y="11"/>
                                  <a:pt x="801" y="0"/>
                                  <a:pt x="861" y="15"/>
                                </a:cubicBezTo>
                                <a:cubicBezTo>
                                  <a:pt x="924" y="36"/>
                                  <a:pt x="925" y="51"/>
                                  <a:pt x="936" y="104"/>
                                </a:cubicBezTo>
                                <a:cubicBezTo>
                                  <a:pt x="947" y="157"/>
                                  <a:pt x="952" y="275"/>
                                  <a:pt x="929" y="336"/>
                                </a:cubicBezTo>
                                <a:cubicBezTo>
                                  <a:pt x="906" y="397"/>
                                  <a:pt x="827" y="403"/>
                                  <a:pt x="799" y="469"/>
                                </a:cubicBezTo>
                                <a:cubicBezTo>
                                  <a:pt x="771" y="535"/>
                                  <a:pt x="772" y="604"/>
                                  <a:pt x="759" y="735"/>
                                </a:cubicBezTo>
                                <a:cubicBezTo>
                                  <a:pt x="746" y="866"/>
                                  <a:pt x="728" y="1104"/>
                                  <a:pt x="718" y="1257"/>
                                </a:cubicBezTo>
                                <a:cubicBezTo>
                                  <a:pt x="708" y="1410"/>
                                  <a:pt x="683" y="1562"/>
                                  <a:pt x="697" y="1653"/>
                                </a:cubicBezTo>
                                <a:cubicBezTo>
                                  <a:pt x="711" y="1744"/>
                                  <a:pt x="772" y="1766"/>
                                  <a:pt x="803" y="1806"/>
                                </a:cubicBezTo>
                                <a:cubicBezTo>
                                  <a:pt x="834" y="1846"/>
                                  <a:pt x="868" y="1839"/>
                                  <a:pt x="881" y="1895"/>
                                </a:cubicBezTo>
                                <a:cubicBezTo>
                                  <a:pt x="894" y="1951"/>
                                  <a:pt x="891" y="2090"/>
                                  <a:pt x="881" y="2144"/>
                                </a:cubicBezTo>
                                <a:cubicBezTo>
                                  <a:pt x="871" y="2198"/>
                                  <a:pt x="886" y="2207"/>
                                  <a:pt x="820" y="2219"/>
                                </a:cubicBezTo>
                                <a:cubicBezTo>
                                  <a:pt x="754" y="2231"/>
                                  <a:pt x="603" y="2220"/>
                                  <a:pt x="482" y="2219"/>
                                </a:cubicBezTo>
                                <a:cubicBezTo>
                                  <a:pt x="361" y="2218"/>
                                  <a:pt x="172" y="2227"/>
                                  <a:pt x="93" y="2212"/>
                                </a:cubicBezTo>
                                <a:cubicBezTo>
                                  <a:pt x="14" y="2197"/>
                                  <a:pt x="16" y="2183"/>
                                  <a:pt x="8" y="2127"/>
                                </a:cubicBezTo>
                                <a:cubicBezTo>
                                  <a:pt x="0" y="2071"/>
                                  <a:pt x="4" y="1942"/>
                                  <a:pt x="45" y="1878"/>
                                </a:cubicBezTo>
                                <a:cubicBezTo>
                                  <a:pt x="86" y="1814"/>
                                  <a:pt x="213" y="1807"/>
                                  <a:pt x="257" y="1741"/>
                                </a:cubicBezTo>
                                <a:cubicBezTo>
                                  <a:pt x="301" y="1675"/>
                                  <a:pt x="293" y="1659"/>
                                  <a:pt x="308" y="1482"/>
                                </a:cubicBezTo>
                                <a:cubicBezTo>
                                  <a:pt x="323" y="1305"/>
                                  <a:pt x="343" y="838"/>
                                  <a:pt x="349" y="680"/>
                                </a:cubicBezTo>
                                <a:cubicBezTo>
                                  <a:pt x="355" y="522"/>
                                  <a:pt x="350" y="576"/>
                                  <a:pt x="342" y="533"/>
                                </a:cubicBezTo>
                                <a:cubicBezTo>
                                  <a:pt x="334" y="490"/>
                                  <a:pt x="322" y="459"/>
                                  <a:pt x="298" y="424"/>
                                </a:cubicBezTo>
                                <a:cubicBezTo>
                                  <a:pt x="274" y="389"/>
                                  <a:pt x="213" y="374"/>
                                  <a:pt x="199" y="325"/>
                                </a:cubicBezTo>
                                <a:cubicBezTo>
                                  <a:pt x="185" y="276"/>
                                  <a:pt x="200" y="179"/>
                                  <a:pt x="213" y="127"/>
                                </a:cubicBezTo>
                                <a:cubicBezTo>
                                  <a:pt x="226" y="75"/>
                                  <a:pt x="222" y="25"/>
                                  <a:pt x="27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9800"/>
                            <a:ext cx="1587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2229">
                                <a:moveTo>
                                  <a:pt x="94" y="11"/>
                                </a:moveTo>
                                <a:cubicBezTo>
                                  <a:pt x="149" y="1"/>
                                  <a:pt x="288" y="3"/>
                                  <a:pt x="391" y="7"/>
                                </a:cubicBezTo>
                                <a:cubicBezTo>
                                  <a:pt x="488" y="7"/>
                                  <a:pt x="618" y="0"/>
                                  <a:pt x="678" y="11"/>
                                </a:cubicBezTo>
                                <a:cubicBezTo>
                                  <a:pt x="741" y="32"/>
                                  <a:pt x="737" y="19"/>
                                  <a:pt x="751" y="74"/>
                                </a:cubicBezTo>
                                <a:cubicBezTo>
                                  <a:pt x="765" y="129"/>
                                  <a:pt x="783" y="275"/>
                                  <a:pt x="761" y="340"/>
                                </a:cubicBezTo>
                                <a:cubicBezTo>
                                  <a:pt x="739" y="405"/>
                                  <a:pt x="645" y="406"/>
                                  <a:pt x="616" y="465"/>
                                </a:cubicBezTo>
                                <a:cubicBezTo>
                                  <a:pt x="587" y="524"/>
                                  <a:pt x="588" y="562"/>
                                  <a:pt x="584" y="695"/>
                                </a:cubicBezTo>
                                <a:cubicBezTo>
                                  <a:pt x="580" y="828"/>
                                  <a:pt x="590" y="1103"/>
                                  <a:pt x="594" y="1262"/>
                                </a:cubicBezTo>
                                <a:cubicBezTo>
                                  <a:pt x="598" y="1421"/>
                                  <a:pt x="591" y="1564"/>
                                  <a:pt x="608" y="1647"/>
                                </a:cubicBezTo>
                                <a:cubicBezTo>
                                  <a:pt x="625" y="1730"/>
                                  <a:pt x="660" y="1728"/>
                                  <a:pt x="697" y="1760"/>
                                </a:cubicBezTo>
                                <a:cubicBezTo>
                                  <a:pt x="734" y="1792"/>
                                  <a:pt x="802" y="1802"/>
                                  <a:pt x="830" y="1838"/>
                                </a:cubicBezTo>
                                <a:cubicBezTo>
                                  <a:pt x="858" y="1874"/>
                                  <a:pt x="858" y="1924"/>
                                  <a:pt x="867" y="1975"/>
                                </a:cubicBezTo>
                                <a:cubicBezTo>
                                  <a:pt x="876" y="2026"/>
                                  <a:pt x="892" y="2102"/>
                                  <a:pt x="881" y="2142"/>
                                </a:cubicBezTo>
                                <a:cubicBezTo>
                                  <a:pt x="870" y="2182"/>
                                  <a:pt x="867" y="2205"/>
                                  <a:pt x="799" y="2217"/>
                                </a:cubicBezTo>
                                <a:cubicBezTo>
                                  <a:pt x="731" y="2229"/>
                                  <a:pt x="589" y="2217"/>
                                  <a:pt x="475" y="2217"/>
                                </a:cubicBezTo>
                                <a:cubicBezTo>
                                  <a:pt x="361" y="2217"/>
                                  <a:pt x="188" y="2228"/>
                                  <a:pt x="113" y="2217"/>
                                </a:cubicBezTo>
                                <a:cubicBezTo>
                                  <a:pt x="38" y="2206"/>
                                  <a:pt x="40" y="2199"/>
                                  <a:pt x="24" y="2152"/>
                                </a:cubicBezTo>
                                <a:cubicBezTo>
                                  <a:pt x="8" y="2105"/>
                                  <a:pt x="12" y="1991"/>
                                  <a:pt x="17" y="1937"/>
                                </a:cubicBezTo>
                                <a:cubicBezTo>
                                  <a:pt x="22" y="1883"/>
                                  <a:pt x="20" y="1878"/>
                                  <a:pt x="52" y="1828"/>
                                </a:cubicBezTo>
                                <a:cubicBezTo>
                                  <a:pt x="84" y="1778"/>
                                  <a:pt x="189" y="1800"/>
                                  <a:pt x="212" y="1637"/>
                                </a:cubicBezTo>
                                <a:cubicBezTo>
                                  <a:pt x="235" y="1474"/>
                                  <a:pt x="192" y="1034"/>
                                  <a:pt x="188" y="849"/>
                                </a:cubicBezTo>
                                <a:cubicBezTo>
                                  <a:pt x="184" y="664"/>
                                  <a:pt x="197" y="599"/>
                                  <a:pt x="185" y="528"/>
                                </a:cubicBezTo>
                                <a:cubicBezTo>
                                  <a:pt x="173" y="457"/>
                                  <a:pt x="143" y="455"/>
                                  <a:pt x="115" y="420"/>
                                </a:cubicBezTo>
                                <a:cubicBezTo>
                                  <a:pt x="87" y="385"/>
                                  <a:pt x="32" y="380"/>
                                  <a:pt x="16" y="321"/>
                                </a:cubicBezTo>
                                <a:cubicBezTo>
                                  <a:pt x="0" y="262"/>
                                  <a:pt x="4" y="119"/>
                                  <a:pt x="17" y="67"/>
                                </a:cubicBezTo>
                                <a:cubicBezTo>
                                  <a:pt x="30" y="15"/>
                                  <a:pt x="78" y="23"/>
                                  <a:pt x="94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12.75pt;width:132.45pt;height:34.15pt" coordorigin="3158,255" coordsize="2649,683">
                <v:shape id="shape_0" coordsize="1492,2437" path="m437,150c644,15,1035,0,1242,342c1449,684,1420,962,1456,1340c1492,1718,1285,2153,1043,2295c801,2437,486,2345,301,2103c116,1861,0,1366,23,1041c46,716,230,285,437,150xe" fillcolor="white" stroked="t" o:allowincell="f" style="position:absolute;left:3484;top:255;width:417;height:6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49,1559" path="m77,96c139,2,238,0,326,88c414,176,490,474,519,695c548,917,549,1289,503,1418c440,1514,323,1559,244,1470c175,1396,86,1148,46,1002c6,856,0,747,5,596c10,445,15,190,77,96xe" fillcolor="black" stroked="t" o:allowincell="f" style="position:absolute;left:3623;top:341;width:153;height:43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03,2287" path="m41,85c82,17,275,46,399,44c635,44,941,0,1075,102c1209,204,1303,322,1197,546c1172,629,1003,655,928,600c853,545,846,427,771,392c696,357,576,314,471,372c416,464,363,619,358,798c364,874,445,846,505,829c565,812,644,715,716,696c788,677,892,664,938,716c984,768,1025,952,993,1006c961,1060,816,1019,744,1037c672,1055,605,1076,559,1112c513,1148,483,1201,467,1255c451,1309,451,1360,464,1436c477,1512,511,1582,546,1713c581,1844,733,2187,675,2221c617,2255,470,2246,372,2245c274,2244,139,2287,85,2214c10,2156,65,2003,48,1805c40,1611,40,1248,37,1051c34,854,26,785,27,624c28,463,0,153,41,85xe" fillcolor="white" stroked="t" o:allowincell="f" style="position:absolute;left:3158;top:273;width:364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59,2255" path="m823,27c1035,54,1099,139,1174,211c1249,283,1272,367,1273,460c1274,553,1225,695,1181,767c1137,839,1055,843,1007,894c959,945,879,988,895,1071c911,1154,1035,1287,1103,1392c1171,1497,1251,1568,1304,1699c1357,1830,1459,2089,1424,2177c1403,2242,1190,2219,1093,2225c996,2231,878,2255,840,2211c802,2167,702,1539,649,1371c596,1203,550,1191,519,1204c488,1217,450,1325,461,1450c472,1575,564,1832,584,1955c604,2078,631,2145,581,2190c531,2241,373,2224,284,2225c192,2227,62,2235,31,2201c0,2167,13,2116,21,1760c29,1404,62,120,79,65c96,10,212,22,311,13c435,7,611,0,823,27xe" fillcolor="white" stroked="t" o:allowincell="f" style="position:absolute;left:3923;top:278;width:408;height:63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58,671" path="m52,58c99,0,172,24,229,27c286,30,367,31,397,75c458,139,438,221,407,293c376,365,237,529,199,573c161,617,64,671,32,631c0,591,1,426,4,331c7,236,5,116,52,58xe" fillcolor="black" stroked="t" o:allowincell="f" style="position:absolute;left:4035;top:361;width:127;height:18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55,2270" path="m693,27c853,0,915,35,1007,62c1099,89,1189,124,1246,191c1346,257,1341,393,1348,464c1355,535,1310,587,1287,618c1264,649,1237,652,1208,652c1179,652,1148,641,1113,621c1078,601,1035,569,997,533c959,497,934,433,884,403c834,373,756,312,696,352c636,392,562,511,526,645c490,779,475,994,478,1154c481,1314,498,1493,546,1607c594,1721,700,1807,765,1839c830,1871,890,1838,939,1802c988,1766,1019,1702,1058,1621c1097,1540,1048,1334,1174,1317c1300,1300,1312,1370,1324,1495c1336,1620,1325,1936,1246,2065c1167,2194,1002,2262,850,2266c698,2270,469,2237,331,2092c193,1947,48,1676,24,1396c0,1116,74,641,185,413c296,185,533,54,693,27xe" fillcolor="white" stroked="t" o:allowincell="f" style="position:absolute;left:4304;top:272;width:379;height:63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21,2286" path="m106,99c170,0,443,50,567,48c708,42,850,47,949,54c1048,61,1106,59,1161,92c1211,124,1255,192,1277,252c1299,312,1309,392,1291,450c1273,508,1210,578,1168,600c1126,622,1110,625,1041,583c946,525,826,383,751,348c676,313,638,228,533,286c478,378,395,666,400,754c395,839,450,810,502,798c554,786,631,698,714,682c797,666,953,654,998,702c1043,750,1022,922,987,972c952,1022,861,984,789,1000c717,1016,611,1028,557,1071c503,1114,483,1187,465,1256c447,1325,437,1397,448,1484c459,1571,498,1713,530,1778c562,1843,589,1867,642,1877c695,1887,797,1904,850,1839c903,1774,933,1564,963,1484c993,1404,1000,1387,1031,1358c1062,1329,1114,1308,1147,1307c1180,1306,1205,1316,1229,1354c1253,1392,1279,1433,1291,1535c1303,1637,1321,1846,1301,1965c1281,2084,1312,2203,1168,2252c1110,2286,618,2261,437,2259c257,2256,178,2286,89,2231c0,2176,49,2025,42,1846c35,1667,42,1362,45,1157c48,952,49,793,59,617c69,441,42,198,106,99xe" fillcolor="white" stroked="t" o:allowincell="f" style="position:absolute;left:4704;top:271;width:369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52,2231" path="m277,15c332,5,471,7,574,11c671,11,801,0,861,15c924,36,925,51,936,104c947,157,952,275,929,336c906,397,827,403,799,469c771,535,772,604,759,735c746,866,728,1104,718,1257c708,1410,683,1562,697,1653c711,1744,772,1766,803,1806c834,1846,868,1839,881,1895c894,1951,891,2090,881,2144c871,2198,886,2207,820,2219c754,2231,603,2220,482,2219c361,2218,172,2227,93,2212c14,2197,16,2183,8,2127c0,2071,4,1942,45,1878c86,1814,213,1807,257,1741c301,1675,293,1659,308,1482c323,1305,343,838,349,680c355,522,350,576,342,533c334,490,322,459,298,424c274,389,213,374,199,325c185,276,200,179,213,127c226,75,222,25,277,15xe" fillcolor="white" stroked="t" o:allowincell="f" style="position:absolute;left:5273;top:283;width:266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92,2229" path="m94,11c149,1,288,3,391,7c488,7,618,0,678,11c741,32,737,19,751,74c765,129,783,275,761,340c739,405,645,406,616,465c587,524,588,562,584,695c580,828,590,1103,594,1262c598,1421,591,1564,608,1647c625,1730,660,1728,697,1760c734,1792,802,1802,830,1838c858,1874,858,1924,867,1975c876,2026,892,2102,881,2142c870,2182,867,2205,799,2217c731,2229,589,2217,475,2217c361,2217,188,2228,113,2217c38,2206,40,2199,24,2152c8,2105,12,1991,17,1937c22,1883,20,1878,52,1828c84,1778,189,1800,212,1637c235,1474,192,1034,188,849c184,664,197,599,185,528c173,457,143,455,115,420c87,385,32,380,16,321c0,262,4,119,17,67c30,15,78,23,94,11xe" fillcolor="white" stroked="t" o:allowincell="f" style="position:absolute;left:5558;top:286;width:249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0260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B-20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B-20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10</wp:posOffset>
                </wp:positionH>
                <wp:positionV relativeFrom="paragraph">
                  <wp:posOffset>77470</wp:posOffset>
                </wp:positionV>
                <wp:extent cx="5478145" cy="38944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" w:hAnsi="Helvetica CE" w:cs="Helvetica C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lang w:val="en-US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204" w:leader="none"/>
                                <w:tab w:val="left" w:pos="4962" w:leader="none"/>
                              </w:tabs>
                              <w:ind w:left="720" w:hanging="720"/>
                              <w:rPr>
                                <w:rFonts w:ascii="Helvetica CE" w:hAnsi="Helvetica CE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bCs/>
                                <w:lang w:val="en-US"/>
                              </w:rPr>
                              <w:tab/>
                              <w:t>INSTRUCTIONS</w:t>
                              <w:tab/>
                              <w:t>3 BILLES PAR JOUEU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/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 w:val="false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>Les passages rouges, blancs et bleus allument les cibles de couleur</w:t>
                              <w:br/>
                              <w:t xml:space="preserve"> </w:t>
                              <w:tab/>
                              <w:t>correspondante. Faire tous les passages allume la rangée de cibles</w:t>
                              <w:br/>
                              <w:t xml:space="preserve"> </w:t>
                              <w:tab/>
                              <w:t>blanches pour “EXTRA BAL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Toucher une des cibles rondes lorsqu’elle est allumée, allume les</w:t>
                              <w:br/>
                              <w:t xml:space="preserve"> </w:t>
                              <w:tab/>
                              <w:t>deux éjecteurs de la seconde bille. Un éjecteur de la seconde bille</w:t>
                              <w:br/>
                              <w:t xml:space="preserve"> </w:t>
                              <w:tab/>
                              <w:t>allumé capturera la bille en jeu et enverra la seconde dans le</w:t>
                              <w:br/>
                              <w:t xml:space="preserve"> </w:t>
                              <w:tab/>
                              <w:t>couloir du lanceu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Les éjecteurs de la seconde bille éteints, allument les spots des cibles</w:t>
                              <w:br/>
                              <w:t xml:space="preserve"> </w:t>
                              <w:tab/>
                              <w:t>rouges ou bleues. Abattre une rangée de cibles rouges ou bleues,</w:t>
                              <w:br/>
                              <w:t xml:space="preserve"> </w:t>
                              <w:tab/>
                              <w:t>trois fois, allume le “SPECIA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Abattre une range de cibles quelconques, fait avancer le multiplicateur</w:t>
                              <w:br/>
                              <w:t xml:space="preserve"> </w:t>
                              <w:tab/>
                              <w:t xml:space="preserve">de bonu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8080" strokeweight="0pt" style="position:absolute;rotation:-0;width:431.35pt;height:306.65pt;mso-wrap-distance-left:9.05pt;mso-wrap-distance-right:9.05pt;mso-wrap-distance-top:0pt;mso-wrap-distance-bottom:0pt;margin-top:6.1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" w:hAnsi="Helvetica CE" w:cs="Helvetica C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lang w:val="en-US"/>
                        </w:rPr>
                        <w:t>REGLE DU JEU</w:t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204" w:leader="none"/>
                          <w:tab w:val="left" w:pos="4962" w:leader="none"/>
                        </w:tabs>
                        <w:ind w:left="720" w:hanging="720"/>
                        <w:rPr>
                          <w:rFonts w:ascii="Helvetica CE" w:hAnsi="Helvetica CE" w:cs="Arial"/>
                          <w:bCs/>
                          <w:lang w:val="en-US"/>
                        </w:rPr>
                      </w:pPr>
                      <w:r>
                        <w:rPr>
                          <w:rFonts w:cs="Arial" w:ascii="Helvetica CE" w:hAnsi="Helvetica CE"/>
                          <w:bCs/>
                          <w:lang w:val="en-US"/>
                        </w:rPr>
                        <w:tab/>
                        <w:t>INSTRUCTIONS</w:t>
                        <w:tab/>
                        <w:t>3 BILLES PAR JOUEU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/>
                      </w:pPr>
                      <w:r>
                        <w:rPr>
                          <w:rFonts w:eastAsia="Futura Md BT" w:cs="Futura Md BT" w:ascii="Futura Md BT" w:hAnsi="Futura Md BT"/>
                          <w:b w:val="false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>Les passages rouges, blancs et bleus allument les cibles de couleur</w:t>
                        <w:br/>
                        <w:t xml:space="preserve"> </w:t>
                        <w:tab/>
                        <w:t>correspondante. Faire tous les passages allume la rangée de cibles</w:t>
                        <w:br/>
                        <w:t xml:space="preserve"> </w:t>
                        <w:tab/>
                        <w:t>blanches pour “EXTRA BAL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Toucher une des cibles rondes lorsqu’elle est allumée, allume les</w:t>
                        <w:br/>
                        <w:t xml:space="preserve"> </w:t>
                        <w:tab/>
                        <w:t>deux éjecteurs de la seconde bille. Un éjecteur de la seconde bille</w:t>
                        <w:br/>
                        <w:t xml:space="preserve"> </w:t>
                        <w:tab/>
                        <w:t>allumé capturera la bille en jeu et enverra la seconde dans le</w:t>
                        <w:br/>
                        <w:t xml:space="preserve"> </w:t>
                        <w:tab/>
                        <w:t>couloir du lanceu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Les éjecteurs de la seconde bille éteints, allument les spots des cibles</w:t>
                        <w:br/>
                        <w:t xml:space="preserve"> </w:t>
                        <w:tab/>
                        <w:t>rouges ou bleues. Abattre une rangée de cibles rouges ou bleues,</w:t>
                        <w:br/>
                        <w:t xml:space="preserve"> </w:t>
                        <w:tab/>
                        <w:t>trois fois, allume le “SPECIA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Abattre une range de cibles quelconques, fait avancer le multiplicateur</w:t>
                        <w:br/>
                        <w:t xml:space="preserve"> </w:t>
                        <w:tab/>
                        <w:t xml:space="preserve">de bonu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14">
                <wp:simplePos x="0" y="0"/>
                <wp:positionH relativeFrom="column">
                  <wp:posOffset>2160905</wp:posOffset>
                </wp:positionH>
                <wp:positionV relativeFrom="paragraph">
                  <wp:posOffset>110490</wp:posOffset>
                </wp:positionV>
                <wp:extent cx="1682750" cy="433705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653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437">
                                <a:moveTo>
                                  <a:pt x="437" y="150"/>
                                </a:moveTo>
                                <a:cubicBezTo>
                                  <a:pt x="644" y="15"/>
                                  <a:pt x="1035" y="0"/>
                                  <a:pt x="1242" y="342"/>
                                </a:cubicBezTo>
                                <a:cubicBezTo>
                                  <a:pt x="1449" y="684"/>
                                  <a:pt x="1420" y="962"/>
                                  <a:pt x="1456" y="1340"/>
                                </a:cubicBezTo>
                                <a:cubicBezTo>
                                  <a:pt x="1492" y="1718"/>
                                  <a:pt x="1285" y="2153"/>
                                  <a:pt x="1043" y="2295"/>
                                </a:cubicBezTo>
                                <a:cubicBezTo>
                                  <a:pt x="801" y="2437"/>
                                  <a:pt x="486" y="2345"/>
                                  <a:pt x="301" y="2103"/>
                                </a:cubicBezTo>
                                <a:cubicBezTo>
                                  <a:pt x="116" y="1861"/>
                                  <a:pt x="0" y="1366"/>
                                  <a:pt x="23" y="1041"/>
                                </a:cubicBezTo>
                                <a:cubicBezTo>
                                  <a:pt x="46" y="716"/>
                                  <a:pt x="230" y="285"/>
                                  <a:pt x="43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4720"/>
                            <a:ext cx="979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559">
                                <a:moveTo>
                                  <a:pt x="77" y="96"/>
                                </a:moveTo>
                                <a:cubicBezTo>
                                  <a:pt x="139" y="2"/>
                                  <a:pt x="238" y="0"/>
                                  <a:pt x="326" y="88"/>
                                </a:cubicBezTo>
                                <a:cubicBezTo>
                                  <a:pt x="414" y="176"/>
                                  <a:pt x="490" y="474"/>
                                  <a:pt x="519" y="695"/>
                                </a:cubicBezTo>
                                <a:cubicBezTo>
                                  <a:pt x="548" y="917"/>
                                  <a:pt x="549" y="1289"/>
                                  <a:pt x="503" y="1418"/>
                                </a:cubicBezTo>
                                <a:cubicBezTo>
                                  <a:pt x="440" y="1514"/>
                                  <a:pt x="323" y="1559"/>
                                  <a:pt x="244" y="1470"/>
                                </a:cubicBezTo>
                                <a:cubicBezTo>
                                  <a:pt x="175" y="1396"/>
                                  <a:pt x="86" y="1148"/>
                                  <a:pt x="46" y="1002"/>
                                </a:cubicBezTo>
                                <a:cubicBezTo>
                                  <a:pt x="6" y="856"/>
                                  <a:pt x="0" y="747"/>
                                  <a:pt x="5" y="596"/>
                                </a:cubicBezTo>
                                <a:cubicBezTo>
                                  <a:pt x="10" y="445"/>
                                  <a:pt x="15" y="190"/>
                                  <a:pt x="77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2318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2287">
                                <a:moveTo>
                                  <a:pt x="41" y="85"/>
                                </a:moveTo>
                                <a:cubicBezTo>
                                  <a:pt x="82" y="17"/>
                                  <a:pt x="275" y="46"/>
                                  <a:pt x="399" y="44"/>
                                </a:cubicBezTo>
                                <a:cubicBezTo>
                                  <a:pt x="635" y="44"/>
                                  <a:pt x="941" y="0"/>
                                  <a:pt x="1075" y="102"/>
                                </a:cubicBezTo>
                                <a:cubicBezTo>
                                  <a:pt x="1209" y="204"/>
                                  <a:pt x="1303" y="322"/>
                                  <a:pt x="1197" y="546"/>
                                </a:cubicBezTo>
                                <a:cubicBezTo>
                                  <a:pt x="1172" y="629"/>
                                  <a:pt x="1003" y="655"/>
                                  <a:pt x="928" y="600"/>
                                </a:cubicBezTo>
                                <a:cubicBezTo>
                                  <a:pt x="853" y="545"/>
                                  <a:pt x="846" y="427"/>
                                  <a:pt x="771" y="392"/>
                                </a:cubicBezTo>
                                <a:cubicBezTo>
                                  <a:pt x="696" y="357"/>
                                  <a:pt x="576" y="314"/>
                                  <a:pt x="471" y="372"/>
                                </a:cubicBezTo>
                                <a:cubicBezTo>
                                  <a:pt x="416" y="464"/>
                                  <a:pt x="363" y="619"/>
                                  <a:pt x="358" y="798"/>
                                </a:cubicBezTo>
                                <a:cubicBezTo>
                                  <a:pt x="364" y="874"/>
                                  <a:pt x="445" y="846"/>
                                  <a:pt x="505" y="829"/>
                                </a:cubicBezTo>
                                <a:cubicBezTo>
                                  <a:pt x="565" y="812"/>
                                  <a:pt x="644" y="715"/>
                                  <a:pt x="716" y="696"/>
                                </a:cubicBezTo>
                                <a:cubicBezTo>
                                  <a:pt x="788" y="677"/>
                                  <a:pt x="892" y="664"/>
                                  <a:pt x="938" y="716"/>
                                </a:cubicBezTo>
                                <a:cubicBezTo>
                                  <a:pt x="984" y="768"/>
                                  <a:pt x="1025" y="952"/>
                                  <a:pt x="993" y="1006"/>
                                </a:cubicBezTo>
                                <a:cubicBezTo>
                                  <a:pt x="961" y="1060"/>
                                  <a:pt x="816" y="1019"/>
                                  <a:pt x="744" y="1037"/>
                                </a:cubicBezTo>
                                <a:cubicBezTo>
                                  <a:pt x="672" y="1055"/>
                                  <a:pt x="605" y="1076"/>
                                  <a:pt x="559" y="1112"/>
                                </a:cubicBezTo>
                                <a:cubicBezTo>
                                  <a:pt x="513" y="1148"/>
                                  <a:pt x="483" y="1201"/>
                                  <a:pt x="467" y="1255"/>
                                </a:cubicBezTo>
                                <a:cubicBezTo>
                                  <a:pt x="451" y="1309"/>
                                  <a:pt x="451" y="1360"/>
                                  <a:pt x="464" y="1436"/>
                                </a:cubicBezTo>
                                <a:cubicBezTo>
                                  <a:pt x="477" y="1512"/>
                                  <a:pt x="511" y="1582"/>
                                  <a:pt x="546" y="1713"/>
                                </a:cubicBezTo>
                                <a:cubicBezTo>
                                  <a:pt x="581" y="1844"/>
                                  <a:pt x="733" y="2187"/>
                                  <a:pt x="675" y="2221"/>
                                </a:cubicBezTo>
                                <a:cubicBezTo>
                                  <a:pt x="617" y="2255"/>
                                  <a:pt x="470" y="2246"/>
                                  <a:pt x="372" y="2245"/>
                                </a:cubicBezTo>
                                <a:cubicBezTo>
                                  <a:pt x="274" y="2244"/>
                                  <a:pt x="139" y="2287"/>
                                  <a:pt x="85" y="2214"/>
                                </a:cubicBezTo>
                                <a:cubicBezTo>
                                  <a:pt x="10" y="2156"/>
                                  <a:pt x="65" y="2003"/>
                                  <a:pt x="48" y="1805"/>
                                </a:cubicBezTo>
                                <a:cubicBezTo>
                                  <a:pt x="40" y="1611"/>
                                  <a:pt x="40" y="1248"/>
                                  <a:pt x="37" y="1051"/>
                                </a:cubicBezTo>
                                <a:cubicBezTo>
                                  <a:pt x="34" y="854"/>
                                  <a:pt x="26" y="785"/>
                                  <a:pt x="27" y="624"/>
                                </a:cubicBezTo>
                                <a:cubicBezTo>
                                  <a:pt x="28" y="463"/>
                                  <a:pt x="0" y="153"/>
                                  <a:pt x="41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760"/>
                            <a:ext cx="25956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2255">
                                <a:moveTo>
                                  <a:pt x="823" y="27"/>
                                </a:moveTo>
                                <a:cubicBezTo>
                                  <a:pt x="1035" y="54"/>
                                  <a:pt x="1099" y="139"/>
                                  <a:pt x="1174" y="211"/>
                                </a:cubicBezTo>
                                <a:cubicBezTo>
                                  <a:pt x="1249" y="283"/>
                                  <a:pt x="1272" y="367"/>
                                  <a:pt x="1273" y="460"/>
                                </a:cubicBezTo>
                                <a:cubicBezTo>
                                  <a:pt x="1274" y="553"/>
                                  <a:pt x="1225" y="695"/>
                                  <a:pt x="1181" y="767"/>
                                </a:cubicBezTo>
                                <a:cubicBezTo>
                                  <a:pt x="1137" y="839"/>
                                  <a:pt x="1055" y="843"/>
                                  <a:pt x="1007" y="894"/>
                                </a:cubicBezTo>
                                <a:cubicBezTo>
                                  <a:pt x="959" y="945"/>
                                  <a:pt x="879" y="988"/>
                                  <a:pt x="895" y="1071"/>
                                </a:cubicBezTo>
                                <a:cubicBezTo>
                                  <a:pt x="911" y="1154"/>
                                  <a:pt x="1035" y="1287"/>
                                  <a:pt x="1103" y="1392"/>
                                </a:cubicBezTo>
                                <a:cubicBezTo>
                                  <a:pt x="1171" y="1497"/>
                                  <a:pt x="1251" y="1568"/>
                                  <a:pt x="1304" y="1699"/>
                                </a:cubicBezTo>
                                <a:cubicBezTo>
                                  <a:pt x="1357" y="1830"/>
                                  <a:pt x="1459" y="2089"/>
                                  <a:pt x="1424" y="2177"/>
                                </a:cubicBezTo>
                                <a:cubicBezTo>
                                  <a:pt x="1403" y="2242"/>
                                  <a:pt x="1190" y="2219"/>
                                  <a:pt x="1093" y="2225"/>
                                </a:cubicBezTo>
                                <a:cubicBezTo>
                                  <a:pt x="996" y="2231"/>
                                  <a:pt x="878" y="2255"/>
                                  <a:pt x="840" y="2211"/>
                                </a:cubicBezTo>
                                <a:cubicBezTo>
                                  <a:pt x="802" y="2167"/>
                                  <a:pt x="702" y="1539"/>
                                  <a:pt x="649" y="1371"/>
                                </a:cubicBezTo>
                                <a:cubicBezTo>
                                  <a:pt x="596" y="1203"/>
                                  <a:pt x="550" y="1191"/>
                                  <a:pt x="519" y="1204"/>
                                </a:cubicBezTo>
                                <a:cubicBezTo>
                                  <a:pt x="488" y="1217"/>
                                  <a:pt x="450" y="1325"/>
                                  <a:pt x="461" y="1450"/>
                                </a:cubicBezTo>
                                <a:cubicBezTo>
                                  <a:pt x="472" y="1575"/>
                                  <a:pt x="564" y="1832"/>
                                  <a:pt x="584" y="1955"/>
                                </a:cubicBezTo>
                                <a:cubicBezTo>
                                  <a:pt x="604" y="2078"/>
                                  <a:pt x="631" y="2145"/>
                                  <a:pt x="581" y="2190"/>
                                </a:cubicBezTo>
                                <a:cubicBezTo>
                                  <a:pt x="531" y="2241"/>
                                  <a:pt x="373" y="2224"/>
                                  <a:pt x="284" y="2225"/>
                                </a:cubicBezTo>
                                <a:cubicBezTo>
                                  <a:pt x="192" y="2227"/>
                                  <a:pt x="62" y="2235"/>
                                  <a:pt x="31" y="2201"/>
                                </a:cubicBezTo>
                                <a:cubicBezTo>
                                  <a:pt x="0" y="2167"/>
                                  <a:pt x="13" y="2116"/>
                                  <a:pt x="21" y="1760"/>
                                </a:cubicBezTo>
                                <a:cubicBezTo>
                                  <a:pt x="29" y="1404"/>
                                  <a:pt x="62" y="120"/>
                                  <a:pt x="79" y="65"/>
                                </a:cubicBezTo>
                                <a:cubicBezTo>
                                  <a:pt x="96" y="10"/>
                                  <a:pt x="212" y="22"/>
                                  <a:pt x="311" y="13"/>
                                </a:cubicBezTo>
                                <a:cubicBezTo>
                                  <a:pt x="435" y="7"/>
                                  <a:pt x="611" y="0"/>
                                  <a:pt x="82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67320"/>
                            <a:ext cx="81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1">
                                <a:moveTo>
                                  <a:pt x="52" y="58"/>
                                </a:moveTo>
                                <a:cubicBezTo>
                                  <a:pt x="99" y="0"/>
                                  <a:pt x="172" y="24"/>
                                  <a:pt x="229" y="27"/>
                                </a:cubicBezTo>
                                <a:cubicBezTo>
                                  <a:pt x="286" y="30"/>
                                  <a:pt x="367" y="31"/>
                                  <a:pt x="397" y="75"/>
                                </a:cubicBezTo>
                                <a:cubicBezTo>
                                  <a:pt x="458" y="139"/>
                                  <a:pt x="438" y="221"/>
                                  <a:pt x="407" y="293"/>
                                </a:cubicBezTo>
                                <a:cubicBezTo>
                                  <a:pt x="376" y="365"/>
                                  <a:pt x="237" y="529"/>
                                  <a:pt x="199" y="573"/>
                                </a:cubicBezTo>
                                <a:cubicBezTo>
                                  <a:pt x="161" y="617"/>
                                  <a:pt x="64" y="671"/>
                                  <a:pt x="32" y="631"/>
                                </a:cubicBezTo>
                                <a:cubicBezTo>
                                  <a:pt x="0" y="591"/>
                                  <a:pt x="1" y="426"/>
                                  <a:pt x="4" y="331"/>
                                </a:cubicBezTo>
                                <a:cubicBezTo>
                                  <a:pt x="7" y="236"/>
                                  <a:pt x="5" y="116"/>
                                  <a:pt x="52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800"/>
                            <a:ext cx="2412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2270">
                                <a:moveTo>
                                  <a:pt x="693" y="27"/>
                                </a:moveTo>
                                <a:cubicBezTo>
                                  <a:pt x="853" y="0"/>
                                  <a:pt x="915" y="35"/>
                                  <a:pt x="1007" y="62"/>
                                </a:cubicBezTo>
                                <a:cubicBezTo>
                                  <a:pt x="1099" y="89"/>
                                  <a:pt x="1189" y="124"/>
                                  <a:pt x="1246" y="191"/>
                                </a:cubicBezTo>
                                <a:cubicBezTo>
                                  <a:pt x="1346" y="257"/>
                                  <a:pt x="1341" y="393"/>
                                  <a:pt x="1348" y="464"/>
                                </a:cubicBezTo>
                                <a:cubicBezTo>
                                  <a:pt x="1355" y="535"/>
                                  <a:pt x="1310" y="587"/>
                                  <a:pt x="1287" y="618"/>
                                </a:cubicBezTo>
                                <a:cubicBezTo>
                                  <a:pt x="1264" y="649"/>
                                  <a:pt x="1237" y="652"/>
                                  <a:pt x="1208" y="652"/>
                                </a:cubicBezTo>
                                <a:cubicBezTo>
                                  <a:pt x="1179" y="652"/>
                                  <a:pt x="1148" y="641"/>
                                  <a:pt x="1113" y="621"/>
                                </a:cubicBezTo>
                                <a:cubicBezTo>
                                  <a:pt x="1078" y="601"/>
                                  <a:pt x="1035" y="569"/>
                                  <a:pt x="997" y="533"/>
                                </a:cubicBezTo>
                                <a:cubicBezTo>
                                  <a:pt x="959" y="497"/>
                                  <a:pt x="934" y="433"/>
                                  <a:pt x="884" y="403"/>
                                </a:cubicBezTo>
                                <a:cubicBezTo>
                                  <a:pt x="834" y="373"/>
                                  <a:pt x="756" y="312"/>
                                  <a:pt x="696" y="352"/>
                                </a:cubicBezTo>
                                <a:cubicBezTo>
                                  <a:pt x="636" y="392"/>
                                  <a:pt x="562" y="511"/>
                                  <a:pt x="526" y="645"/>
                                </a:cubicBezTo>
                                <a:cubicBezTo>
                                  <a:pt x="490" y="779"/>
                                  <a:pt x="475" y="994"/>
                                  <a:pt x="478" y="1154"/>
                                </a:cubicBezTo>
                                <a:cubicBezTo>
                                  <a:pt x="481" y="1314"/>
                                  <a:pt x="498" y="1493"/>
                                  <a:pt x="546" y="1607"/>
                                </a:cubicBezTo>
                                <a:cubicBezTo>
                                  <a:pt x="594" y="1721"/>
                                  <a:pt x="700" y="1807"/>
                                  <a:pt x="765" y="1839"/>
                                </a:cubicBezTo>
                                <a:cubicBezTo>
                                  <a:pt x="830" y="1871"/>
                                  <a:pt x="890" y="1838"/>
                                  <a:pt x="939" y="1802"/>
                                </a:cubicBezTo>
                                <a:cubicBezTo>
                                  <a:pt x="988" y="1766"/>
                                  <a:pt x="1019" y="1702"/>
                                  <a:pt x="1058" y="1621"/>
                                </a:cubicBezTo>
                                <a:cubicBezTo>
                                  <a:pt x="1097" y="1540"/>
                                  <a:pt x="1048" y="1334"/>
                                  <a:pt x="1174" y="1317"/>
                                </a:cubicBezTo>
                                <a:cubicBezTo>
                                  <a:pt x="1300" y="1300"/>
                                  <a:pt x="1312" y="1370"/>
                                  <a:pt x="1324" y="1495"/>
                                </a:cubicBezTo>
                                <a:cubicBezTo>
                                  <a:pt x="1336" y="1620"/>
                                  <a:pt x="1325" y="1936"/>
                                  <a:pt x="1246" y="2065"/>
                                </a:cubicBezTo>
                                <a:cubicBezTo>
                                  <a:pt x="1167" y="2194"/>
                                  <a:pt x="1002" y="2262"/>
                                  <a:pt x="850" y="2266"/>
                                </a:cubicBezTo>
                                <a:cubicBezTo>
                                  <a:pt x="698" y="2270"/>
                                  <a:pt x="469" y="2237"/>
                                  <a:pt x="331" y="2092"/>
                                </a:cubicBezTo>
                                <a:cubicBezTo>
                                  <a:pt x="193" y="1947"/>
                                  <a:pt x="48" y="1676"/>
                                  <a:pt x="24" y="1396"/>
                                </a:cubicBezTo>
                                <a:cubicBezTo>
                                  <a:pt x="0" y="1116"/>
                                  <a:pt x="74" y="641"/>
                                  <a:pt x="185" y="413"/>
                                </a:cubicBezTo>
                                <a:cubicBezTo>
                                  <a:pt x="296" y="185"/>
                                  <a:pt x="533" y="54"/>
                                  <a:pt x="69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080"/>
                            <a:ext cx="235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2286">
                                <a:moveTo>
                                  <a:pt x="106" y="99"/>
                                </a:moveTo>
                                <a:cubicBezTo>
                                  <a:pt x="170" y="0"/>
                                  <a:pt x="443" y="50"/>
                                  <a:pt x="567" y="48"/>
                                </a:cubicBezTo>
                                <a:cubicBezTo>
                                  <a:pt x="708" y="42"/>
                                  <a:pt x="850" y="47"/>
                                  <a:pt x="949" y="54"/>
                                </a:cubicBezTo>
                                <a:cubicBezTo>
                                  <a:pt x="1048" y="61"/>
                                  <a:pt x="1106" y="59"/>
                                  <a:pt x="1161" y="92"/>
                                </a:cubicBezTo>
                                <a:cubicBezTo>
                                  <a:pt x="1211" y="124"/>
                                  <a:pt x="1255" y="192"/>
                                  <a:pt x="1277" y="252"/>
                                </a:cubicBezTo>
                                <a:cubicBezTo>
                                  <a:pt x="1299" y="312"/>
                                  <a:pt x="1309" y="392"/>
                                  <a:pt x="1291" y="450"/>
                                </a:cubicBezTo>
                                <a:cubicBezTo>
                                  <a:pt x="1273" y="508"/>
                                  <a:pt x="1210" y="578"/>
                                  <a:pt x="1168" y="600"/>
                                </a:cubicBezTo>
                                <a:cubicBezTo>
                                  <a:pt x="1126" y="622"/>
                                  <a:pt x="1110" y="625"/>
                                  <a:pt x="1041" y="583"/>
                                </a:cubicBezTo>
                                <a:cubicBezTo>
                                  <a:pt x="946" y="525"/>
                                  <a:pt x="826" y="383"/>
                                  <a:pt x="751" y="348"/>
                                </a:cubicBezTo>
                                <a:cubicBezTo>
                                  <a:pt x="676" y="313"/>
                                  <a:pt x="638" y="228"/>
                                  <a:pt x="533" y="286"/>
                                </a:cubicBezTo>
                                <a:cubicBezTo>
                                  <a:pt x="478" y="378"/>
                                  <a:pt x="395" y="666"/>
                                  <a:pt x="400" y="754"/>
                                </a:cubicBezTo>
                                <a:cubicBezTo>
                                  <a:pt x="395" y="839"/>
                                  <a:pt x="450" y="810"/>
                                  <a:pt x="502" y="798"/>
                                </a:cubicBezTo>
                                <a:cubicBezTo>
                                  <a:pt x="554" y="786"/>
                                  <a:pt x="631" y="698"/>
                                  <a:pt x="714" y="682"/>
                                </a:cubicBezTo>
                                <a:cubicBezTo>
                                  <a:pt x="797" y="666"/>
                                  <a:pt x="953" y="654"/>
                                  <a:pt x="998" y="702"/>
                                </a:cubicBezTo>
                                <a:cubicBezTo>
                                  <a:pt x="1043" y="750"/>
                                  <a:pt x="1022" y="922"/>
                                  <a:pt x="987" y="972"/>
                                </a:cubicBezTo>
                                <a:cubicBezTo>
                                  <a:pt x="952" y="1022"/>
                                  <a:pt x="861" y="984"/>
                                  <a:pt x="789" y="1000"/>
                                </a:cubicBezTo>
                                <a:cubicBezTo>
                                  <a:pt x="717" y="1016"/>
                                  <a:pt x="611" y="1028"/>
                                  <a:pt x="557" y="1071"/>
                                </a:cubicBezTo>
                                <a:cubicBezTo>
                                  <a:pt x="503" y="1114"/>
                                  <a:pt x="483" y="1187"/>
                                  <a:pt x="465" y="1256"/>
                                </a:cubicBezTo>
                                <a:cubicBezTo>
                                  <a:pt x="447" y="1325"/>
                                  <a:pt x="437" y="1397"/>
                                  <a:pt x="448" y="1484"/>
                                </a:cubicBezTo>
                                <a:cubicBezTo>
                                  <a:pt x="459" y="1571"/>
                                  <a:pt x="498" y="1713"/>
                                  <a:pt x="530" y="1778"/>
                                </a:cubicBezTo>
                                <a:cubicBezTo>
                                  <a:pt x="562" y="1843"/>
                                  <a:pt x="589" y="1867"/>
                                  <a:pt x="642" y="1877"/>
                                </a:cubicBezTo>
                                <a:cubicBezTo>
                                  <a:pt x="695" y="1887"/>
                                  <a:pt x="797" y="1904"/>
                                  <a:pt x="850" y="1839"/>
                                </a:cubicBezTo>
                                <a:cubicBezTo>
                                  <a:pt x="903" y="1774"/>
                                  <a:pt x="933" y="1564"/>
                                  <a:pt x="963" y="1484"/>
                                </a:cubicBezTo>
                                <a:cubicBezTo>
                                  <a:pt x="993" y="1404"/>
                                  <a:pt x="1000" y="1387"/>
                                  <a:pt x="1031" y="1358"/>
                                </a:cubicBezTo>
                                <a:cubicBezTo>
                                  <a:pt x="1062" y="1329"/>
                                  <a:pt x="1114" y="1308"/>
                                  <a:pt x="1147" y="1307"/>
                                </a:cubicBezTo>
                                <a:cubicBezTo>
                                  <a:pt x="1180" y="1306"/>
                                  <a:pt x="1205" y="1316"/>
                                  <a:pt x="1229" y="1354"/>
                                </a:cubicBezTo>
                                <a:cubicBezTo>
                                  <a:pt x="1253" y="1392"/>
                                  <a:pt x="1279" y="1433"/>
                                  <a:pt x="1291" y="1535"/>
                                </a:cubicBezTo>
                                <a:cubicBezTo>
                                  <a:pt x="1303" y="1637"/>
                                  <a:pt x="1321" y="1846"/>
                                  <a:pt x="1301" y="1965"/>
                                </a:cubicBezTo>
                                <a:cubicBezTo>
                                  <a:pt x="1281" y="2084"/>
                                  <a:pt x="1312" y="2203"/>
                                  <a:pt x="1168" y="2252"/>
                                </a:cubicBezTo>
                                <a:cubicBezTo>
                                  <a:pt x="1110" y="2286"/>
                                  <a:pt x="618" y="2261"/>
                                  <a:pt x="437" y="2259"/>
                                </a:cubicBezTo>
                                <a:cubicBezTo>
                                  <a:pt x="257" y="2256"/>
                                  <a:pt x="178" y="2286"/>
                                  <a:pt x="89" y="2231"/>
                                </a:cubicBezTo>
                                <a:cubicBezTo>
                                  <a:pt x="0" y="2176"/>
                                  <a:pt x="49" y="2025"/>
                                  <a:pt x="42" y="1846"/>
                                </a:cubicBezTo>
                                <a:cubicBezTo>
                                  <a:pt x="35" y="1667"/>
                                  <a:pt x="42" y="1362"/>
                                  <a:pt x="45" y="1157"/>
                                </a:cubicBezTo>
                                <a:cubicBezTo>
                                  <a:pt x="48" y="952"/>
                                  <a:pt x="49" y="793"/>
                                  <a:pt x="59" y="617"/>
                                </a:cubicBezTo>
                                <a:cubicBezTo>
                                  <a:pt x="69" y="441"/>
                                  <a:pt x="42" y="198"/>
                                  <a:pt x="106" y="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7640"/>
                            <a:ext cx="1695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231">
                                <a:moveTo>
                                  <a:pt x="277" y="15"/>
                                </a:moveTo>
                                <a:cubicBezTo>
                                  <a:pt x="332" y="5"/>
                                  <a:pt x="471" y="7"/>
                                  <a:pt x="574" y="11"/>
                                </a:cubicBezTo>
                                <a:cubicBezTo>
                                  <a:pt x="671" y="11"/>
                                  <a:pt x="801" y="0"/>
                                  <a:pt x="861" y="15"/>
                                </a:cubicBezTo>
                                <a:cubicBezTo>
                                  <a:pt x="924" y="36"/>
                                  <a:pt x="925" y="51"/>
                                  <a:pt x="936" y="104"/>
                                </a:cubicBezTo>
                                <a:cubicBezTo>
                                  <a:pt x="947" y="157"/>
                                  <a:pt x="952" y="275"/>
                                  <a:pt x="929" y="336"/>
                                </a:cubicBezTo>
                                <a:cubicBezTo>
                                  <a:pt x="906" y="397"/>
                                  <a:pt x="827" y="403"/>
                                  <a:pt x="799" y="469"/>
                                </a:cubicBezTo>
                                <a:cubicBezTo>
                                  <a:pt x="771" y="535"/>
                                  <a:pt x="772" y="604"/>
                                  <a:pt x="759" y="735"/>
                                </a:cubicBezTo>
                                <a:cubicBezTo>
                                  <a:pt x="746" y="866"/>
                                  <a:pt x="728" y="1104"/>
                                  <a:pt x="718" y="1257"/>
                                </a:cubicBezTo>
                                <a:cubicBezTo>
                                  <a:pt x="708" y="1410"/>
                                  <a:pt x="683" y="1562"/>
                                  <a:pt x="697" y="1653"/>
                                </a:cubicBezTo>
                                <a:cubicBezTo>
                                  <a:pt x="711" y="1744"/>
                                  <a:pt x="772" y="1766"/>
                                  <a:pt x="803" y="1806"/>
                                </a:cubicBezTo>
                                <a:cubicBezTo>
                                  <a:pt x="834" y="1846"/>
                                  <a:pt x="868" y="1839"/>
                                  <a:pt x="881" y="1895"/>
                                </a:cubicBezTo>
                                <a:cubicBezTo>
                                  <a:pt x="894" y="1951"/>
                                  <a:pt x="891" y="2090"/>
                                  <a:pt x="881" y="2144"/>
                                </a:cubicBezTo>
                                <a:cubicBezTo>
                                  <a:pt x="871" y="2198"/>
                                  <a:pt x="886" y="2207"/>
                                  <a:pt x="820" y="2219"/>
                                </a:cubicBezTo>
                                <a:cubicBezTo>
                                  <a:pt x="754" y="2231"/>
                                  <a:pt x="603" y="2220"/>
                                  <a:pt x="482" y="2219"/>
                                </a:cubicBezTo>
                                <a:cubicBezTo>
                                  <a:pt x="361" y="2218"/>
                                  <a:pt x="172" y="2227"/>
                                  <a:pt x="93" y="2212"/>
                                </a:cubicBezTo>
                                <a:cubicBezTo>
                                  <a:pt x="14" y="2197"/>
                                  <a:pt x="16" y="2183"/>
                                  <a:pt x="8" y="2127"/>
                                </a:cubicBezTo>
                                <a:cubicBezTo>
                                  <a:pt x="0" y="2071"/>
                                  <a:pt x="4" y="1942"/>
                                  <a:pt x="45" y="1878"/>
                                </a:cubicBezTo>
                                <a:cubicBezTo>
                                  <a:pt x="86" y="1814"/>
                                  <a:pt x="213" y="1807"/>
                                  <a:pt x="257" y="1741"/>
                                </a:cubicBezTo>
                                <a:cubicBezTo>
                                  <a:pt x="301" y="1675"/>
                                  <a:pt x="293" y="1659"/>
                                  <a:pt x="308" y="1482"/>
                                </a:cubicBezTo>
                                <a:cubicBezTo>
                                  <a:pt x="323" y="1305"/>
                                  <a:pt x="343" y="838"/>
                                  <a:pt x="349" y="680"/>
                                </a:cubicBezTo>
                                <a:cubicBezTo>
                                  <a:pt x="355" y="522"/>
                                  <a:pt x="350" y="576"/>
                                  <a:pt x="342" y="533"/>
                                </a:cubicBezTo>
                                <a:cubicBezTo>
                                  <a:pt x="334" y="490"/>
                                  <a:pt x="322" y="459"/>
                                  <a:pt x="298" y="424"/>
                                </a:cubicBezTo>
                                <a:cubicBezTo>
                                  <a:pt x="274" y="389"/>
                                  <a:pt x="213" y="374"/>
                                  <a:pt x="199" y="325"/>
                                </a:cubicBezTo>
                                <a:cubicBezTo>
                                  <a:pt x="185" y="276"/>
                                  <a:pt x="200" y="179"/>
                                  <a:pt x="213" y="127"/>
                                </a:cubicBezTo>
                                <a:cubicBezTo>
                                  <a:pt x="226" y="75"/>
                                  <a:pt x="222" y="25"/>
                                  <a:pt x="27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9800"/>
                            <a:ext cx="1587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2229">
                                <a:moveTo>
                                  <a:pt x="94" y="11"/>
                                </a:moveTo>
                                <a:cubicBezTo>
                                  <a:pt x="149" y="1"/>
                                  <a:pt x="288" y="3"/>
                                  <a:pt x="391" y="7"/>
                                </a:cubicBezTo>
                                <a:cubicBezTo>
                                  <a:pt x="488" y="7"/>
                                  <a:pt x="618" y="0"/>
                                  <a:pt x="678" y="11"/>
                                </a:cubicBezTo>
                                <a:cubicBezTo>
                                  <a:pt x="741" y="32"/>
                                  <a:pt x="737" y="19"/>
                                  <a:pt x="751" y="74"/>
                                </a:cubicBezTo>
                                <a:cubicBezTo>
                                  <a:pt x="765" y="129"/>
                                  <a:pt x="783" y="275"/>
                                  <a:pt x="761" y="340"/>
                                </a:cubicBezTo>
                                <a:cubicBezTo>
                                  <a:pt x="739" y="405"/>
                                  <a:pt x="645" y="406"/>
                                  <a:pt x="616" y="465"/>
                                </a:cubicBezTo>
                                <a:cubicBezTo>
                                  <a:pt x="587" y="524"/>
                                  <a:pt x="588" y="562"/>
                                  <a:pt x="584" y="695"/>
                                </a:cubicBezTo>
                                <a:cubicBezTo>
                                  <a:pt x="580" y="828"/>
                                  <a:pt x="590" y="1103"/>
                                  <a:pt x="594" y="1262"/>
                                </a:cubicBezTo>
                                <a:cubicBezTo>
                                  <a:pt x="598" y="1421"/>
                                  <a:pt x="591" y="1564"/>
                                  <a:pt x="608" y="1647"/>
                                </a:cubicBezTo>
                                <a:cubicBezTo>
                                  <a:pt x="625" y="1730"/>
                                  <a:pt x="660" y="1728"/>
                                  <a:pt x="697" y="1760"/>
                                </a:cubicBezTo>
                                <a:cubicBezTo>
                                  <a:pt x="734" y="1792"/>
                                  <a:pt x="802" y="1802"/>
                                  <a:pt x="830" y="1838"/>
                                </a:cubicBezTo>
                                <a:cubicBezTo>
                                  <a:pt x="858" y="1874"/>
                                  <a:pt x="858" y="1924"/>
                                  <a:pt x="867" y="1975"/>
                                </a:cubicBezTo>
                                <a:cubicBezTo>
                                  <a:pt x="876" y="2026"/>
                                  <a:pt x="892" y="2102"/>
                                  <a:pt x="881" y="2142"/>
                                </a:cubicBezTo>
                                <a:cubicBezTo>
                                  <a:pt x="870" y="2182"/>
                                  <a:pt x="867" y="2205"/>
                                  <a:pt x="799" y="2217"/>
                                </a:cubicBezTo>
                                <a:cubicBezTo>
                                  <a:pt x="731" y="2229"/>
                                  <a:pt x="589" y="2217"/>
                                  <a:pt x="475" y="2217"/>
                                </a:cubicBezTo>
                                <a:cubicBezTo>
                                  <a:pt x="361" y="2217"/>
                                  <a:pt x="188" y="2228"/>
                                  <a:pt x="113" y="2217"/>
                                </a:cubicBezTo>
                                <a:cubicBezTo>
                                  <a:pt x="38" y="2206"/>
                                  <a:pt x="40" y="2199"/>
                                  <a:pt x="24" y="2152"/>
                                </a:cubicBezTo>
                                <a:cubicBezTo>
                                  <a:pt x="8" y="2105"/>
                                  <a:pt x="12" y="1991"/>
                                  <a:pt x="17" y="1937"/>
                                </a:cubicBezTo>
                                <a:cubicBezTo>
                                  <a:pt x="22" y="1883"/>
                                  <a:pt x="20" y="1878"/>
                                  <a:pt x="52" y="1828"/>
                                </a:cubicBezTo>
                                <a:cubicBezTo>
                                  <a:pt x="84" y="1778"/>
                                  <a:pt x="189" y="1800"/>
                                  <a:pt x="212" y="1637"/>
                                </a:cubicBezTo>
                                <a:cubicBezTo>
                                  <a:pt x="235" y="1474"/>
                                  <a:pt x="192" y="1034"/>
                                  <a:pt x="188" y="849"/>
                                </a:cubicBezTo>
                                <a:cubicBezTo>
                                  <a:pt x="184" y="664"/>
                                  <a:pt x="197" y="599"/>
                                  <a:pt x="185" y="528"/>
                                </a:cubicBezTo>
                                <a:cubicBezTo>
                                  <a:pt x="173" y="457"/>
                                  <a:pt x="143" y="455"/>
                                  <a:pt x="115" y="420"/>
                                </a:cubicBezTo>
                                <a:cubicBezTo>
                                  <a:pt x="87" y="385"/>
                                  <a:pt x="32" y="380"/>
                                  <a:pt x="16" y="321"/>
                                </a:cubicBezTo>
                                <a:cubicBezTo>
                                  <a:pt x="0" y="262"/>
                                  <a:pt x="4" y="119"/>
                                  <a:pt x="17" y="67"/>
                                </a:cubicBezTo>
                                <a:cubicBezTo>
                                  <a:pt x="30" y="15"/>
                                  <a:pt x="78" y="23"/>
                                  <a:pt x="94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8.7pt;width:132.5pt;height:34.15pt" coordorigin="3403,174" coordsize="2650,683">
                <v:shape id="shape_0" coordsize="1492,2437" path="m437,150c644,15,1035,0,1242,342c1449,684,1420,962,1456,1340c1492,1718,1285,2153,1043,2295c801,2437,486,2345,301,2103c116,1861,0,1366,23,1041c46,716,230,285,437,150xe" fillcolor="white" stroked="t" o:allowincell="f" style="position:absolute;left:3729;top:174;width:417;height:6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49,1559" path="m77,96c139,2,238,0,326,88c414,176,490,474,519,695c548,917,549,1289,503,1418c440,1514,323,1559,244,1470c175,1396,86,1148,46,1002c6,856,0,747,5,596c10,445,15,190,77,96xe" fillcolor="black" stroked="t" o:allowincell="f" style="position:absolute;left:3868;top:260;width:153;height:43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03,2287" path="m41,85c82,17,275,46,399,44c635,44,941,0,1075,102c1209,204,1303,322,1197,546c1172,629,1003,655,928,600c853,545,846,427,771,392c696,357,576,314,471,372c416,464,363,619,358,798c364,874,445,846,505,829c565,812,644,715,716,696c788,677,892,664,938,716c984,768,1025,952,993,1006c961,1060,816,1019,744,1037c672,1055,605,1076,559,1112c513,1148,483,1201,467,1255c451,1309,451,1360,464,1436c477,1512,511,1582,546,1713c581,1844,733,2187,675,2221c617,2255,470,2246,372,2245c274,2244,139,2287,85,2214c10,2156,65,2003,48,1805c40,1611,40,1248,37,1051c34,854,26,785,27,624c28,463,0,153,41,85xe" fillcolor="white" stroked="t" o:allowincell="f" style="position:absolute;left:3403;top:192;width:364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59,2255" path="m823,27c1035,54,1099,139,1174,211c1249,283,1272,367,1273,460c1274,553,1225,695,1181,767c1137,839,1055,843,1007,894c959,945,879,988,895,1071c911,1154,1035,1287,1103,1392c1171,1497,1251,1568,1304,1699c1357,1830,1459,2089,1424,2177c1403,2242,1190,2219,1093,2225c996,2231,878,2255,840,2211c802,2167,702,1539,649,1371c596,1203,550,1191,519,1204c488,1217,450,1325,461,1450c472,1575,564,1832,584,1955c604,2078,631,2145,581,2190c531,2241,373,2224,284,2225c192,2227,62,2235,31,2201c0,2167,13,2116,21,1760c29,1404,62,120,79,65c96,10,212,22,311,13c435,7,611,0,823,27xe" fillcolor="white" stroked="t" o:allowincell="f" style="position:absolute;left:4168;top:197;width:408;height:63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58,671" path="m52,58c99,0,172,24,229,27c286,30,367,31,397,75c458,139,438,221,407,293c376,365,237,529,199,573c161,617,64,671,32,631c0,591,1,426,4,331c7,236,5,116,52,58xe" fillcolor="black" stroked="t" o:allowincell="f" style="position:absolute;left:4280;top:280;width:127;height:18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55,2270" path="m693,27c853,0,915,35,1007,62c1099,89,1189,124,1246,191c1346,257,1341,393,1348,464c1355,535,1310,587,1287,618c1264,649,1237,652,1208,652c1179,652,1148,641,1113,621c1078,601,1035,569,997,533c959,497,934,433,884,403c834,373,756,312,696,352c636,392,562,511,526,645c490,779,475,994,478,1154c481,1314,498,1493,546,1607c594,1721,700,1807,765,1839c830,1871,890,1838,939,1802c988,1766,1019,1702,1058,1621c1097,1540,1048,1334,1174,1317c1300,1300,1312,1370,1324,1495c1336,1620,1325,1936,1246,2065c1167,2194,1002,2262,850,2266c698,2270,469,2237,331,2092c193,1947,48,1676,24,1396c0,1116,74,641,185,413c296,185,533,54,693,27xe" fillcolor="white" stroked="t" o:allowincell="f" style="position:absolute;left:4549;top:191;width:379;height:63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21,2286" path="m106,99c170,0,443,50,567,48c708,42,850,47,949,54c1048,61,1106,59,1161,92c1211,124,1255,192,1277,252c1299,312,1309,392,1291,450c1273,508,1210,578,1168,600c1126,622,1110,625,1041,583c946,525,826,383,751,348c676,313,638,228,533,286c478,378,395,666,400,754c395,839,450,810,502,798c554,786,631,698,714,682c797,666,953,654,998,702c1043,750,1022,922,987,972c952,1022,861,984,789,1000c717,1016,611,1028,557,1071c503,1114,483,1187,465,1256c447,1325,437,1397,448,1484c459,1571,498,1713,530,1778c562,1843,589,1867,642,1877c695,1887,797,1904,850,1839c903,1774,933,1564,963,1484c993,1404,1000,1387,1031,1358c1062,1329,1114,1308,1147,1307c1180,1306,1205,1316,1229,1354c1253,1392,1279,1433,1291,1535c1303,1637,1321,1846,1301,1965c1281,2084,1312,2203,1168,2252c1110,2286,618,2261,437,2259c257,2256,178,2286,89,2231c0,2176,49,2025,42,1846c35,1667,42,1362,45,1157c48,952,49,793,59,617c69,441,42,198,106,99xe" fillcolor="white" stroked="t" o:allowincell="f" style="position:absolute;left:4949;top:190;width:369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52,2231" path="m277,15c332,5,471,7,574,11c671,11,801,0,861,15c924,36,925,51,936,104c947,157,952,275,929,336c906,397,827,403,799,469c771,535,772,604,759,735c746,866,728,1104,718,1257c708,1410,683,1562,697,1653c711,1744,772,1766,803,1806c834,1846,868,1839,881,1895c894,1951,891,2090,881,2144c871,2198,886,2207,820,2219c754,2231,603,2220,482,2219c361,2218,172,2227,93,2212c14,2197,16,2183,8,2127c0,2071,4,1942,45,1878c86,1814,213,1807,257,1741c301,1675,293,1659,308,1482c323,1305,343,838,349,680c355,522,350,576,342,533c334,490,322,459,298,424c274,389,213,374,199,325c185,276,200,179,213,127c226,75,222,25,277,15xe" fillcolor="white" stroked="t" o:allowincell="f" style="position:absolute;left:5518;top:202;width:266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92,2229" path="m94,11c149,1,288,3,391,7c488,7,618,0,678,11c741,32,737,19,751,74c765,129,783,275,761,340c739,405,645,406,616,465c587,524,588,562,584,695c580,828,590,1103,594,1262c598,1421,591,1564,608,1647c625,1730,660,1728,697,1760c734,1792,802,1802,830,1838c858,1874,858,1924,867,1975c876,2026,892,2102,881,2142c870,2182,867,2205,799,2217c731,2229,589,2217,475,2217c361,2217,188,2228,113,2217c38,2206,40,2199,24,2152c8,2105,12,1991,17,1937c22,1883,20,1878,52,1828c84,1778,189,1800,212,1637c235,1474,192,1034,188,849c184,664,197,599,185,528c173,457,143,455,115,420c87,385,32,380,16,321c0,262,4,119,17,67c30,15,78,23,94,11xe" fillcolor="white" stroked="t" o:allowincell="f" style="position:absolute;left:5803;top:205;width:249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0260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A-20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A-20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795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10</wp:posOffset>
                </wp:positionH>
                <wp:positionV relativeFrom="paragraph">
                  <wp:posOffset>77470</wp:posOffset>
                </wp:positionV>
                <wp:extent cx="5478145" cy="389445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" w:hAnsi="Helvetica CE" w:cs="Helvetica CE"/>
                                <w:lang w:val="fr-FR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Helvetica CE" w:hAnsi="Helvetica CE" w:cs="Helvetica CE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204" w:leader="none"/>
                                <w:tab w:val="left" w:pos="4962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/>
                                <w:lang w:val="fr-FR"/>
                              </w:rPr>
                              <w:tab/>
                              <w:t>INSTRUCTIONS</w:t>
                              <w:tab/>
                              <w:t>5 BILLES PAR JOUEU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Les passages rouges, blancs et bleus allument les cibles de couleur</w:t>
                              <w:br/>
                              <w:t xml:space="preserve"> </w:t>
                              <w:tab/>
                              <w:t>correspondante. Faire tous les passages réarme et allume la rangée</w:t>
                              <w:br/>
                              <w:t xml:space="preserve"> </w:t>
                              <w:tab/>
                              <w:t>de cibles blanches pour “EXTRA BAL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Toucher une des cibles rondes lorsqu’elle est allumée, allume les</w:t>
                              <w:br/>
                              <w:t xml:space="preserve"> </w:t>
                              <w:tab/>
                              <w:t>deux éjecteurs de la seconde bille. Un éjecteur de la seconde bille</w:t>
                              <w:br/>
                              <w:t xml:space="preserve"> </w:t>
                              <w:tab/>
                              <w:t>allumé capturera la bille en jeu et enverra la seconde dans le</w:t>
                              <w:br/>
                              <w:t xml:space="preserve"> </w:t>
                              <w:tab/>
                              <w:t>couloir du lanceu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Les éjecteurs de la seconde bille éteints, allument les spots des cibles</w:t>
                              <w:br/>
                              <w:t xml:space="preserve"> </w:t>
                              <w:tab/>
                              <w:t>rouges ou bleues. Abattre une rangée de cibles rouges ou bleues,</w:t>
                              <w:br/>
                              <w:t xml:space="preserve"> </w:t>
                              <w:tab/>
                              <w:t>quatre fois, allume le “SPECIAL”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 w:before="160" w:after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Cs w:val="20"/>
                                <w:lang w:val="fr-FR"/>
                              </w:rPr>
                              <w:tab/>
                              <w:t>Abattre une range de cibles quelconques, fait avancer le multiplicateur</w:t>
                              <w:br/>
                              <w:t xml:space="preserve"> </w:t>
                              <w:tab/>
                              <w:t xml:space="preserve">de bonu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8080" strokeweight="0pt" style="position:absolute;rotation:-0;width:431.35pt;height:306.65pt;mso-wrap-distance-left:9.05pt;mso-wrap-distance-right:9.05pt;mso-wrap-distance-top:0pt;mso-wrap-distance-bottom:0pt;margin-top:6.1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" w:hAnsi="Helvetica CE" w:cs="Helvetica CE"/>
                          <w:lang w:val="fr-FR"/>
                        </w:rPr>
                      </w:pPr>
                      <w:r>
                        <w:rPr>
                          <w:rFonts w:cs="Helvetica CE" w:ascii="Helvetica CE" w:hAnsi="Helvetica CE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CE" w:hAnsi="Helvetica CE" w:cs="Helvetica CE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Helvetica CE" w:hAnsi="Helvetica CE" w:cs="Helvetica CE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Helvetica CE" w:ascii="Helvetica CE" w:hAnsi="Helvetica CE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204" w:leader="none"/>
                          <w:tab w:val="left" w:pos="4962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Arial" w:ascii="Helvetica CE" w:hAnsi="Helvetica CE"/>
                          <w:bCs/>
                          <w:lang w:val="fr-FR"/>
                        </w:rPr>
                        <w:tab/>
                        <w:t>INSTRUCTIONS</w:t>
                        <w:tab/>
                        <w:t>5 BILLES PAR JOUEU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 w:val="false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Les passages rouges, blancs et bleus allument les cibles de couleur</w:t>
                        <w:br/>
                        <w:t xml:space="preserve"> </w:t>
                        <w:tab/>
                        <w:t>correspondante. Faire tous les passages réarme et allume la rangée</w:t>
                        <w:br/>
                        <w:t xml:space="preserve"> </w:t>
                        <w:tab/>
                        <w:t>de cibles blanches pour “EXTRA BAL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Toucher une des cibles rondes lorsqu’elle est allumée, allume les</w:t>
                        <w:br/>
                        <w:t xml:space="preserve"> </w:t>
                        <w:tab/>
                        <w:t>deux éjecteurs de la seconde bille. Un éjecteur de la seconde bille</w:t>
                        <w:br/>
                        <w:t xml:space="preserve"> </w:t>
                        <w:tab/>
                        <w:t>allumé capturera la bille en jeu et enverra la seconde dans le</w:t>
                        <w:br/>
                        <w:t xml:space="preserve"> </w:t>
                        <w:tab/>
                        <w:t>couloir du lanceu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Les éjecteurs de la seconde bille éteints, allument les spots des cibles</w:t>
                        <w:br/>
                        <w:t xml:space="preserve"> </w:t>
                        <w:tab/>
                        <w:t>rouges ou bleues. Abattre une rangée de cibles rouges ou bleues,</w:t>
                        <w:br/>
                        <w:t xml:space="preserve"> </w:t>
                        <w:tab/>
                        <w:t>quatre fois, allume le “SPECIAL”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426" w:leader="none"/>
                        </w:tabs>
                        <w:spacing w:lineRule="exact" w:line="240" w:before="160" w:after="0"/>
                        <w:rPr>
                          <w:rFonts w:ascii="Futura Md BT" w:hAnsi="Futura Md BT" w:cs="Futura Md BT"/>
                          <w:b w:val="false"/>
                          <w:b w:val="false"/>
                          <w:szCs w:val="20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Cs w:val="20"/>
                          <w:lang w:val="fr-FR"/>
                        </w:rPr>
                        <w:tab/>
                        <w:t>Abattre une range de cibles quelconques, fait avancer le multiplicateur</w:t>
                        <w:br/>
                        <w:t xml:space="preserve"> </w:t>
                        <w:tab/>
                        <w:t xml:space="preserve">de bonu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10490</wp:posOffset>
                </wp:positionV>
                <wp:extent cx="1682750" cy="433705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653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437">
                                <a:moveTo>
                                  <a:pt x="437" y="150"/>
                                </a:moveTo>
                                <a:cubicBezTo>
                                  <a:pt x="644" y="15"/>
                                  <a:pt x="1035" y="0"/>
                                  <a:pt x="1242" y="342"/>
                                </a:cubicBezTo>
                                <a:cubicBezTo>
                                  <a:pt x="1449" y="684"/>
                                  <a:pt x="1420" y="962"/>
                                  <a:pt x="1456" y="1340"/>
                                </a:cubicBezTo>
                                <a:cubicBezTo>
                                  <a:pt x="1492" y="1718"/>
                                  <a:pt x="1285" y="2153"/>
                                  <a:pt x="1043" y="2295"/>
                                </a:cubicBezTo>
                                <a:cubicBezTo>
                                  <a:pt x="801" y="2437"/>
                                  <a:pt x="486" y="2345"/>
                                  <a:pt x="301" y="2103"/>
                                </a:cubicBezTo>
                                <a:cubicBezTo>
                                  <a:pt x="116" y="1861"/>
                                  <a:pt x="0" y="1366"/>
                                  <a:pt x="23" y="1041"/>
                                </a:cubicBezTo>
                                <a:cubicBezTo>
                                  <a:pt x="46" y="716"/>
                                  <a:pt x="230" y="285"/>
                                  <a:pt x="43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4720"/>
                            <a:ext cx="979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559">
                                <a:moveTo>
                                  <a:pt x="77" y="96"/>
                                </a:moveTo>
                                <a:cubicBezTo>
                                  <a:pt x="139" y="2"/>
                                  <a:pt x="238" y="0"/>
                                  <a:pt x="326" y="88"/>
                                </a:cubicBezTo>
                                <a:cubicBezTo>
                                  <a:pt x="414" y="176"/>
                                  <a:pt x="490" y="474"/>
                                  <a:pt x="519" y="695"/>
                                </a:cubicBezTo>
                                <a:cubicBezTo>
                                  <a:pt x="548" y="917"/>
                                  <a:pt x="549" y="1289"/>
                                  <a:pt x="503" y="1418"/>
                                </a:cubicBezTo>
                                <a:cubicBezTo>
                                  <a:pt x="440" y="1514"/>
                                  <a:pt x="323" y="1559"/>
                                  <a:pt x="244" y="1470"/>
                                </a:cubicBezTo>
                                <a:cubicBezTo>
                                  <a:pt x="175" y="1396"/>
                                  <a:pt x="86" y="1148"/>
                                  <a:pt x="46" y="1002"/>
                                </a:cubicBezTo>
                                <a:cubicBezTo>
                                  <a:pt x="6" y="856"/>
                                  <a:pt x="0" y="747"/>
                                  <a:pt x="5" y="596"/>
                                </a:cubicBezTo>
                                <a:cubicBezTo>
                                  <a:pt x="10" y="445"/>
                                  <a:pt x="15" y="190"/>
                                  <a:pt x="77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2318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2287">
                                <a:moveTo>
                                  <a:pt x="41" y="85"/>
                                </a:moveTo>
                                <a:cubicBezTo>
                                  <a:pt x="82" y="17"/>
                                  <a:pt x="275" y="46"/>
                                  <a:pt x="399" y="44"/>
                                </a:cubicBezTo>
                                <a:cubicBezTo>
                                  <a:pt x="635" y="44"/>
                                  <a:pt x="941" y="0"/>
                                  <a:pt x="1075" y="102"/>
                                </a:cubicBezTo>
                                <a:cubicBezTo>
                                  <a:pt x="1209" y="204"/>
                                  <a:pt x="1303" y="322"/>
                                  <a:pt x="1197" y="546"/>
                                </a:cubicBezTo>
                                <a:cubicBezTo>
                                  <a:pt x="1172" y="629"/>
                                  <a:pt x="1003" y="655"/>
                                  <a:pt x="928" y="600"/>
                                </a:cubicBezTo>
                                <a:cubicBezTo>
                                  <a:pt x="853" y="545"/>
                                  <a:pt x="846" y="427"/>
                                  <a:pt x="771" y="392"/>
                                </a:cubicBezTo>
                                <a:cubicBezTo>
                                  <a:pt x="696" y="357"/>
                                  <a:pt x="576" y="314"/>
                                  <a:pt x="471" y="372"/>
                                </a:cubicBezTo>
                                <a:cubicBezTo>
                                  <a:pt x="416" y="464"/>
                                  <a:pt x="363" y="619"/>
                                  <a:pt x="358" y="798"/>
                                </a:cubicBezTo>
                                <a:cubicBezTo>
                                  <a:pt x="364" y="874"/>
                                  <a:pt x="445" y="846"/>
                                  <a:pt x="505" y="829"/>
                                </a:cubicBezTo>
                                <a:cubicBezTo>
                                  <a:pt x="565" y="812"/>
                                  <a:pt x="644" y="715"/>
                                  <a:pt x="716" y="696"/>
                                </a:cubicBezTo>
                                <a:cubicBezTo>
                                  <a:pt x="788" y="677"/>
                                  <a:pt x="892" y="664"/>
                                  <a:pt x="938" y="716"/>
                                </a:cubicBezTo>
                                <a:cubicBezTo>
                                  <a:pt x="984" y="768"/>
                                  <a:pt x="1025" y="952"/>
                                  <a:pt x="993" y="1006"/>
                                </a:cubicBezTo>
                                <a:cubicBezTo>
                                  <a:pt x="961" y="1060"/>
                                  <a:pt x="816" y="1019"/>
                                  <a:pt x="744" y="1037"/>
                                </a:cubicBezTo>
                                <a:cubicBezTo>
                                  <a:pt x="672" y="1055"/>
                                  <a:pt x="605" y="1076"/>
                                  <a:pt x="559" y="1112"/>
                                </a:cubicBezTo>
                                <a:cubicBezTo>
                                  <a:pt x="513" y="1148"/>
                                  <a:pt x="483" y="1201"/>
                                  <a:pt x="467" y="1255"/>
                                </a:cubicBezTo>
                                <a:cubicBezTo>
                                  <a:pt x="451" y="1309"/>
                                  <a:pt x="451" y="1360"/>
                                  <a:pt x="464" y="1436"/>
                                </a:cubicBezTo>
                                <a:cubicBezTo>
                                  <a:pt x="477" y="1512"/>
                                  <a:pt x="511" y="1582"/>
                                  <a:pt x="546" y="1713"/>
                                </a:cubicBezTo>
                                <a:cubicBezTo>
                                  <a:pt x="581" y="1844"/>
                                  <a:pt x="733" y="2187"/>
                                  <a:pt x="675" y="2221"/>
                                </a:cubicBezTo>
                                <a:cubicBezTo>
                                  <a:pt x="617" y="2255"/>
                                  <a:pt x="470" y="2246"/>
                                  <a:pt x="372" y="2245"/>
                                </a:cubicBezTo>
                                <a:cubicBezTo>
                                  <a:pt x="274" y="2244"/>
                                  <a:pt x="139" y="2287"/>
                                  <a:pt x="85" y="2214"/>
                                </a:cubicBezTo>
                                <a:cubicBezTo>
                                  <a:pt x="10" y="2156"/>
                                  <a:pt x="65" y="2003"/>
                                  <a:pt x="48" y="1805"/>
                                </a:cubicBezTo>
                                <a:cubicBezTo>
                                  <a:pt x="40" y="1611"/>
                                  <a:pt x="40" y="1248"/>
                                  <a:pt x="37" y="1051"/>
                                </a:cubicBezTo>
                                <a:cubicBezTo>
                                  <a:pt x="34" y="854"/>
                                  <a:pt x="26" y="785"/>
                                  <a:pt x="27" y="624"/>
                                </a:cubicBezTo>
                                <a:cubicBezTo>
                                  <a:pt x="28" y="463"/>
                                  <a:pt x="0" y="153"/>
                                  <a:pt x="41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760"/>
                            <a:ext cx="25956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2255">
                                <a:moveTo>
                                  <a:pt x="823" y="27"/>
                                </a:moveTo>
                                <a:cubicBezTo>
                                  <a:pt x="1035" y="54"/>
                                  <a:pt x="1099" y="139"/>
                                  <a:pt x="1174" y="211"/>
                                </a:cubicBezTo>
                                <a:cubicBezTo>
                                  <a:pt x="1249" y="283"/>
                                  <a:pt x="1272" y="367"/>
                                  <a:pt x="1273" y="460"/>
                                </a:cubicBezTo>
                                <a:cubicBezTo>
                                  <a:pt x="1274" y="553"/>
                                  <a:pt x="1225" y="695"/>
                                  <a:pt x="1181" y="767"/>
                                </a:cubicBezTo>
                                <a:cubicBezTo>
                                  <a:pt x="1137" y="839"/>
                                  <a:pt x="1055" y="843"/>
                                  <a:pt x="1007" y="894"/>
                                </a:cubicBezTo>
                                <a:cubicBezTo>
                                  <a:pt x="959" y="945"/>
                                  <a:pt x="879" y="988"/>
                                  <a:pt x="895" y="1071"/>
                                </a:cubicBezTo>
                                <a:cubicBezTo>
                                  <a:pt x="911" y="1154"/>
                                  <a:pt x="1035" y="1287"/>
                                  <a:pt x="1103" y="1392"/>
                                </a:cubicBezTo>
                                <a:cubicBezTo>
                                  <a:pt x="1171" y="1497"/>
                                  <a:pt x="1251" y="1568"/>
                                  <a:pt x="1304" y="1699"/>
                                </a:cubicBezTo>
                                <a:cubicBezTo>
                                  <a:pt x="1357" y="1830"/>
                                  <a:pt x="1459" y="2089"/>
                                  <a:pt x="1424" y="2177"/>
                                </a:cubicBezTo>
                                <a:cubicBezTo>
                                  <a:pt x="1403" y="2242"/>
                                  <a:pt x="1190" y="2219"/>
                                  <a:pt x="1093" y="2225"/>
                                </a:cubicBezTo>
                                <a:cubicBezTo>
                                  <a:pt x="996" y="2231"/>
                                  <a:pt x="878" y="2255"/>
                                  <a:pt x="840" y="2211"/>
                                </a:cubicBezTo>
                                <a:cubicBezTo>
                                  <a:pt x="802" y="2167"/>
                                  <a:pt x="702" y="1539"/>
                                  <a:pt x="649" y="1371"/>
                                </a:cubicBezTo>
                                <a:cubicBezTo>
                                  <a:pt x="596" y="1203"/>
                                  <a:pt x="550" y="1191"/>
                                  <a:pt x="519" y="1204"/>
                                </a:cubicBezTo>
                                <a:cubicBezTo>
                                  <a:pt x="488" y="1217"/>
                                  <a:pt x="450" y="1325"/>
                                  <a:pt x="461" y="1450"/>
                                </a:cubicBezTo>
                                <a:cubicBezTo>
                                  <a:pt x="472" y="1575"/>
                                  <a:pt x="564" y="1832"/>
                                  <a:pt x="584" y="1955"/>
                                </a:cubicBezTo>
                                <a:cubicBezTo>
                                  <a:pt x="604" y="2078"/>
                                  <a:pt x="631" y="2145"/>
                                  <a:pt x="581" y="2190"/>
                                </a:cubicBezTo>
                                <a:cubicBezTo>
                                  <a:pt x="531" y="2241"/>
                                  <a:pt x="373" y="2224"/>
                                  <a:pt x="284" y="2225"/>
                                </a:cubicBezTo>
                                <a:cubicBezTo>
                                  <a:pt x="192" y="2227"/>
                                  <a:pt x="62" y="2235"/>
                                  <a:pt x="31" y="2201"/>
                                </a:cubicBezTo>
                                <a:cubicBezTo>
                                  <a:pt x="0" y="2167"/>
                                  <a:pt x="13" y="2116"/>
                                  <a:pt x="21" y="1760"/>
                                </a:cubicBezTo>
                                <a:cubicBezTo>
                                  <a:pt x="29" y="1404"/>
                                  <a:pt x="62" y="120"/>
                                  <a:pt x="79" y="65"/>
                                </a:cubicBezTo>
                                <a:cubicBezTo>
                                  <a:pt x="96" y="10"/>
                                  <a:pt x="212" y="22"/>
                                  <a:pt x="311" y="13"/>
                                </a:cubicBezTo>
                                <a:cubicBezTo>
                                  <a:pt x="435" y="7"/>
                                  <a:pt x="611" y="0"/>
                                  <a:pt x="82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67320"/>
                            <a:ext cx="81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1">
                                <a:moveTo>
                                  <a:pt x="52" y="58"/>
                                </a:moveTo>
                                <a:cubicBezTo>
                                  <a:pt x="99" y="0"/>
                                  <a:pt x="172" y="24"/>
                                  <a:pt x="229" y="27"/>
                                </a:cubicBezTo>
                                <a:cubicBezTo>
                                  <a:pt x="286" y="30"/>
                                  <a:pt x="367" y="31"/>
                                  <a:pt x="397" y="75"/>
                                </a:cubicBezTo>
                                <a:cubicBezTo>
                                  <a:pt x="458" y="139"/>
                                  <a:pt x="438" y="221"/>
                                  <a:pt x="407" y="293"/>
                                </a:cubicBezTo>
                                <a:cubicBezTo>
                                  <a:pt x="376" y="365"/>
                                  <a:pt x="237" y="529"/>
                                  <a:pt x="199" y="573"/>
                                </a:cubicBezTo>
                                <a:cubicBezTo>
                                  <a:pt x="161" y="617"/>
                                  <a:pt x="64" y="671"/>
                                  <a:pt x="32" y="631"/>
                                </a:cubicBezTo>
                                <a:cubicBezTo>
                                  <a:pt x="0" y="591"/>
                                  <a:pt x="1" y="426"/>
                                  <a:pt x="4" y="331"/>
                                </a:cubicBezTo>
                                <a:cubicBezTo>
                                  <a:pt x="7" y="236"/>
                                  <a:pt x="5" y="116"/>
                                  <a:pt x="52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800"/>
                            <a:ext cx="2412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2270">
                                <a:moveTo>
                                  <a:pt x="693" y="27"/>
                                </a:moveTo>
                                <a:cubicBezTo>
                                  <a:pt x="853" y="0"/>
                                  <a:pt x="915" y="35"/>
                                  <a:pt x="1007" y="62"/>
                                </a:cubicBezTo>
                                <a:cubicBezTo>
                                  <a:pt x="1099" y="89"/>
                                  <a:pt x="1189" y="124"/>
                                  <a:pt x="1246" y="191"/>
                                </a:cubicBezTo>
                                <a:cubicBezTo>
                                  <a:pt x="1346" y="257"/>
                                  <a:pt x="1341" y="393"/>
                                  <a:pt x="1348" y="464"/>
                                </a:cubicBezTo>
                                <a:cubicBezTo>
                                  <a:pt x="1355" y="535"/>
                                  <a:pt x="1310" y="587"/>
                                  <a:pt x="1287" y="618"/>
                                </a:cubicBezTo>
                                <a:cubicBezTo>
                                  <a:pt x="1264" y="649"/>
                                  <a:pt x="1237" y="652"/>
                                  <a:pt x="1208" y="652"/>
                                </a:cubicBezTo>
                                <a:cubicBezTo>
                                  <a:pt x="1179" y="652"/>
                                  <a:pt x="1148" y="641"/>
                                  <a:pt x="1113" y="621"/>
                                </a:cubicBezTo>
                                <a:cubicBezTo>
                                  <a:pt x="1078" y="601"/>
                                  <a:pt x="1035" y="569"/>
                                  <a:pt x="997" y="533"/>
                                </a:cubicBezTo>
                                <a:cubicBezTo>
                                  <a:pt x="959" y="497"/>
                                  <a:pt x="934" y="433"/>
                                  <a:pt x="884" y="403"/>
                                </a:cubicBezTo>
                                <a:cubicBezTo>
                                  <a:pt x="834" y="373"/>
                                  <a:pt x="756" y="312"/>
                                  <a:pt x="696" y="352"/>
                                </a:cubicBezTo>
                                <a:cubicBezTo>
                                  <a:pt x="636" y="392"/>
                                  <a:pt x="562" y="511"/>
                                  <a:pt x="526" y="645"/>
                                </a:cubicBezTo>
                                <a:cubicBezTo>
                                  <a:pt x="490" y="779"/>
                                  <a:pt x="475" y="994"/>
                                  <a:pt x="478" y="1154"/>
                                </a:cubicBezTo>
                                <a:cubicBezTo>
                                  <a:pt x="481" y="1314"/>
                                  <a:pt x="498" y="1493"/>
                                  <a:pt x="546" y="1607"/>
                                </a:cubicBezTo>
                                <a:cubicBezTo>
                                  <a:pt x="594" y="1721"/>
                                  <a:pt x="700" y="1807"/>
                                  <a:pt x="765" y="1839"/>
                                </a:cubicBezTo>
                                <a:cubicBezTo>
                                  <a:pt x="830" y="1871"/>
                                  <a:pt x="890" y="1838"/>
                                  <a:pt x="939" y="1802"/>
                                </a:cubicBezTo>
                                <a:cubicBezTo>
                                  <a:pt x="988" y="1766"/>
                                  <a:pt x="1019" y="1702"/>
                                  <a:pt x="1058" y="1621"/>
                                </a:cubicBezTo>
                                <a:cubicBezTo>
                                  <a:pt x="1097" y="1540"/>
                                  <a:pt x="1048" y="1334"/>
                                  <a:pt x="1174" y="1317"/>
                                </a:cubicBezTo>
                                <a:cubicBezTo>
                                  <a:pt x="1300" y="1300"/>
                                  <a:pt x="1312" y="1370"/>
                                  <a:pt x="1324" y="1495"/>
                                </a:cubicBezTo>
                                <a:cubicBezTo>
                                  <a:pt x="1336" y="1620"/>
                                  <a:pt x="1325" y="1936"/>
                                  <a:pt x="1246" y="2065"/>
                                </a:cubicBezTo>
                                <a:cubicBezTo>
                                  <a:pt x="1167" y="2194"/>
                                  <a:pt x="1002" y="2262"/>
                                  <a:pt x="850" y="2266"/>
                                </a:cubicBezTo>
                                <a:cubicBezTo>
                                  <a:pt x="698" y="2270"/>
                                  <a:pt x="469" y="2237"/>
                                  <a:pt x="331" y="2092"/>
                                </a:cubicBezTo>
                                <a:cubicBezTo>
                                  <a:pt x="193" y="1947"/>
                                  <a:pt x="48" y="1676"/>
                                  <a:pt x="24" y="1396"/>
                                </a:cubicBezTo>
                                <a:cubicBezTo>
                                  <a:pt x="0" y="1116"/>
                                  <a:pt x="74" y="641"/>
                                  <a:pt x="185" y="413"/>
                                </a:cubicBezTo>
                                <a:cubicBezTo>
                                  <a:pt x="296" y="185"/>
                                  <a:pt x="533" y="54"/>
                                  <a:pt x="693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080"/>
                            <a:ext cx="235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2286">
                                <a:moveTo>
                                  <a:pt x="106" y="99"/>
                                </a:moveTo>
                                <a:cubicBezTo>
                                  <a:pt x="170" y="0"/>
                                  <a:pt x="443" y="50"/>
                                  <a:pt x="567" y="48"/>
                                </a:cubicBezTo>
                                <a:cubicBezTo>
                                  <a:pt x="708" y="42"/>
                                  <a:pt x="850" y="47"/>
                                  <a:pt x="949" y="54"/>
                                </a:cubicBezTo>
                                <a:cubicBezTo>
                                  <a:pt x="1048" y="61"/>
                                  <a:pt x="1106" y="59"/>
                                  <a:pt x="1161" y="92"/>
                                </a:cubicBezTo>
                                <a:cubicBezTo>
                                  <a:pt x="1211" y="124"/>
                                  <a:pt x="1255" y="192"/>
                                  <a:pt x="1277" y="252"/>
                                </a:cubicBezTo>
                                <a:cubicBezTo>
                                  <a:pt x="1299" y="312"/>
                                  <a:pt x="1309" y="392"/>
                                  <a:pt x="1291" y="450"/>
                                </a:cubicBezTo>
                                <a:cubicBezTo>
                                  <a:pt x="1273" y="508"/>
                                  <a:pt x="1210" y="578"/>
                                  <a:pt x="1168" y="600"/>
                                </a:cubicBezTo>
                                <a:cubicBezTo>
                                  <a:pt x="1126" y="622"/>
                                  <a:pt x="1110" y="625"/>
                                  <a:pt x="1041" y="583"/>
                                </a:cubicBezTo>
                                <a:cubicBezTo>
                                  <a:pt x="946" y="525"/>
                                  <a:pt x="826" y="383"/>
                                  <a:pt x="751" y="348"/>
                                </a:cubicBezTo>
                                <a:cubicBezTo>
                                  <a:pt x="676" y="313"/>
                                  <a:pt x="638" y="228"/>
                                  <a:pt x="533" y="286"/>
                                </a:cubicBezTo>
                                <a:cubicBezTo>
                                  <a:pt x="478" y="378"/>
                                  <a:pt x="395" y="666"/>
                                  <a:pt x="400" y="754"/>
                                </a:cubicBezTo>
                                <a:cubicBezTo>
                                  <a:pt x="395" y="839"/>
                                  <a:pt x="450" y="810"/>
                                  <a:pt x="502" y="798"/>
                                </a:cubicBezTo>
                                <a:cubicBezTo>
                                  <a:pt x="554" y="786"/>
                                  <a:pt x="631" y="698"/>
                                  <a:pt x="714" y="682"/>
                                </a:cubicBezTo>
                                <a:cubicBezTo>
                                  <a:pt x="797" y="666"/>
                                  <a:pt x="953" y="654"/>
                                  <a:pt x="998" y="702"/>
                                </a:cubicBezTo>
                                <a:cubicBezTo>
                                  <a:pt x="1043" y="750"/>
                                  <a:pt x="1022" y="922"/>
                                  <a:pt x="987" y="972"/>
                                </a:cubicBezTo>
                                <a:cubicBezTo>
                                  <a:pt x="952" y="1022"/>
                                  <a:pt x="861" y="984"/>
                                  <a:pt x="789" y="1000"/>
                                </a:cubicBezTo>
                                <a:cubicBezTo>
                                  <a:pt x="717" y="1016"/>
                                  <a:pt x="611" y="1028"/>
                                  <a:pt x="557" y="1071"/>
                                </a:cubicBezTo>
                                <a:cubicBezTo>
                                  <a:pt x="503" y="1114"/>
                                  <a:pt x="483" y="1187"/>
                                  <a:pt x="465" y="1256"/>
                                </a:cubicBezTo>
                                <a:cubicBezTo>
                                  <a:pt x="447" y="1325"/>
                                  <a:pt x="437" y="1397"/>
                                  <a:pt x="448" y="1484"/>
                                </a:cubicBezTo>
                                <a:cubicBezTo>
                                  <a:pt x="459" y="1571"/>
                                  <a:pt x="498" y="1713"/>
                                  <a:pt x="530" y="1778"/>
                                </a:cubicBezTo>
                                <a:cubicBezTo>
                                  <a:pt x="562" y="1843"/>
                                  <a:pt x="589" y="1867"/>
                                  <a:pt x="642" y="1877"/>
                                </a:cubicBezTo>
                                <a:cubicBezTo>
                                  <a:pt x="695" y="1887"/>
                                  <a:pt x="797" y="1904"/>
                                  <a:pt x="850" y="1839"/>
                                </a:cubicBezTo>
                                <a:cubicBezTo>
                                  <a:pt x="903" y="1774"/>
                                  <a:pt x="933" y="1564"/>
                                  <a:pt x="963" y="1484"/>
                                </a:cubicBezTo>
                                <a:cubicBezTo>
                                  <a:pt x="993" y="1404"/>
                                  <a:pt x="1000" y="1387"/>
                                  <a:pt x="1031" y="1358"/>
                                </a:cubicBezTo>
                                <a:cubicBezTo>
                                  <a:pt x="1062" y="1329"/>
                                  <a:pt x="1114" y="1308"/>
                                  <a:pt x="1147" y="1307"/>
                                </a:cubicBezTo>
                                <a:cubicBezTo>
                                  <a:pt x="1180" y="1306"/>
                                  <a:pt x="1205" y="1316"/>
                                  <a:pt x="1229" y="1354"/>
                                </a:cubicBezTo>
                                <a:cubicBezTo>
                                  <a:pt x="1253" y="1392"/>
                                  <a:pt x="1279" y="1433"/>
                                  <a:pt x="1291" y="1535"/>
                                </a:cubicBezTo>
                                <a:cubicBezTo>
                                  <a:pt x="1303" y="1637"/>
                                  <a:pt x="1321" y="1846"/>
                                  <a:pt x="1301" y="1965"/>
                                </a:cubicBezTo>
                                <a:cubicBezTo>
                                  <a:pt x="1281" y="2084"/>
                                  <a:pt x="1312" y="2203"/>
                                  <a:pt x="1168" y="2252"/>
                                </a:cubicBezTo>
                                <a:cubicBezTo>
                                  <a:pt x="1110" y="2286"/>
                                  <a:pt x="618" y="2261"/>
                                  <a:pt x="437" y="2259"/>
                                </a:cubicBezTo>
                                <a:cubicBezTo>
                                  <a:pt x="257" y="2256"/>
                                  <a:pt x="178" y="2286"/>
                                  <a:pt x="89" y="2231"/>
                                </a:cubicBezTo>
                                <a:cubicBezTo>
                                  <a:pt x="0" y="2176"/>
                                  <a:pt x="49" y="2025"/>
                                  <a:pt x="42" y="1846"/>
                                </a:cubicBezTo>
                                <a:cubicBezTo>
                                  <a:pt x="35" y="1667"/>
                                  <a:pt x="42" y="1362"/>
                                  <a:pt x="45" y="1157"/>
                                </a:cubicBezTo>
                                <a:cubicBezTo>
                                  <a:pt x="48" y="952"/>
                                  <a:pt x="49" y="793"/>
                                  <a:pt x="59" y="617"/>
                                </a:cubicBezTo>
                                <a:cubicBezTo>
                                  <a:pt x="69" y="441"/>
                                  <a:pt x="42" y="198"/>
                                  <a:pt x="106" y="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7640"/>
                            <a:ext cx="1695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231">
                                <a:moveTo>
                                  <a:pt x="277" y="15"/>
                                </a:moveTo>
                                <a:cubicBezTo>
                                  <a:pt x="332" y="5"/>
                                  <a:pt x="471" y="7"/>
                                  <a:pt x="574" y="11"/>
                                </a:cubicBezTo>
                                <a:cubicBezTo>
                                  <a:pt x="671" y="11"/>
                                  <a:pt x="801" y="0"/>
                                  <a:pt x="861" y="15"/>
                                </a:cubicBezTo>
                                <a:cubicBezTo>
                                  <a:pt x="924" y="36"/>
                                  <a:pt x="925" y="51"/>
                                  <a:pt x="936" y="104"/>
                                </a:cubicBezTo>
                                <a:cubicBezTo>
                                  <a:pt x="947" y="157"/>
                                  <a:pt x="952" y="275"/>
                                  <a:pt x="929" y="336"/>
                                </a:cubicBezTo>
                                <a:cubicBezTo>
                                  <a:pt x="906" y="397"/>
                                  <a:pt x="827" y="403"/>
                                  <a:pt x="799" y="469"/>
                                </a:cubicBezTo>
                                <a:cubicBezTo>
                                  <a:pt x="771" y="535"/>
                                  <a:pt x="772" y="604"/>
                                  <a:pt x="759" y="735"/>
                                </a:cubicBezTo>
                                <a:cubicBezTo>
                                  <a:pt x="746" y="866"/>
                                  <a:pt x="728" y="1104"/>
                                  <a:pt x="718" y="1257"/>
                                </a:cubicBezTo>
                                <a:cubicBezTo>
                                  <a:pt x="708" y="1410"/>
                                  <a:pt x="683" y="1562"/>
                                  <a:pt x="697" y="1653"/>
                                </a:cubicBezTo>
                                <a:cubicBezTo>
                                  <a:pt x="711" y="1744"/>
                                  <a:pt x="772" y="1766"/>
                                  <a:pt x="803" y="1806"/>
                                </a:cubicBezTo>
                                <a:cubicBezTo>
                                  <a:pt x="834" y="1846"/>
                                  <a:pt x="868" y="1839"/>
                                  <a:pt x="881" y="1895"/>
                                </a:cubicBezTo>
                                <a:cubicBezTo>
                                  <a:pt x="894" y="1951"/>
                                  <a:pt x="891" y="2090"/>
                                  <a:pt x="881" y="2144"/>
                                </a:cubicBezTo>
                                <a:cubicBezTo>
                                  <a:pt x="871" y="2198"/>
                                  <a:pt x="886" y="2207"/>
                                  <a:pt x="820" y="2219"/>
                                </a:cubicBezTo>
                                <a:cubicBezTo>
                                  <a:pt x="754" y="2231"/>
                                  <a:pt x="603" y="2220"/>
                                  <a:pt x="482" y="2219"/>
                                </a:cubicBezTo>
                                <a:cubicBezTo>
                                  <a:pt x="361" y="2218"/>
                                  <a:pt x="172" y="2227"/>
                                  <a:pt x="93" y="2212"/>
                                </a:cubicBezTo>
                                <a:cubicBezTo>
                                  <a:pt x="14" y="2197"/>
                                  <a:pt x="16" y="2183"/>
                                  <a:pt x="8" y="2127"/>
                                </a:cubicBezTo>
                                <a:cubicBezTo>
                                  <a:pt x="0" y="2071"/>
                                  <a:pt x="4" y="1942"/>
                                  <a:pt x="45" y="1878"/>
                                </a:cubicBezTo>
                                <a:cubicBezTo>
                                  <a:pt x="86" y="1814"/>
                                  <a:pt x="213" y="1807"/>
                                  <a:pt x="257" y="1741"/>
                                </a:cubicBezTo>
                                <a:cubicBezTo>
                                  <a:pt x="301" y="1675"/>
                                  <a:pt x="293" y="1659"/>
                                  <a:pt x="308" y="1482"/>
                                </a:cubicBezTo>
                                <a:cubicBezTo>
                                  <a:pt x="323" y="1305"/>
                                  <a:pt x="343" y="838"/>
                                  <a:pt x="349" y="680"/>
                                </a:cubicBezTo>
                                <a:cubicBezTo>
                                  <a:pt x="355" y="522"/>
                                  <a:pt x="350" y="576"/>
                                  <a:pt x="342" y="533"/>
                                </a:cubicBezTo>
                                <a:cubicBezTo>
                                  <a:pt x="334" y="490"/>
                                  <a:pt x="322" y="459"/>
                                  <a:pt x="298" y="424"/>
                                </a:cubicBezTo>
                                <a:cubicBezTo>
                                  <a:pt x="274" y="389"/>
                                  <a:pt x="213" y="374"/>
                                  <a:pt x="199" y="325"/>
                                </a:cubicBezTo>
                                <a:cubicBezTo>
                                  <a:pt x="185" y="276"/>
                                  <a:pt x="200" y="179"/>
                                  <a:pt x="213" y="127"/>
                                </a:cubicBezTo>
                                <a:cubicBezTo>
                                  <a:pt x="226" y="75"/>
                                  <a:pt x="222" y="25"/>
                                  <a:pt x="27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9800"/>
                            <a:ext cx="1587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2229">
                                <a:moveTo>
                                  <a:pt x="94" y="11"/>
                                </a:moveTo>
                                <a:cubicBezTo>
                                  <a:pt x="149" y="1"/>
                                  <a:pt x="288" y="3"/>
                                  <a:pt x="391" y="7"/>
                                </a:cubicBezTo>
                                <a:cubicBezTo>
                                  <a:pt x="488" y="7"/>
                                  <a:pt x="618" y="0"/>
                                  <a:pt x="678" y="11"/>
                                </a:cubicBezTo>
                                <a:cubicBezTo>
                                  <a:pt x="741" y="32"/>
                                  <a:pt x="737" y="19"/>
                                  <a:pt x="751" y="74"/>
                                </a:cubicBezTo>
                                <a:cubicBezTo>
                                  <a:pt x="765" y="129"/>
                                  <a:pt x="783" y="275"/>
                                  <a:pt x="761" y="340"/>
                                </a:cubicBezTo>
                                <a:cubicBezTo>
                                  <a:pt x="739" y="405"/>
                                  <a:pt x="645" y="406"/>
                                  <a:pt x="616" y="465"/>
                                </a:cubicBezTo>
                                <a:cubicBezTo>
                                  <a:pt x="587" y="524"/>
                                  <a:pt x="588" y="562"/>
                                  <a:pt x="584" y="695"/>
                                </a:cubicBezTo>
                                <a:cubicBezTo>
                                  <a:pt x="580" y="828"/>
                                  <a:pt x="590" y="1103"/>
                                  <a:pt x="594" y="1262"/>
                                </a:cubicBezTo>
                                <a:cubicBezTo>
                                  <a:pt x="598" y="1421"/>
                                  <a:pt x="591" y="1564"/>
                                  <a:pt x="608" y="1647"/>
                                </a:cubicBezTo>
                                <a:cubicBezTo>
                                  <a:pt x="625" y="1730"/>
                                  <a:pt x="660" y="1728"/>
                                  <a:pt x="697" y="1760"/>
                                </a:cubicBezTo>
                                <a:cubicBezTo>
                                  <a:pt x="734" y="1792"/>
                                  <a:pt x="802" y="1802"/>
                                  <a:pt x="830" y="1838"/>
                                </a:cubicBezTo>
                                <a:cubicBezTo>
                                  <a:pt x="858" y="1874"/>
                                  <a:pt x="858" y="1924"/>
                                  <a:pt x="867" y="1975"/>
                                </a:cubicBezTo>
                                <a:cubicBezTo>
                                  <a:pt x="876" y="2026"/>
                                  <a:pt x="892" y="2102"/>
                                  <a:pt x="881" y="2142"/>
                                </a:cubicBezTo>
                                <a:cubicBezTo>
                                  <a:pt x="870" y="2182"/>
                                  <a:pt x="867" y="2205"/>
                                  <a:pt x="799" y="2217"/>
                                </a:cubicBezTo>
                                <a:cubicBezTo>
                                  <a:pt x="731" y="2229"/>
                                  <a:pt x="589" y="2217"/>
                                  <a:pt x="475" y="2217"/>
                                </a:cubicBezTo>
                                <a:cubicBezTo>
                                  <a:pt x="361" y="2217"/>
                                  <a:pt x="188" y="2228"/>
                                  <a:pt x="113" y="2217"/>
                                </a:cubicBezTo>
                                <a:cubicBezTo>
                                  <a:pt x="38" y="2206"/>
                                  <a:pt x="40" y="2199"/>
                                  <a:pt x="24" y="2152"/>
                                </a:cubicBezTo>
                                <a:cubicBezTo>
                                  <a:pt x="8" y="2105"/>
                                  <a:pt x="12" y="1991"/>
                                  <a:pt x="17" y="1937"/>
                                </a:cubicBezTo>
                                <a:cubicBezTo>
                                  <a:pt x="22" y="1883"/>
                                  <a:pt x="20" y="1878"/>
                                  <a:pt x="52" y="1828"/>
                                </a:cubicBezTo>
                                <a:cubicBezTo>
                                  <a:pt x="84" y="1778"/>
                                  <a:pt x="189" y="1800"/>
                                  <a:pt x="212" y="1637"/>
                                </a:cubicBezTo>
                                <a:cubicBezTo>
                                  <a:pt x="235" y="1474"/>
                                  <a:pt x="192" y="1034"/>
                                  <a:pt x="188" y="849"/>
                                </a:cubicBezTo>
                                <a:cubicBezTo>
                                  <a:pt x="184" y="664"/>
                                  <a:pt x="197" y="599"/>
                                  <a:pt x="185" y="528"/>
                                </a:cubicBezTo>
                                <a:cubicBezTo>
                                  <a:pt x="173" y="457"/>
                                  <a:pt x="143" y="455"/>
                                  <a:pt x="115" y="420"/>
                                </a:cubicBezTo>
                                <a:cubicBezTo>
                                  <a:pt x="87" y="385"/>
                                  <a:pt x="32" y="380"/>
                                  <a:pt x="16" y="321"/>
                                </a:cubicBezTo>
                                <a:cubicBezTo>
                                  <a:pt x="0" y="262"/>
                                  <a:pt x="4" y="119"/>
                                  <a:pt x="17" y="67"/>
                                </a:cubicBezTo>
                                <a:cubicBezTo>
                                  <a:pt x="30" y="15"/>
                                  <a:pt x="78" y="23"/>
                                  <a:pt x="94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8.7pt;width:132.5pt;height:34.15pt" coordorigin="3403,174" coordsize="2650,683">
                <v:shape id="shape_0" coordsize="1492,2437" path="m437,150c644,15,1035,0,1242,342c1449,684,1420,962,1456,1340c1492,1718,1285,2153,1043,2295c801,2437,486,2345,301,2103c116,1861,0,1366,23,1041c46,716,230,285,437,150xe" fillcolor="white" stroked="t" o:allowincell="f" style="position:absolute;left:3729;top:174;width:417;height:6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49,1559" path="m77,96c139,2,238,0,326,88c414,176,490,474,519,695c548,917,549,1289,503,1418c440,1514,323,1559,244,1470c175,1396,86,1148,46,1002c6,856,0,747,5,596c10,445,15,190,77,96xe" fillcolor="black" stroked="t" o:allowincell="f" style="position:absolute;left:3868;top:260;width:153;height:43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03,2287" path="m41,85c82,17,275,46,399,44c635,44,941,0,1075,102c1209,204,1303,322,1197,546c1172,629,1003,655,928,600c853,545,846,427,771,392c696,357,576,314,471,372c416,464,363,619,358,798c364,874,445,846,505,829c565,812,644,715,716,696c788,677,892,664,938,716c984,768,1025,952,993,1006c961,1060,816,1019,744,1037c672,1055,605,1076,559,1112c513,1148,483,1201,467,1255c451,1309,451,1360,464,1436c477,1512,511,1582,546,1713c581,1844,733,2187,675,2221c617,2255,470,2246,372,2245c274,2244,139,2287,85,2214c10,2156,65,2003,48,1805c40,1611,40,1248,37,1051c34,854,26,785,27,624c28,463,0,153,41,85xe" fillcolor="white" stroked="t" o:allowincell="f" style="position:absolute;left:3403;top:192;width:364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459,2255" path="m823,27c1035,54,1099,139,1174,211c1249,283,1272,367,1273,460c1274,553,1225,695,1181,767c1137,839,1055,843,1007,894c959,945,879,988,895,1071c911,1154,1035,1287,1103,1392c1171,1497,1251,1568,1304,1699c1357,1830,1459,2089,1424,2177c1403,2242,1190,2219,1093,2225c996,2231,878,2255,840,2211c802,2167,702,1539,649,1371c596,1203,550,1191,519,1204c488,1217,450,1325,461,1450c472,1575,564,1832,584,1955c604,2078,631,2145,581,2190c531,2241,373,2224,284,2225c192,2227,62,2235,31,2201c0,2167,13,2116,21,1760c29,1404,62,120,79,65c96,10,212,22,311,13c435,7,611,0,823,27xe" fillcolor="white" stroked="t" o:allowincell="f" style="position:absolute;left:4168;top:197;width:408;height:63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58,671" path="m52,58c99,0,172,24,229,27c286,30,367,31,397,75c458,139,438,221,407,293c376,365,237,529,199,573c161,617,64,671,32,631c0,591,1,426,4,331c7,236,5,116,52,58xe" fillcolor="black" stroked="t" o:allowincell="f" style="position:absolute;left:4280;top:280;width:127;height:18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355,2270" path="m693,27c853,0,915,35,1007,62c1099,89,1189,124,1246,191c1346,257,1341,393,1348,464c1355,535,1310,587,1287,618c1264,649,1237,652,1208,652c1179,652,1148,641,1113,621c1078,601,1035,569,997,533c959,497,934,433,884,403c834,373,756,312,696,352c636,392,562,511,526,645c490,779,475,994,478,1154c481,1314,498,1493,546,1607c594,1721,700,1807,765,1839c830,1871,890,1838,939,1802c988,1766,1019,1702,1058,1621c1097,1540,1048,1334,1174,1317c1300,1300,1312,1370,1324,1495c1336,1620,1325,1936,1246,2065c1167,2194,1002,2262,850,2266c698,2270,469,2237,331,2092c193,1947,48,1676,24,1396c0,1116,74,641,185,413c296,185,533,54,693,27xe" fillcolor="white" stroked="t" o:allowincell="f" style="position:absolute;left:4549;top:191;width:379;height:63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21,2286" path="m106,99c170,0,443,50,567,48c708,42,850,47,949,54c1048,61,1106,59,1161,92c1211,124,1255,192,1277,252c1299,312,1309,392,1291,450c1273,508,1210,578,1168,600c1126,622,1110,625,1041,583c946,525,826,383,751,348c676,313,638,228,533,286c478,378,395,666,400,754c395,839,450,810,502,798c554,786,631,698,714,682c797,666,953,654,998,702c1043,750,1022,922,987,972c952,1022,861,984,789,1000c717,1016,611,1028,557,1071c503,1114,483,1187,465,1256c447,1325,437,1397,448,1484c459,1571,498,1713,530,1778c562,1843,589,1867,642,1877c695,1887,797,1904,850,1839c903,1774,933,1564,963,1484c993,1404,1000,1387,1031,1358c1062,1329,1114,1308,1147,1307c1180,1306,1205,1316,1229,1354c1253,1392,1279,1433,1291,1535c1303,1637,1321,1846,1301,1965c1281,2084,1312,2203,1168,2252c1110,2286,618,2261,437,2259c257,2256,178,2286,89,2231c0,2176,49,2025,42,1846c35,1667,42,1362,45,1157c48,952,49,793,59,617c69,441,42,198,106,99xe" fillcolor="white" stroked="t" o:allowincell="f" style="position:absolute;left:4949;top:190;width:369;height:64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52,2231" path="m277,15c332,5,471,7,574,11c671,11,801,0,861,15c924,36,925,51,936,104c947,157,952,275,929,336c906,397,827,403,799,469c771,535,772,604,759,735c746,866,728,1104,718,1257c708,1410,683,1562,697,1653c711,1744,772,1766,803,1806c834,1846,868,1839,881,1895c894,1951,891,2090,881,2144c871,2198,886,2207,820,2219c754,2231,603,2220,482,2219c361,2218,172,2227,93,2212c14,2197,16,2183,8,2127c0,2071,4,1942,45,1878c86,1814,213,1807,257,1741c301,1675,293,1659,308,1482c323,1305,343,838,349,680c355,522,350,576,342,533c334,490,322,459,298,424c274,389,213,374,199,325c185,276,200,179,213,127c226,75,222,25,277,15xe" fillcolor="white" stroked="t" o:allowincell="f" style="position:absolute;left:5518;top:202;width:266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92,2229" path="m94,11c149,1,288,3,391,7c488,7,618,0,678,11c741,32,737,19,751,74c765,129,783,275,761,340c739,405,645,406,616,465c587,524,588,562,584,695c580,828,590,1103,594,1262c598,1421,591,1564,608,1647c625,1730,660,1728,697,1760c734,1792,802,1802,830,1838c858,1874,858,1924,867,1975c876,2026,892,2102,881,2142c870,2182,867,2205,799,2217c731,2229,589,2217,475,2217c361,2217,188,2228,113,2217c38,2206,40,2199,24,2152c8,2105,12,1991,17,1937c22,1883,20,1878,52,1828c84,1778,189,1800,212,1637c235,1474,192,1034,188,849c184,664,197,599,185,528c173,457,143,455,115,420c87,385,32,380,16,321c0,262,4,119,17,67c30,15,78,23,94,11xe" fillcolor="white" stroked="t" o:allowincell="f" style="position:absolute;left:5803;top:205;width:249;height:6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0260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A-20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A-20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795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color w:val="FFFFFF"/>
                          <w:sz w:val="18"/>
                          <w:szCs w:val="18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70</wp:posOffset>
                </wp:positionH>
                <wp:positionV relativeFrom="paragraph">
                  <wp:posOffset>28575</wp:posOffset>
                </wp:positionV>
                <wp:extent cx="5424805" cy="20878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>1 REPLAY FOR EACH SCORE OF                 POINTS.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>1 REPLAY FOR EACH SCORE OF                 POINTS.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7.15pt;height:164.4pt;mso-wrap-distance-left:9.05pt;mso-wrap-distance-right:9.05pt;mso-wrap-distance-top:0pt;mso-wrap-distance-bottom:0pt;margin-top:2.25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  <w:t>1 REPLAY FOR EACH SCORE OF                 POINTS.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  <w:t>1 REPLAY FOR EACH SCORE OF                 POINTS.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975</wp:posOffset>
                </wp:positionH>
                <wp:positionV relativeFrom="paragraph">
                  <wp:posOffset>135890</wp:posOffset>
                </wp:positionV>
                <wp:extent cx="796290" cy="19812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15.6pt;mso-wrap-distance-left:9.05pt;mso-wrap-distance-right:9.05pt;mso-wrap-distance-top:0pt;mso-wrap-distance-bottom:0pt;margin-top:10.7pt;mso-position-vertical-relative:text;margin-left:274.2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975</wp:posOffset>
                </wp:positionH>
                <wp:positionV relativeFrom="paragraph">
                  <wp:posOffset>16510</wp:posOffset>
                </wp:positionV>
                <wp:extent cx="796290" cy="1981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15.6pt;mso-wrap-distance-left:9.05pt;mso-wrap-distance-right:9.05pt;mso-wrap-distance-top:0pt;mso-wrap-distance-bottom:0pt;margin-top:1.3pt;mso-position-vertical-relative:text;margin-left:274.2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6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970</wp:posOffset>
                </wp:positionH>
                <wp:positionV relativeFrom="paragraph">
                  <wp:posOffset>28575</wp:posOffset>
                </wp:positionV>
                <wp:extent cx="5424805" cy="20878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>1 REPLAY FOR EACH SCORE OF                 POINTS.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  <w:t>1 REPLAY FOR EACH SCORE OF                 POINTS.</w:t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320"/>
                              <w:ind w:left="851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7.15pt;height:164.4pt;mso-wrap-distance-left:9.05pt;mso-wrap-distance-right:9.05pt;mso-wrap-distance-top:0pt;mso-wrap-distance-bottom:0pt;margin-top:2.25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  <w:t>1 REPLAY FOR EACH SCORE OF                 POINTS.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  <w:t>1 REPLAY FOR EACH SCORE OF                 POINTS.</w:t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lineRule="exact" w:line="320"/>
                        <w:ind w:left="851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135890</wp:posOffset>
                </wp:positionV>
                <wp:extent cx="796290" cy="19812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15.6pt;mso-wrap-distance-left:9.05pt;mso-wrap-distance-right:9.05pt;mso-wrap-distance-top:0pt;mso-wrap-distance-bottom:0pt;margin-top:10.7pt;mso-position-vertical-relative:text;margin-left:274.2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2975</wp:posOffset>
                </wp:positionH>
                <wp:positionV relativeFrom="paragraph">
                  <wp:posOffset>16510</wp:posOffset>
                </wp:positionV>
                <wp:extent cx="796290" cy="19812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15.6pt;mso-wrap-distance-left:9.05pt;mso-wrap-distance-right:9.05pt;mso-wrap-distance-top:0pt;mso-wrap-distance-bottom:0pt;margin-top:1.3pt;mso-position-vertical-relative:text;margin-left:274.2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</wp:posOffset>
                </wp:positionV>
                <wp:extent cx="685800" cy="2286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658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9pt;mso-position-vertical-relative:text;margin-left:36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 CE, Futura Md BT, Futura Hv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20567 3 &amp; 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634 3 &amp; 5 balls (French)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658 score card back &amp; front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index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E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sz w:val="40"/>
      <w:szCs w:val="24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Kop7Char">
    <w:name w:val="Kop 7 Char"/>
    <w:basedOn w:val="Standaardalinealettertype"/>
    <w:qFormat/>
    <w:rPr>
      <w:rFonts w:ascii="Arial" w:hAnsi="Arial" w:cs="Arial"/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0:37:00Z</dcterms:created>
  <dc:creator>Inkochnito</dc:creator>
  <dc:description/>
  <cp:keywords/>
  <dc:language>en-US</dc:language>
  <cp:lastModifiedBy>Inkochnito</cp:lastModifiedBy>
  <cp:lastPrinted>2010-04-24T22:39:00Z</cp:lastPrinted>
  <dcterms:modified xsi:type="dcterms:W3CDTF">2010-04-24T20:40:00Z</dcterms:modified>
  <cp:revision>13</cp:revision>
  <dc:subject>Score and instruction cards</dc:subject>
  <dc:title>Gottlieb Force II</dc:title>
</cp:coreProperties>
</file>