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0670</wp:posOffset>
                </wp:positionH>
                <wp:positionV relativeFrom="paragraph">
                  <wp:posOffset>158750</wp:posOffset>
                </wp:positionV>
                <wp:extent cx="1517650" cy="504825"/>
                <wp:effectExtent l="127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795">
                              <a:moveTo>
                                <a:pt x="332" y="784"/>
                              </a:moveTo>
                              <a:cubicBezTo>
                                <a:pt x="332" y="785"/>
                                <a:pt x="339" y="795"/>
                                <a:pt x="332" y="793"/>
                              </a:cubicBezTo>
                              <a:cubicBezTo>
                                <a:pt x="325" y="791"/>
                                <a:pt x="302" y="777"/>
                                <a:pt x="287" y="772"/>
                              </a:cubicBezTo>
                              <a:cubicBezTo>
                                <a:pt x="272" y="767"/>
                                <a:pt x="260" y="760"/>
                                <a:pt x="239" y="760"/>
                              </a:cubicBezTo>
                              <a:cubicBezTo>
                                <a:pt x="218" y="760"/>
                                <a:pt x="180" y="766"/>
                                <a:pt x="158" y="769"/>
                              </a:cubicBezTo>
                              <a:cubicBezTo>
                                <a:pt x="136" y="772"/>
                                <a:pt x="122" y="778"/>
                                <a:pt x="107" y="778"/>
                              </a:cubicBezTo>
                              <a:cubicBezTo>
                                <a:pt x="92" y="778"/>
                                <a:pt x="74" y="777"/>
                                <a:pt x="68" y="766"/>
                              </a:cubicBezTo>
                              <a:cubicBezTo>
                                <a:pt x="62" y="755"/>
                                <a:pt x="63" y="732"/>
                                <a:pt x="71" y="712"/>
                              </a:cubicBezTo>
                              <a:cubicBezTo>
                                <a:pt x="79" y="692"/>
                                <a:pt x="107" y="664"/>
                                <a:pt x="116" y="649"/>
                              </a:cubicBezTo>
                              <a:cubicBezTo>
                                <a:pt x="125" y="634"/>
                                <a:pt x="127" y="625"/>
                                <a:pt x="125" y="619"/>
                              </a:cubicBezTo>
                              <a:cubicBezTo>
                                <a:pt x="123" y="613"/>
                                <a:pt x="115" y="609"/>
                                <a:pt x="101" y="610"/>
                              </a:cubicBezTo>
                              <a:cubicBezTo>
                                <a:pt x="87" y="611"/>
                                <a:pt x="56" y="626"/>
                                <a:pt x="41" y="625"/>
                              </a:cubicBezTo>
                              <a:cubicBezTo>
                                <a:pt x="26" y="624"/>
                                <a:pt x="14" y="614"/>
                                <a:pt x="8" y="604"/>
                              </a:cubicBezTo>
                              <a:cubicBezTo>
                                <a:pt x="2" y="594"/>
                                <a:pt x="0" y="577"/>
                                <a:pt x="2" y="562"/>
                              </a:cubicBezTo>
                              <a:cubicBezTo>
                                <a:pt x="4" y="547"/>
                                <a:pt x="14" y="533"/>
                                <a:pt x="23" y="514"/>
                              </a:cubicBezTo>
                              <a:cubicBezTo>
                                <a:pt x="32" y="495"/>
                                <a:pt x="51" y="460"/>
                                <a:pt x="59" y="445"/>
                              </a:cubicBezTo>
                              <a:cubicBezTo>
                                <a:pt x="67" y="430"/>
                                <a:pt x="64" y="427"/>
                                <a:pt x="71" y="424"/>
                              </a:cubicBezTo>
                              <a:cubicBezTo>
                                <a:pt x="78" y="421"/>
                                <a:pt x="90" y="424"/>
                                <a:pt x="101" y="424"/>
                              </a:cubicBezTo>
                              <a:cubicBezTo>
                                <a:pt x="112" y="424"/>
                                <a:pt x="128" y="418"/>
                                <a:pt x="137" y="421"/>
                              </a:cubicBezTo>
                              <a:cubicBezTo>
                                <a:pt x="146" y="424"/>
                                <a:pt x="153" y="446"/>
                                <a:pt x="158" y="442"/>
                              </a:cubicBezTo>
                              <a:cubicBezTo>
                                <a:pt x="163" y="438"/>
                                <a:pt x="168" y="410"/>
                                <a:pt x="167" y="394"/>
                              </a:cubicBezTo>
                              <a:cubicBezTo>
                                <a:pt x="166" y="378"/>
                                <a:pt x="152" y="349"/>
                                <a:pt x="155" y="346"/>
                              </a:cubicBezTo>
                              <a:cubicBezTo>
                                <a:pt x="158" y="343"/>
                                <a:pt x="176" y="383"/>
                                <a:pt x="182" y="376"/>
                              </a:cubicBezTo>
                              <a:cubicBezTo>
                                <a:pt x="188" y="369"/>
                                <a:pt x="193" y="316"/>
                                <a:pt x="191" y="301"/>
                              </a:cubicBezTo>
                              <a:cubicBezTo>
                                <a:pt x="189" y="286"/>
                                <a:pt x="178" y="284"/>
                                <a:pt x="167" y="286"/>
                              </a:cubicBezTo>
                              <a:cubicBezTo>
                                <a:pt x="156" y="288"/>
                                <a:pt x="140" y="303"/>
                                <a:pt x="125" y="313"/>
                              </a:cubicBezTo>
                              <a:cubicBezTo>
                                <a:pt x="110" y="323"/>
                                <a:pt x="81" y="353"/>
                                <a:pt x="77" y="349"/>
                              </a:cubicBezTo>
                              <a:cubicBezTo>
                                <a:pt x="73" y="345"/>
                                <a:pt x="92" y="306"/>
                                <a:pt x="101" y="289"/>
                              </a:cubicBezTo>
                              <a:cubicBezTo>
                                <a:pt x="110" y="272"/>
                                <a:pt x="131" y="267"/>
                                <a:pt x="134" y="250"/>
                              </a:cubicBezTo>
                              <a:cubicBezTo>
                                <a:pt x="137" y="233"/>
                                <a:pt x="115" y="191"/>
                                <a:pt x="119" y="184"/>
                              </a:cubicBezTo>
                              <a:cubicBezTo>
                                <a:pt x="123" y="177"/>
                                <a:pt x="145" y="200"/>
                                <a:pt x="158" y="205"/>
                              </a:cubicBezTo>
                              <a:cubicBezTo>
                                <a:pt x="171" y="210"/>
                                <a:pt x="194" y="230"/>
                                <a:pt x="200" y="214"/>
                              </a:cubicBezTo>
                              <a:cubicBezTo>
                                <a:pt x="206" y="198"/>
                                <a:pt x="198" y="133"/>
                                <a:pt x="194" y="109"/>
                              </a:cubicBezTo>
                              <a:cubicBezTo>
                                <a:pt x="190" y="85"/>
                                <a:pt x="184" y="78"/>
                                <a:pt x="176" y="70"/>
                              </a:cubicBezTo>
                              <a:cubicBezTo>
                                <a:pt x="168" y="62"/>
                                <a:pt x="155" y="59"/>
                                <a:pt x="146" y="61"/>
                              </a:cubicBezTo>
                              <a:cubicBezTo>
                                <a:pt x="137" y="63"/>
                                <a:pt x="120" y="77"/>
                                <a:pt x="119" y="85"/>
                              </a:cubicBezTo>
                              <a:cubicBezTo>
                                <a:pt x="118" y="93"/>
                                <a:pt x="137" y="103"/>
                                <a:pt x="140" y="109"/>
                              </a:cubicBezTo>
                              <a:cubicBezTo>
                                <a:pt x="143" y="115"/>
                                <a:pt x="142" y="124"/>
                                <a:pt x="140" y="124"/>
                              </a:cubicBezTo>
                              <a:cubicBezTo>
                                <a:pt x="138" y="124"/>
                                <a:pt x="142" y="111"/>
                                <a:pt x="128" y="109"/>
                              </a:cubicBezTo>
                              <a:cubicBezTo>
                                <a:pt x="114" y="107"/>
                                <a:pt x="68" y="118"/>
                                <a:pt x="56" y="109"/>
                              </a:cubicBezTo>
                              <a:cubicBezTo>
                                <a:pt x="44" y="100"/>
                                <a:pt x="46" y="68"/>
                                <a:pt x="59" y="52"/>
                              </a:cubicBezTo>
                              <a:cubicBezTo>
                                <a:pt x="72" y="36"/>
                                <a:pt x="114" y="17"/>
                                <a:pt x="137" y="10"/>
                              </a:cubicBezTo>
                              <a:cubicBezTo>
                                <a:pt x="160" y="3"/>
                                <a:pt x="184" y="0"/>
                                <a:pt x="200" y="7"/>
                              </a:cubicBezTo>
                              <a:cubicBezTo>
                                <a:pt x="216" y="14"/>
                                <a:pt x="225" y="37"/>
                                <a:pt x="236" y="52"/>
                              </a:cubicBezTo>
                              <a:cubicBezTo>
                                <a:pt x="247" y="67"/>
                                <a:pt x="259" y="84"/>
                                <a:pt x="266" y="97"/>
                              </a:cubicBezTo>
                              <a:cubicBezTo>
                                <a:pt x="273" y="110"/>
                                <a:pt x="274" y="130"/>
                                <a:pt x="281" y="130"/>
                              </a:cubicBezTo>
                              <a:cubicBezTo>
                                <a:pt x="288" y="130"/>
                                <a:pt x="298" y="111"/>
                                <a:pt x="308" y="100"/>
                              </a:cubicBezTo>
                              <a:cubicBezTo>
                                <a:pt x="318" y="89"/>
                                <a:pt x="323" y="76"/>
                                <a:pt x="341" y="67"/>
                              </a:cubicBezTo>
                              <a:cubicBezTo>
                                <a:pt x="359" y="58"/>
                                <a:pt x="378" y="51"/>
                                <a:pt x="416" y="49"/>
                              </a:cubicBezTo>
                              <a:cubicBezTo>
                                <a:pt x="454" y="47"/>
                                <a:pt x="533" y="57"/>
                                <a:pt x="572" y="55"/>
                              </a:cubicBezTo>
                              <a:cubicBezTo>
                                <a:pt x="611" y="53"/>
                                <a:pt x="627" y="36"/>
                                <a:pt x="653" y="37"/>
                              </a:cubicBezTo>
                              <a:cubicBezTo>
                                <a:pt x="679" y="38"/>
                                <a:pt x="728" y="52"/>
                                <a:pt x="728" y="58"/>
                              </a:cubicBezTo>
                              <a:cubicBezTo>
                                <a:pt x="728" y="64"/>
                                <a:pt x="677" y="69"/>
                                <a:pt x="653" y="76"/>
                              </a:cubicBezTo>
                              <a:cubicBezTo>
                                <a:pt x="629" y="83"/>
                                <a:pt x="603" y="93"/>
                                <a:pt x="581" y="103"/>
                              </a:cubicBezTo>
                              <a:cubicBezTo>
                                <a:pt x="559" y="113"/>
                                <a:pt x="537" y="122"/>
                                <a:pt x="519" y="138"/>
                              </a:cubicBezTo>
                              <a:cubicBezTo>
                                <a:pt x="501" y="154"/>
                                <a:pt x="473" y="187"/>
                                <a:pt x="473" y="199"/>
                              </a:cubicBezTo>
                              <a:cubicBezTo>
                                <a:pt x="473" y="211"/>
                                <a:pt x="507" y="211"/>
                                <a:pt x="521" y="208"/>
                              </a:cubicBezTo>
                              <a:cubicBezTo>
                                <a:pt x="535" y="205"/>
                                <a:pt x="544" y="187"/>
                                <a:pt x="557" y="181"/>
                              </a:cubicBezTo>
                              <a:cubicBezTo>
                                <a:pt x="570" y="175"/>
                                <a:pt x="599" y="162"/>
                                <a:pt x="599" y="169"/>
                              </a:cubicBezTo>
                              <a:cubicBezTo>
                                <a:pt x="599" y="176"/>
                                <a:pt x="571" y="209"/>
                                <a:pt x="560" y="226"/>
                              </a:cubicBezTo>
                              <a:cubicBezTo>
                                <a:pt x="549" y="243"/>
                                <a:pt x="530" y="252"/>
                                <a:pt x="530" y="271"/>
                              </a:cubicBezTo>
                              <a:cubicBezTo>
                                <a:pt x="530" y="290"/>
                                <a:pt x="560" y="336"/>
                                <a:pt x="560" y="343"/>
                              </a:cubicBezTo>
                              <a:cubicBezTo>
                                <a:pt x="560" y="350"/>
                                <a:pt x="537" y="317"/>
                                <a:pt x="530" y="316"/>
                              </a:cubicBezTo>
                              <a:cubicBezTo>
                                <a:pt x="523" y="315"/>
                                <a:pt x="518" y="327"/>
                                <a:pt x="515" y="337"/>
                              </a:cubicBezTo>
                              <a:cubicBezTo>
                                <a:pt x="512" y="347"/>
                                <a:pt x="521" y="374"/>
                                <a:pt x="515" y="376"/>
                              </a:cubicBezTo>
                              <a:cubicBezTo>
                                <a:pt x="509" y="378"/>
                                <a:pt x="498" y="355"/>
                                <a:pt x="476" y="352"/>
                              </a:cubicBezTo>
                              <a:cubicBezTo>
                                <a:pt x="454" y="349"/>
                                <a:pt x="399" y="343"/>
                                <a:pt x="383" y="358"/>
                              </a:cubicBezTo>
                              <a:cubicBezTo>
                                <a:pt x="367" y="373"/>
                                <a:pt x="377" y="426"/>
                                <a:pt x="377" y="445"/>
                              </a:cubicBezTo>
                              <a:cubicBezTo>
                                <a:pt x="377" y="464"/>
                                <a:pt x="372" y="475"/>
                                <a:pt x="386" y="475"/>
                              </a:cubicBezTo>
                              <a:cubicBezTo>
                                <a:pt x="400" y="475"/>
                                <a:pt x="442" y="452"/>
                                <a:pt x="464" y="442"/>
                              </a:cubicBezTo>
                              <a:cubicBezTo>
                                <a:pt x="486" y="432"/>
                                <a:pt x="502" y="429"/>
                                <a:pt x="521" y="415"/>
                              </a:cubicBezTo>
                              <a:cubicBezTo>
                                <a:pt x="540" y="401"/>
                                <a:pt x="566" y="366"/>
                                <a:pt x="578" y="358"/>
                              </a:cubicBezTo>
                              <a:cubicBezTo>
                                <a:pt x="590" y="350"/>
                                <a:pt x="593" y="359"/>
                                <a:pt x="590" y="370"/>
                              </a:cubicBezTo>
                              <a:cubicBezTo>
                                <a:pt x="587" y="381"/>
                                <a:pt x="567" y="403"/>
                                <a:pt x="560" y="427"/>
                              </a:cubicBezTo>
                              <a:cubicBezTo>
                                <a:pt x="553" y="451"/>
                                <a:pt x="544" y="507"/>
                                <a:pt x="548" y="514"/>
                              </a:cubicBezTo>
                              <a:cubicBezTo>
                                <a:pt x="552" y="521"/>
                                <a:pt x="579" y="484"/>
                                <a:pt x="587" y="472"/>
                              </a:cubicBezTo>
                              <a:cubicBezTo>
                                <a:pt x="595" y="460"/>
                                <a:pt x="587" y="445"/>
                                <a:pt x="593" y="442"/>
                              </a:cubicBezTo>
                              <a:cubicBezTo>
                                <a:pt x="599" y="439"/>
                                <a:pt x="615" y="457"/>
                                <a:pt x="626" y="451"/>
                              </a:cubicBezTo>
                              <a:cubicBezTo>
                                <a:pt x="637" y="445"/>
                                <a:pt x="655" y="419"/>
                                <a:pt x="659" y="406"/>
                              </a:cubicBezTo>
                              <a:cubicBezTo>
                                <a:pt x="663" y="393"/>
                                <a:pt x="656" y="386"/>
                                <a:pt x="650" y="373"/>
                              </a:cubicBezTo>
                              <a:cubicBezTo>
                                <a:pt x="644" y="360"/>
                                <a:pt x="638" y="342"/>
                                <a:pt x="623" y="331"/>
                              </a:cubicBezTo>
                              <a:cubicBezTo>
                                <a:pt x="608" y="320"/>
                                <a:pt x="561" y="316"/>
                                <a:pt x="557" y="307"/>
                              </a:cubicBezTo>
                              <a:cubicBezTo>
                                <a:pt x="553" y="298"/>
                                <a:pt x="581" y="286"/>
                                <a:pt x="599" y="274"/>
                              </a:cubicBezTo>
                              <a:cubicBezTo>
                                <a:pt x="617" y="262"/>
                                <a:pt x="647" y="227"/>
                                <a:pt x="665" y="235"/>
                              </a:cubicBezTo>
                              <a:cubicBezTo>
                                <a:pt x="683" y="243"/>
                                <a:pt x="686" y="321"/>
                                <a:pt x="704" y="319"/>
                              </a:cubicBezTo>
                              <a:cubicBezTo>
                                <a:pt x="722" y="317"/>
                                <a:pt x="755" y="232"/>
                                <a:pt x="773" y="220"/>
                              </a:cubicBezTo>
                              <a:cubicBezTo>
                                <a:pt x="791" y="208"/>
                                <a:pt x="800" y="236"/>
                                <a:pt x="812" y="244"/>
                              </a:cubicBezTo>
                              <a:cubicBezTo>
                                <a:pt x="824" y="252"/>
                                <a:pt x="839" y="262"/>
                                <a:pt x="842" y="271"/>
                              </a:cubicBezTo>
                              <a:cubicBezTo>
                                <a:pt x="845" y="280"/>
                                <a:pt x="833" y="287"/>
                                <a:pt x="830" y="298"/>
                              </a:cubicBezTo>
                              <a:cubicBezTo>
                                <a:pt x="827" y="309"/>
                                <a:pt x="824" y="320"/>
                                <a:pt x="824" y="337"/>
                              </a:cubicBezTo>
                              <a:cubicBezTo>
                                <a:pt x="824" y="354"/>
                                <a:pt x="836" y="396"/>
                                <a:pt x="833" y="403"/>
                              </a:cubicBezTo>
                              <a:cubicBezTo>
                                <a:pt x="830" y="410"/>
                                <a:pt x="814" y="390"/>
                                <a:pt x="806" y="379"/>
                              </a:cubicBezTo>
                              <a:cubicBezTo>
                                <a:pt x="798" y="368"/>
                                <a:pt x="794" y="343"/>
                                <a:pt x="785" y="340"/>
                              </a:cubicBezTo>
                              <a:cubicBezTo>
                                <a:pt x="776" y="337"/>
                                <a:pt x="759" y="353"/>
                                <a:pt x="752" y="361"/>
                              </a:cubicBezTo>
                              <a:cubicBezTo>
                                <a:pt x="745" y="369"/>
                                <a:pt x="736" y="373"/>
                                <a:pt x="740" y="388"/>
                              </a:cubicBezTo>
                              <a:cubicBezTo>
                                <a:pt x="744" y="403"/>
                                <a:pt x="759" y="439"/>
                                <a:pt x="779" y="454"/>
                              </a:cubicBezTo>
                              <a:cubicBezTo>
                                <a:pt x="799" y="469"/>
                                <a:pt x="845" y="503"/>
                                <a:pt x="860" y="481"/>
                              </a:cubicBezTo>
                              <a:cubicBezTo>
                                <a:pt x="875" y="459"/>
                                <a:pt x="864" y="352"/>
                                <a:pt x="869" y="319"/>
                              </a:cubicBezTo>
                              <a:cubicBezTo>
                                <a:pt x="874" y="286"/>
                                <a:pt x="879" y="291"/>
                                <a:pt x="890" y="280"/>
                              </a:cubicBezTo>
                              <a:cubicBezTo>
                                <a:pt x="901" y="269"/>
                                <a:pt x="922" y="262"/>
                                <a:pt x="935" y="253"/>
                              </a:cubicBezTo>
                              <a:cubicBezTo>
                                <a:pt x="948" y="244"/>
                                <a:pt x="958" y="224"/>
                                <a:pt x="968" y="223"/>
                              </a:cubicBezTo>
                              <a:cubicBezTo>
                                <a:pt x="978" y="222"/>
                                <a:pt x="978" y="244"/>
                                <a:pt x="995" y="250"/>
                              </a:cubicBezTo>
                              <a:cubicBezTo>
                                <a:pt x="1012" y="256"/>
                                <a:pt x="1056" y="255"/>
                                <a:pt x="1070" y="262"/>
                              </a:cubicBezTo>
                              <a:cubicBezTo>
                                <a:pt x="1084" y="269"/>
                                <a:pt x="1072" y="289"/>
                                <a:pt x="1079" y="292"/>
                              </a:cubicBezTo>
                              <a:cubicBezTo>
                                <a:pt x="1086" y="295"/>
                                <a:pt x="1098" y="289"/>
                                <a:pt x="1112" y="283"/>
                              </a:cubicBezTo>
                              <a:cubicBezTo>
                                <a:pt x="1126" y="277"/>
                                <a:pt x="1145" y="255"/>
                                <a:pt x="1163" y="253"/>
                              </a:cubicBezTo>
                              <a:cubicBezTo>
                                <a:pt x="1181" y="251"/>
                                <a:pt x="1204" y="271"/>
                                <a:pt x="1223" y="271"/>
                              </a:cubicBezTo>
                              <a:cubicBezTo>
                                <a:pt x="1242" y="271"/>
                                <a:pt x="1270" y="248"/>
                                <a:pt x="1280" y="250"/>
                              </a:cubicBezTo>
                              <a:cubicBezTo>
                                <a:pt x="1290" y="252"/>
                                <a:pt x="1288" y="274"/>
                                <a:pt x="1286" y="286"/>
                              </a:cubicBezTo>
                              <a:cubicBezTo>
                                <a:pt x="1284" y="298"/>
                                <a:pt x="1270" y="294"/>
                                <a:pt x="1268" y="325"/>
                              </a:cubicBezTo>
                              <a:cubicBezTo>
                                <a:pt x="1266" y="356"/>
                                <a:pt x="1268" y="450"/>
                                <a:pt x="1277" y="472"/>
                              </a:cubicBezTo>
                              <a:lnTo>
                                <a:pt x="1319" y="457"/>
                              </a:lnTo>
                              <a:cubicBezTo>
                                <a:pt x="1327" y="446"/>
                                <a:pt x="1324" y="430"/>
                                <a:pt x="1325" y="406"/>
                              </a:cubicBezTo>
                              <a:cubicBezTo>
                                <a:pt x="1326" y="382"/>
                                <a:pt x="1326" y="340"/>
                                <a:pt x="1325" y="310"/>
                              </a:cubicBezTo>
                              <a:cubicBezTo>
                                <a:pt x="1324" y="280"/>
                                <a:pt x="1326" y="249"/>
                                <a:pt x="1319" y="223"/>
                              </a:cubicBezTo>
                              <a:cubicBezTo>
                                <a:pt x="1312" y="197"/>
                                <a:pt x="1293" y="176"/>
                                <a:pt x="1283" y="151"/>
                              </a:cubicBezTo>
                              <a:cubicBezTo>
                                <a:pt x="1273" y="126"/>
                                <a:pt x="1248" y="76"/>
                                <a:pt x="1256" y="73"/>
                              </a:cubicBezTo>
                              <a:cubicBezTo>
                                <a:pt x="1264" y="70"/>
                                <a:pt x="1307" y="123"/>
                                <a:pt x="1331" y="133"/>
                              </a:cubicBezTo>
                              <a:cubicBezTo>
                                <a:pt x="1355" y="143"/>
                                <a:pt x="1378" y="143"/>
                                <a:pt x="1400" y="133"/>
                              </a:cubicBezTo>
                              <a:cubicBezTo>
                                <a:pt x="1422" y="123"/>
                                <a:pt x="1457" y="70"/>
                                <a:pt x="1463" y="73"/>
                              </a:cubicBezTo>
                              <a:cubicBezTo>
                                <a:pt x="1469" y="76"/>
                                <a:pt x="1444" y="130"/>
                                <a:pt x="1436" y="154"/>
                              </a:cubicBezTo>
                              <a:cubicBezTo>
                                <a:pt x="1428" y="178"/>
                                <a:pt x="1415" y="164"/>
                                <a:pt x="1412" y="220"/>
                              </a:cubicBezTo>
                              <a:cubicBezTo>
                                <a:pt x="1409" y="276"/>
                                <a:pt x="1414" y="444"/>
                                <a:pt x="1415" y="493"/>
                              </a:cubicBezTo>
                              <a:cubicBezTo>
                                <a:pt x="1416" y="542"/>
                                <a:pt x="1413" y="516"/>
                                <a:pt x="1421" y="514"/>
                              </a:cubicBezTo>
                              <a:lnTo>
                                <a:pt x="1466" y="478"/>
                              </a:lnTo>
                              <a:cubicBezTo>
                                <a:pt x="1476" y="446"/>
                                <a:pt x="1483" y="353"/>
                                <a:pt x="1481" y="322"/>
                              </a:cubicBezTo>
                              <a:cubicBezTo>
                                <a:pt x="1479" y="291"/>
                                <a:pt x="1462" y="302"/>
                                <a:pt x="1454" y="292"/>
                              </a:cubicBezTo>
                              <a:cubicBezTo>
                                <a:pt x="1446" y="282"/>
                                <a:pt x="1436" y="262"/>
                                <a:pt x="1436" y="259"/>
                              </a:cubicBezTo>
                              <a:cubicBezTo>
                                <a:pt x="1436" y="256"/>
                                <a:pt x="1447" y="269"/>
                                <a:pt x="1454" y="271"/>
                              </a:cubicBezTo>
                              <a:cubicBezTo>
                                <a:pt x="1461" y="273"/>
                                <a:pt x="1477" y="278"/>
                                <a:pt x="1478" y="271"/>
                              </a:cubicBezTo>
                              <a:cubicBezTo>
                                <a:pt x="1479" y="264"/>
                                <a:pt x="1465" y="245"/>
                                <a:pt x="1463" y="229"/>
                              </a:cubicBezTo>
                              <a:cubicBezTo>
                                <a:pt x="1461" y="213"/>
                                <a:pt x="1462" y="172"/>
                                <a:pt x="1466" y="172"/>
                              </a:cubicBezTo>
                              <a:cubicBezTo>
                                <a:pt x="1470" y="172"/>
                                <a:pt x="1478" y="217"/>
                                <a:pt x="1487" y="232"/>
                              </a:cubicBezTo>
                              <a:cubicBezTo>
                                <a:pt x="1496" y="247"/>
                                <a:pt x="1519" y="267"/>
                                <a:pt x="1523" y="265"/>
                              </a:cubicBezTo>
                              <a:cubicBezTo>
                                <a:pt x="1527" y="263"/>
                                <a:pt x="1518" y="240"/>
                                <a:pt x="1514" y="220"/>
                              </a:cubicBezTo>
                              <a:cubicBezTo>
                                <a:pt x="1510" y="200"/>
                                <a:pt x="1495" y="158"/>
                                <a:pt x="1502" y="145"/>
                              </a:cubicBezTo>
                              <a:cubicBezTo>
                                <a:pt x="1509" y="132"/>
                                <a:pt x="1536" y="150"/>
                                <a:pt x="1556" y="142"/>
                              </a:cubicBezTo>
                              <a:cubicBezTo>
                                <a:pt x="1576" y="134"/>
                                <a:pt x="1612" y="99"/>
                                <a:pt x="1622" y="97"/>
                              </a:cubicBezTo>
                              <a:cubicBezTo>
                                <a:pt x="1632" y="95"/>
                                <a:pt x="1623" y="116"/>
                                <a:pt x="1614" y="132"/>
                              </a:cubicBezTo>
                              <a:cubicBezTo>
                                <a:pt x="1605" y="148"/>
                                <a:pt x="1578" y="182"/>
                                <a:pt x="1568" y="193"/>
                              </a:cubicBezTo>
                              <a:cubicBezTo>
                                <a:pt x="1558" y="204"/>
                                <a:pt x="1556" y="190"/>
                                <a:pt x="1550" y="202"/>
                              </a:cubicBezTo>
                              <a:cubicBezTo>
                                <a:pt x="1544" y="214"/>
                                <a:pt x="1530" y="247"/>
                                <a:pt x="1532" y="262"/>
                              </a:cubicBezTo>
                              <a:cubicBezTo>
                                <a:pt x="1534" y="277"/>
                                <a:pt x="1559" y="280"/>
                                <a:pt x="1562" y="292"/>
                              </a:cubicBezTo>
                              <a:cubicBezTo>
                                <a:pt x="1565" y="304"/>
                                <a:pt x="1552" y="302"/>
                                <a:pt x="1550" y="334"/>
                              </a:cubicBezTo>
                              <a:cubicBezTo>
                                <a:pt x="1548" y="366"/>
                                <a:pt x="1541" y="463"/>
                                <a:pt x="1550" y="484"/>
                              </a:cubicBezTo>
                              <a:lnTo>
                                <a:pt x="1604" y="457"/>
                              </a:lnTo>
                              <a:lnTo>
                                <a:pt x="1631" y="418"/>
                              </a:lnTo>
                              <a:lnTo>
                                <a:pt x="1637" y="181"/>
                              </a:lnTo>
                              <a:lnTo>
                                <a:pt x="1766" y="64"/>
                              </a:lnTo>
                              <a:lnTo>
                                <a:pt x="1802" y="43"/>
                              </a:lnTo>
                              <a:lnTo>
                                <a:pt x="1808" y="55"/>
                              </a:lnTo>
                              <a:lnTo>
                                <a:pt x="1772" y="106"/>
                              </a:lnTo>
                              <a:lnTo>
                                <a:pt x="1724" y="178"/>
                              </a:lnTo>
                              <a:lnTo>
                                <a:pt x="1718" y="265"/>
                              </a:lnTo>
                              <a:lnTo>
                                <a:pt x="1751" y="262"/>
                              </a:lnTo>
                              <a:lnTo>
                                <a:pt x="1796" y="247"/>
                              </a:lnTo>
                              <a:lnTo>
                                <a:pt x="1844" y="289"/>
                              </a:lnTo>
                              <a:lnTo>
                                <a:pt x="1889" y="271"/>
                              </a:lnTo>
                              <a:lnTo>
                                <a:pt x="1919" y="223"/>
                              </a:lnTo>
                              <a:lnTo>
                                <a:pt x="1961" y="160"/>
                              </a:lnTo>
                              <a:lnTo>
                                <a:pt x="1961" y="208"/>
                              </a:lnTo>
                              <a:lnTo>
                                <a:pt x="1967" y="253"/>
                              </a:lnTo>
                              <a:lnTo>
                                <a:pt x="1991" y="274"/>
                              </a:lnTo>
                              <a:lnTo>
                                <a:pt x="1973" y="292"/>
                              </a:lnTo>
                              <a:lnTo>
                                <a:pt x="1967" y="331"/>
                              </a:lnTo>
                              <a:lnTo>
                                <a:pt x="1964" y="463"/>
                              </a:lnTo>
                              <a:lnTo>
                                <a:pt x="1991" y="481"/>
                              </a:lnTo>
                              <a:lnTo>
                                <a:pt x="2015" y="472"/>
                              </a:lnTo>
                              <a:lnTo>
                                <a:pt x="2027" y="439"/>
                              </a:lnTo>
                              <a:lnTo>
                                <a:pt x="2024" y="304"/>
                              </a:lnTo>
                              <a:lnTo>
                                <a:pt x="2009" y="274"/>
                              </a:lnTo>
                              <a:lnTo>
                                <a:pt x="2042" y="250"/>
                              </a:lnTo>
                              <a:lnTo>
                                <a:pt x="2066" y="184"/>
                              </a:lnTo>
                              <a:lnTo>
                                <a:pt x="2075" y="235"/>
                              </a:lnTo>
                              <a:lnTo>
                                <a:pt x="2105" y="271"/>
                              </a:lnTo>
                              <a:lnTo>
                                <a:pt x="2132" y="301"/>
                              </a:lnTo>
                              <a:lnTo>
                                <a:pt x="2114" y="325"/>
                              </a:lnTo>
                              <a:lnTo>
                                <a:pt x="2108" y="433"/>
                              </a:lnTo>
                              <a:lnTo>
                                <a:pt x="2141" y="427"/>
                              </a:lnTo>
                              <a:lnTo>
                                <a:pt x="2168" y="358"/>
                              </a:lnTo>
                              <a:lnTo>
                                <a:pt x="2186" y="358"/>
                              </a:lnTo>
                              <a:lnTo>
                                <a:pt x="2177" y="310"/>
                              </a:lnTo>
                              <a:lnTo>
                                <a:pt x="2147" y="301"/>
                              </a:lnTo>
                              <a:lnTo>
                                <a:pt x="2183" y="271"/>
                              </a:lnTo>
                              <a:lnTo>
                                <a:pt x="2210" y="238"/>
                              </a:lnTo>
                              <a:lnTo>
                                <a:pt x="2243" y="190"/>
                              </a:lnTo>
                              <a:lnTo>
                                <a:pt x="2246" y="229"/>
                              </a:lnTo>
                              <a:lnTo>
                                <a:pt x="2261" y="256"/>
                              </a:lnTo>
                              <a:lnTo>
                                <a:pt x="2306" y="226"/>
                              </a:lnTo>
                              <a:lnTo>
                                <a:pt x="2330" y="190"/>
                              </a:lnTo>
                              <a:lnTo>
                                <a:pt x="2339" y="232"/>
                              </a:lnTo>
                              <a:lnTo>
                                <a:pt x="2351" y="265"/>
                              </a:lnTo>
                              <a:lnTo>
                                <a:pt x="2390" y="304"/>
                              </a:lnTo>
                              <a:lnTo>
                                <a:pt x="2357" y="316"/>
                              </a:lnTo>
                              <a:lnTo>
                                <a:pt x="2345" y="349"/>
                              </a:lnTo>
                              <a:lnTo>
                                <a:pt x="2315" y="331"/>
                              </a:lnTo>
                              <a:lnTo>
                                <a:pt x="2315" y="301"/>
                              </a:lnTo>
                              <a:lnTo>
                                <a:pt x="2258" y="316"/>
                              </a:lnTo>
                              <a:lnTo>
                                <a:pt x="2264" y="436"/>
                              </a:lnTo>
                              <a:lnTo>
                                <a:pt x="2294" y="493"/>
                              </a:lnTo>
                              <a:lnTo>
                                <a:pt x="2336" y="481"/>
                              </a:lnTo>
                              <a:lnTo>
                                <a:pt x="2339" y="499"/>
                              </a:lnTo>
                              <a:lnTo>
                                <a:pt x="2312" y="511"/>
                              </a:lnTo>
                              <a:lnTo>
                                <a:pt x="2249" y="586"/>
                              </a:lnTo>
                              <a:lnTo>
                                <a:pt x="2174" y="514"/>
                              </a:lnTo>
                              <a:lnTo>
                                <a:pt x="2189" y="499"/>
                              </a:lnTo>
                              <a:lnTo>
                                <a:pt x="2171" y="448"/>
                              </a:lnTo>
                              <a:lnTo>
                                <a:pt x="2081" y="574"/>
                              </a:lnTo>
                              <a:lnTo>
                                <a:pt x="2057" y="589"/>
                              </a:lnTo>
                              <a:lnTo>
                                <a:pt x="2039" y="586"/>
                              </a:lnTo>
                              <a:lnTo>
                                <a:pt x="2012" y="526"/>
                              </a:lnTo>
                              <a:lnTo>
                                <a:pt x="1943" y="595"/>
                              </a:lnTo>
                              <a:lnTo>
                                <a:pt x="1895" y="544"/>
                              </a:lnTo>
                              <a:lnTo>
                                <a:pt x="1871" y="532"/>
                              </a:lnTo>
                              <a:lnTo>
                                <a:pt x="1847" y="502"/>
                              </a:lnTo>
                              <a:lnTo>
                                <a:pt x="1835" y="526"/>
                              </a:lnTo>
                              <a:lnTo>
                                <a:pt x="1772" y="562"/>
                              </a:lnTo>
                              <a:lnTo>
                                <a:pt x="1757" y="607"/>
                              </a:lnTo>
                              <a:lnTo>
                                <a:pt x="1739" y="607"/>
                              </a:lnTo>
                              <a:lnTo>
                                <a:pt x="1718" y="571"/>
                              </a:lnTo>
                              <a:lnTo>
                                <a:pt x="1658" y="526"/>
                              </a:lnTo>
                              <a:lnTo>
                                <a:pt x="1625" y="520"/>
                              </a:lnTo>
                              <a:lnTo>
                                <a:pt x="1625" y="475"/>
                              </a:lnTo>
                              <a:lnTo>
                                <a:pt x="1598" y="490"/>
                              </a:lnTo>
                              <a:lnTo>
                                <a:pt x="1595" y="520"/>
                              </a:lnTo>
                              <a:lnTo>
                                <a:pt x="1532" y="598"/>
                              </a:lnTo>
                              <a:lnTo>
                                <a:pt x="1472" y="502"/>
                              </a:lnTo>
                              <a:lnTo>
                                <a:pt x="1442" y="547"/>
                              </a:lnTo>
                              <a:lnTo>
                                <a:pt x="1412" y="610"/>
                              </a:lnTo>
                              <a:lnTo>
                                <a:pt x="1364" y="568"/>
                              </a:lnTo>
                              <a:lnTo>
                                <a:pt x="1331" y="553"/>
                              </a:lnTo>
                              <a:lnTo>
                                <a:pt x="1319" y="502"/>
                              </a:lnTo>
                              <a:lnTo>
                                <a:pt x="1301" y="502"/>
                              </a:lnTo>
                              <a:lnTo>
                                <a:pt x="1295" y="523"/>
                              </a:lnTo>
                              <a:lnTo>
                                <a:pt x="1226" y="610"/>
                              </a:lnTo>
                              <a:lnTo>
                                <a:pt x="1214" y="559"/>
                              </a:lnTo>
                              <a:lnTo>
                                <a:pt x="1193" y="520"/>
                              </a:lnTo>
                              <a:lnTo>
                                <a:pt x="1145" y="553"/>
                              </a:lnTo>
                              <a:lnTo>
                                <a:pt x="1103" y="574"/>
                              </a:lnTo>
                              <a:lnTo>
                                <a:pt x="1067" y="583"/>
                              </a:lnTo>
                              <a:lnTo>
                                <a:pt x="1049" y="559"/>
                              </a:lnTo>
                              <a:lnTo>
                                <a:pt x="1043" y="529"/>
                              </a:lnTo>
                              <a:lnTo>
                                <a:pt x="1025" y="511"/>
                              </a:lnTo>
                              <a:lnTo>
                                <a:pt x="986" y="559"/>
                              </a:lnTo>
                              <a:lnTo>
                                <a:pt x="968" y="598"/>
                              </a:lnTo>
                              <a:lnTo>
                                <a:pt x="938" y="574"/>
                              </a:lnTo>
                              <a:lnTo>
                                <a:pt x="890" y="535"/>
                              </a:lnTo>
                              <a:lnTo>
                                <a:pt x="866" y="523"/>
                              </a:lnTo>
                              <a:lnTo>
                                <a:pt x="833" y="526"/>
                              </a:lnTo>
                              <a:lnTo>
                                <a:pt x="791" y="565"/>
                              </a:lnTo>
                              <a:lnTo>
                                <a:pt x="770" y="598"/>
                              </a:lnTo>
                              <a:lnTo>
                                <a:pt x="731" y="532"/>
                              </a:lnTo>
                              <a:lnTo>
                                <a:pt x="716" y="493"/>
                              </a:lnTo>
                              <a:lnTo>
                                <a:pt x="692" y="478"/>
                              </a:lnTo>
                              <a:lnTo>
                                <a:pt x="668" y="502"/>
                              </a:lnTo>
                              <a:lnTo>
                                <a:pt x="656" y="544"/>
                              </a:lnTo>
                              <a:lnTo>
                                <a:pt x="641" y="553"/>
                              </a:lnTo>
                              <a:lnTo>
                                <a:pt x="638" y="598"/>
                              </a:lnTo>
                              <a:lnTo>
                                <a:pt x="581" y="544"/>
                              </a:lnTo>
                              <a:lnTo>
                                <a:pt x="548" y="529"/>
                              </a:lnTo>
                              <a:lnTo>
                                <a:pt x="518" y="559"/>
                              </a:lnTo>
                              <a:cubicBezTo>
                                <a:pt x="518" y="568"/>
                                <a:pt x="539" y="576"/>
                                <a:pt x="545" y="586"/>
                              </a:cubicBezTo>
                              <a:cubicBezTo>
                                <a:pt x="551" y="596"/>
                                <a:pt x="549" y="609"/>
                                <a:pt x="554" y="619"/>
                              </a:cubicBezTo>
                              <a:cubicBezTo>
                                <a:pt x="559" y="629"/>
                                <a:pt x="567" y="640"/>
                                <a:pt x="578" y="649"/>
                              </a:cubicBezTo>
                              <a:cubicBezTo>
                                <a:pt x="589" y="658"/>
                                <a:pt x="603" y="666"/>
                                <a:pt x="617" y="670"/>
                              </a:cubicBezTo>
                              <a:cubicBezTo>
                                <a:pt x="631" y="674"/>
                                <a:pt x="643" y="677"/>
                                <a:pt x="662" y="676"/>
                              </a:cubicBezTo>
                              <a:cubicBezTo>
                                <a:pt x="681" y="675"/>
                                <a:pt x="710" y="668"/>
                                <a:pt x="734" y="661"/>
                              </a:cubicBezTo>
                              <a:cubicBezTo>
                                <a:pt x="758" y="654"/>
                                <a:pt x="787" y="639"/>
                                <a:pt x="806" y="634"/>
                              </a:cubicBezTo>
                              <a:cubicBezTo>
                                <a:pt x="825" y="629"/>
                                <a:pt x="835" y="629"/>
                                <a:pt x="848" y="628"/>
                              </a:cubicBezTo>
                              <a:cubicBezTo>
                                <a:pt x="861" y="627"/>
                                <a:pt x="873" y="626"/>
                                <a:pt x="887" y="628"/>
                              </a:cubicBezTo>
                              <a:cubicBezTo>
                                <a:pt x="901" y="630"/>
                                <a:pt x="920" y="633"/>
                                <a:pt x="932" y="640"/>
                              </a:cubicBezTo>
                              <a:cubicBezTo>
                                <a:pt x="944" y="647"/>
                                <a:pt x="954" y="658"/>
                                <a:pt x="956" y="670"/>
                              </a:cubicBezTo>
                              <a:cubicBezTo>
                                <a:pt x="958" y="682"/>
                                <a:pt x="952" y="711"/>
                                <a:pt x="947" y="712"/>
                              </a:cubicBezTo>
                              <a:cubicBezTo>
                                <a:pt x="942" y="713"/>
                                <a:pt x="939" y="688"/>
                                <a:pt x="923" y="679"/>
                              </a:cubicBezTo>
                              <a:cubicBezTo>
                                <a:pt x="907" y="670"/>
                                <a:pt x="889" y="654"/>
                                <a:pt x="851" y="658"/>
                              </a:cubicBezTo>
                              <a:cubicBezTo>
                                <a:pt x="813" y="662"/>
                                <a:pt x="733" y="700"/>
                                <a:pt x="692" y="706"/>
                              </a:cubicBezTo>
                              <a:cubicBezTo>
                                <a:pt x="651" y="712"/>
                                <a:pt x="637" y="710"/>
                                <a:pt x="605" y="697"/>
                              </a:cubicBezTo>
                              <a:cubicBezTo>
                                <a:pt x="573" y="684"/>
                                <a:pt x="525" y="643"/>
                                <a:pt x="500" y="628"/>
                              </a:cubicBezTo>
                              <a:cubicBezTo>
                                <a:pt x="475" y="613"/>
                                <a:pt x="481" y="611"/>
                                <a:pt x="455" y="607"/>
                              </a:cubicBezTo>
                              <a:cubicBezTo>
                                <a:pt x="429" y="603"/>
                                <a:pt x="380" y="602"/>
                                <a:pt x="344" y="604"/>
                              </a:cubicBezTo>
                              <a:cubicBezTo>
                                <a:pt x="308" y="606"/>
                                <a:pt x="268" y="612"/>
                                <a:pt x="239" y="622"/>
                              </a:cubicBezTo>
                              <a:cubicBezTo>
                                <a:pt x="210" y="632"/>
                                <a:pt x="186" y="650"/>
                                <a:pt x="167" y="667"/>
                              </a:cubicBezTo>
                              <a:cubicBezTo>
                                <a:pt x="148" y="684"/>
                                <a:pt x="126" y="709"/>
                                <a:pt x="122" y="721"/>
                              </a:cubicBezTo>
                              <a:cubicBezTo>
                                <a:pt x="118" y="733"/>
                                <a:pt x="129" y="738"/>
                                <a:pt x="143" y="739"/>
                              </a:cubicBezTo>
                              <a:cubicBezTo>
                                <a:pt x="157" y="740"/>
                                <a:pt x="183" y="728"/>
                                <a:pt x="206" y="727"/>
                              </a:cubicBezTo>
                              <a:cubicBezTo>
                                <a:pt x="229" y="726"/>
                                <a:pt x="262" y="724"/>
                                <a:pt x="284" y="733"/>
                              </a:cubicBezTo>
                              <a:cubicBezTo>
                                <a:pt x="306" y="742"/>
                                <a:pt x="324" y="769"/>
                                <a:pt x="335" y="77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795" path="m332,784c332,785,339,795,332,793c325,791,302,777,287,772c272,767,260,760,239,760c218,760,180,766,158,769c136,772,122,778,107,778c92,778,74,777,68,766c62,755,63,732,71,712c79,692,107,664,116,649c125,634,127,625,125,619c123,613,115,609,101,610c87,611,56,626,41,625c26,624,14,614,8,604c2,594,0,577,2,562c4,547,14,533,23,514c32,495,51,460,59,445c67,430,64,427,71,424c78,421,90,424,101,424c112,424,128,418,137,421c146,424,153,446,158,442c163,438,168,410,167,394c166,378,152,349,155,346c158,343,176,383,182,376c188,369,193,316,191,301c189,286,178,284,167,286c156,288,140,303,125,313c110,323,81,353,77,349c73,345,92,306,101,289c110,272,131,267,134,250c137,233,115,191,119,184c123,177,145,200,158,205c171,210,194,230,200,214c206,198,198,133,194,109c190,85,184,78,176,70c168,62,155,59,146,61c137,63,120,77,119,85c118,93,137,103,140,109c143,115,142,124,140,124c138,124,142,111,128,109c114,107,68,118,56,109c44,100,46,68,59,52c72,36,114,17,137,10c160,3,184,0,200,7c216,14,225,37,236,52c247,67,259,84,266,97c273,110,274,130,281,130c288,130,298,111,308,100c318,89,323,76,341,67c359,58,378,51,416,49c454,47,533,57,572,55c611,53,627,36,653,37c679,38,728,52,728,58c728,64,677,69,653,76c629,83,603,93,581,103c559,113,537,122,519,138c501,154,473,187,473,199c473,211,507,211,521,208c535,205,544,187,557,181c570,175,599,162,599,169c599,176,571,209,560,226c549,243,530,252,530,271c530,290,560,336,560,343c560,350,537,317,530,316c523,315,518,327,515,337c512,347,521,374,515,376c509,378,498,355,476,352c454,349,399,343,383,358c367,373,377,426,377,445c377,464,372,475,386,475c400,475,442,452,464,442c486,432,502,429,521,415c540,401,566,366,578,358c590,350,593,359,590,370c587,381,567,403,560,427c553,451,544,507,548,514c552,521,579,484,587,472c595,460,587,445,593,442c599,439,615,457,626,451c637,445,655,419,659,406c663,393,656,386,650,373c644,360,638,342,623,331c608,320,561,316,557,307c553,298,581,286,599,274c617,262,647,227,665,235c683,243,686,321,704,319c722,317,755,232,773,220c791,208,800,236,812,244c824,252,839,262,842,271c845,280,833,287,830,298c827,309,824,320,824,337c824,354,836,396,833,403c830,410,814,390,806,379c798,368,794,343,785,340c776,337,759,353,752,361c745,369,736,373,740,388c744,403,759,439,779,454c799,469,845,503,860,481c875,459,864,352,869,319c874,286,879,291,890,280c901,269,922,262,935,253c948,244,958,224,968,223c978,222,978,244,995,250c1012,256,1056,255,1070,262c1084,269,1072,289,1079,292c1086,295,1098,289,1112,283c1126,277,1145,255,1163,253c1181,251,1204,271,1223,271c1242,271,1270,248,1280,250c1290,252,1288,274,1286,286c1284,298,1270,294,1268,325c1266,356,1268,450,1277,472l1319,457c1327,446,1324,430,1325,406c1326,382,1326,340,1325,310c1324,280,1326,249,1319,223c1312,197,1293,176,1283,151c1273,126,1248,76,1256,73c1264,70,1307,123,1331,133c1355,143,1378,143,1400,133c1422,123,1457,70,1463,73c1469,76,1444,130,1436,154c1428,178,1415,164,1412,220c1409,276,1414,444,1415,493c1416,542,1413,516,1421,514l1466,478c1476,446,1483,353,1481,322c1479,291,1462,302,1454,292c1446,282,1436,262,1436,259c1436,256,1447,269,1454,271c1461,273,1477,278,1478,271c1479,264,1465,245,1463,229c1461,213,1462,172,1466,172c1470,172,1478,217,1487,232c1496,247,1519,267,1523,265c1527,263,1518,240,1514,220c1510,200,1495,158,1502,145c1509,132,1536,150,1556,142c1576,134,1612,99,1622,97c1632,95,1623,116,1614,132c1605,148,1578,182,1568,193c1558,204,1556,190,1550,202c1544,214,1530,247,1532,262c1534,277,1559,280,1562,292c1565,304,1552,302,1550,334c1548,366,1541,463,1550,484l1604,457l1631,418l1637,181l1766,64l1802,43l1808,55l1772,106l1724,178l1718,265l1751,262l1796,247l1844,289l1889,271l1919,223l1961,160l1961,208l1967,253l1991,274l1973,292l1967,331l1964,463l1991,481l2015,472l2027,439l2024,304l2009,274l2042,250l2066,184l2075,235l2105,271l2132,301l2114,325l2108,433l2141,427l2168,358l2186,358l2177,310l2147,301l2183,271l2210,238l2243,190l2246,229l2261,256l2306,226l2330,190l2339,232l2351,265l2390,304l2357,316l2345,349l2315,331l2315,301l2258,316l2264,436l2294,493l2336,481l2339,499l2312,511l2249,586l2174,514l2189,499l2171,448l2081,574l2057,589l2039,586l2012,526l1943,595l1895,544l1871,532l1847,502l1835,526l1772,562l1757,607l1739,607l1718,571l1658,526l1625,520l1625,475l1598,490l1595,520l1532,598l1472,502l1442,547l1412,610l1364,568l1331,553l1319,502l1301,502l1295,523l1226,610l1214,559l1193,520l1145,553l1103,574l1067,583l1049,559l1043,529l1025,511l986,559l968,598l938,574l890,535l866,523l833,526l791,565l770,598l731,532l716,493l692,478l668,502l656,544l641,553l638,598l581,544l548,529l518,559c518,568,539,576,545,586c551,596,549,609,554,619c559,629,567,640,578,649c589,658,603,666,617,670c631,674,643,677,662,676c681,675,710,668,734,661c758,654,787,639,806,634c825,629,835,629,848,628c861,627,873,626,887,628c901,630,920,633,932,640c944,647,954,658,956,670c958,682,952,711,947,712c942,713,939,688,923,679c907,670,889,654,851,658c813,662,733,700,692,706c651,712,637,710,605,697c573,684,525,643,500,628c475,613,481,611,455,607c429,603,380,602,344,604c308,606,268,612,239,622c210,632,186,650,167,667c148,684,126,709,122,721c118,733,129,738,143,739c157,740,183,728,206,727c229,726,262,724,284,733c306,742,324,769,335,778e" fillcolor="black" stroked="t" o:allowincell="f" style="position:absolute;margin-left:122.1pt;margin-top:12.5pt;width:119.45pt;height:39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0"/>
                                <w:szCs w:val="20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COMPLETE YELLOW BANKS WHEN</w:t>
                              <w:br/>
                              <w:t xml:space="preserve"> </w:t>
                              <w:tab/>
                              <w:t>FLASHING “BOTH” TO LIGHT “SPECIAL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 ANY 4-BANK OR SHOOT</w:t>
                              <w:br/>
                              <w:t xml:space="preserve"> </w:t>
                              <w:tab/>
                              <w:t>RAMP WHEN LIT TO ADVANCE 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DROP TARGETS ADVANCE OUTHOLE AND</w:t>
                              <w:br/>
                              <w:t xml:space="preserve"> </w:t>
                              <w:tab/>
                              <w:t>JACKPOT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-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 FLASHING BANK(S) TO</w:t>
                              <w:br/>
                              <w:t xml:space="preserve"> </w:t>
                              <w:tab/>
                              <w:t>LIGHT “LOCK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–BALL EXTRA-BALL/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0"/>
                                <w:szCs w:val="20"/>
                              </w:rPr>
                              <w:t>ALL FLASHING TARGETS TO COLLECT LIT AW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PLUNG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(SINGLE BALL PLAY) SELECT BANK COLOR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19"/>
                                <w:szCs w:val="19"/>
                              </w:rPr>
                              <w:t xml:space="preserve"> </w:t>
                              <w:tab/>
                              <w:t>AND SCORE LIT AWARD. (MULTI-BALL PLAY) SCOR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 xml:space="preserve"> </w:t>
                              <w:tab/>
                              <w:t>LIT AWARD ONL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JACKPOT ROUND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(IMMEDIATELY FOLLOWS MULTI-</w:t>
                              <w:br/>
                              <w:t xml:space="preserve"> </w:t>
                              <w:tab/>
                              <w:t>BALL PLAY) HIT LIT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0"/>
                          <w:szCs w:val="20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en-GB"/>
                        </w:rPr>
                        <w:t>SPECIAL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COMPLETE YELLOW BANKS WHEN</w:t>
                        <w:br/>
                        <w:t xml:space="preserve"> </w:t>
                        <w:tab/>
                        <w:t>FLASHING “BOTH” TO LIGHT “SPECIAL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PLIER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 ANY 4-BANK OR SHOOT</w:t>
                        <w:br/>
                        <w:t xml:space="preserve"> </w:t>
                        <w:tab/>
                        <w:t>RAMP WHEN LIT TO ADVANCE 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DROP TARGETS ADVANCE OUTHOLE AND</w:t>
                        <w:br/>
                        <w:t xml:space="preserve"> </w:t>
                        <w:tab/>
                        <w:t>JACKPOT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-BALL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 FLASHING BANK(S) TO</w:t>
                        <w:br/>
                        <w:t xml:space="preserve"> </w:t>
                        <w:tab/>
                        <w:t>LIGHT “LOCK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–BALL EXTRA-BALL/SPECIAL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pacing w:val="-4"/>
                          <w:sz w:val="20"/>
                          <w:szCs w:val="20"/>
                        </w:rPr>
                        <w:t>ALL FLASHING TARGETS TO COLLECT LIT AW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PLUNGER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(SINGLE BALL PLAY) SELECT BANK COLOR</w:t>
                        <w:br/>
                      </w:r>
                      <w:r>
                        <w:rPr>
                          <w:rFonts w:cs="Helvetica" w:ascii="Helvetica" w:hAnsi="Helvetica"/>
                          <w:spacing w:val="-2"/>
                          <w:sz w:val="19"/>
                          <w:szCs w:val="19"/>
                        </w:rPr>
                        <w:t xml:space="preserve"> </w:t>
                        <w:tab/>
                        <w:t>AND SCORE LIT AWARD. (MULTI-BALL PLAY) SCORE</w:t>
                        <w:br/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 xml:space="preserve"> </w:t>
                        <w:tab/>
                        <w:t>LIT AWARD ONL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JACKPOT ROUND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(IMMEDIATELY FOLLOWS MULTI-</w:t>
                        <w:br/>
                        <w:t xml:space="preserve"> </w:t>
                        <w:tab/>
                        <w:t>BALL PLAY) HIT LIT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95885</wp:posOffset>
                </wp:positionV>
                <wp:extent cx="1177290" cy="257175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257040"/>
                          <a:chOff x="0" y="0"/>
                          <a:chExt cx="1177200" cy="25704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6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0">
                                <a:moveTo>
                                  <a:pt x="0" y="21"/>
                                </a:moveTo>
                                <a:lnTo>
                                  <a:pt x="27" y="60"/>
                                </a:lnTo>
                                <a:lnTo>
                                  <a:pt x="66" y="54"/>
                                </a:lnTo>
                                <a:lnTo>
                                  <a:pt x="105" y="39"/>
                                </a:lnTo>
                                <a:lnTo>
                                  <a:pt x="75" y="15"/>
                                </a:lnTo>
                                <a:lnTo>
                                  <a:pt x="5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28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2">
                                <a:moveTo>
                                  <a:pt x="27" y="0"/>
                                </a:moveTo>
                                <a:lnTo>
                                  <a:pt x="9" y="30"/>
                                </a:lnTo>
                                <a:lnTo>
                                  <a:pt x="9" y="105"/>
                                </a:lnTo>
                                <a:lnTo>
                                  <a:pt x="0" y="156"/>
                                </a:lnTo>
                                <a:lnTo>
                                  <a:pt x="18" y="162"/>
                                </a:lnTo>
                                <a:lnTo>
                                  <a:pt x="45" y="138"/>
                                </a:lnTo>
                                <a:lnTo>
                                  <a:pt x="45" y="96"/>
                                </a:lnTo>
                                <a:lnTo>
                                  <a:pt x="45" y="4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2040"/>
                            <a:ext cx="39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0">
                                <a:moveTo>
                                  <a:pt x="45" y="0"/>
                                </a:moveTo>
                                <a:lnTo>
                                  <a:pt x="9" y="21"/>
                                </a:lnTo>
                                <a:lnTo>
                                  <a:pt x="0" y="81"/>
                                </a:lnTo>
                                <a:lnTo>
                                  <a:pt x="21" y="111"/>
                                </a:lnTo>
                                <a:lnTo>
                                  <a:pt x="45" y="120"/>
                                </a:lnTo>
                                <a:lnTo>
                                  <a:pt x="63" y="96"/>
                                </a:lnTo>
                                <a:lnTo>
                                  <a:pt x="63" y="45"/>
                                </a:lnTo>
                                <a:lnTo>
                                  <a:pt x="57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76320"/>
                            <a:ext cx="162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3">
                                <a:moveTo>
                                  <a:pt x="48" y="30"/>
                                </a:moveTo>
                                <a:lnTo>
                                  <a:pt x="24" y="21"/>
                                </a:lnTo>
                                <a:lnTo>
                                  <a:pt x="12" y="51"/>
                                </a:lnTo>
                                <a:lnTo>
                                  <a:pt x="3" y="111"/>
                                </a:lnTo>
                                <a:lnTo>
                                  <a:pt x="0" y="159"/>
                                </a:lnTo>
                                <a:lnTo>
                                  <a:pt x="15" y="183"/>
                                </a:lnTo>
                                <a:lnTo>
                                  <a:pt x="63" y="141"/>
                                </a:lnTo>
                                <a:lnTo>
                                  <a:pt x="87" y="135"/>
                                </a:lnTo>
                                <a:cubicBezTo>
                                  <a:pt x="98" y="124"/>
                                  <a:pt x="119" y="88"/>
                                  <a:pt x="129" y="75"/>
                                </a:cubicBezTo>
                                <a:cubicBezTo>
                                  <a:pt x="139" y="62"/>
                                  <a:pt x="140" y="61"/>
                                  <a:pt x="147" y="57"/>
                                </a:cubicBezTo>
                                <a:cubicBezTo>
                                  <a:pt x="154" y="53"/>
                                  <a:pt x="162" y="48"/>
                                  <a:pt x="171" y="48"/>
                                </a:cubicBezTo>
                                <a:cubicBezTo>
                                  <a:pt x="180" y="48"/>
                                  <a:pt x="195" y="51"/>
                                  <a:pt x="204" y="57"/>
                                </a:cubicBezTo>
                                <a:cubicBezTo>
                                  <a:pt x="213" y="63"/>
                                  <a:pt x="226" y="73"/>
                                  <a:pt x="228" y="84"/>
                                </a:cubicBezTo>
                                <a:cubicBezTo>
                                  <a:pt x="230" y="95"/>
                                  <a:pt x="223" y="121"/>
                                  <a:pt x="216" y="123"/>
                                </a:cubicBezTo>
                                <a:cubicBezTo>
                                  <a:pt x="209" y="125"/>
                                  <a:pt x="189" y="92"/>
                                  <a:pt x="183" y="96"/>
                                </a:cubicBezTo>
                                <a:cubicBezTo>
                                  <a:pt x="177" y="100"/>
                                  <a:pt x="174" y="134"/>
                                  <a:pt x="180" y="147"/>
                                </a:cubicBezTo>
                                <a:cubicBezTo>
                                  <a:pt x="186" y="160"/>
                                  <a:pt x="207" y="175"/>
                                  <a:pt x="219" y="174"/>
                                </a:cubicBezTo>
                                <a:cubicBezTo>
                                  <a:pt x="231" y="173"/>
                                  <a:pt x="248" y="158"/>
                                  <a:pt x="252" y="141"/>
                                </a:cubicBezTo>
                                <a:cubicBezTo>
                                  <a:pt x="256" y="124"/>
                                  <a:pt x="245" y="91"/>
                                  <a:pt x="243" y="72"/>
                                </a:cubicBezTo>
                                <a:cubicBezTo>
                                  <a:pt x="241" y="53"/>
                                  <a:pt x="249" y="38"/>
                                  <a:pt x="237" y="27"/>
                                </a:cubicBezTo>
                                <a:cubicBezTo>
                                  <a:pt x="225" y="16"/>
                                  <a:pt x="188" y="10"/>
                                  <a:pt x="171" y="6"/>
                                </a:cubicBezTo>
                                <a:lnTo>
                                  <a:pt x="132" y="0"/>
                                </a:lnTo>
                                <a:lnTo>
                                  <a:pt x="93" y="12"/>
                                </a:lnTo>
                                <a:lnTo>
                                  <a:pt x="4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64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5">
                                <a:moveTo>
                                  <a:pt x="18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150"/>
                                </a:lnTo>
                                <a:lnTo>
                                  <a:pt x="27" y="165"/>
                                </a:lnTo>
                                <a:lnTo>
                                  <a:pt x="69" y="153"/>
                                </a:lnTo>
                                <a:lnTo>
                                  <a:pt x="66" y="21"/>
                                </a:lnTo>
                                <a:lnTo>
                                  <a:pt x="54" y="0"/>
                                </a:lnTo>
                                <a:lnTo>
                                  <a:pt x="30" y="9"/>
                                </a:lnTo>
                                <a:lnTo>
                                  <a:pt x="1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7200"/>
                            <a:ext cx="20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3">
                                <a:moveTo>
                                  <a:pt x="6" y="9"/>
                                </a:moveTo>
                                <a:lnTo>
                                  <a:pt x="0" y="135"/>
                                </a:lnTo>
                                <a:lnTo>
                                  <a:pt x="27" y="153"/>
                                </a:lnTo>
                                <a:lnTo>
                                  <a:pt x="33" y="150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7.55pt;width:92.7pt;height:20.25pt" coordorigin="2475,151" coordsize="1854,405">
                <v:shape id="shape_0" coordsize="105,60" path="m0,21l27,60l66,54l105,39l75,15l54,0l0,18l0,21xe" fillcolor="white" stroked="t" o:allowincell="f" style="position:absolute;left:2475;top:496;width:104;height:59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45,162" path="m27,0l9,30l9,105l0,156l18,162l45,138l45,96l45,45l27,0xe" fillcolor="white" stroked="t" o:allowincell="f" style="position:absolute;left:2718;top:151;width:44;height:161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63,120" path="m45,0l9,21l0,81l21,111l45,120l63,96l63,45l57,12l45,0xe" fillcolor="white" stroked="t" o:allowincell="f" style="position:absolute;left:2703;top:343;width:62;height:119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256,183" path="m48,30l24,21l12,51l3,111l0,159l15,183l63,141l87,135c98,124,119,88,129,75c139,62,140,61,147,57c154,53,162,48,171,48c180,48,195,51,204,57c213,63,226,73,228,84c230,95,223,121,216,123c209,125,189,92,183,96c177,100,174,134,180,147c186,160,207,175,219,174c231,173,248,158,252,141c256,124,245,91,243,72c241,53,249,38,237,27c225,16,188,10,171,6l132,0l93,12l48,30xe" fillcolor="white" stroked="t" o:allowincell="f" style="position:absolute;left:3402;top:271;width:255;height:182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69,165" path="m18,30l0,30l0,150l27,165l69,153l66,21l54,0l30,9l18,30xe" fillcolor="white" stroked="t" o:allowincell="f" style="position:absolute;left:4158;top:292;width:68;height:164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33,153" path="m6,9l0,135l27,153l33,150l33,3l27,0l6,9xe" fillcolor="white" stroked="t" o:allowincell="f" style="position:absolute;left:4296;top:304;width:32;height:152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61510</wp:posOffset>
                </wp:positionH>
                <wp:positionV relativeFrom="paragraph">
                  <wp:posOffset>44450</wp:posOffset>
                </wp:positionV>
                <wp:extent cx="323850" cy="402590"/>
                <wp:effectExtent l="9525" t="635" r="63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34">
                              <a:moveTo>
                                <a:pt x="0" y="634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34" path="m0,634l510,0e" stroked="t" o:allowincell="f" style="position:absolute;margin-left:351.3pt;margin-top:3.5pt;width:25.45pt;height:31.6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461510</wp:posOffset>
                </wp:positionH>
                <wp:positionV relativeFrom="paragraph">
                  <wp:posOffset>25400</wp:posOffset>
                </wp:positionV>
                <wp:extent cx="323850" cy="402590"/>
                <wp:effectExtent l="9525" t="635" r="127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34">
                              <a:moveTo>
                                <a:pt x="0" y="634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34" path="m0,634l510,0e" stroked="t" o:allowincell="f" style="position:absolute;margin-left:351.3pt;margin-top:2pt;width:25.45pt;height:31.6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73120</wp:posOffset>
                </wp:positionH>
                <wp:positionV relativeFrom="paragraph">
                  <wp:posOffset>108585</wp:posOffset>
                </wp:positionV>
                <wp:extent cx="1774190" cy="47625"/>
                <wp:effectExtent l="9525" t="1968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75">
                              <a:moveTo>
                                <a:pt x="0" y="75"/>
                              </a:moveTo>
                              <a:lnTo>
                                <a:pt x="788" y="0"/>
                              </a:lnTo>
                              <a:lnTo>
                                <a:pt x="2794" y="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75" path="m0,75l788,0l2794,34e" stroked="t" o:allowincell="f" style="position:absolute;margin-left:265.6pt;margin-top:8.55pt;width:139.65pt;height:3.7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373120</wp:posOffset>
                </wp:positionH>
                <wp:positionV relativeFrom="paragraph">
                  <wp:posOffset>96520</wp:posOffset>
                </wp:positionV>
                <wp:extent cx="1774190" cy="47625"/>
                <wp:effectExtent l="9525" t="196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75">
                              <a:moveTo>
                                <a:pt x="0" y="75"/>
                              </a:moveTo>
                              <a:lnTo>
                                <a:pt x="788" y="0"/>
                              </a:lnTo>
                              <a:lnTo>
                                <a:pt x="2794" y="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75" path="m0,75l788,0l2794,34e" stroked="t" o:allowincell="f" style="position:absolute;margin-left:265.6pt;margin-top:7.6pt;width:139.65pt;height:3.7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373120</wp:posOffset>
                </wp:positionH>
                <wp:positionV relativeFrom="paragraph">
                  <wp:posOffset>156210</wp:posOffset>
                </wp:positionV>
                <wp:extent cx="795020" cy="64135"/>
                <wp:effectExtent l="9525" t="1016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01">
                              <a:moveTo>
                                <a:pt x="0" y="0"/>
                              </a:moveTo>
                              <a:lnTo>
                                <a:pt x="1252" y="1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01" path="m0,0l1252,101e" stroked="t" o:allowincell="f" style="position:absolute;margin-left:265.6pt;margin-top:12.3pt;width:62.55pt;height: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80740</wp:posOffset>
                </wp:positionH>
                <wp:positionV relativeFrom="paragraph">
                  <wp:posOffset>141605</wp:posOffset>
                </wp:positionV>
                <wp:extent cx="795020" cy="64135"/>
                <wp:effectExtent l="9525" t="10795" r="63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01">
                              <a:moveTo>
                                <a:pt x="0" y="0"/>
                              </a:moveTo>
                              <a:lnTo>
                                <a:pt x="1252" y="1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01" path="m0,0l1252,101e" stroked="t" o:allowincell="f" style="position:absolute;margin-left:266.2pt;margin-top:11.15pt;width:62.55pt;height: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599815</wp:posOffset>
                </wp:positionH>
                <wp:positionV relativeFrom="paragraph">
                  <wp:posOffset>156210</wp:posOffset>
                </wp:positionV>
                <wp:extent cx="826135" cy="285750"/>
                <wp:effectExtent l="1016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50">
                              <a:moveTo>
                                <a:pt x="0" y="450"/>
                              </a:moveTo>
                              <a:lnTo>
                                <a:pt x="952" y="447"/>
                              </a:ln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50" path="m0,450l952,447l1301,0e" stroked="t" o:allowincell="f" style="position:absolute;margin-left:283.45pt;margin-top:12.3pt;width:65pt;height:22.4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599815</wp:posOffset>
                </wp:positionH>
                <wp:positionV relativeFrom="paragraph">
                  <wp:posOffset>139065</wp:posOffset>
                </wp:positionV>
                <wp:extent cx="826135" cy="285750"/>
                <wp:effectExtent l="10160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50">
                              <a:moveTo>
                                <a:pt x="0" y="450"/>
                              </a:moveTo>
                              <a:lnTo>
                                <a:pt x="952" y="447"/>
                              </a:ln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50" path="m0,450l952,447l1301,0e" stroked="t" o:allowincell="f" style="position:absolute;margin-left:283.45pt;margin-top:10.95pt;width:6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19">
                <wp:simplePos x="0" y="0"/>
                <wp:positionH relativeFrom="column">
                  <wp:posOffset>4201795</wp:posOffset>
                </wp:positionH>
                <wp:positionV relativeFrom="paragraph">
                  <wp:posOffset>91440</wp:posOffset>
                </wp:positionV>
                <wp:extent cx="624205" cy="561975"/>
                <wp:effectExtent l="10795" t="1016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885">
                              <a:moveTo>
                                <a:pt x="0" y="0"/>
                              </a:moveTo>
                              <a:lnTo>
                                <a:pt x="983" y="8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885" path="m0,0l983,885e" stroked="t" o:allowincell="f" style="position:absolute;margin-left:330.85pt;margin-top:7.2pt;width:49.1pt;height:44.2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20">
                <wp:simplePos x="0" y="0"/>
                <wp:positionH relativeFrom="column">
                  <wp:posOffset>4201795</wp:posOffset>
                </wp:positionH>
                <wp:positionV relativeFrom="paragraph">
                  <wp:posOffset>69850</wp:posOffset>
                </wp:positionV>
                <wp:extent cx="624205" cy="561975"/>
                <wp:effectExtent l="10160" t="1016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885">
                              <a:moveTo>
                                <a:pt x="0" y="0"/>
                              </a:moveTo>
                              <a:lnTo>
                                <a:pt x="983" y="8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885" path="m0,0l983,885e" stroked="t" o:allowincell="f" style="position:absolute;margin-left:330.85pt;margin-top:5.5pt;width:49.1pt;height:44.2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670300</wp:posOffset>
                </wp:positionH>
                <wp:positionV relativeFrom="paragraph">
                  <wp:posOffset>34290</wp:posOffset>
                </wp:positionV>
                <wp:extent cx="1393825" cy="548005"/>
                <wp:effectExtent l="10160" t="107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863">
                              <a:moveTo>
                                <a:pt x="0" y="0"/>
                              </a:moveTo>
                              <a:lnTo>
                                <a:pt x="683" y="0"/>
                              </a:lnTo>
                              <a:lnTo>
                                <a:pt x="2195" y="86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863" path="m0,0l683,0l2195,863e" stroked="t" o:allowincell="f" style="position:absolute;margin-left:289pt;margin-top:2.7pt;width:109.7pt;height:43.1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670300</wp:posOffset>
                </wp:positionH>
                <wp:positionV relativeFrom="paragraph">
                  <wp:posOffset>21590</wp:posOffset>
                </wp:positionV>
                <wp:extent cx="1393825" cy="548005"/>
                <wp:effectExtent l="10160" t="1079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863">
                              <a:moveTo>
                                <a:pt x="0" y="0"/>
                              </a:moveTo>
                              <a:lnTo>
                                <a:pt x="683" y="0"/>
                              </a:lnTo>
                              <a:lnTo>
                                <a:pt x="2195" y="86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863" path="m0,0l683,0l2195,863e" stroked="t" o:allowincell="f" style="position:absolute;margin-left:289pt;margin-top:1.7pt;width:109.7pt;height:43.1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547110</wp:posOffset>
                </wp:positionH>
                <wp:positionV relativeFrom="paragraph">
                  <wp:posOffset>158115</wp:posOffset>
                </wp:positionV>
                <wp:extent cx="1144270" cy="119380"/>
                <wp:effectExtent l="9525" t="9525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88">
                              <a:moveTo>
                                <a:pt x="0" y="0"/>
                              </a:moveTo>
                              <a:lnTo>
                                <a:pt x="1802" y="1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188" path="m0,0l1802,188e" stroked="t" o:allowincell="f" style="position:absolute;margin-left:279.3pt;margin-top:12.45pt;width:90.05pt;height:9.3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141605</wp:posOffset>
                </wp:positionV>
                <wp:extent cx="1144270" cy="119380"/>
                <wp:effectExtent l="9525" t="9525" r="127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88">
                              <a:moveTo>
                                <a:pt x="0" y="0"/>
                              </a:moveTo>
                              <a:lnTo>
                                <a:pt x="1802" y="1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188" path="m0,0l1802,188e" stroked="t" o:allowincell="f" style="position:absolute;margin-left:279.2pt;margin-top:11.15pt;width:90.05pt;height:9.3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547110</wp:posOffset>
                </wp:positionH>
                <wp:positionV relativeFrom="paragraph">
                  <wp:posOffset>158115</wp:posOffset>
                </wp:positionV>
                <wp:extent cx="902335" cy="509270"/>
                <wp:effectExtent l="10795" t="952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02">
                              <a:moveTo>
                                <a:pt x="0" y="0"/>
                              </a:moveTo>
                              <a:lnTo>
                                <a:pt x="1421" y="8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802" path="m0,0l1421,802e" stroked="t" o:allowincell="f" style="position:absolute;margin-left:279.3pt;margin-top:12.45pt;width:71pt;height:40.0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547110</wp:posOffset>
                </wp:positionH>
                <wp:positionV relativeFrom="paragraph">
                  <wp:posOffset>144145</wp:posOffset>
                </wp:positionV>
                <wp:extent cx="902335" cy="509270"/>
                <wp:effectExtent l="10160" t="952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02">
                              <a:moveTo>
                                <a:pt x="0" y="0"/>
                              </a:moveTo>
                              <a:lnTo>
                                <a:pt x="1421" y="8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802" path="m0,0l1421,802e" stroked="t" o:allowincell="f" style="position:absolute;margin-left:279.3pt;margin-top:11.35pt;width:71pt;height:40.0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742690</wp:posOffset>
                </wp:positionH>
                <wp:positionV relativeFrom="paragraph">
                  <wp:posOffset>84455</wp:posOffset>
                </wp:positionV>
                <wp:extent cx="988060" cy="473710"/>
                <wp:effectExtent l="9525" t="952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746">
                              <a:moveTo>
                                <a:pt x="0" y="0"/>
                              </a:moveTo>
                              <a:lnTo>
                                <a:pt x="1556" y="7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746" path="m0,0l1556,746e" stroked="t" o:allowincell="f" style="position:absolute;margin-left:294.7pt;margin-top:6.65pt;width:77.75pt;height:37.2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742690</wp:posOffset>
                </wp:positionH>
                <wp:positionV relativeFrom="paragraph">
                  <wp:posOffset>67310</wp:posOffset>
                </wp:positionV>
                <wp:extent cx="988060" cy="473710"/>
                <wp:effectExtent l="9525" t="952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746">
                              <a:moveTo>
                                <a:pt x="0" y="0"/>
                              </a:moveTo>
                              <a:lnTo>
                                <a:pt x="1556" y="7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746" path="m0,0l1556,746e" stroked="t" o:allowincell="f" style="position:absolute;margin-left:294.7pt;margin-top:5.3pt;width:77.75pt;height:37.2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742690</wp:posOffset>
                </wp:positionH>
                <wp:positionV relativeFrom="paragraph">
                  <wp:posOffset>84455</wp:posOffset>
                </wp:positionV>
                <wp:extent cx="975995" cy="594995"/>
                <wp:effectExtent l="10160" t="1016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37">
                              <a:moveTo>
                                <a:pt x="0" y="0"/>
                              </a:moveTo>
                              <a:lnTo>
                                <a:pt x="1537" y="9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37" path="m0,0l1537,937e" stroked="t" o:allowincell="f" style="position:absolute;margin-left:294.7pt;margin-top:6.65pt;width:76.8pt;height:46.8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749675</wp:posOffset>
                </wp:positionH>
                <wp:positionV relativeFrom="paragraph">
                  <wp:posOffset>72390</wp:posOffset>
                </wp:positionV>
                <wp:extent cx="975995" cy="594995"/>
                <wp:effectExtent l="10160" t="1079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37">
                              <a:moveTo>
                                <a:pt x="0" y="0"/>
                              </a:moveTo>
                              <a:lnTo>
                                <a:pt x="1537" y="9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37" path="m0,0l1537,937e" stroked="t" o:allowincell="f" style="position:absolute;margin-left:295.25pt;margin-top:5.7pt;width:76.8pt;height:46.8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850005</wp:posOffset>
                </wp:positionH>
                <wp:positionV relativeFrom="paragraph">
                  <wp:posOffset>57785</wp:posOffset>
                </wp:positionV>
                <wp:extent cx="1731645" cy="1047750"/>
                <wp:effectExtent l="10160" t="952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650">
                              <a:moveTo>
                                <a:pt x="0" y="0"/>
                              </a:moveTo>
                              <a:lnTo>
                                <a:pt x="2727" y="1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1650" path="m0,0l2727,1650e" stroked="t" o:allowincell="f" style="position:absolute;margin-left:303.15pt;margin-top:4.55pt;width:136.3pt;height:82.4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868420</wp:posOffset>
                </wp:positionH>
                <wp:positionV relativeFrom="paragraph">
                  <wp:posOffset>45720</wp:posOffset>
                </wp:positionV>
                <wp:extent cx="1731645" cy="1047750"/>
                <wp:effectExtent l="10160" t="952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650">
                              <a:moveTo>
                                <a:pt x="0" y="0"/>
                              </a:moveTo>
                              <a:lnTo>
                                <a:pt x="2727" y="1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1650" path="m0,0l2727,1650e" stroked="t" o:allowincell="f" style="position:absolute;margin-left:304.6pt;margin-top:3.6pt;width:136.3pt;height:82.4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6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6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0670</wp:posOffset>
                </wp:positionH>
                <wp:positionV relativeFrom="paragraph">
                  <wp:posOffset>158750</wp:posOffset>
                </wp:positionV>
                <wp:extent cx="1517650" cy="504825"/>
                <wp:effectExtent l="1270" t="635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795">
                              <a:moveTo>
                                <a:pt x="332" y="784"/>
                              </a:moveTo>
                              <a:cubicBezTo>
                                <a:pt x="332" y="785"/>
                                <a:pt x="339" y="795"/>
                                <a:pt x="332" y="793"/>
                              </a:cubicBezTo>
                              <a:cubicBezTo>
                                <a:pt x="325" y="791"/>
                                <a:pt x="302" y="777"/>
                                <a:pt x="287" y="772"/>
                              </a:cubicBezTo>
                              <a:cubicBezTo>
                                <a:pt x="272" y="767"/>
                                <a:pt x="260" y="760"/>
                                <a:pt x="239" y="760"/>
                              </a:cubicBezTo>
                              <a:cubicBezTo>
                                <a:pt x="218" y="760"/>
                                <a:pt x="180" y="766"/>
                                <a:pt x="158" y="769"/>
                              </a:cubicBezTo>
                              <a:cubicBezTo>
                                <a:pt x="136" y="772"/>
                                <a:pt x="122" y="778"/>
                                <a:pt x="107" y="778"/>
                              </a:cubicBezTo>
                              <a:cubicBezTo>
                                <a:pt x="92" y="778"/>
                                <a:pt x="74" y="777"/>
                                <a:pt x="68" y="766"/>
                              </a:cubicBezTo>
                              <a:cubicBezTo>
                                <a:pt x="62" y="755"/>
                                <a:pt x="63" y="732"/>
                                <a:pt x="71" y="712"/>
                              </a:cubicBezTo>
                              <a:cubicBezTo>
                                <a:pt x="79" y="692"/>
                                <a:pt x="107" y="664"/>
                                <a:pt x="116" y="649"/>
                              </a:cubicBezTo>
                              <a:cubicBezTo>
                                <a:pt x="125" y="634"/>
                                <a:pt x="127" y="625"/>
                                <a:pt x="125" y="619"/>
                              </a:cubicBezTo>
                              <a:cubicBezTo>
                                <a:pt x="123" y="613"/>
                                <a:pt x="115" y="609"/>
                                <a:pt x="101" y="610"/>
                              </a:cubicBezTo>
                              <a:cubicBezTo>
                                <a:pt x="87" y="611"/>
                                <a:pt x="56" y="626"/>
                                <a:pt x="41" y="625"/>
                              </a:cubicBezTo>
                              <a:cubicBezTo>
                                <a:pt x="26" y="624"/>
                                <a:pt x="14" y="614"/>
                                <a:pt x="8" y="604"/>
                              </a:cubicBezTo>
                              <a:cubicBezTo>
                                <a:pt x="2" y="594"/>
                                <a:pt x="0" y="577"/>
                                <a:pt x="2" y="562"/>
                              </a:cubicBezTo>
                              <a:cubicBezTo>
                                <a:pt x="4" y="547"/>
                                <a:pt x="14" y="533"/>
                                <a:pt x="23" y="514"/>
                              </a:cubicBezTo>
                              <a:cubicBezTo>
                                <a:pt x="32" y="495"/>
                                <a:pt x="51" y="460"/>
                                <a:pt x="59" y="445"/>
                              </a:cubicBezTo>
                              <a:cubicBezTo>
                                <a:pt x="67" y="430"/>
                                <a:pt x="64" y="427"/>
                                <a:pt x="71" y="424"/>
                              </a:cubicBezTo>
                              <a:cubicBezTo>
                                <a:pt x="78" y="421"/>
                                <a:pt x="90" y="424"/>
                                <a:pt x="101" y="424"/>
                              </a:cubicBezTo>
                              <a:cubicBezTo>
                                <a:pt x="112" y="424"/>
                                <a:pt x="128" y="418"/>
                                <a:pt x="137" y="421"/>
                              </a:cubicBezTo>
                              <a:cubicBezTo>
                                <a:pt x="146" y="424"/>
                                <a:pt x="153" y="446"/>
                                <a:pt x="158" y="442"/>
                              </a:cubicBezTo>
                              <a:cubicBezTo>
                                <a:pt x="163" y="438"/>
                                <a:pt x="168" y="410"/>
                                <a:pt x="167" y="394"/>
                              </a:cubicBezTo>
                              <a:cubicBezTo>
                                <a:pt x="166" y="378"/>
                                <a:pt x="152" y="349"/>
                                <a:pt x="155" y="346"/>
                              </a:cubicBezTo>
                              <a:cubicBezTo>
                                <a:pt x="158" y="343"/>
                                <a:pt x="176" y="383"/>
                                <a:pt x="182" y="376"/>
                              </a:cubicBezTo>
                              <a:cubicBezTo>
                                <a:pt x="188" y="369"/>
                                <a:pt x="193" y="316"/>
                                <a:pt x="191" y="301"/>
                              </a:cubicBezTo>
                              <a:cubicBezTo>
                                <a:pt x="189" y="286"/>
                                <a:pt x="178" y="284"/>
                                <a:pt x="167" y="286"/>
                              </a:cubicBezTo>
                              <a:cubicBezTo>
                                <a:pt x="156" y="288"/>
                                <a:pt x="140" y="303"/>
                                <a:pt x="125" y="313"/>
                              </a:cubicBezTo>
                              <a:cubicBezTo>
                                <a:pt x="110" y="323"/>
                                <a:pt x="81" y="353"/>
                                <a:pt x="77" y="349"/>
                              </a:cubicBezTo>
                              <a:cubicBezTo>
                                <a:pt x="73" y="345"/>
                                <a:pt x="92" y="306"/>
                                <a:pt x="101" y="289"/>
                              </a:cubicBezTo>
                              <a:cubicBezTo>
                                <a:pt x="110" y="272"/>
                                <a:pt x="131" y="267"/>
                                <a:pt x="134" y="250"/>
                              </a:cubicBezTo>
                              <a:cubicBezTo>
                                <a:pt x="137" y="233"/>
                                <a:pt x="115" y="191"/>
                                <a:pt x="119" y="184"/>
                              </a:cubicBezTo>
                              <a:cubicBezTo>
                                <a:pt x="123" y="177"/>
                                <a:pt x="145" y="200"/>
                                <a:pt x="158" y="205"/>
                              </a:cubicBezTo>
                              <a:cubicBezTo>
                                <a:pt x="171" y="210"/>
                                <a:pt x="194" y="230"/>
                                <a:pt x="200" y="214"/>
                              </a:cubicBezTo>
                              <a:cubicBezTo>
                                <a:pt x="206" y="198"/>
                                <a:pt x="198" y="133"/>
                                <a:pt x="194" y="109"/>
                              </a:cubicBezTo>
                              <a:cubicBezTo>
                                <a:pt x="190" y="85"/>
                                <a:pt x="184" y="78"/>
                                <a:pt x="176" y="70"/>
                              </a:cubicBezTo>
                              <a:cubicBezTo>
                                <a:pt x="168" y="62"/>
                                <a:pt x="155" y="59"/>
                                <a:pt x="146" y="61"/>
                              </a:cubicBezTo>
                              <a:cubicBezTo>
                                <a:pt x="137" y="63"/>
                                <a:pt x="120" y="77"/>
                                <a:pt x="119" y="85"/>
                              </a:cubicBezTo>
                              <a:cubicBezTo>
                                <a:pt x="118" y="93"/>
                                <a:pt x="137" y="103"/>
                                <a:pt x="140" y="109"/>
                              </a:cubicBezTo>
                              <a:cubicBezTo>
                                <a:pt x="143" y="115"/>
                                <a:pt x="142" y="124"/>
                                <a:pt x="140" y="124"/>
                              </a:cubicBezTo>
                              <a:cubicBezTo>
                                <a:pt x="138" y="124"/>
                                <a:pt x="142" y="111"/>
                                <a:pt x="128" y="109"/>
                              </a:cubicBezTo>
                              <a:cubicBezTo>
                                <a:pt x="114" y="107"/>
                                <a:pt x="68" y="118"/>
                                <a:pt x="56" y="109"/>
                              </a:cubicBezTo>
                              <a:cubicBezTo>
                                <a:pt x="44" y="100"/>
                                <a:pt x="46" y="68"/>
                                <a:pt x="59" y="52"/>
                              </a:cubicBezTo>
                              <a:cubicBezTo>
                                <a:pt x="72" y="36"/>
                                <a:pt x="114" y="17"/>
                                <a:pt x="137" y="10"/>
                              </a:cubicBezTo>
                              <a:cubicBezTo>
                                <a:pt x="160" y="3"/>
                                <a:pt x="184" y="0"/>
                                <a:pt x="200" y="7"/>
                              </a:cubicBezTo>
                              <a:cubicBezTo>
                                <a:pt x="216" y="14"/>
                                <a:pt x="225" y="37"/>
                                <a:pt x="236" y="52"/>
                              </a:cubicBezTo>
                              <a:cubicBezTo>
                                <a:pt x="247" y="67"/>
                                <a:pt x="259" y="84"/>
                                <a:pt x="266" y="97"/>
                              </a:cubicBezTo>
                              <a:cubicBezTo>
                                <a:pt x="273" y="110"/>
                                <a:pt x="274" y="130"/>
                                <a:pt x="281" y="130"/>
                              </a:cubicBezTo>
                              <a:cubicBezTo>
                                <a:pt x="288" y="130"/>
                                <a:pt x="298" y="111"/>
                                <a:pt x="308" y="100"/>
                              </a:cubicBezTo>
                              <a:cubicBezTo>
                                <a:pt x="318" y="89"/>
                                <a:pt x="323" y="76"/>
                                <a:pt x="341" y="67"/>
                              </a:cubicBezTo>
                              <a:cubicBezTo>
                                <a:pt x="359" y="58"/>
                                <a:pt x="378" y="51"/>
                                <a:pt x="416" y="49"/>
                              </a:cubicBezTo>
                              <a:cubicBezTo>
                                <a:pt x="454" y="47"/>
                                <a:pt x="533" y="57"/>
                                <a:pt x="572" y="55"/>
                              </a:cubicBezTo>
                              <a:cubicBezTo>
                                <a:pt x="611" y="53"/>
                                <a:pt x="627" y="36"/>
                                <a:pt x="653" y="37"/>
                              </a:cubicBezTo>
                              <a:cubicBezTo>
                                <a:pt x="679" y="38"/>
                                <a:pt x="728" y="52"/>
                                <a:pt x="728" y="58"/>
                              </a:cubicBezTo>
                              <a:cubicBezTo>
                                <a:pt x="728" y="64"/>
                                <a:pt x="677" y="69"/>
                                <a:pt x="653" y="76"/>
                              </a:cubicBezTo>
                              <a:cubicBezTo>
                                <a:pt x="629" y="83"/>
                                <a:pt x="603" y="93"/>
                                <a:pt x="581" y="103"/>
                              </a:cubicBezTo>
                              <a:cubicBezTo>
                                <a:pt x="559" y="113"/>
                                <a:pt x="537" y="122"/>
                                <a:pt x="519" y="138"/>
                              </a:cubicBezTo>
                              <a:cubicBezTo>
                                <a:pt x="501" y="154"/>
                                <a:pt x="473" y="187"/>
                                <a:pt x="473" y="199"/>
                              </a:cubicBezTo>
                              <a:cubicBezTo>
                                <a:pt x="473" y="211"/>
                                <a:pt x="507" y="211"/>
                                <a:pt x="521" y="208"/>
                              </a:cubicBezTo>
                              <a:cubicBezTo>
                                <a:pt x="535" y="205"/>
                                <a:pt x="544" y="187"/>
                                <a:pt x="557" y="181"/>
                              </a:cubicBezTo>
                              <a:cubicBezTo>
                                <a:pt x="570" y="175"/>
                                <a:pt x="599" y="162"/>
                                <a:pt x="599" y="169"/>
                              </a:cubicBezTo>
                              <a:cubicBezTo>
                                <a:pt x="599" y="176"/>
                                <a:pt x="571" y="209"/>
                                <a:pt x="560" y="226"/>
                              </a:cubicBezTo>
                              <a:cubicBezTo>
                                <a:pt x="549" y="243"/>
                                <a:pt x="530" y="252"/>
                                <a:pt x="530" y="271"/>
                              </a:cubicBezTo>
                              <a:cubicBezTo>
                                <a:pt x="530" y="290"/>
                                <a:pt x="560" y="336"/>
                                <a:pt x="560" y="343"/>
                              </a:cubicBezTo>
                              <a:cubicBezTo>
                                <a:pt x="560" y="350"/>
                                <a:pt x="537" y="317"/>
                                <a:pt x="530" y="316"/>
                              </a:cubicBezTo>
                              <a:cubicBezTo>
                                <a:pt x="523" y="315"/>
                                <a:pt x="518" y="327"/>
                                <a:pt x="515" y="337"/>
                              </a:cubicBezTo>
                              <a:cubicBezTo>
                                <a:pt x="512" y="347"/>
                                <a:pt x="521" y="374"/>
                                <a:pt x="515" y="376"/>
                              </a:cubicBezTo>
                              <a:cubicBezTo>
                                <a:pt x="509" y="378"/>
                                <a:pt x="498" y="355"/>
                                <a:pt x="476" y="352"/>
                              </a:cubicBezTo>
                              <a:cubicBezTo>
                                <a:pt x="454" y="349"/>
                                <a:pt x="399" y="343"/>
                                <a:pt x="383" y="358"/>
                              </a:cubicBezTo>
                              <a:cubicBezTo>
                                <a:pt x="367" y="373"/>
                                <a:pt x="377" y="426"/>
                                <a:pt x="377" y="445"/>
                              </a:cubicBezTo>
                              <a:cubicBezTo>
                                <a:pt x="377" y="464"/>
                                <a:pt x="372" y="475"/>
                                <a:pt x="386" y="475"/>
                              </a:cubicBezTo>
                              <a:cubicBezTo>
                                <a:pt x="400" y="475"/>
                                <a:pt x="442" y="452"/>
                                <a:pt x="464" y="442"/>
                              </a:cubicBezTo>
                              <a:cubicBezTo>
                                <a:pt x="486" y="432"/>
                                <a:pt x="502" y="429"/>
                                <a:pt x="521" y="415"/>
                              </a:cubicBezTo>
                              <a:cubicBezTo>
                                <a:pt x="540" y="401"/>
                                <a:pt x="566" y="366"/>
                                <a:pt x="578" y="358"/>
                              </a:cubicBezTo>
                              <a:cubicBezTo>
                                <a:pt x="590" y="350"/>
                                <a:pt x="593" y="359"/>
                                <a:pt x="590" y="370"/>
                              </a:cubicBezTo>
                              <a:cubicBezTo>
                                <a:pt x="587" y="381"/>
                                <a:pt x="567" y="403"/>
                                <a:pt x="560" y="427"/>
                              </a:cubicBezTo>
                              <a:cubicBezTo>
                                <a:pt x="553" y="451"/>
                                <a:pt x="544" y="507"/>
                                <a:pt x="548" y="514"/>
                              </a:cubicBezTo>
                              <a:cubicBezTo>
                                <a:pt x="552" y="521"/>
                                <a:pt x="579" y="484"/>
                                <a:pt x="587" y="472"/>
                              </a:cubicBezTo>
                              <a:cubicBezTo>
                                <a:pt x="595" y="460"/>
                                <a:pt x="587" y="445"/>
                                <a:pt x="593" y="442"/>
                              </a:cubicBezTo>
                              <a:cubicBezTo>
                                <a:pt x="599" y="439"/>
                                <a:pt x="615" y="457"/>
                                <a:pt x="626" y="451"/>
                              </a:cubicBezTo>
                              <a:cubicBezTo>
                                <a:pt x="637" y="445"/>
                                <a:pt x="655" y="419"/>
                                <a:pt x="659" y="406"/>
                              </a:cubicBezTo>
                              <a:cubicBezTo>
                                <a:pt x="663" y="393"/>
                                <a:pt x="656" y="386"/>
                                <a:pt x="650" y="373"/>
                              </a:cubicBezTo>
                              <a:cubicBezTo>
                                <a:pt x="644" y="360"/>
                                <a:pt x="638" y="342"/>
                                <a:pt x="623" y="331"/>
                              </a:cubicBezTo>
                              <a:cubicBezTo>
                                <a:pt x="608" y="320"/>
                                <a:pt x="561" y="316"/>
                                <a:pt x="557" y="307"/>
                              </a:cubicBezTo>
                              <a:cubicBezTo>
                                <a:pt x="553" y="298"/>
                                <a:pt x="581" y="286"/>
                                <a:pt x="599" y="274"/>
                              </a:cubicBezTo>
                              <a:cubicBezTo>
                                <a:pt x="617" y="262"/>
                                <a:pt x="647" y="227"/>
                                <a:pt x="665" y="235"/>
                              </a:cubicBezTo>
                              <a:cubicBezTo>
                                <a:pt x="683" y="243"/>
                                <a:pt x="686" y="321"/>
                                <a:pt x="704" y="319"/>
                              </a:cubicBezTo>
                              <a:cubicBezTo>
                                <a:pt x="722" y="317"/>
                                <a:pt x="755" y="232"/>
                                <a:pt x="773" y="220"/>
                              </a:cubicBezTo>
                              <a:cubicBezTo>
                                <a:pt x="791" y="208"/>
                                <a:pt x="800" y="236"/>
                                <a:pt x="812" y="244"/>
                              </a:cubicBezTo>
                              <a:cubicBezTo>
                                <a:pt x="824" y="252"/>
                                <a:pt x="839" y="262"/>
                                <a:pt x="842" y="271"/>
                              </a:cubicBezTo>
                              <a:cubicBezTo>
                                <a:pt x="845" y="280"/>
                                <a:pt x="833" y="287"/>
                                <a:pt x="830" y="298"/>
                              </a:cubicBezTo>
                              <a:cubicBezTo>
                                <a:pt x="827" y="309"/>
                                <a:pt x="824" y="320"/>
                                <a:pt x="824" y="337"/>
                              </a:cubicBezTo>
                              <a:cubicBezTo>
                                <a:pt x="824" y="354"/>
                                <a:pt x="836" y="396"/>
                                <a:pt x="833" y="403"/>
                              </a:cubicBezTo>
                              <a:cubicBezTo>
                                <a:pt x="830" y="410"/>
                                <a:pt x="814" y="390"/>
                                <a:pt x="806" y="379"/>
                              </a:cubicBezTo>
                              <a:cubicBezTo>
                                <a:pt x="798" y="368"/>
                                <a:pt x="794" y="343"/>
                                <a:pt x="785" y="340"/>
                              </a:cubicBezTo>
                              <a:cubicBezTo>
                                <a:pt x="776" y="337"/>
                                <a:pt x="759" y="353"/>
                                <a:pt x="752" y="361"/>
                              </a:cubicBezTo>
                              <a:cubicBezTo>
                                <a:pt x="745" y="369"/>
                                <a:pt x="736" y="373"/>
                                <a:pt x="740" y="388"/>
                              </a:cubicBezTo>
                              <a:cubicBezTo>
                                <a:pt x="744" y="403"/>
                                <a:pt x="759" y="439"/>
                                <a:pt x="779" y="454"/>
                              </a:cubicBezTo>
                              <a:cubicBezTo>
                                <a:pt x="799" y="469"/>
                                <a:pt x="845" y="503"/>
                                <a:pt x="860" y="481"/>
                              </a:cubicBezTo>
                              <a:cubicBezTo>
                                <a:pt x="875" y="459"/>
                                <a:pt x="864" y="352"/>
                                <a:pt x="869" y="319"/>
                              </a:cubicBezTo>
                              <a:cubicBezTo>
                                <a:pt x="874" y="286"/>
                                <a:pt x="879" y="291"/>
                                <a:pt x="890" y="280"/>
                              </a:cubicBezTo>
                              <a:cubicBezTo>
                                <a:pt x="901" y="269"/>
                                <a:pt x="922" y="262"/>
                                <a:pt x="935" y="253"/>
                              </a:cubicBezTo>
                              <a:cubicBezTo>
                                <a:pt x="948" y="244"/>
                                <a:pt x="958" y="224"/>
                                <a:pt x="968" y="223"/>
                              </a:cubicBezTo>
                              <a:cubicBezTo>
                                <a:pt x="978" y="222"/>
                                <a:pt x="978" y="244"/>
                                <a:pt x="995" y="250"/>
                              </a:cubicBezTo>
                              <a:cubicBezTo>
                                <a:pt x="1012" y="256"/>
                                <a:pt x="1056" y="255"/>
                                <a:pt x="1070" y="262"/>
                              </a:cubicBezTo>
                              <a:cubicBezTo>
                                <a:pt x="1084" y="269"/>
                                <a:pt x="1072" y="289"/>
                                <a:pt x="1079" y="292"/>
                              </a:cubicBezTo>
                              <a:cubicBezTo>
                                <a:pt x="1086" y="295"/>
                                <a:pt x="1098" y="289"/>
                                <a:pt x="1112" y="283"/>
                              </a:cubicBezTo>
                              <a:cubicBezTo>
                                <a:pt x="1126" y="277"/>
                                <a:pt x="1145" y="255"/>
                                <a:pt x="1163" y="253"/>
                              </a:cubicBezTo>
                              <a:cubicBezTo>
                                <a:pt x="1181" y="251"/>
                                <a:pt x="1204" y="271"/>
                                <a:pt x="1223" y="271"/>
                              </a:cubicBezTo>
                              <a:cubicBezTo>
                                <a:pt x="1242" y="271"/>
                                <a:pt x="1270" y="248"/>
                                <a:pt x="1280" y="250"/>
                              </a:cubicBezTo>
                              <a:cubicBezTo>
                                <a:pt x="1290" y="252"/>
                                <a:pt x="1288" y="274"/>
                                <a:pt x="1286" y="286"/>
                              </a:cubicBezTo>
                              <a:cubicBezTo>
                                <a:pt x="1284" y="298"/>
                                <a:pt x="1270" y="294"/>
                                <a:pt x="1268" y="325"/>
                              </a:cubicBezTo>
                              <a:cubicBezTo>
                                <a:pt x="1266" y="356"/>
                                <a:pt x="1268" y="450"/>
                                <a:pt x="1277" y="472"/>
                              </a:cubicBezTo>
                              <a:lnTo>
                                <a:pt x="1319" y="457"/>
                              </a:lnTo>
                              <a:cubicBezTo>
                                <a:pt x="1327" y="446"/>
                                <a:pt x="1324" y="430"/>
                                <a:pt x="1325" y="406"/>
                              </a:cubicBezTo>
                              <a:cubicBezTo>
                                <a:pt x="1326" y="382"/>
                                <a:pt x="1326" y="340"/>
                                <a:pt x="1325" y="310"/>
                              </a:cubicBezTo>
                              <a:cubicBezTo>
                                <a:pt x="1324" y="280"/>
                                <a:pt x="1326" y="249"/>
                                <a:pt x="1319" y="223"/>
                              </a:cubicBezTo>
                              <a:cubicBezTo>
                                <a:pt x="1312" y="197"/>
                                <a:pt x="1293" y="176"/>
                                <a:pt x="1283" y="151"/>
                              </a:cubicBezTo>
                              <a:cubicBezTo>
                                <a:pt x="1273" y="126"/>
                                <a:pt x="1248" y="76"/>
                                <a:pt x="1256" y="73"/>
                              </a:cubicBezTo>
                              <a:cubicBezTo>
                                <a:pt x="1264" y="70"/>
                                <a:pt x="1307" y="123"/>
                                <a:pt x="1331" y="133"/>
                              </a:cubicBezTo>
                              <a:cubicBezTo>
                                <a:pt x="1355" y="143"/>
                                <a:pt x="1378" y="143"/>
                                <a:pt x="1400" y="133"/>
                              </a:cubicBezTo>
                              <a:cubicBezTo>
                                <a:pt x="1422" y="123"/>
                                <a:pt x="1457" y="70"/>
                                <a:pt x="1463" y="73"/>
                              </a:cubicBezTo>
                              <a:cubicBezTo>
                                <a:pt x="1469" y="76"/>
                                <a:pt x="1444" y="130"/>
                                <a:pt x="1436" y="154"/>
                              </a:cubicBezTo>
                              <a:cubicBezTo>
                                <a:pt x="1428" y="178"/>
                                <a:pt x="1415" y="164"/>
                                <a:pt x="1412" y="220"/>
                              </a:cubicBezTo>
                              <a:cubicBezTo>
                                <a:pt x="1409" y="276"/>
                                <a:pt x="1414" y="444"/>
                                <a:pt x="1415" y="493"/>
                              </a:cubicBezTo>
                              <a:cubicBezTo>
                                <a:pt x="1416" y="542"/>
                                <a:pt x="1413" y="516"/>
                                <a:pt x="1421" y="514"/>
                              </a:cubicBezTo>
                              <a:lnTo>
                                <a:pt x="1466" y="478"/>
                              </a:lnTo>
                              <a:cubicBezTo>
                                <a:pt x="1476" y="446"/>
                                <a:pt x="1483" y="353"/>
                                <a:pt x="1481" y="322"/>
                              </a:cubicBezTo>
                              <a:cubicBezTo>
                                <a:pt x="1479" y="291"/>
                                <a:pt x="1462" y="302"/>
                                <a:pt x="1454" y="292"/>
                              </a:cubicBezTo>
                              <a:cubicBezTo>
                                <a:pt x="1446" y="282"/>
                                <a:pt x="1436" y="262"/>
                                <a:pt x="1436" y="259"/>
                              </a:cubicBezTo>
                              <a:cubicBezTo>
                                <a:pt x="1436" y="256"/>
                                <a:pt x="1447" y="269"/>
                                <a:pt x="1454" y="271"/>
                              </a:cubicBezTo>
                              <a:cubicBezTo>
                                <a:pt x="1461" y="273"/>
                                <a:pt x="1477" y="278"/>
                                <a:pt x="1478" y="271"/>
                              </a:cubicBezTo>
                              <a:cubicBezTo>
                                <a:pt x="1479" y="264"/>
                                <a:pt x="1465" y="245"/>
                                <a:pt x="1463" y="229"/>
                              </a:cubicBezTo>
                              <a:cubicBezTo>
                                <a:pt x="1461" y="213"/>
                                <a:pt x="1462" y="172"/>
                                <a:pt x="1466" y="172"/>
                              </a:cubicBezTo>
                              <a:cubicBezTo>
                                <a:pt x="1470" y="172"/>
                                <a:pt x="1478" y="217"/>
                                <a:pt x="1487" y="232"/>
                              </a:cubicBezTo>
                              <a:cubicBezTo>
                                <a:pt x="1496" y="247"/>
                                <a:pt x="1519" y="267"/>
                                <a:pt x="1523" y="265"/>
                              </a:cubicBezTo>
                              <a:cubicBezTo>
                                <a:pt x="1527" y="263"/>
                                <a:pt x="1518" y="240"/>
                                <a:pt x="1514" y="220"/>
                              </a:cubicBezTo>
                              <a:cubicBezTo>
                                <a:pt x="1510" y="200"/>
                                <a:pt x="1495" y="158"/>
                                <a:pt x="1502" y="145"/>
                              </a:cubicBezTo>
                              <a:cubicBezTo>
                                <a:pt x="1509" y="132"/>
                                <a:pt x="1536" y="150"/>
                                <a:pt x="1556" y="142"/>
                              </a:cubicBezTo>
                              <a:cubicBezTo>
                                <a:pt x="1576" y="134"/>
                                <a:pt x="1612" y="99"/>
                                <a:pt x="1622" y="97"/>
                              </a:cubicBezTo>
                              <a:cubicBezTo>
                                <a:pt x="1632" y="95"/>
                                <a:pt x="1623" y="116"/>
                                <a:pt x="1614" y="132"/>
                              </a:cubicBezTo>
                              <a:cubicBezTo>
                                <a:pt x="1605" y="148"/>
                                <a:pt x="1578" y="182"/>
                                <a:pt x="1568" y="193"/>
                              </a:cubicBezTo>
                              <a:cubicBezTo>
                                <a:pt x="1558" y="204"/>
                                <a:pt x="1556" y="190"/>
                                <a:pt x="1550" y="202"/>
                              </a:cubicBezTo>
                              <a:cubicBezTo>
                                <a:pt x="1544" y="214"/>
                                <a:pt x="1530" y="247"/>
                                <a:pt x="1532" y="262"/>
                              </a:cubicBezTo>
                              <a:cubicBezTo>
                                <a:pt x="1534" y="277"/>
                                <a:pt x="1559" y="280"/>
                                <a:pt x="1562" y="292"/>
                              </a:cubicBezTo>
                              <a:cubicBezTo>
                                <a:pt x="1565" y="304"/>
                                <a:pt x="1552" y="302"/>
                                <a:pt x="1550" y="334"/>
                              </a:cubicBezTo>
                              <a:cubicBezTo>
                                <a:pt x="1548" y="366"/>
                                <a:pt x="1541" y="463"/>
                                <a:pt x="1550" y="484"/>
                              </a:cubicBezTo>
                              <a:lnTo>
                                <a:pt x="1604" y="457"/>
                              </a:lnTo>
                              <a:lnTo>
                                <a:pt x="1631" y="418"/>
                              </a:lnTo>
                              <a:lnTo>
                                <a:pt x="1637" y="181"/>
                              </a:lnTo>
                              <a:lnTo>
                                <a:pt x="1766" y="64"/>
                              </a:lnTo>
                              <a:lnTo>
                                <a:pt x="1802" y="43"/>
                              </a:lnTo>
                              <a:lnTo>
                                <a:pt x="1808" y="55"/>
                              </a:lnTo>
                              <a:lnTo>
                                <a:pt x="1772" y="106"/>
                              </a:lnTo>
                              <a:lnTo>
                                <a:pt x="1724" y="178"/>
                              </a:lnTo>
                              <a:lnTo>
                                <a:pt x="1718" y="265"/>
                              </a:lnTo>
                              <a:lnTo>
                                <a:pt x="1751" y="262"/>
                              </a:lnTo>
                              <a:lnTo>
                                <a:pt x="1796" y="247"/>
                              </a:lnTo>
                              <a:lnTo>
                                <a:pt x="1844" y="289"/>
                              </a:lnTo>
                              <a:lnTo>
                                <a:pt x="1889" y="271"/>
                              </a:lnTo>
                              <a:lnTo>
                                <a:pt x="1919" y="223"/>
                              </a:lnTo>
                              <a:lnTo>
                                <a:pt x="1961" y="160"/>
                              </a:lnTo>
                              <a:lnTo>
                                <a:pt x="1961" y="208"/>
                              </a:lnTo>
                              <a:lnTo>
                                <a:pt x="1967" y="253"/>
                              </a:lnTo>
                              <a:lnTo>
                                <a:pt x="1991" y="274"/>
                              </a:lnTo>
                              <a:lnTo>
                                <a:pt x="1973" y="292"/>
                              </a:lnTo>
                              <a:lnTo>
                                <a:pt x="1967" y="331"/>
                              </a:lnTo>
                              <a:lnTo>
                                <a:pt x="1964" y="463"/>
                              </a:lnTo>
                              <a:lnTo>
                                <a:pt x="1991" y="481"/>
                              </a:lnTo>
                              <a:lnTo>
                                <a:pt x="2015" y="472"/>
                              </a:lnTo>
                              <a:lnTo>
                                <a:pt x="2027" y="439"/>
                              </a:lnTo>
                              <a:lnTo>
                                <a:pt x="2024" y="304"/>
                              </a:lnTo>
                              <a:lnTo>
                                <a:pt x="2009" y="274"/>
                              </a:lnTo>
                              <a:lnTo>
                                <a:pt x="2042" y="250"/>
                              </a:lnTo>
                              <a:lnTo>
                                <a:pt x="2066" y="184"/>
                              </a:lnTo>
                              <a:lnTo>
                                <a:pt x="2075" y="235"/>
                              </a:lnTo>
                              <a:lnTo>
                                <a:pt x="2105" y="271"/>
                              </a:lnTo>
                              <a:lnTo>
                                <a:pt x="2132" y="301"/>
                              </a:lnTo>
                              <a:lnTo>
                                <a:pt x="2114" y="325"/>
                              </a:lnTo>
                              <a:lnTo>
                                <a:pt x="2108" y="433"/>
                              </a:lnTo>
                              <a:lnTo>
                                <a:pt x="2141" y="427"/>
                              </a:lnTo>
                              <a:lnTo>
                                <a:pt x="2168" y="358"/>
                              </a:lnTo>
                              <a:lnTo>
                                <a:pt x="2186" y="358"/>
                              </a:lnTo>
                              <a:lnTo>
                                <a:pt x="2177" y="310"/>
                              </a:lnTo>
                              <a:lnTo>
                                <a:pt x="2147" y="301"/>
                              </a:lnTo>
                              <a:lnTo>
                                <a:pt x="2183" y="271"/>
                              </a:lnTo>
                              <a:lnTo>
                                <a:pt x="2210" y="238"/>
                              </a:lnTo>
                              <a:lnTo>
                                <a:pt x="2243" y="190"/>
                              </a:lnTo>
                              <a:lnTo>
                                <a:pt x="2246" y="229"/>
                              </a:lnTo>
                              <a:lnTo>
                                <a:pt x="2261" y="256"/>
                              </a:lnTo>
                              <a:lnTo>
                                <a:pt x="2306" y="226"/>
                              </a:lnTo>
                              <a:lnTo>
                                <a:pt x="2330" y="190"/>
                              </a:lnTo>
                              <a:lnTo>
                                <a:pt x="2339" y="232"/>
                              </a:lnTo>
                              <a:lnTo>
                                <a:pt x="2351" y="265"/>
                              </a:lnTo>
                              <a:lnTo>
                                <a:pt x="2390" y="304"/>
                              </a:lnTo>
                              <a:lnTo>
                                <a:pt x="2357" y="316"/>
                              </a:lnTo>
                              <a:lnTo>
                                <a:pt x="2345" y="349"/>
                              </a:lnTo>
                              <a:lnTo>
                                <a:pt x="2315" y="331"/>
                              </a:lnTo>
                              <a:lnTo>
                                <a:pt x="2315" y="301"/>
                              </a:lnTo>
                              <a:lnTo>
                                <a:pt x="2258" y="316"/>
                              </a:lnTo>
                              <a:lnTo>
                                <a:pt x="2264" y="436"/>
                              </a:lnTo>
                              <a:lnTo>
                                <a:pt x="2294" y="493"/>
                              </a:lnTo>
                              <a:lnTo>
                                <a:pt x="2336" y="481"/>
                              </a:lnTo>
                              <a:lnTo>
                                <a:pt x="2339" y="499"/>
                              </a:lnTo>
                              <a:lnTo>
                                <a:pt x="2312" y="511"/>
                              </a:lnTo>
                              <a:lnTo>
                                <a:pt x="2249" y="586"/>
                              </a:lnTo>
                              <a:lnTo>
                                <a:pt x="2174" y="514"/>
                              </a:lnTo>
                              <a:lnTo>
                                <a:pt x="2189" y="499"/>
                              </a:lnTo>
                              <a:lnTo>
                                <a:pt x="2171" y="448"/>
                              </a:lnTo>
                              <a:lnTo>
                                <a:pt x="2081" y="574"/>
                              </a:lnTo>
                              <a:lnTo>
                                <a:pt x="2057" y="589"/>
                              </a:lnTo>
                              <a:lnTo>
                                <a:pt x="2039" y="586"/>
                              </a:lnTo>
                              <a:lnTo>
                                <a:pt x="2012" y="526"/>
                              </a:lnTo>
                              <a:lnTo>
                                <a:pt x="1943" y="595"/>
                              </a:lnTo>
                              <a:lnTo>
                                <a:pt x="1895" y="544"/>
                              </a:lnTo>
                              <a:lnTo>
                                <a:pt x="1871" y="532"/>
                              </a:lnTo>
                              <a:lnTo>
                                <a:pt x="1847" y="502"/>
                              </a:lnTo>
                              <a:lnTo>
                                <a:pt x="1835" y="526"/>
                              </a:lnTo>
                              <a:lnTo>
                                <a:pt x="1772" y="562"/>
                              </a:lnTo>
                              <a:lnTo>
                                <a:pt x="1757" y="607"/>
                              </a:lnTo>
                              <a:lnTo>
                                <a:pt x="1739" y="607"/>
                              </a:lnTo>
                              <a:lnTo>
                                <a:pt x="1718" y="571"/>
                              </a:lnTo>
                              <a:lnTo>
                                <a:pt x="1658" y="526"/>
                              </a:lnTo>
                              <a:lnTo>
                                <a:pt x="1625" y="520"/>
                              </a:lnTo>
                              <a:lnTo>
                                <a:pt x="1625" y="475"/>
                              </a:lnTo>
                              <a:lnTo>
                                <a:pt x="1598" y="490"/>
                              </a:lnTo>
                              <a:lnTo>
                                <a:pt x="1595" y="520"/>
                              </a:lnTo>
                              <a:lnTo>
                                <a:pt x="1532" y="598"/>
                              </a:lnTo>
                              <a:lnTo>
                                <a:pt x="1472" y="502"/>
                              </a:lnTo>
                              <a:lnTo>
                                <a:pt x="1442" y="547"/>
                              </a:lnTo>
                              <a:lnTo>
                                <a:pt x="1412" y="610"/>
                              </a:lnTo>
                              <a:lnTo>
                                <a:pt x="1364" y="568"/>
                              </a:lnTo>
                              <a:lnTo>
                                <a:pt x="1331" y="553"/>
                              </a:lnTo>
                              <a:lnTo>
                                <a:pt x="1319" y="502"/>
                              </a:lnTo>
                              <a:lnTo>
                                <a:pt x="1301" y="502"/>
                              </a:lnTo>
                              <a:lnTo>
                                <a:pt x="1295" y="523"/>
                              </a:lnTo>
                              <a:lnTo>
                                <a:pt x="1226" y="610"/>
                              </a:lnTo>
                              <a:lnTo>
                                <a:pt x="1214" y="559"/>
                              </a:lnTo>
                              <a:lnTo>
                                <a:pt x="1193" y="520"/>
                              </a:lnTo>
                              <a:lnTo>
                                <a:pt x="1145" y="553"/>
                              </a:lnTo>
                              <a:lnTo>
                                <a:pt x="1103" y="574"/>
                              </a:lnTo>
                              <a:lnTo>
                                <a:pt x="1067" y="583"/>
                              </a:lnTo>
                              <a:lnTo>
                                <a:pt x="1049" y="559"/>
                              </a:lnTo>
                              <a:lnTo>
                                <a:pt x="1043" y="529"/>
                              </a:lnTo>
                              <a:lnTo>
                                <a:pt x="1025" y="511"/>
                              </a:lnTo>
                              <a:lnTo>
                                <a:pt x="986" y="559"/>
                              </a:lnTo>
                              <a:lnTo>
                                <a:pt x="968" y="598"/>
                              </a:lnTo>
                              <a:lnTo>
                                <a:pt x="938" y="574"/>
                              </a:lnTo>
                              <a:lnTo>
                                <a:pt x="890" y="535"/>
                              </a:lnTo>
                              <a:lnTo>
                                <a:pt x="866" y="523"/>
                              </a:lnTo>
                              <a:lnTo>
                                <a:pt x="833" y="526"/>
                              </a:lnTo>
                              <a:lnTo>
                                <a:pt x="791" y="565"/>
                              </a:lnTo>
                              <a:lnTo>
                                <a:pt x="770" y="598"/>
                              </a:lnTo>
                              <a:lnTo>
                                <a:pt x="731" y="532"/>
                              </a:lnTo>
                              <a:lnTo>
                                <a:pt x="716" y="493"/>
                              </a:lnTo>
                              <a:lnTo>
                                <a:pt x="692" y="478"/>
                              </a:lnTo>
                              <a:lnTo>
                                <a:pt x="668" y="502"/>
                              </a:lnTo>
                              <a:lnTo>
                                <a:pt x="656" y="544"/>
                              </a:lnTo>
                              <a:lnTo>
                                <a:pt x="641" y="553"/>
                              </a:lnTo>
                              <a:lnTo>
                                <a:pt x="638" y="598"/>
                              </a:lnTo>
                              <a:lnTo>
                                <a:pt x="581" y="544"/>
                              </a:lnTo>
                              <a:lnTo>
                                <a:pt x="548" y="529"/>
                              </a:lnTo>
                              <a:lnTo>
                                <a:pt x="518" y="559"/>
                              </a:lnTo>
                              <a:cubicBezTo>
                                <a:pt x="518" y="568"/>
                                <a:pt x="539" y="576"/>
                                <a:pt x="545" y="586"/>
                              </a:cubicBezTo>
                              <a:cubicBezTo>
                                <a:pt x="551" y="596"/>
                                <a:pt x="549" y="609"/>
                                <a:pt x="554" y="619"/>
                              </a:cubicBezTo>
                              <a:cubicBezTo>
                                <a:pt x="559" y="629"/>
                                <a:pt x="567" y="640"/>
                                <a:pt x="578" y="649"/>
                              </a:cubicBezTo>
                              <a:cubicBezTo>
                                <a:pt x="589" y="658"/>
                                <a:pt x="603" y="666"/>
                                <a:pt x="617" y="670"/>
                              </a:cubicBezTo>
                              <a:cubicBezTo>
                                <a:pt x="631" y="674"/>
                                <a:pt x="643" y="677"/>
                                <a:pt x="662" y="676"/>
                              </a:cubicBezTo>
                              <a:cubicBezTo>
                                <a:pt x="681" y="675"/>
                                <a:pt x="710" y="668"/>
                                <a:pt x="734" y="661"/>
                              </a:cubicBezTo>
                              <a:cubicBezTo>
                                <a:pt x="758" y="654"/>
                                <a:pt x="787" y="639"/>
                                <a:pt x="806" y="634"/>
                              </a:cubicBezTo>
                              <a:cubicBezTo>
                                <a:pt x="825" y="629"/>
                                <a:pt x="835" y="629"/>
                                <a:pt x="848" y="628"/>
                              </a:cubicBezTo>
                              <a:cubicBezTo>
                                <a:pt x="861" y="627"/>
                                <a:pt x="873" y="626"/>
                                <a:pt x="887" y="628"/>
                              </a:cubicBezTo>
                              <a:cubicBezTo>
                                <a:pt x="901" y="630"/>
                                <a:pt x="920" y="633"/>
                                <a:pt x="932" y="640"/>
                              </a:cubicBezTo>
                              <a:cubicBezTo>
                                <a:pt x="944" y="647"/>
                                <a:pt x="954" y="658"/>
                                <a:pt x="956" y="670"/>
                              </a:cubicBezTo>
                              <a:cubicBezTo>
                                <a:pt x="958" y="682"/>
                                <a:pt x="952" y="711"/>
                                <a:pt x="947" y="712"/>
                              </a:cubicBezTo>
                              <a:cubicBezTo>
                                <a:pt x="942" y="713"/>
                                <a:pt x="939" y="688"/>
                                <a:pt x="923" y="679"/>
                              </a:cubicBezTo>
                              <a:cubicBezTo>
                                <a:pt x="907" y="670"/>
                                <a:pt x="889" y="654"/>
                                <a:pt x="851" y="658"/>
                              </a:cubicBezTo>
                              <a:cubicBezTo>
                                <a:pt x="813" y="662"/>
                                <a:pt x="733" y="700"/>
                                <a:pt x="692" y="706"/>
                              </a:cubicBezTo>
                              <a:cubicBezTo>
                                <a:pt x="651" y="712"/>
                                <a:pt x="637" y="710"/>
                                <a:pt x="605" y="697"/>
                              </a:cubicBezTo>
                              <a:cubicBezTo>
                                <a:pt x="573" y="684"/>
                                <a:pt x="525" y="643"/>
                                <a:pt x="500" y="628"/>
                              </a:cubicBezTo>
                              <a:cubicBezTo>
                                <a:pt x="475" y="613"/>
                                <a:pt x="481" y="611"/>
                                <a:pt x="455" y="607"/>
                              </a:cubicBezTo>
                              <a:cubicBezTo>
                                <a:pt x="429" y="603"/>
                                <a:pt x="380" y="602"/>
                                <a:pt x="344" y="604"/>
                              </a:cubicBezTo>
                              <a:cubicBezTo>
                                <a:pt x="308" y="606"/>
                                <a:pt x="268" y="612"/>
                                <a:pt x="239" y="622"/>
                              </a:cubicBezTo>
                              <a:cubicBezTo>
                                <a:pt x="210" y="632"/>
                                <a:pt x="186" y="650"/>
                                <a:pt x="167" y="667"/>
                              </a:cubicBezTo>
                              <a:cubicBezTo>
                                <a:pt x="148" y="684"/>
                                <a:pt x="126" y="709"/>
                                <a:pt x="122" y="721"/>
                              </a:cubicBezTo>
                              <a:cubicBezTo>
                                <a:pt x="118" y="733"/>
                                <a:pt x="129" y="738"/>
                                <a:pt x="143" y="739"/>
                              </a:cubicBezTo>
                              <a:cubicBezTo>
                                <a:pt x="157" y="740"/>
                                <a:pt x="183" y="728"/>
                                <a:pt x="206" y="727"/>
                              </a:cubicBezTo>
                              <a:cubicBezTo>
                                <a:pt x="229" y="726"/>
                                <a:pt x="262" y="724"/>
                                <a:pt x="284" y="733"/>
                              </a:cubicBezTo>
                              <a:cubicBezTo>
                                <a:pt x="306" y="742"/>
                                <a:pt x="324" y="769"/>
                                <a:pt x="335" y="778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795" path="m332,784c332,785,339,795,332,793c325,791,302,777,287,772c272,767,260,760,239,760c218,760,180,766,158,769c136,772,122,778,107,778c92,778,74,777,68,766c62,755,63,732,71,712c79,692,107,664,116,649c125,634,127,625,125,619c123,613,115,609,101,610c87,611,56,626,41,625c26,624,14,614,8,604c2,594,0,577,2,562c4,547,14,533,23,514c32,495,51,460,59,445c67,430,64,427,71,424c78,421,90,424,101,424c112,424,128,418,137,421c146,424,153,446,158,442c163,438,168,410,167,394c166,378,152,349,155,346c158,343,176,383,182,376c188,369,193,316,191,301c189,286,178,284,167,286c156,288,140,303,125,313c110,323,81,353,77,349c73,345,92,306,101,289c110,272,131,267,134,250c137,233,115,191,119,184c123,177,145,200,158,205c171,210,194,230,200,214c206,198,198,133,194,109c190,85,184,78,176,70c168,62,155,59,146,61c137,63,120,77,119,85c118,93,137,103,140,109c143,115,142,124,140,124c138,124,142,111,128,109c114,107,68,118,56,109c44,100,46,68,59,52c72,36,114,17,137,10c160,3,184,0,200,7c216,14,225,37,236,52c247,67,259,84,266,97c273,110,274,130,281,130c288,130,298,111,308,100c318,89,323,76,341,67c359,58,378,51,416,49c454,47,533,57,572,55c611,53,627,36,653,37c679,38,728,52,728,58c728,64,677,69,653,76c629,83,603,93,581,103c559,113,537,122,519,138c501,154,473,187,473,199c473,211,507,211,521,208c535,205,544,187,557,181c570,175,599,162,599,169c599,176,571,209,560,226c549,243,530,252,530,271c530,290,560,336,560,343c560,350,537,317,530,316c523,315,518,327,515,337c512,347,521,374,515,376c509,378,498,355,476,352c454,349,399,343,383,358c367,373,377,426,377,445c377,464,372,475,386,475c400,475,442,452,464,442c486,432,502,429,521,415c540,401,566,366,578,358c590,350,593,359,590,370c587,381,567,403,560,427c553,451,544,507,548,514c552,521,579,484,587,472c595,460,587,445,593,442c599,439,615,457,626,451c637,445,655,419,659,406c663,393,656,386,650,373c644,360,638,342,623,331c608,320,561,316,557,307c553,298,581,286,599,274c617,262,647,227,665,235c683,243,686,321,704,319c722,317,755,232,773,220c791,208,800,236,812,244c824,252,839,262,842,271c845,280,833,287,830,298c827,309,824,320,824,337c824,354,836,396,833,403c830,410,814,390,806,379c798,368,794,343,785,340c776,337,759,353,752,361c745,369,736,373,740,388c744,403,759,439,779,454c799,469,845,503,860,481c875,459,864,352,869,319c874,286,879,291,890,280c901,269,922,262,935,253c948,244,958,224,968,223c978,222,978,244,995,250c1012,256,1056,255,1070,262c1084,269,1072,289,1079,292c1086,295,1098,289,1112,283c1126,277,1145,255,1163,253c1181,251,1204,271,1223,271c1242,271,1270,248,1280,250c1290,252,1288,274,1286,286c1284,298,1270,294,1268,325c1266,356,1268,450,1277,472l1319,457c1327,446,1324,430,1325,406c1326,382,1326,340,1325,310c1324,280,1326,249,1319,223c1312,197,1293,176,1283,151c1273,126,1248,76,1256,73c1264,70,1307,123,1331,133c1355,143,1378,143,1400,133c1422,123,1457,70,1463,73c1469,76,1444,130,1436,154c1428,178,1415,164,1412,220c1409,276,1414,444,1415,493c1416,542,1413,516,1421,514l1466,478c1476,446,1483,353,1481,322c1479,291,1462,302,1454,292c1446,282,1436,262,1436,259c1436,256,1447,269,1454,271c1461,273,1477,278,1478,271c1479,264,1465,245,1463,229c1461,213,1462,172,1466,172c1470,172,1478,217,1487,232c1496,247,1519,267,1523,265c1527,263,1518,240,1514,220c1510,200,1495,158,1502,145c1509,132,1536,150,1556,142c1576,134,1612,99,1622,97c1632,95,1623,116,1614,132c1605,148,1578,182,1568,193c1558,204,1556,190,1550,202c1544,214,1530,247,1532,262c1534,277,1559,280,1562,292c1565,304,1552,302,1550,334c1548,366,1541,463,1550,484l1604,457l1631,418l1637,181l1766,64l1802,43l1808,55l1772,106l1724,178l1718,265l1751,262l1796,247l1844,289l1889,271l1919,223l1961,160l1961,208l1967,253l1991,274l1973,292l1967,331l1964,463l1991,481l2015,472l2027,439l2024,304l2009,274l2042,250l2066,184l2075,235l2105,271l2132,301l2114,325l2108,433l2141,427l2168,358l2186,358l2177,310l2147,301l2183,271l2210,238l2243,190l2246,229l2261,256l2306,226l2330,190l2339,232l2351,265l2390,304l2357,316l2345,349l2315,331l2315,301l2258,316l2264,436l2294,493l2336,481l2339,499l2312,511l2249,586l2174,514l2189,499l2171,448l2081,574l2057,589l2039,586l2012,526l1943,595l1895,544l1871,532l1847,502l1835,526l1772,562l1757,607l1739,607l1718,571l1658,526l1625,520l1625,475l1598,490l1595,520l1532,598l1472,502l1442,547l1412,610l1364,568l1331,553l1319,502l1301,502l1295,523l1226,610l1214,559l1193,520l1145,553l1103,574l1067,583l1049,559l1043,529l1025,511l986,559l968,598l938,574l890,535l866,523l833,526l791,565l770,598l731,532l716,493l692,478l668,502l656,544l641,553l638,598l581,544l548,529l518,559c518,568,539,576,545,586c551,596,549,609,554,619c559,629,567,640,578,649c589,658,603,666,617,670c631,674,643,677,662,676c681,675,710,668,734,661c758,654,787,639,806,634c825,629,835,629,848,628c861,627,873,626,887,628c901,630,920,633,932,640c944,647,954,658,956,670c958,682,952,711,947,712c942,713,939,688,923,679c907,670,889,654,851,658c813,662,733,700,692,706c651,712,637,710,605,697c573,684,525,643,500,628c475,613,481,611,455,607c429,603,380,602,344,604c308,606,268,612,239,622c210,632,186,650,167,667c148,684,126,709,122,721c118,733,129,738,143,739c157,740,183,728,206,727c229,726,262,724,284,733c306,742,324,769,335,778e" fillcolor="black" stroked="t" o:allowincell="f" style="position:absolute;margin-left:122.1pt;margin-top:12.5pt;width:119.45pt;height:39.7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0"/>
                                <w:szCs w:val="20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COMPLETE YELLOW BANKS WHEN</w:t>
                              <w:br/>
                              <w:t xml:space="preserve"> </w:t>
                              <w:tab/>
                              <w:t>FLASHING “BOTH” TO LIGHT “SPECIALS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 ANY 4-BANK OR SHOOT</w:t>
                              <w:br/>
                              <w:t xml:space="preserve"> </w:t>
                              <w:tab/>
                              <w:t>RAMP WHEN LIT TO ADVANCE 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DROP TARGETS ADVANCE OUTHOLE AND</w:t>
                              <w:br/>
                              <w:t xml:space="preserve"> </w:t>
                              <w:tab/>
                              <w:t>JACKPOT BONU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-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 FLASHING BANK(S) TO</w:t>
                              <w:br/>
                              <w:t xml:space="preserve"> </w:t>
                              <w:tab/>
                              <w:t>LIGHT “LOCK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MULTI–BALL EXTRA-BALL/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COMPLET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sz w:val="20"/>
                                <w:szCs w:val="20"/>
                              </w:rPr>
                              <w:t>ALL FLASHING TARGETS TO COLLECT LIT AW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PLUNG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(SINGLE BALL PLAY) SELECT BANK COLOR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2"/>
                                <w:sz w:val="19"/>
                                <w:szCs w:val="19"/>
                              </w:rPr>
                              <w:t xml:space="preserve"> </w:t>
                              <w:tab/>
                              <w:t>AND SCORE LIT AWARD. (MULTI-BALL PLAY) SCOR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 xml:space="preserve"> </w:t>
                              <w:tab/>
                              <w:t>LIT AWARD ONL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JACKPOT ROUND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(IMMEDIATELY FOLLOWS MULTI-</w:t>
                              <w:br/>
                              <w:t xml:space="preserve"> </w:t>
                              <w:tab/>
                              <w:t>BALL PLAY) HIT LIT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</w:t>
                              <w:br/>
                              <w:t xml:space="preserve"> </w:t>
                              <w:tab/>
                              <w:t>LETTER BY PRESSING CREDIT BUTTON. SELECT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0"/>
                          <w:szCs w:val="20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en-GB"/>
                        </w:rPr>
                        <w:t>SPECIAL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COMPLETE YELLOW BANKS WHEN</w:t>
                        <w:br/>
                        <w:t xml:space="preserve"> </w:t>
                        <w:tab/>
                        <w:t>FLASHING “BOTH” TO LIGHT “SPECIALS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PLIER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 ANY 4-BANK OR SHOOT</w:t>
                        <w:br/>
                        <w:t xml:space="preserve"> </w:t>
                        <w:tab/>
                        <w:t>RAMP WHEN LIT TO ADVANCE 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DROP TARGETS ADVANCE OUTHOLE AND</w:t>
                        <w:br/>
                        <w:t xml:space="preserve"> </w:t>
                        <w:tab/>
                        <w:t>JACKPOT BONU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-BALL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 FLASHING BANK(S) TO</w:t>
                        <w:br/>
                        <w:t xml:space="preserve"> </w:t>
                        <w:tab/>
                        <w:t>LIGHT “LOCK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MULTI–BALL EXTRA-BALL/SPECIAL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COMPLETE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pacing w:val="-4"/>
                          <w:sz w:val="20"/>
                          <w:szCs w:val="20"/>
                        </w:rPr>
                        <w:t>ALL FLASHING TARGETS TO COLLECT LIT AW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PLUNGER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(SINGLE BALL PLAY) SELECT BANK COLOR</w:t>
                        <w:br/>
                      </w:r>
                      <w:r>
                        <w:rPr>
                          <w:rFonts w:cs="Helvetica" w:ascii="Helvetica" w:hAnsi="Helvetica"/>
                          <w:spacing w:val="-2"/>
                          <w:sz w:val="19"/>
                          <w:szCs w:val="19"/>
                        </w:rPr>
                        <w:t xml:space="preserve"> </w:t>
                        <w:tab/>
                        <w:t>AND SCORE LIT AWARD. (MULTI-BALL PLAY) SCORE</w:t>
                        <w:br/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 xml:space="preserve"> </w:t>
                        <w:tab/>
                        <w:t>LIT AWARD ONL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0"/>
                          <w:u w:val="single"/>
                        </w:rPr>
                        <w:t>JACKPOT ROUND: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(IMMEDIATELY FOLLOWS MULTI-</w:t>
                        <w:br/>
                        <w:t xml:space="preserve"> </w:t>
                        <w:tab/>
                        <w:t>BALL PLAY) HIT LIT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</w:t>
                        <w:br/>
                        <w:t xml:space="preserve"> </w:t>
                        <w:tab/>
                        <w:t>LETTER BY PRESSING CREDIT BUTTON. SELECT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1625</wp:posOffset>
                </wp:positionH>
                <wp:positionV relativeFrom="paragraph">
                  <wp:posOffset>95885</wp:posOffset>
                </wp:positionV>
                <wp:extent cx="1177290" cy="257175"/>
                <wp:effectExtent l="2540" t="1905" r="1905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257040"/>
                          <a:chOff x="0" y="0"/>
                          <a:chExt cx="1177200" cy="257040"/>
                        </a:xfrm>
                      </wpg:grpSpPr>
                      <wps:wsp>
                        <wps:cNvSpPr/>
                        <wps:spPr>
                          <a:xfrm>
                            <a:off x="0" y="219240"/>
                            <a:ext cx="66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0">
                                <a:moveTo>
                                  <a:pt x="0" y="21"/>
                                </a:moveTo>
                                <a:lnTo>
                                  <a:pt x="27" y="60"/>
                                </a:lnTo>
                                <a:lnTo>
                                  <a:pt x="66" y="54"/>
                                </a:lnTo>
                                <a:lnTo>
                                  <a:pt x="105" y="39"/>
                                </a:lnTo>
                                <a:lnTo>
                                  <a:pt x="75" y="15"/>
                                </a:lnTo>
                                <a:lnTo>
                                  <a:pt x="54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28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2">
                                <a:moveTo>
                                  <a:pt x="27" y="0"/>
                                </a:moveTo>
                                <a:lnTo>
                                  <a:pt x="9" y="30"/>
                                </a:lnTo>
                                <a:lnTo>
                                  <a:pt x="9" y="105"/>
                                </a:lnTo>
                                <a:lnTo>
                                  <a:pt x="0" y="156"/>
                                </a:lnTo>
                                <a:lnTo>
                                  <a:pt x="18" y="162"/>
                                </a:lnTo>
                                <a:lnTo>
                                  <a:pt x="45" y="138"/>
                                </a:lnTo>
                                <a:lnTo>
                                  <a:pt x="45" y="96"/>
                                </a:lnTo>
                                <a:lnTo>
                                  <a:pt x="45" y="4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2040"/>
                            <a:ext cx="399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0">
                                <a:moveTo>
                                  <a:pt x="45" y="0"/>
                                </a:moveTo>
                                <a:lnTo>
                                  <a:pt x="9" y="21"/>
                                </a:lnTo>
                                <a:lnTo>
                                  <a:pt x="0" y="81"/>
                                </a:lnTo>
                                <a:lnTo>
                                  <a:pt x="21" y="111"/>
                                </a:lnTo>
                                <a:lnTo>
                                  <a:pt x="45" y="120"/>
                                </a:lnTo>
                                <a:lnTo>
                                  <a:pt x="63" y="96"/>
                                </a:lnTo>
                                <a:lnTo>
                                  <a:pt x="63" y="45"/>
                                </a:lnTo>
                                <a:lnTo>
                                  <a:pt x="57" y="12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76320"/>
                            <a:ext cx="162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83">
                                <a:moveTo>
                                  <a:pt x="48" y="30"/>
                                </a:moveTo>
                                <a:lnTo>
                                  <a:pt x="24" y="21"/>
                                </a:lnTo>
                                <a:lnTo>
                                  <a:pt x="12" y="51"/>
                                </a:lnTo>
                                <a:lnTo>
                                  <a:pt x="3" y="111"/>
                                </a:lnTo>
                                <a:lnTo>
                                  <a:pt x="0" y="159"/>
                                </a:lnTo>
                                <a:lnTo>
                                  <a:pt x="15" y="183"/>
                                </a:lnTo>
                                <a:lnTo>
                                  <a:pt x="63" y="141"/>
                                </a:lnTo>
                                <a:lnTo>
                                  <a:pt x="87" y="135"/>
                                </a:lnTo>
                                <a:cubicBezTo>
                                  <a:pt x="98" y="124"/>
                                  <a:pt x="119" y="88"/>
                                  <a:pt x="129" y="75"/>
                                </a:cubicBezTo>
                                <a:cubicBezTo>
                                  <a:pt x="139" y="62"/>
                                  <a:pt x="140" y="61"/>
                                  <a:pt x="147" y="57"/>
                                </a:cubicBezTo>
                                <a:cubicBezTo>
                                  <a:pt x="154" y="53"/>
                                  <a:pt x="162" y="48"/>
                                  <a:pt x="171" y="48"/>
                                </a:cubicBezTo>
                                <a:cubicBezTo>
                                  <a:pt x="180" y="48"/>
                                  <a:pt x="195" y="51"/>
                                  <a:pt x="204" y="57"/>
                                </a:cubicBezTo>
                                <a:cubicBezTo>
                                  <a:pt x="213" y="63"/>
                                  <a:pt x="226" y="73"/>
                                  <a:pt x="228" y="84"/>
                                </a:cubicBezTo>
                                <a:cubicBezTo>
                                  <a:pt x="230" y="95"/>
                                  <a:pt x="223" y="121"/>
                                  <a:pt x="216" y="123"/>
                                </a:cubicBezTo>
                                <a:cubicBezTo>
                                  <a:pt x="209" y="125"/>
                                  <a:pt x="189" y="92"/>
                                  <a:pt x="183" y="96"/>
                                </a:cubicBezTo>
                                <a:cubicBezTo>
                                  <a:pt x="177" y="100"/>
                                  <a:pt x="174" y="134"/>
                                  <a:pt x="180" y="147"/>
                                </a:cubicBezTo>
                                <a:cubicBezTo>
                                  <a:pt x="186" y="160"/>
                                  <a:pt x="207" y="175"/>
                                  <a:pt x="219" y="174"/>
                                </a:cubicBezTo>
                                <a:cubicBezTo>
                                  <a:pt x="231" y="173"/>
                                  <a:pt x="248" y="158"/>
                                  <a:pt x="252" y="141"/>
                                </a:cubicBezTo>
                                <a:cubicBezTo>
                                  <a:pt x="256" y="124"/>
                                  <a:pt x="245" y="91"/>
                                  <a:pt x="243" y="72"/>
                                </a:cubicBezTo>
                                <a:cubicBezTo>
                                  <a:pt x="241" y="53"/>
                                  <a:pt x="249" y="38"/>
                                  <a:pt x="237" y="27"/>
                                </a:cubicBezTo>
                                <a:cubicBezTo>
                                  <a:pt x="225" y="16"/>
                                  <a:pt x="188" y="10"/>
                                  <a:pt x="171" y="6"/>
                                </a:cubicBezTo>
                                <a:lnTo>
                                  <a:pt x="132" y="0"/>
                                </a:lnTo>
                                <a:lnTo>
                                  <a:pt x="93" y="12"/>
                                </a:lnTo>
                                <a:lnTo>
                                  <a:pt x="4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9640"/>
                            <a:ext cx="43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5">
                                <a:moveTo>
                                  <a:pt x="18" y="30"/>
                                </a:moveTo>
                                <a:lnTo>
                                  <a:pt x="0" y="30"/>
                                </a:lnTo>
                                <a:lnTo>
                                  <a:pt x="0" y="150"/>
                                </a:lnTo>
                                <a:lnTo>
                                  <a:pt x="27" y="165"/>
                                </a:lnTo>
                                <a:lnTo>
                                  <a:pt x="69" y="153"/>
                                </a:lnTo>
                                <a:lnTo>
                                  <a:pt x="66" y="21"/>
                                </a:lnTo>
                                <a:lnTo>
                                  <a:pt x="54" y="0"/>
                                </a:lnTo>
                                <a:lnTo>
                                  <a:pt x="30" y="9"/>
                                </a:lnTo>
                                <a:lnTo>
                                  <a:pt x="1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97200"/>
                            <a:ext cx="20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3">
                                <a:moveTo>
                                  <a:pt x="6" y="9"/>
                                </a:moveTo>
                                <a:lnTo>
                                  <a:pt x="0" y="135"/>
                                </a:lnTo>
                                <a:lnTo>
                                  <a:pt x="27" y="153"/>
                                </a:lnTo>
                                <a:lnTo>
                                  <a:pt x="33" y="150"/>
                                </a:lnTo>
                                <a:lnTo>
                                  <a:pt x="33" y="3"/>
                                </a:lnTo>
                                <a:lnTo>
                                  <a:pt x="27" y="0"/>
                                </a:lnTo>
                                <a:lnTo>
                                  <a:pt x="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7.55pt;width:92.7pt;height:20.25pt" coordorigin="2475,151" coordsize="1854,405">
                <v:shape id="shape_0" coordsize="105,60" path="m0,21l27,60l66,54l105,39l75,15l54,0l0,18l0,21xe" fillcolor="white" stroked="t" o:allowincell="f" style="position:absolute;left:2475;top:496;width:104;height:59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45,162" path="m27,0l9,30l9,105l0,156l18,162l45,138l45,96l45,45l27,0xe" fillcolor="white" stroked="t" o:allowincell="f" style="position:absolute;left:2718;top:151;width:44;height:161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63,120" path="m45,0l9,21l0,81l21,111l45,120l63,96l63,45l57,12l45,0xe" fillcolor="white" stroked="t" o:allowincell="f" style="position:absolute;left:2703;top:343;width:62;height:119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256,183" path="m48,30l24,21l12,51l3,111l0,159l15,183l63,141l87,135c98,124,119,88,129,75c139,62,140,61,147,57c154,53,162,48,171,48c180,48,195,51,204,57c213,63,226,73,228,84c230,95,223,121,216,123c209,125,189,92,183,96c177,100,174,134,180,147c186,160,207,175,219,174c231,173,248,158,252,141c256,124,245,91,243,72c241,53,249,38,237,27c225,16,188,10,171,6l132,0l93,12l48,30xe" fillcolor="white" stroked="t" o:allowincell="f" style="position:absolute;left:3402;top:271;width:255;height:182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69,165" path="m18,30l0,30l0,150l27,165l69,153l66,21l54,0l30,9l18,30xe" fillcolor="white" stroked="t" o:allowincell="f" style="position:absolute;left:4158;top:292;width:68;height:164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  <v:shape id="shape_0" coordsize="33,153" path="m6,9l0,135l27,153l33,150l33,3l27,0l6,9xe" fillcolor="white" stroked="t" o:allowincell="f" style="position:absolute;left:4296;top:304;width:32;height:152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461510</wp:posOffset>
                </wp:positionH>
                <wp:positionV relativeFrom="paragraph">
                  <wp:posOffset>44450</wp:posOffset>
                </wp:positionV>
                <wp:extent cx="323850" cy="402590"/>
                <wp:effectExtent l="9525" t="635" r="63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34">
                              <a:moveTo>
                                <a:pt x="0" y="634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34" path="m0,634l510,0e" stroked="t" o:allowincell="f" style="position:absolute;margin-left:351.3pt;margin-top:3.5pt;width:25.45pt;height:31.6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4461510</wp:posOffset>
                </wp:positionH>
                <wp:positionV relativeFrom="paragraph">
                  <wp:posOffset>25400</wp:posOffset>
                </wp:positionV>
                <wp:extent cx="323850" cy="402590"/>
                <wp:effectExtent l="9525" t="635" r="127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634">
                              <a:moveTo>
                                <a:pt x="0" y="634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634" path="m0,634l510,0e" stroked="t" o:allowincell="f" style="position:absolute;margin-left:351.3pt;margin-top:2pt;width:25.45pt;height:31.6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373120</wp:posOffset>
                </wp:positionH>
                <wp:positionV relativeFrom="paragraph">
                  <wp:posOffset>108585</wp:posOffset>
                </wp:positionV>
                <wp:extent cx="1774190" cy="47625"/>
                <wp:effectExtent l="9525" t="1968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75">
                              <a:moveTo>
                                <a:pt x="0" y="75"/>
                              </a:moveTo>
                              <a:lnTo>
                                <a:pt x="788" y="0"/>
                              </a:lnTo>
                              <a:lnTo>
                                <a:pt x="2794" y="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75" path="m0,75l788,0l2794,34e" stroked="t" o:allowincell="f" style="position:absolute;margin-left:265.6pt;margin-top:8.55pt;width:139.65pt;height:3.7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3373120</wp:posOffset>
                </wp:positionH>
                <wp:positionV relativeFrom="paragraph">
                  <wp:posOffset>96520</wp:posOffset>
                </wp:positionV>
                <wp:extent cx="1774190" cy="47625"/>
                <wp:effectExtent l="9525" t="1968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75">
                              <a:moveTo>
                                <a:pt x="0" y="75"/>
                              </a:moveTo>
                              <a:lnTo>
                                <a:pt x="788" y="0"/>
                              </a:lnTo>
                              <a:lnTo>
                                <a:pt x="2794" y="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75" path="m0,75l788,0l2794,34e" stroked="t" o:allowincell="f" style="position:absolute;margin-left:265.6pt;margin-top:7.6pt;width:139.65pt;height:3.7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373120</wp:posOffset>
                </wp:positionH>
                <wp:positionV relativeFrom="paragraph">
                  <wp:posOffset>156210</wp:posOffset>
                </wp:positionV>
                <wp:extent cx="795020" cy="64135"/>
                <wp:effectExtent l="9525" t="10160" r="635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01">
                              <a:moveTo>
                                <a:pt x="0" y="0"/>
                              </a:moveTo>
                              <a:lnTo>
                                <a:pt x="1252" y="1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01" path="m0,0l1252,101e" stroked="t" o:allowincell="f" style="position:absolute;margin-left:265.6pt;margin-top:12.3pt;width:62.55pt;height: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380740</wp:posOffset>
                </wp:positionH>
                <wp:positionV relativeFrom="paragraph">
                  <wp:posOffset>141605</wp:posOffset>
                </wp:positionV>
                <wp:extent cx="795020" cy="64135"/>
                <wp:effectExtent l="9525" t="10795" r="635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01">
                              <a:moveTo>
                                <a:pt x="0" y="0"/>
                              </a:moveTo>
                              <a:lnTo>
                                <a:pt x="1252" y="1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01" path="m0,0l1252,101e" stroked="t" o:allowincell="f" style="position:absolute;margin-left:266.2pt;margin-top:11.15pt;width:62.55pt;height: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599815</wp:posOffset>
                </wp:positionH>
                <wp:positionV relativeFrom="paragraph">
                  <wp:posOffset>156210</wp:posOffset>
                </wp:positionV>
                <wp:extent cx="826135" cy="285750"/>
                <wp:effectExtent l="10160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50">
                              <a:moveTo>
                                <a:pt x="0" y="450"/>
                              </a:moveTo>
                              <a:lnTo>
                                <a:pt x="952" y="447"/>
                              </a:ln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50" path="m0,450l952,447l1301,0e" stroked="t" o:allowincell="f" style="position:absolute;margin-left:283.45pt;margin-top:12.3pt;width:65pt;height:22.45pt;mso-wrap-style:none;v-text-anchor:middle">
                <v:fill o:detectmouseclick="t" on="false"/>
                <v:stroke color="whit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599815</wp:posOffset>
                </wp:positionH>
                <wp:positionV relativeFrom="paragraph">
                  <wp:posOffset>139065</wp:posOffset>
                </wp:positionV>
                <wp:extent cx="826135" cy="285750"/>
                <wp:effectExtent l="10160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50">
                              <a:moveTo>
                                <a:pt x="0" y="450"/>
                              </a:moveTo>
                              <a:lnTo>
                                <a:pt x="952" y="447"/>
                              </a:ln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50" path="m0,450l952,447l1301,0e" stroked="t" o:allowincell="f" style="position:absolute;margin-left:283.45pt;margin-top:10.95pt;width:6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48">
                <wp:simplePos x="0" y="0"/>
                <wp:positionH relativeFrom="column">
                  <wp:posOffset>4201795</wp:posOffset>
                </wp:positionH>
                <wp:positionV relativeFrom="paragraph">
                  <wp:posOffset>91440</wp:posOffset>
                </wp:positionV>
                <wp:extent cx="624205" cy="561975"/>
                <wp:effectExtent l="10795" t="1016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885">
                              <a:moveTo>
                                <a:pt x="0" y="0"/>
                              </a:moveTo>
                              <a:lnTo>
                                <a:pt x="983" y="8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885" path="m0,0l983,885e" stroked="t" o:allowincell="f" style="position:absolute;margin-left:330.85pt;margin-top:7.2pt;width:49.1pt;height:44.2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9">
                <wp:simplePos x="0" y="0"/>
                <wp:positionH relativeFrom="column">
                  <wp:posOffset>4201795</wp:posOffset>
                </wp:positionH>
                <wp:positionV relativeFrom="paragraph">
                  <wp:posOffset>69850</wp:posOffset>
                </wp:positionV>
                <wp:extent cx="624205" cy="561975"/>
                <wp:effectExtent l="10160" t="1016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885">
                              <a:moveTo>
                                <a:pt x="0" y="0"/>
                              </a:moveTo>
                              <a:lnTo>
                                <a:pt x="983" y="88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885" path="m0,0l983,885e" stroked="t" o:allowincell="f" style="position:absolute;margin-left:330.85pt;margin-top:5.5pt;width:49.1pt;height:44.2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670300</wp:posOffset>
                </wp:positionH>
                <wp:positionV relativeFrom="paragraph">
                  <wp:posOffset>34290</wp:posOffset>
                </wp:positionV>
                <wp:extent cx="1393825" cy="548005"/>
                <wp:effectExtent l="10160" t="1079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863">
                              <a:moveTo>
                                <a:pt x="0" y="0"/>
                              </a:moveTo>
                              <a:lnTo>
                                <a:pt x="683" y="0"/>
                              </a:lnTo>
                              <a:lnTo>
                                <a:pt x="2195" y="86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863" path="m0,0l683,0l2195,863e" stroked="t" o:allowincell="f" style="position:absolute;margin-left:289pt;margin-top:2.7pt;width:109.7pt;height:43.1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3670300</wp:posOffset>
                </wp:positionH>
                <wp:positionV relativeFrom="paragraph">
                  <wp:posOffset>21590</wp:posOffset>
                </wp:positionV>
                <wp:extent cx="1393825" cy="548005"/>
                <wp:effectExtent l="10160" t="1079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5" h="863">
                              <a:moveTo>
                                <a:pt x="0" y="0"/>
                              </a:moveTo>
                              <a:lnTo>
                                <a:pt x="683" y="0"/>
                              </a:lnTo>
                              <a:lnTo>
                                <a:pt x="2195" y="86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5,863" path="m0,0l683,0l2195,863e" stroked="t" o:allowincell="f" style="position:absolute;margin-left:289pt;margin-top:1.7pt;width:109.7pt;height:43.1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547110</wp:posOffset>
                </wp:positionH>
                <wp:positionV relativeFrom="paragraph">
                  <wp:posOffset>158115</wp:posOffset>
                </wp:positionV>
                <wp:extent cx="1144270" cy="119380"/>
                <wp:effectExtent l="9525" t="9525" r="127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88">
                              <a:moveTo>
                                <a:pt x="0" y="0"/>
                              </a:moveTo>
                              <a:lnTo>
                                <a:pt x="1802" y="1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188" path="m0,0l1802,188e" stroked="t" o:allowincell="f" style="position:absolute;margin-left:279.3pt;margin-top:12.45pt;width:90.05pt;height:9.3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3545840</wp:posOffset>
                </wp:positionH>
                <wp:positionV relativeFrom="paragraph">
                  <wp:posOffset>141605</wp:posOffset>
                </wp:positionV>
                <wp:extent cx="1144270" cy="119380"/>
                <wp:effectExtent l="9525" t="9525" r="127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188">
                              <a:moveTo>
                                <a:pt x="0" y="0"/>
                              </a:moveTo>
                              <a:lnTo>
                                <a:pt x="1802" y="1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188" path="m0,0l1802,188e" stroked="t" o:allowincell="f" style="position:absolute;margin-left:279.2pt;margin-top:11.15pt;width:90.05pt;height:9.3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3547110</wp:posOffset>
                </wp:positionH>
                <wp:positionV relativeFrom="paragraph">
                  <wp:posOffset>158115</wp:posOffset>
                </wp:positionV>
                <wp:extent cx="902335" cy="509270"/>
                <wp:effectExtent l="10795" t="952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02">
                              <a:moveTo>
                                <a:pt x="0" y="0"/>
                              </a:moveTo>
                              <a:lnTo>
                                <a:pt x="1421" y="8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802" path="m0,0l1421,802e" stroked="t" o:allowincell="f" style="position:absolute;margin-left:279.3pt;margin-top:12.45pt;width:71pt;height:40.0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3547110</wp:posOffset>
                </wp:positionH>
                <wp:positionV relativeFrom="paragraph">
                  <wp:posOffset>144145</wp:posOffset>
                </wp:positionV>
                <wp:extent cx="902335" cy="509270"/>
                <wp:effectExtent l="10160" t="952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802">
                              <a:moveTo>
                                <a:pt x="0" y="0"/>
                              </a:moveTo>
                              <a:lnTo>
                                <a:pt x="1421" y="8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802" path="m0,0l1421,802e" stroked="t" o:allowincell="f" style="position:absolute;margin-left:279.3pt;margin-top:11.35pt;width:71pt;height:40.0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742690</wp:posOffset>
                </wp:positionH>
                <wp:positionV relativeFrom="paragraph">
                  <wp:posOffset>84455</wp:posOffset>
                </wp:positionV>
                <wp:extent cx="988060" cy="473710"/>
                <wp:effectExtent l="9525" t="952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746">
                              <a:moveTo>
                                <a:pt x="0" y="0"/>
                              </a:moveTo>
                              <a:lnTo>
                                <a:pt x="1556" y="7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746" path="m0,0l1556,746e" stroked="t" o:allowincell="f" style="position:absolute;margin-left:294.7pt;margin-top:6.65pt;width:77.75pt;height:37.2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3742690</wp:posOffset>
                </wp:positionH>
                <wp:positionV relativeFrom="paragraph">
                  <wp:posOffset>67310</wp:posOffset>
                </wp:positionV>
                <wp:extent cx="988060" cy="473710"/>
                <wp:effectExtent l="9525" t="952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746">
                              <a:moveTo>
                                <a:pt x="0" y="0"/>
                              </a:moveTo>
                              <a:lnTo>
                                <a:pt x="1556" y="7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746" path="m0,0l1556,746e" stroked="t" o:allowincell="f" style="position:absolute;margin-left:294.7pt;margin-top:5.3pt;width:77.75pt;height:37.2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3742690</wp:posOffset>
                </wp:positionH>
                <wp:positionV relativeFrom="paragraph">
                  <wp:posOffset>84455</wp:posOffset>
                </wp:positionV>
                <wp:extent cx="975995" cy="594995"/>
                <wp:effectExtent l="10160" t="1016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37">
                              <a:moveTo>
                                <a:pt x="0" y="0"/>
                              </a:moveTo>
                              <a:lnTo>
                                <a:pt x="1537" y="9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37" path="m0,0l1537,937e" stroked="t" o:allowincell="f" style="position:absolute;margin-left:294.7pt;margin-top:6.65pt;width:76.8pt;height:46.8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3749675</wp:posOffset>
                </wp:positionH>
                <wp:positionV relativeFrom="paragraph">
                  <wp:posOffset>72390</wp:posOffset>
                </wp:positionV>
                <wp:extent cx="975995" cy="594995"/>
                <wp:effectExtent l="10160" t="107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37">
                              <a:moveTo>
                                <a:pt x="0" y="0"/>
                              </a:moveTo>
                              <a:lnTo>
                                <a:pt x="1537" y="9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37" path="m0,0l1537,937e" stroked="t" o:allowincell="f" style="position:absolute;margin-left:295.25pt;margin-top:5.7pt;width:76.8pt;height:46.8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850005</wp:posOffset>
                </wp:positionH>
                <wp:positionV relativeFrom="paragraph">
                  <wp:posOffset>57785</wp:posOffset>
                </wp:positionV>
                <wp:extent cx="1731645" cy="1047750"/>
                <wp:effectExtent l="10160" t="952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650">
                              <a:moveTo>
                                <a:pt x="0" y="0"/>
                              </a:moveTo>
                              <a:lnTo>
                                <a:pt x="2727" y="1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1650" path="m0,0l2727,1650e" stroked="t" o:allowincell="f" style="position:absolute;margin-left:303.15pt;margin-top:4.55pt;width:136.3pt;height:82.45pt;mso-wrap-style:none;v-text-anchor:middle">
                <v:fill o:detectmouseclick="t" on="false"/>
                <v:stroke color="white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868420</wp:posOffset>
                </wp:positionH>
                <wp:positionV relativeFrom="paragraph">
                  <wp:posOffset>45720</wp:posOffset>
                </wp:positionV>
                <wp:extent cx="1731645" cy="1047750"/>
                <wp:effectExtent l="10160" t="952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1650">
                              <a:moveTo>
                                <a:pt x="0" y="0"/>
                              </a:moveTo>
                              <a:lnTo>
                                <a:pt x="2727" y="16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7,1650" path="m0,0l2727,1650e" stroked="t" o:allowincell="f" style="position:absolute;margin-left:304.6pt;margin-top:3.6pt;width:136.3pt;height:82.4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6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6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/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3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6051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6:22:00Z</dcterms:created>
  <dc:creator>Inkochnito</dc:creator>
  <dc:description/>
  <cp:keywords/>
  <dc:language>en-US</dc:language>
  <cp:lastModifiedBy>Inkochnito</cp:lastModifiedBy>
  <cp:lastPrinted>2009-12-13T17:58:00Z</cp:lastPrinted>
  <dcterms:modified xsi:type="dcterms:W3CDTF">2009-12-13T16:59:00Z</dcterms:modified>
  <cp:revision>15</cp:revision>
  <dc:subject>Score and instruction cards</dc:subject>
  <dc:title>Gottlieb Excalibur</dc:title>
</cp:coreProperties>
</file>