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Helvetica" w:hAnsi="Helvetica" w:cs="Arial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4" w:leader="none"/>
                              </w:tabs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ab/>
                              <w:t>How to play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DEVIL’S DARE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6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MULTI-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Lit outside return lanes light hole or rollunder for one shot only</w:t>
                              <w:br/>
                              <w:tab/>
                              <w:t>for capture in hole. Completing center drop target bank lights</w:t>
                              <w:br/>
                              <w:tab/>
                              <w:t>hole. Kicker lights for capture after ball is captured in hole and</w:t>
                              <w:br/>
                              <w:tab/>
                              <w:t>left bank has been completed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6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MULTI-BALL 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During multi-ball, drop targets and red spot targets score</w:t>
                              <w:br/>
                              <w:tab/>
                              <w:t>extra bonus (2,000 if 2-ball, 3,000 if 3-ball)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6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MULTI-MOD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If multi-ball bonus reaches 50,000 (2-ball) or 70,000 (3-ball),</w:t>
                              <w:br/>
                              <w:tab/>
                              <w:t>player is given an extra round of multi-ball. The multi-ball</w:t>
                              <w:br/>
                              <w:tab/>
                              <w:t>bonus acts as a timer, and extra round ends when timer</w:t>
                              <w:br/>
                              <w:tab/>
                              <w:t>reaches zero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6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Completing top red spot targets twice lights Special. Right</w:t>
                              <w:br/>
                              <w:tab/>
                              <w:t>out-lane awards Special when lit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6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Completing red spot target bank on right lights Extra Ball.</w:t>
                              <w:br/>
                              <w:tab/>
                              <w:t>Rollunder in center lane awards Extra Ball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6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</w:rPr>
                              <w:t>BONUS MULTIPIER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1"/>
                              </w:rPr>
                              <w:t xml:space="preserve"> .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1"/>
                                <w:lang w:val="en-GB"/>
                              </w:rPr>
                              <w:tab/>
                              <w:t>Completing 3-bank and one 5-bank awards 2X. All banks</w:t>
                              <w:br/>
                              <w:tab/>
                              <w:t>complete awards 3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6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>BALL-SAVE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1"/>
                                <w:lang w:val="en-GB"/>
                              </w:rPr>
                              <w:t xml:space="preserve"> . . . . . . . .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1"/>
                                <w:lang w:val="en-GB"/>
                              </w:rPr>
                              <w:t>Completing any target bank lights Ball-Save (green button on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1"/>
                                <w:szCs w:val="26"/>
                                <w:lang w:val="en-GB"/>
                              </w:rPr>
                              <w:tab/>
                              <w:t>left of cabinet)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Helvetica" w:hAnsi="Helvetica" w:cs="Arial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54" w:leader="none"/>
                        </w:tabs>
                        <w:ind w:left="18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ab/>
                        <w:t>How to play</w:t>
                      </w:r>
                      <w:r>
                        <w:rPr>
                          <w:rFonts w:cs="Arial" w:ascii="Arial" w:hAnsi="Arial"/>
                          <w:color w:val="FFFFFF"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DEVIL’S DARE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340" w:leader="none"/>
                        </w:tabs>
                        <w:spacing w:before="6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MULTI-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Lit outside return lanes light hole or rollunder for one shot only</w:t>
                        <w:br/>
                        <w:tab/>
                        <w:t>for capture in hole. Completing center drop target bank lights</w:t>
                        <w:br/>
                        <w:tab/>
                        <w:t>hole. Kicker lights for capture after ball is captured in hole and</w:t>
                        <w:br/>
                        <w:tab/>
                        <w:t>left bank has been completed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340" w:leader="none"/>
                        </w:tabs>
                        <w:spacing w:before="6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MULTI-BALL BONU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During multi-ball, drop targets and red spot targets score</w:t>
                        <w:br/>
                        <w:tab/>
                        <w:t>extra bonus (2,000 if 2-ball, 3,000 if 3-ball)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340" w:leader="none"/>
                        </w:tabs>
                        <w:spacing w:before="6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MULTI-MOD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If multi-ball bonus reaches 50,000 (2-ball) or 70,000 (3-ball),</w:t>
                        <w:br/>
                        <w:tab/>
                        <w:t>player is given an extra round of multi-ball. The multi-ball</w:t>
                        <w:br/>
                        <w:tab/>
                        <w:t>bonus acts as a timer, and extra round ends when timer</w:t>
                        <w:br/>
                        <w:tab/>
                        <w:t>reaches zero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340" w:leader="none"/>
                        </w:tabs>
                        <w:spacing w:before="6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Completing top red spot targets twice lights Special. Right</w:t>
                        <w:br/>
                        <w:tab/>
                        <w:t>out-lane awards Special when lit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340" w:leader="none"/>
                        </w:tabs>
                        <w:spacing w:before="6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Completing red spot target bank on right lights Extra Ball.</w:t>
                        <w:br/>
                        <w:tab/>
                        <w:t>Rollunder in center lane awards Extra Ball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spacing w:before="60" w:after="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</w:rPr>
                        <w:t>BONUS MULTIPIER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1"/>
                        </w:rPr>
                        <w:t xml:space="preserve"> .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1"/>
                          <w:lang w:val="en-GB"/>
                        </w:rPr>
                        <w:tab/>
                        <w:t>Completing 3-bank and one 5-bank awards 2X. All banks</w:t>
                        <w:br/>
                        <w:tab/>
                        <w:t>complete awards 3X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spacing w:before="60" w:after="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>BALL-SAVE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1"/>
                          <w:lang w:val="en-GB"/>
                        </w:rPr>
                        <w:t xml:space="preserve"> . . . . . . . . </w:t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1"/>
                          <w:lang w:val="en-GB"/>
                        </w:rPr>
                        <w:t>Completing any target bank lights Ball-Save (green button on</w:t>
                        <w:br/>
                      </w:r>
                      <w:r>
                        <w:rPr>
                          <w:rFonts w:cs="Arial" w:ascii="Helvetica" w:hAnsi="Helvetica"/>
                          <w:color w:val="FFFFFF"/>
                          <w:sz w:val="21"/>
                          <w:szCs w:val="26"/>
                          <w:lang w:val="en-GB"/>
                        </w:rPr>
                        <w:tab/>
                        <w:t>left of cabinet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3905</wp:posOffset>
                </wp:positionH>
                <wp:positionV relativeFrom="paragraph">
                  <wp:posOffset>161925</wp:posOffset>
                </wp:positionV>
                <wp:extent cx="914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2.75pt;mso-position-vertical-relative:text;margin-left:3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449.95pt,3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1710</wp:posOffset>
                </wp:positionH>
                <wp:positionV relativeFrom="paragraph">
                  <wp:posOffset>82550</wp:posOffset>
                </wp:positionV>
                <wp:extent cx="6858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A-218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5pt;mso-position-vertical-relative:text;margin-left:3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A-218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Helvetica" w:hAnsi="Helvetica" w:cs="Arial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4" w:leader="none"/>
                              </w:tabs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ab/>
                              <w:t>How to play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DEVIL’S DARE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6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MULTI-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Lit outside return lanes light hole or rollunder for one shot only</w:t>
                              <w:br/>
                              <w:tab/>
                              <w:t>for capture in hole. Completing center drop target bank lights</w:t>
                              <w:br/>
                              <w:tab/>
                              <w:t>hole. Kicker lights for capture after ball is captured in hole and</w:t>
                              <w:br/>
                              <w:tab/>
                              <w:t>left bank has been completed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6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MULTI-BALL 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During multi-ball, drop targets and red spot targets score</w:t>
                              <w:br/>
                              <w:tab/>
                              <w:t>extra bonus (2,000 if 2-ball, 3,000 if 3-ball)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6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MULTI-MOD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If multi-ball bonus reaches 50,000 (2-ball) or 70,000 (3-ball),</w:t>
                              <w:br/>
                              <w:tab/>
                              <w:t>player is given an extra round of multi-ball. The multi-ball</w:t>
                              <w:br/>
                              <w:tab/>
                              <w:t>bonus acts as a timer, and extra round ends when timer</w:t>
                              <w:br/>
                              <w:tab/>
                              <w:t>reaches zero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6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Completing top red spot targets twice lights Special. Right</w:t>
                              <w:br/>
                              <w:tab/>
                              <w:t>out-lane awards Special when lit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6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Completing red spot target bank on right lights Extra Ball.</w:t>
                              <w:br/>
                              <w:tab/>
                              <w:t>Rollunder in center lane awards Extra Ball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6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>BONUS MULTIPIER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1"/>
                                <w:lang w:val="en-GB"/>
                              </w:rPr>
                              <w:t xml:space="preserve"> .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1"/>
                                <w:lang w:val="en-GB"/>
                              </w:rPr>
                              <w:tab/>
                              <w:t>Completing 3-bank and one 5-bank awards 2X. All banks</w:t>
                              <w:br/>
                              <w:tab/>
                              <w:t>complete awards 3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6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>BALL-SAVE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1"/>
                                <w:lang w:val="en-GB"/>
                              </w:rPr>
                              <w:t xml:space="preserve"> . . . . . . . .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1"/>
                                <w:lang w:val="en-GB"/>
                              </w:rPr>
                              <w:t>Completing any target bank lights Ball-Save (green button on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1"/>
                                <w:szCs w:val="26"/>
                                <w:lang w:val="en-GB"/>
                              </w:rPr>
                              <w:tab/>
                              <w:t>left of cabinet)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Helvetica" w:hAnsi="Helvetica" w:cs="Arial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54" w:leader="none"/>
                        </w:tabs>
                        <w:ind w:left="18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ab/>
                        <w:t>How to play</w:t>
                      </w:r>
                      <w:r>
                        <w:rPr>
                          <w:rFonts w:cs="Arial" w:ascii="Arial" w:hAnsi="Arial"/>
                          <w:color w:val="FFFFFF"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DEVIL’S DARE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340" w:leader="none"/>
                        </w:tabs>
                        <w:spacing w:before="6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MULTI-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Lit outside return lanes light hole or rollunder for one shot only</w:t>
                        <w:br/>
                        <w:tab/>
                        <w:t>for capture in hole. Completing center drop target bank lights</w:t>
                        <w:br/>
                        <w:tab/>
                        <w:t>hole. Kicker lights for capture after ball is captured in hole and</w:t>
                        <w:br/>
                        <w:tab/>
                        <w:t>left bank has been completed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340" w:leader="none"/>
                        </w:tabs>
                        <w:spacing w:before="6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MULTI-BALL BONU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During multi-ball, drop targets and red spot targets score</w:t>
                        <w:br/>
                        <w:tab/>
                        <w:t>extra bonus (2,000 if 2-ball, 3,000 if 3-ball)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340" w:leader="none"/>
                        </w:tabs>
                        <w:spacing w:before="6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MULTI-MOD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If multi-ball bonus reaches 50,000 (2-ball) or 70,000 (3-ball),</w:t>
                        <w:br/>
                        <w:tab/>
                        <w:t>player is given an extra round of multi-ball. The multi-ball</w:t>
                        <w:br/>
                        <w:tab/>
                        <w:t>bonus acts as a timer, and extra round ends when timer</w:t>
                        <w:br/>
                        <w:tab/>
                        <w:t>reaches zero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340" w:leader="none"/>
                        </w:tabs>
                        <w:spacing w:before="6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Completing top red spot targets twice lights Special. Right</w:t>
                        <w:br/>
                        <w:tab/>
                        <w:t>out-lane awards Special when lit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340" w:leader="none"/>
                        </w:tabs>
                        <w:spacing w:before="6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Completing red spot target bank on right lights Extra Ball.</w:t>
                        <w:br/>
                        <w:tab/>
                        <w:t>Rollunder in center lane awards Extra Ball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spacing w:before="60" w:after="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>BONUS MULTIPIER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1"/>
                          <w:lang w:val="en-GB"/>
                        </w:rPr>
                        <w:t xml:space="preserve"> .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1"/>
                          <w:lang w:val="en-GB"/>
                        </w:rPr>
                        <w:tab/>
                        <w:t>Completing 3-bank and one 5-bank awards 2X. All banks</w:t>
                        <w:br/>
                        <w:tab/>
                        <w:t>complete awards 3X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spacing w:before="60" w:after="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>BALL-SAVE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1"/>
                          <w:lang w:val="en-GB"/>
                        </w:rPr>
                        <w:t xml:space="preserve"> . . . . . . . . </w:t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1"/>
                          <w:lang w:val="en-GB"/>
                        </w:rPr>
                        <w:t>Completing any target bank lights Ball-Save (green button on</w:t>
                        <w:br/>
                      </w:r>
                      <w:r>
                        <w:rPr>
                          <w:rFonts w:cs="Arial" w:ascii="Helvetica" w:hAnsi="Helvetica"/>
                          <w:color w:val="FFFFFF"/>
                          <w:sz w:val="21"/>
                          <w:szCs w:val="26"/>
                          <w:lang w:val="en-GB"/>
                        </w:rPr>
                        <w:tab/>
                        <w:t>left of cabinet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3905</wp:posOffset>
                </wp:positionH>
                <wp:positionV relativeFrom="paragraph">
                  <wp:posOffset>161925</wp:posOffset>
                </wp:positionV>
                <wp:extent cx="9144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2.75pt;mso-position-vertical-relative:text;margin-left:3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449.95pt,3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91710</wp:posOffset>
                </wp:positionH>
                <wp:positionV relativeFrom="paragraph">
                  <wp:posOffset>82550</wp:posOffset>
                </wp:positionV>
                <wp:extent cx="6858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A-218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5pt;mso-position-vertical-relative:text;margin-left:3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A-218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Helvetica" w:hAnsi="Helvetica" w:cs="Arial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</w:rPr>
                              <w:t>WIE SPIELT MA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</w:rPr>
                              <w:t>DEVIL’S DARE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color w:val="FFFFFF"/>
                                <w:sz w:val="40"/>
                                <w:lang w:val="nl-NL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10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MULTI-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</w:rPr>
                              <w:t>ABRÄUMEN DER MITTLEREN UND LINKEN TARGETBANK</w:t>
                              <w:br/>
                              <w:tab/>
                              <w:t>AKTIVIERT CAPTIVE CAVE UND CAPTIVE PIT. KUGEL IM</w:t>
                              <w:br/>
                              <w:tab/>
                              <w:t>CAPTIVE CAVE LÖST 2 KUGELN AUS.</w:t>
                              <w:br/>
                              <w:tab/>
                              <w:t>BALL IM CAPTIVE PIT LÖST 3 KUGELN AUS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10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MULTI-BALL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</w:rPr>
                              <w:t>WÄHREND MULTI-BALL-AKTION ZÄHLEN ROTE TARGETS</w:t>
                              <w:br/>
                              <w:tab/>
                              <w:t>EXTRA BONUS (2,000 BEI 2-KUGELN, 3,000 BEI 3-KUGELN)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10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MULTI-MOD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</w:rPr>
                              <w:t>1ST MULTI-BALL-BONUS 50,000 (BEI 2-KUGELN) 70,000 (BEI 3</w:t>
                              <w:br/>
                              <w:tab/>
                              <w:t>KUGELN), ERREICHT EXTRARUNDE MULTI-BALL. MULTI-BALL-</w:t>
                              <w:br/>
                              <w:tab/>
                              <w:t>BONUS ARBEITET ALS TIMER EXTRARUNDE BEI 0 ZU END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10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lang w:val="nl-NL"/>
                              </w:rPr>
                              <w:t>ZWEIMALIGES TREFFEN DER OBEREN RUNDEN TARGETS</w:t>
                              <w:br/>
                              <w:tab/>
                              <w:t>AKTIVIERT SPECIAL UND BALL SAVER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  <w:lang w:val="nl-NL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10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1"/>
                                <w:lang w:val="nl-NL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lang w:val="nl-NL"/>
                              </w:rPr>
                              <w:t>TREFFEN ALLER RUNDEN TARGETS AUF DER RECHTEN</w:t>
                              <w:br/>
                              <w:tab/>
                              <w:t>SEITE AKTIVIERT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100" w:after="0"/>
                              <w:ind w:left="181" w:hanging="0"/>
                              <w:rPr>
                                <w:rFonts w:ascii="Helvetica" w:hAnsi="Helvetica" w:cs="Arial"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>BONUS MULTIPIER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1"/>
                                <w:lang w:val="en-GB"/>
                              </w:rPr>
                              <w:t xml:space="preserve"> .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1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</w:rPr>
                              <w:t>BEI ABRÄUMEN DER 3ER UND EINER 5ER TARGETSBANK</w:t>
                              <w:br/>
                              <w:tab/>
                              <w:t>DOPPEL-BONUS, ALLE TARGETBAENKE DREIFACH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10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>BALL-SAVE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1"/>
                                <w:lang w:val="en-GB"/>
                              </w:rPr>
                              <w:t xml:space="preserve"> . . . . . . . .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>ABRÄUMEN EINER TARGETBANK AKTIVIERT BALL SAVER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ab/>
                              <w:t>(GRÜNER FLIPPERKNOPF LINKS)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Helvetica" w:hAnsi="Helvetica" w:cs="Arial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ind w:left="18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8"/>
                        </w:rPr>
                        <w:t>WIE SPIELT MA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</w:rPr>
                        <w:t>DEVIL’S DARE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color w:val="FFFFFF"/>
                          <w:sz w:val="40"/>
                          <w:lang w:val="nl-NL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40"/>
                          <w:lang w:val="nl-NL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340" w:leader="none"/>
                        </w:tabs>
                        <w:spacing w:before="10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1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MULTI-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</w:rPr>
                        <w:t>ABRÄUMEN DER MITTLEREN UND LINKEN TARGETBANK</w:t>
                        <w:br/>
                        <w:tab/>
                        <w:t>AKTIVIERT CAPTIVE CAVE UND CAPTIVE PIT. KUGEL IM</w:t>
                        <w:br/>
                        <w:tab/>
                        <w:t>CAPTIVE CAVE LÖST 2 KUGELN AUS.</w:t>
                        <w:br/>
                        <w:tab/>
                        <w:t>BALL IM CAPTIVE PIT LÖST 3 KUGELN AUS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340" w:leader="none"/>
                        </w:tabs>
                        <w:spacing w:before="10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1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MULTI-BALLBONU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</w:rPr>
                        <w:t>WÄHREND MULTI-BALL-AKTION ZÄHLEN ROTE TARGETS</w:t>
                        <w:br/>
                        <w:tab/>
                        <w:t>EXTRA BONUS (2,000 BEI 2-KUGELN, 3,000 BEI 3-KUGELN)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340" w:leader="none"/>
                        </w:tabs>
                        <w:spacing w:before="10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1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MULTI-MOD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</w:rPr>
                        <w:t>1ST MULTI-BALL-BONUS 50,000 (BEI 2-KUGELN) 70,000 (BEI 3</w:t>
                        <w:br/>
                        <w:tab/>
                        <w:t>KUGELN), ERREICHT EXTRARUNDE MULTI-BALL. MULTI-BALL-</w:t>
                        <w:br/>
                        <w:tab/>
                        <w:t>BONUS ARBEITET ALS TIMER EXTRARUNDE BEI 0 ZU END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340" w:leader="none"/>
                        </w:tabs>
                        <w:spacing w:before="10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lang w:val="nl-NL"/>
                        </w:rPr>
                        <w:t>ZWEIMALIGES TREFFEN DER OBEREN RUNDEN TARGETS</w:t>
                        <w:br/>
                        <w:tab/>
                        <w:t>AKTIVIERT SPECIAL UND BALL SAVER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  <w:lang w:val="nl-NL"/>
                        </w:rPr>
                        <w:t>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340" w:leader="none"/>
                        </w:tabs>
                        <w:spacing w:before="10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1"/>
                          <w:lang w:val="nl-NL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lang w:val="nl-NL"/>
                        </w:rPr>
                        <w:t>TREFFEN ALLER RUNDEN TARGETS AUF DER RECHTEN</w:t>
                        <w:br/>
                        <w:tab/>
                        <w:t>SEITE AKTIVIERT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spacing w:before="100" w:after="0"/>
                        <w:ind w:left="181" w:hanging="0"/>
                        <w:rPr>
                          <w:rFonts w:ascii="Helvetica" w:hAnsi="Helvetica" w:cs="Arial"/>
                          <w:color w:val="FFFFFF"/>
                          <w:sz w:val="21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>BONUS MULTIPIER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1"/>
                          <w:lang w:val="en-GB"/>
                        </w:rPr>
                        <w:t xml:space="preserve"> .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1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</w:rPr>
                        <w:t>BEI ABRÄUMEN DER 3ER UND EINER 5ER TARGETSBANK</w:t>
                        <w:br/>
                        <w:tab/>
                        <w:t>DOPPEL-BONUS, ALLE TARGETBAENKE DREIFACH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spacing w:before="100" w:after="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>BALL-SAVE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1"/>
                          <w:lang w:val="en-GB"/>
                        </w:rPr>
                        <w:t xml:space="preserve"> . . . . . . . . </w:t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en-GB"/>
                        </w:rPr>
                        <w:t>ABRÄUMEN EINER TARGETBANK AKTIVIERT BALL SAVER</w:t>
                        <w:br/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6"/>
                          <w:lang w:val="en-GB"/>
                        </w:rPr>
                        <w:tab/>
                        <w:t>(GRÜNER FLIPPERKNOPF LINK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02810</wp:posOffset>
                </wp:positionH>
                <wp:positionV relativeFrom="paragraph">
                  <wp:posOffset>-2540</wp:posOffset>
                </wp:positionV>
                <wp:extent cx="91440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3 KUGELN</w:t>
                              <w:br/>
                              <w:t>PRO SPI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0.2pt;mso-position-vertical-relative:text;margin-left:3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3 KUGELN</w:t>
                        <w:br/>
                        <w:t>PRO SP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449.95pt,3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1710</wp:posOffset>
                </wp:positionH>
                <wp:positionV relativeFrom="paragraph">
                  <wp:posOffset>82550</wp:posOffset>
                </wp:positionV>
                <wp:extent cx="685800" cy="2286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A-218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5pt;mso-position-vertical-relative:text;margin-left:3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A-218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Helvetica" w:hAnsi="Helvetica" w:cs="Arial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</w:rPr>
                              <w:t>WIE SPIELT MA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</w:rPr>
                              <w:t>DEVIL’S DARE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color w:val="FFFFFF"/>
                                <w:sz w:val="40"/>
                                <w:lang w:val="nl-NL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10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MULTI-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</w:rPr>
                              <w:t>ABRÄUMEN DER MITTLEREN UND LINKEN TARGETBANK</w:t>
                              <w:br/>
                              <w:tab/>
                              <w:t>AKTIVIERT CAPTIVE CAVE UND CAPTIVE PIT. KUGEL IM</w:t>
                              <w:br/>
                              <w:tab/>
                              <w:t>CAPTIVE CAVE LÖST 2 KUGELN AUS.</w:t>
                              <w:br/>
                              <w:tab/>
                              <w:t>BALL IM CAPTIVE PIT LÖST 3 KUGELN AUS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10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MULTI-BALL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</w:rPr>
                              <w:t>WÄHREND MULTI-BALL-AKTION ZÄHLEN ROTE TARGETS</w:t>
                              <w:br/>
                              <w:tab/>
                              <w:t>EXTRA BONUS (2,000 BEI 2-KUGELN, 3,000 BEI 3-KUGELN)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10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1"/>
                                <w:lang w:val="nl-NL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MULTI-MOD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</w:rPr>
                              <w:t>1ST MULTI-BALL-BONUS 50,000 (BEI 2-KUGELN) 70,000 (BEI 3</w:t>
                              <w:br/>
                              <w:tab/>
                              <w:t xml:space="preserve">KUGELN), ERREICHT EXTRARUNDE MULTI-BALL.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lang w:val="nl-NL"/>
                              </w:rPr>
                              <w:t>MULTI-BALL-</w:t>
                              <w:br/>
                              <w:tab/>
                              <w:t>BONUS ARBEITET ALS TIMER EXTRARUNDE BEI 0 ZU END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10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lang w:val="nl-NL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  <w:lang w:val="nl-NL"/>
                              </w:rPr>
                              <w:t xml:space="preserve"> . . .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  <w:lang w:val="nl-NL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lang w:val="nl-NL"/>
                              </w:rPr>
                              <w:t>ZWEIMALIGES TREFFEN DER OBEREN RUNDEN TARGETS</w:t>
                              <w:br/>
                              <w:tab/>
                              <w:t>AKTIVIERT SPECIAL UND BALL SAVER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  <w:lang w:val="nl-NL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100" w:after="0"/>
                              <w:ind w:left="181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1"/>
                                <w:lang w:val="nl-NL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lang w:val="nl-NL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  <w:lang w:val="nl-NL"/>
                              </w:rPr>
                              <w:t xml:space="preserve">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  <w:lang w:val="nl-NL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lang w:val="nl-NL"/>
                              </w:rPr>
                              <w:t>TREFFEN ALLER RUNDEN TARGETS AUF DER RECHTEN</w:t>
                              <w:br/>
                              <w:tab/>
                              <w:t>SEITE AKTIVIERT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100" w:after="0"/>
                              <w:ind w:left="181" w:hanging="0"/>
                              <w:rPr>
                                <w:rFonts w:ascii="Helvetica" w:hAnsi="Helvetica" w:cs="Arial"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</w:rPr>
                              <w:t>BONUS MULTIPIER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1"/>
                              </w:rPr>
                              <w:t xml:space="preserve"> .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</w:rPr>
                              <w:t>BEI ABRÄUMEN DER 3ER UND EINER 5ER TARGETSBANK</w:t>
                              <w:br/>
                              <w:tab/>
                              <w:t>DOPPEL-BONUS, ALLE TARGETBAENKE DREIFACH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10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>BALL-SAVE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1"/>
                                <w:lang w:val="en-GB"/>
                              </w:rPr>
                              <w:t xml:space="preserve"> . . . . . . . .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>ABRÄUMEN EINER TARGETBANK AKTIVIERT BALL SAVER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ab/>
                              <w:t>(GRÜNER FLIPPERKNOPF LINKS)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Helvetica" w:hAnsi="Helvetica" w:cs="Arial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ind w:left="18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8"/>
                        </w:rPr>
                        <w:t>WIE SPIELT MA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</w:rPr>
                        <w:t>DEVIL’S DARE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color w:val="FFFFFF"/>
                          <w:sz w:val="40"/>
                          <w:lang w:val="nl-NL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40"/>
                          <w:lang w:val="nl-NL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340" w:leader="none"/>
                        </w:tabs>
                        <w:spacing w:before="10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1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MULTI-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</w:rPr>
                        <w:t>ABRÄUMEN DER MITTLEREN UND LINKEN TARGETBANK</w:t>
                        <w:br/>
                        <w:tab/>
                        <w:t>AKTIVIERT CAPTIVE CAVE UND CAPTIVE PIT. KUGEL IM</w:t>
                        <w:br/>
                        <w:tab/>
                        <w:t>CAPTIVE CAVE LÖST 2 KUGELN AUS.</w:t>
                        <w:br/>
                        <w:tab/>
                        <w:t>BALL IM CAPTIVE PIT LÖST 3 KUGELN AUS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340" w:leader="none"/>
                        </w:tabs>
                        <w:spacing w:before="10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1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MULTI-BALLBONU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</w:rPr>
                        <w:t>WÄHREND MULTI-BALL-AKTION ZÄHLEN ROTE TARGETS</w:t>
                        <w:br/>
                        <w:tab/>
                        <w:t>EXTRA BONUS (2,000 BEI 2-KUGELN, 3,000 BEI 3-KUGELN)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340" w:leader="none"/>
                        </w:tabs>
                        <w:spacing w:before="10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1"/>
                          <w:lang w:val="nl-NL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MULTI-MOD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</w:rPr>
                        <w:t>1ST MULTI-BALL-BONUS 50,000 (BEI 2-KUGELN) 70,000 (BEI 3</w:t>
                        <w:br/>
                        <w:tab/>
                        <w:t xml:space="preserve">KUGELN), ERREICHT EXTRARUNDE MULTI-BALL. 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lang w:val="nl-NL"/>
                        </w:rPr>
                        <w:t>MULTI-BALL-</w:t>
                        <w:br/>
                        <w:tab/>
                        <w:t>BONUS ARBEITET ALS TIMER EXTRARUNDE BEI 0 ZU END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340" w:leader="none"/>
                        </w:tabs>
                        <w:spacing w:before="10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lang w:val="nl-NL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  <w:lang w:val="nl-NL"/>
                        </w:rPr>
                        <w:t xml:space="preserve"> . . .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  <w:lang w:val="nl-NL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lang w:val="nl-NL"/>
                        </w:rPr>
                        <w:t>ZWEIMALIGES TREFFEN DER OBEREN RUNDEN TARGETS</w:t>
                        <w:br/>
                        <w:tab/>
                        <w:t>AKTIVIERT SPECIAL UND BALL SAVER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  <w:lang w:val="nl-NL"/>
                        </w:rPr>
                        <w:t>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340" w:leader="none"/>
                        </w:tabs>
                        <w:spacing w:before="100" w:after="0"/>
                        <w:ind w:left="181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1"/>
                          <w:lang w:val="nl-NL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lang w:val="nl-NL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  <w:lang w:val="nl-NL"/>
                        </w:rPr>
                        <w:t xml:space="preserve">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  <w:lang w:val="nl-NL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lang w:val="nl-NL"/>
                        </w:rPr>
                        <w:t>TREFFEN ALLER RUNDEN TARGETS AUF DER RECHTEN</w:t>
                        <w:br/>
                        <w:tab/>
                        <w:t>SEITE AKTIVIERT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spacing w:before="100" w:after="0"/>
                        <w:ind w:left="181" w:hanging="0"/>
                        <w:rPr>
                          <w:rFonts w:ascii="Helvetica" w:hAnsi="Helvetica" w:cs="Arial"/>
                          <w:color w:val="FFFFFF"/>
                          <w:sz w:val="21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</w:rPr>
                        <w:t>BONUS MULTIPIER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1"/>
                        </w:rPr>
                        <w:t xml:space="preserve"> .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1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</w:rPr>
                        <w:t>BEI ABRÄUMEN DER 3ER UND EINER 5ER TARGETSBANK</w:t>
                        <w:br/>
                        <w:tab/>
                        <w:t>DOPPEL-BONUS, ALLE TARGETBAENKE DREIFACH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spacing w:before="100" w:after="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>BALL-SAVE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1"/>
                          <w:lang w:val="en-GB"/>
                        </w:rPr>
                        <w:t xml:space="preserve"> . . . . . . . . </w:t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en-GB"/>
                        </w:rPr>
                        <w:t>ABRÄUMEN EINER TARGETBANK AKTIVIERT BALL SAVER</w:t>
                        <w:br/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6"/>
                          <w:lang w:val="en-GB"/>
                        </w:rPr>
                        <w:tab/>
                        <w:t>(GRÜNER FLIPPERKNOPF LINK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02810</wp:posOffset>
                </wp:positionH>
                <wp:positionV relativeFrom="paragraph">
                  <wp:posOffset>-2540</wp:posOffset>
                </wp:positionV>
                <wp:extent cx="914400" cy="3429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5 KUGELN</w:t>
                              <w:br/>
                              <w:t>PRO SPI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0.2pt;mso-position-vertical-relative:text;margin-left:3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5 KUGELN</w:t>
                        <w:br/>
                        <w:t>PRO SP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449.95pt,3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91710</wp:posOffset>
                </wp:positionH>
                <wp:positionV relativeFrom="paragraph">
                  <wp:posOffset>82550</wp:posOffset>
                </wp:positionV>
                <wp:extent cx="685800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A-218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5pt;mso-position-vertical-relative:text;margin-left:3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A-218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5471795" cy="208788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jc w:val="left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  <w:tab/>
                              <w:t>1  REPLAY  FOR  EACH  SCORE  OF  400,000  POIN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1  REPLAY  FOR  EACH  SCORE  OF  1,0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3  REPLAYS  FOR  BEATING  HIGH  SCORE  TO  D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0.65pt;mso-position-vertical-relative:text;margin-left:27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jc w:val="left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  <w:tab/>
                        <w:t>1  REPLAY  FOR  EACH  SCORE  OF  400,000  POINTS.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1  REPLAY  FOR  EACH  SCORE  OF  1,0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3  REPLAYS  FOR  BEATING  HIGH  SCORE  TO  D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color w:val="FFFFFF"/>
                                <w:sz w:val="16"/>
                              </w:rPr>
                              <w:t>A-218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color w:val="FFFFFF"/>
                          <w:sz w:val="16"/>
                        </w:rPr>
                        <w:t>A-218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5471795" cy="208788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jc w:val="left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  <w:tab/>
                              <w:t>1  REPLAY  FOR  EACH  SCORE  OF  400,000  POIN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1  REPLAY  FOR  EACH  SCORE  OF  1,0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0.65pt;mso-position-vertical-relative:text;margin-left:27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jc w:val="left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  <w:tab/>
                        <w:t>1  REPLAY  FOR  EACH  SCORE  OF  400,000  POINTS.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1  REPLAY  FOR  EACH  SCORE  OF  1,0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color w:val="FFFFFF"/>
                                <w:sz w:val="16"/>
                              </w:rPr>
                              <w:t>A-218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color w:val="FFFFFF"/>
                          <w:sz w:val="16"/>
                        </w:rPr>
                        <w:t>A-218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5471795" cy="208788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jc w:val="left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  <w:tab/>
                              <w:t>1  REPLAY  FOR  EACH  SCORE  OF  600,000  POIN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1  REPLAY  FOR  EACH  SCORE  OF  1,2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3  REPLAYS  FOR  BEATING  HIGH  SCORE  TO  D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0.65pt;mso-position-vertical-relative:text;margin-left:27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jc w:val="left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  <w:tab/>
                        <w:t>1  REPLAY  FOR  EACH  SCORE  OF  600,000  POINTS.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1  REPLAY  FOR  EACH  SCORE  OF  1,2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3  REPLAYS  FOR  BEATING  HIGH  SCORE  TO  D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color w:val="FFFFFF"/>
                                <w:sz w:val="16"/>
                              </w:rPr>
                              <w:t>A-218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color w:val="FFFFFF"/>
                          <w:sz w:val="16"/>
                        </w:rPr>
                        <w:t>A-218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5471795" cy="208788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jc w:val="left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  <w:tab/>
                              <w:t>1  REPLAY  FOR  EACH  SCORE  OF  600,000  POIN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1  REPLAY  FOR  EACH  SCORE  OF  1,2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0.65pt;mso-position-vertical-relative:text;margin-left:27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jc w:val="left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  <w:tab/>
                        <w:t>1  REPLAY  FOR  EACH  SCORE  OF  600,000  POINTS.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1  REPLAY  FOR  EACH  SCORE  OF  1,2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color w:val="FFFFFF"/>
                                <w:sz w:val="16"/>
                              </w:rPr>
                              <w:t>A-218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color w:val="FFFFFF"/>
                          <w:sz w:val="16"/>
                        </w:rPr>
                        <w:t>A-218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pacing w:val="60"/>
                                <w:position w:val="12"/>
                                <w:sz w:val="12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48"/>
                                <w:lang w:val="en-GB"/>
                              </w:rPr>
                              <w:t>DEVIL’S D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SCORES ARE LISTED FROM LIBERAL TO CONSERVATIVE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RECOMMENDED CARDS ARE MARKED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position w:val="-10"/>
                                <w:sz w:val="32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FOR 3 BALL AND † FOR 5 BAL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080" w:leader="none"/>
                                <w:tab w:val="left" w:pos="1800" w:leader="none"/>
                              </w:tabs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NOTE:</w:t>
                              <w:tab/>
                              <w:t>IF GAME IS OPERATED WITHOUT “HIGH GAME TO DATE”</w:t>
                              <w:br/>
                              <w:t xml:space="preserve"> </w:t>
                              <w:tab/>
                              <w:tab/>
                              <w:t>FEATURE TURN SCORE CARD OV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spacing w:val="60"/>
                          <w:position w:val="12"/>
                          <w:sz w:val="12"/>
                        </w:rPr>
                      </w:pPr>
                      <w:r>
                        <w:rPr>
                          <w:spacing w:val="60"/>
                          <w:position w:val="12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z w:val="48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z w:val="48"/>
                          <w:lang w:val="en-GB"/>
                        </w:rPr>
                        <w:t>DEVIL’S DA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SCORES ARE LISTED FROM LIBERAL TO CONSERVATIVE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 xml:space="preserve">RECOMMENDED CARDS ARE MARKED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position w:val="-10"/>
                          <w:sz w:val="32"/>
                          <w:lang w:val="en-GB"/>
                        </w:rPr>
                        <w:t>*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 xml:space="preserve"> FOR 3 BALL AND † FOR 5 BAL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080" w:leader="none"/>
                          <w:tab w:val="left" w:pos="1800" w:leader="none"/>
                        </w:tabs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NOTE:</w:t>
                        <w:tab/>
                        <w:t>IF GAME IS OPERATED WITHOUT “HIGH GAME TO DATE”</w:t>
                        <w:br/>
                        <w:t xml:space="preserve"> </w:t>
                        <w:tab/>
                        <w:tab/>
                        <w:t>FEATURE TURN SCORE CARD OVE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44780</wp:posOffset>
                </wp:positionV>
                <wp:extent cx="2400300" cy="195072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95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 w:before="120" w:after="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A-21867</w:t>
                              <w:tab/>
                              <w:t>200,000 – 9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 w:before="120" w:after="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A-21870</w:t>
                              <w:tab/>
                              <w:t>300,000 – 1,0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 w:before="120" w:after="0"/>
                              <w:rPr/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position w:val="-6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News Gothic MT Std" w:ascii="News Gothic MT Std" w:hAnsi="News Gothic MT Std"/>
                                <w:position w:val="-6"/>
                                <w:sz w:val="28"/>
                              </w:rPr>
                              <w:t>*</w:t>
                            </w: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A-21871</w:t>
                              <w:tab/>
                              <w:t>400,000 – 1,0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 w:before="120" w:after="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A-21872</w:t>
                              <w:tab/>
                              <w:t>500,000 – 1,1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 w:before="120" w:after="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" w:ascii="News Gothic MT Std" w:hAnsi="News Gothic MT Std"/>
                              </w:rPr>
                              <w:t>†</w:t>
                            </w: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A-21873</w:t>
                              <w:tab/>
                              <w:t>600,000 – 1,2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 w:before="120" w:after="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A-21874</w:t>
                              <w:tab/>
                              <w:t>700,000 – 1,3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 w:before="120" w:after="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A-21875</w:t>
                              <w:tab/>
                              <w:t>800,000 – 1,400,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53.6pt;mso-wrap-distance-left:9.05pt;mso-wrap-distance-right:9.05pt;mso-wrap-distance-top:0pt;mso-wrap-distance-bottom:0pt;margin-top:11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 w:before="120" w:after="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A-21867</w:t>
                        <w:tab/>
                        <w:t>200,000 – 9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 w:before="120" w:after="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A-21870</w:t>
                        <w:tab/>
                        <w:t>300,000 – 1,0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 w:before="120" w:after="0"/>
                        <w:rPr/>
                      </w:pPr>
                      <w:r>
                        <w:rPr>
                          <w:rFonts w:eastAsia="News Gothic MT Std" w:cs="News Gothic MT Std" w:ascii="News Gothic MT Std" w:hAnsi="News Gothic MT Std"/>
                          <w:position w:val="-6"/>
                          <w:sz w:val="28"/>
                        </w:rPr>
                        <w:t xml:space="preserve">  </w:t>
                      </w:r>
                      <w:r>
                        <w:rPr>
                          <w:rFonts w:cs="News Gothic MT Std" w:ascii="News Gothic MT Std" w:hAnsi="News Gothic MT Std"/>
                          <w:position w:val="-6"/>
                          <w:sz w:val="28"/>
                        </w:rPr>
                        <w:t>*</w:t>
                      </w: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A-21871</w:t>
                        <w:tab/>
                        <w:t>400,000 – 1,0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 w:before="120" w:after="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A-21872</w:t>
                        <w:tab/>
                        <w:t>500,000 – 1,1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 w:before="120" w:after="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</w:rPr>
                        <w:t xml:space="preserve">   </w:t>
                      </w:r>
                      <w:r>
                        <w:rPr>
                          <w:rFonts w:cs="News Gothic MT Std" w:ascii="News Gothic MT Std" w:hAnsi="News Gothic MT Std"/>
                        </w:rPr>
                        <w:t>†</w:t>
                      </w: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A-21873</w:t>
                        <w:tab/>
                        <w:t>600,000 – 1,2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 w:before="120" w:after="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A-21874</w:t>
                        <w:tab/>
                        <w:t>700,000 – 1,3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 w:before="120" w:after="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A-21875</w:t>
                        <w:tab/>
                        <w:t>800,000 – 1,4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44780</wp:posOffset>
                </wp:positionV>
                <wp:extent cx="2400300" cy="206502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ADD-A-B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 w:before="120" w:after="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A-21876</w:t>
                              <w:tab/>
                              <w:t>400,000 – 1,0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 w:before="120" w:after="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A-21877</w:t>
                              <w:tab/>
                              <w:t>500,000 – 1,1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 w:before="120" w:after="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position w:val="-6"/>
                                <w:sz w:val="28"/>
                              </w:rPr>
                              <w:t>*</w:t>
                            </w:r>
                            <w:r>
                              <w:rPr>
                                <w:rFonts w:cs="News Gothic MT Std" w:ascii="News Gothic MT Std" w:hAnsi="News Gothic MT Std"/>
                              </w:rPr>
                              <w:t xml:space="preserve"> †</w:t>
                              <w:tab/>
                              <w:t>A-21878</w:t>
                              <w:tab/>
                              <w:t>600,000 – 1,2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 w:before="120" w:after="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A-21879</w:t>
                              <w:tab/>
                              <w:t>700,000 – 1,3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 w:before="120" w:after="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A-21880</w:t>
                              <w:tab/>
                              <w:t>800,000 – 1,400,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62.6pt;mso-wrap-distance-left:9.05pt;mso-wrap-distance-right:9.05pt;mso-wrap-distance-top:0pt;mso-wrap-distance-bottom:0pt;margin-top:11.4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ADD-A-BA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 w:before="120" w:after="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A-21876</w:t>
                        <w:tab/>
                        <w:t>400,000 – 1,0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 w:before="120" w:after="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A-21877</w:t>
                        <w:tab/>
                        <w:t>500,000 – 1,1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 w:before="120" w:after="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position w:val="-6"/>
                          <w:sz w:val="28"/>
                        </w:rPr>
                        <w:t>*</w:t>
                      </w:r>
                      <w:r>
                        <w:rPr>
                          <w:rFonts w:cs="News Gothic MT Std" w:ascii="News Gothic MT Std" w:hAnsi="News Gothic MT Std"/>
                        </w:rPr>
                        <w:t xml:space="preserve"> †</w:t>
                        <w:tab/>
                        <w:t>A-21878</w:t>
                        <w:tab/>
                        <w:t>600,000 – 1,2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 w:before="120" w:after="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A-21879</w:t>
                        <w:tab/>
                        <w:t>700,000 – 1,3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 w:before="120" w:after="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A-21880</w:t>
                        <w:tab/>
                        <w:t>800,000 – 1,4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83820</wp:posOffset>
                </wp:positionV>
                <wp:extent cx="0" cy="1836420"/>
                <wp:effectExtent l="31750" t="0" r="317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36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pt" to="234pt,151.15pt" stroked="t" o:allowincell="f" style="position:absolute;flip: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31115</wp:posOffset>
                </wp:positionV>
                <wp:extent cx="914400" cy="22860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News Gothic MT Std" w:hAnsi="News Gothic MT Std" w:cs="News Gothic MT Std"/>
                                <w:sz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</w:rPr>
                              <w:t>A-215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.4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News Gothic MT Std" w:hAnsi="News Gothic MT Std" w:cs="News Gothic MT Std"/>
                          <w:sz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</w:rPr>
                        <w:t>A-215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Helvetica 55 Roman, News Gothic MT Std, Eras Bold ITC, Futura Bk B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1865 3 &amp; 5 balls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1866 3 &amp; 5 balls (German)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1871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1873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1517 index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Eras Bold ITC">
    <w:charset w:val="00"/>
    <w:family w:val="swiss"/>
    <w:pitch w:val="variable"/>
  </w:font>
  <w:font w:name="Futura Bk BT">
    <w:charset w:val="00"/>
    <w:family w:val="swiss"/>
    <w:pitch w:val="variable"/>
  </w:font>
  <w:font w:name="Futura Hv BT">
    <w:charset w:val="00"/>
    <w:family w:val="swiss"/>
    <w:pitch w:val="variable"/>
  </w:font>
  <w:font w:name="News Gothic MT St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15:00:00Z</dcterms:created>
  <dc:creator>Inkochnito</dc:creator>
  <dc:description/>
  <dc:language>en-US</dc:language>
  <cp:lastModifiedBy>Inkochnito</cp:lastModifiedBy>
  <cp:lastPrinted>2008-04-01T21:49:00Z</cp:lastPrinted>
  <dcterms:modified xsi:type="dcterms:W3CDTF">2008-04-01T19:49:00Z</dcterms:modified>
  <cp:revision>19</cp:revision>
  <dc:subject>Score and instruction cards</dc:subject>
  <dc:title>Gottlieb Devils Dare</dc:title>
</cp:coreProperties>
</file>