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84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DEADLY WEAPON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/>
                              <w:ind w:left="181" w:right="300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SQUAD CAR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CARS MUST BE COMPLETED IN</w:t>
                              <w:br/>
                              <w:t xml:space="preserve"> </w:t>
                              <w:tab/>
                              <w:t>ROTATION. COMPLETING CAR 5 LIGHTS “PIK-5”.</w:t>
                              <w:br/>
                              <w:t xml:space="preserve"> </w:t>
                              <w:tab/>
                              <w:t>COMPLETING RED CAR 7 LIGHTS RED HOLE TO</w:t>
                              <w:br/>
                              <w:t xml:space="preserve"> </w:t>
                              <w:tab/>
                              <w:t>“ADD BADGE”. COMPLETING YELLOW CAR 7</w:t>
                              <w:br/>
                              <w:t xml:space="preserve"> </w:t>
                              <w:tab/>
                              <w:t>LIGHTS YELLOW HOLE TO “ADD BADG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WEAPON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“SUPERCOP” COMPLETES ALL LETTERS</w:t>
                              <w:br/>
                              <w:t xml:space="preserve"> </w:t>
                              <w:tab/>
                              <w:t>OF “WEAPON”. COMPLETING “WEAPON” BEGINS</w:t>
                              <w:br/>
                              <w:t xml:space="preserve"> </w:t>
                              <w:tab/>
                              <w:t>“RIOT” BONUS ROUN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COMPLETING (SEE DISPLAY) ARRESTS</w:t>
                              <w:br/>
                              <w:t xml:space="preserve"> </w:t>
                              <w:tab/>
                              <w:t>WILL AWARD EXTRA BALL. COMPLETING RIGHT</w:t>
                              <w:br/>
                              <w:t xml:space="preserve"> </w:t>
                              <w:tab/>
                              <w:t>SIDE TARGETS WHEN LIT AWARD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COMPLETING ALL CRIME SCENES DURING</w:t>
                              <w:br/>
                              <w:t xml:space="preserve">  </w:t>
                              <w:tab/>
                              <w:t>“RIOT” AWARDS SPECIAL. COMPLETING FIVE RED</w:t>
                              <w:br/>
                              <w:t xml:space="preserve"> </w:t>
                              <w:tab/>
                              <w:t>BADGES BEGINS “SPECIAL” BONUS ROUND.</w:t>
                              <w:br/>
                              <w:t xml:space="preserve"> </w:t>
                              <w:tab/>
                              <w:t>DURING “SPECIAL” BONUS ROUND, FLASHING</w:t>
                              <w:br/>
                              <w:t xml:space="preserve"> </w:t>
                              <w:tab/>
                              <w:t>CRIME SCENE 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84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DEADLY WEAPON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/>
                        <w:ind w:left="181" w:right="3005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SQUAD CAR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CARS MUST BE COMPLETED IN</w:t>
                        <w:br/>
                        <w:t xml:space="preserve"> </w:t>
                        <w:tab/>
                        <w:t>ROTATION. COMPLETING CAR 5 LIGHTS “PIK-5”.</w:t>
                        <w:br/>
                        <w:t xml:space="preserve"> </w:t>
                        <w:tab/>
                        <w:t>COMPLETING RED CAR 7 LIGHTS RED HOLE TO</w:t>
                        <w:br/>
                        <w:t xml:space="preserve"> </w:t>
                        <w:tab/>
                        <w:t>“ADD BADGE”. COMPLETING YELLOW CAR 7</w:t>
                        <w:br/>
                        <w:t xml:space="preserve"> </w:t>
                        <w:tab/>
                        <w:t>LIGHTS YELLOW HOLE TO “ADD BADG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WEAPON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“SUPERCOP” COMPLETES ALL LETTERS</w:t>
                        <w:br/>
                        <w:t xml:space="preserve"> </w:t>
                        <w:tab/>
                        <w:t>OF “WEAPON”. COMPLETING “WEAPON” BEGINS</w:t>
                        <w:br/>
                        <w:t xml:space="preserve"> </w:t>
                        <w:tab/>
                        <w:t>“RIOT” BONUS ROUN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COMPLETING (SEE DISPLAY) ARRESTS</w:t>
                        <w:br/>
                        <w:t xml:space="preserve"> </w:t>
                        <w:tab/>
                        <w:t>WILL AWARD EXTRA BALL. COMPLETING RIGHT</w:t>
                        <w:br/>
                        <w:t xml:space="preserve"> </w:t>
                        <w:tab/>
                        <w:t>SIDE TARGETS WHEN LIT AWARD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COMPLETING ALL CRIME SCENES DURING</w:t>
                        <w:br/>
                        <w:t xml:space="preserve">  </w:t>
                        <w:tab/>
                        <w:t>“RIOT” AWARDS SPECIAL. COMPLETING FIVE RED</w:t>
                        <w:br/>
                        <w:t xml:space="preserve"> </w:t>
                        <w:tab/>
                        <w:t>BADGES BEGINS “SPECIAL” BONUS ROUND.</w:t>
                        <w:br/>
                        <w:t xml:space="preserve"> </w:t>
                        <w:tab/>
                        <w:t>DURING “SPECIAL” BONUS ROUND, FLASHING</w:t>
                        <w:br/>
                        <w:t xml:space="preserve"> </w:t>
                        <w:tab/>
                        <w:t>CRIME SCENE 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9685</wp:posOffset>
                </wp:positionH>
                <wp:positionV relativeFrom="paragraph">
                  <wp:posOffset>52070</wp:posOffset>
                </wp:positionV>
                <wp:extent cx="660400" cy="739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55pt;margin-top:4.1pt;width:0pt;height:0pt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29685</wp:posOffset>
                </wp:positionH>
                <wp:positionV relativeFrom="paragraph">
                  <wp:posOffset>36195</wp:posOffset>
                </wp:positionV>
                <wp:extent cx="660400" cy="739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2.85pt;width:0pt;height:0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4.1pt;margin-top:8.6pt;width:5.65pt;height:49.7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29685</wp:posOffset>
                </wp:positionH>
                <wp:positionV relativeFrom="paragraph">
                  <wp:posOffset>160020</wp:posOffset>
                </wp:positionV>
                <wp:extent cx="1552575" cy="265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12.6pt;width:0pt;height:0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685</wp:posOffset>
                </wp:positionH>
                <wp:positionV relativeFrom="paragraph">
                  <wp:posOffset>635</wp:posOffset>
                </wp:positionV>
                <wp:extent cx="1553210" cy="266065"/>
                <wp:effectExtent l="1905" t="1651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26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0.05pt;width:122.25pt;height:20.85pt;flip:y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4135</wp:posOffset>
                </wp:positionH>
                <wp:positionV relativeFrom="paragraph">
                  <wp:posOffset>47625</wp:posOffset>
                </wp:positionV>
                <wp:extent cx="651510" cy="440055"/>
                <wp:effectExtent l="571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44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05pt;margin-top:3.75pt;width:51.3pt;height:34.65pt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4135</wp:posOffset>
                </wp:positionH>
                <wp:positionV relativeFrom="paragraph">
                  <wp:posOffset>25400</wp:posOffset>
                </wp:positionV>
                <wp:extent cx="651510" cy="440055"/>
                <wp:effectExtent l="5715" t="82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05pt;margin-top:2pt;width:51.3pt;height:34.6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685</wp:posOffset>
                </wp:positionH>
                <wp:positionV relativeFrom="paragraph">
                  <wp:posOffset>165100</wp:posOffset>
                </wp:positionV>
                <wp:extent cx="734060" cy="219710"/>
                <wp:effectExtent l="3175" t="9525" r="317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21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13pt;width:57.7pt;height:17.2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3110</wp:posOffset>
                </wp:positionH>
                <wp:positionV relativeFrom="paragraph">
                  <wp:posOffset>130175</wp:posOffset>
                </wp:positionV>
                <wp:extent cx="485775" cy="269875"/>
                <wp:effectExtent l="5080" t="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270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10.25pt;width:38.25pt;height:21.15pt;flip:y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3110</wp:posOffset>
                </wp:positionH>
                <wp:positionV relativeFrom="paragraph">
                  <wp:posOffset>114300</wp:posOffset>
                </wp:positionV>
                <wp:extent cx="485775" cy="269875"/>
                <wp:effectExtent l="5080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270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9pt;width:38.25pt;height:21.15pt;flip:y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9685</wp:posOffset>
                </wp:positionH>
                <wp:positionV relativeFrom="paragraph">
                  <wp:posOffset>5715</wp:posOffset>
                </wp:positionV>
                <wp:extent cx="734060" cy="219710"/>
                <wp:effectExtent l="3175" t="9525" r="317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21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0.45pt;width:57.7pt;height:17.2pt;flip:xy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285</wp:posOffset>
                </wp:positionH>
                <wp:positionV relativeFrom="paragraph">
                  <wp:posOffset>67945</wp:posOffset>
                </wp:positionV>
                <wp:extent cx="1016000" cy="142875"/>
                <wp:effectExtent l="1905" t="9525" r="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628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5.35pt;width:79.95pt;height:11.25pt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285</wp:posOffset>
                </wp:positionH>
                <wp:positionV relativeFrom="paragraph">
                  <wp:posOffset>52070</wp:posOffset>
                </wp:positionV>
                <wp:extent cx="1016000" cy="142875"/>
                <wp:effectExtent l="1905" t="9525" r="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628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4.1pt;width:79.95pt;height:11.25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84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DEADLY WEAPON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SQUAD CAR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CARS MUST BE COMPLETED IN</w:t>
                              <w:br/>
                              <w:t xml:space="preserve"> </w:t>
                              <w:tab/>
                              <w:t>ROTATION. COMPLETING CAR 5 LIGHTS “PIK-5”.</w:t>
                              <w:br/>
                              <w:t xml:space="preserve"> </w:t>
                              <w:tab/>
                              <w:t>COMPLETING RED CAR 7 LIGHTS RED HOLE TO</w:t>
                              <w:br/>
                              <w:t xml:space="preserve"> </w:t>
                              <w:tab/>
                              <w:t>“ADD BADGE”. COMPLETING YELLOW CAR 7</w:t>
                              <w:br/>
                              <w:t xml:space="preserve"> </w:t>
                              <w:tab/>
                              <w:t>LIGHTS YELLOW HOLE TO “ADD BADG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WEAPON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“SUPERCOP” COMPLETES ALL LETTERS</w:t>
                              <w:br/>
                              <w:t xml:space="preserve"> </w:t>
                              <w:tab/>
                              <w:t>OF “WEAPON”. COMPLETING “WEAPON” BEGINS</w:t>
                              <w:br/>
                              <w:t xml:space="preserve"> </w:t>
                              <w:tab/>
                              <w:t>“RIOT” BONUS ROUN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COMPLETING (SEE DISPLAY) ARRESTS</w:t>
                              <w:br/>
                              <w:t xml:space="preserve"> </w:t>
                              <w:tab/>
                              <w:t>WILL AWARD EXTRA BALL. COMPLETING RIGHT</w:t>
                              <w:br/>
                              <w:t xml:space="preserve"> </w:t>
                              <w:tab/>
                              <w:t>SIDE TARGETS WHEN LIT AWARD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COMPLETING ALL CRIME SCENES DURING</w:t>
                              <w:br/>
                              <w:t xml:space="preserve">  </w:t>
                              <w:tab/>
                              <w:t>“RIOT” AWARDS SPECIAL. COMPLETING FIVE RED</w:t>
                              <w:br/>
                              <w:t xml:space="preserve"> </w:t>
                              <w:tab/>
                              <w:t>BADGES BEGINS “SPECIAL” BONUS ROUND.</w:t>
                              <w:br/>
                              <w:t xml:space="preserve"> </w:t>
                              <w:tab/>
                              <w:t>DURING “SPECIAL” BONUS ROUND, FLASHING</w:t>
                              <w:br/>
                              <w:t xml:space="preserve"> </w:t>
                              <w:tab/>
                              <w:t>CRIME SCENE 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84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DEADLY WEAPON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SQUAD CAR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CARS MUST BE COMPLETED IN</w:t>
                        <w:br/>
                        <w:t xml:space="preserve"> </w:t>
                        <w:tab/>
                        <w:t>ROTATION. COMPLETING CAR 5 LIGHTS “PIK-5”.</w:t>
                        <w:br/>
                        <w:t xml:space="preserve"> </w:t>
                        <w:tab/>
                        <w:t>COMPLETING RED CAR 7 LIGHTS RED HOLE TO</w:t>
                        <w:br/>
                        <w:t xml:space="preserve"> </w:t>
                        <w:tab/>
                        <w:t>“ADD BADGE”. COMPLETING YELLOW CAR 7</w:t>
                        <w:br/>
                        <w:t xml:space="preserve"> </w:t>
                        <w:tab/>
                        <w:t>LIGHTS YELLOW HOLE TO “ADD BADG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WEAPON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“SUPERCOP” COMPLETES ALL LETTERS</w:t>
                        <w:br/>
                        <w:t xml:space="preserve"> </w:t>
                        <w:tab/>
                        <w:t>OF “WEAPON”. COMPLETING “WEAPON” BEGINS</w:t>
                        <w:br/>
                        <w:t xml:space="preserve"> </w:t>
                        <w:tab/>
                        <w:t>“RIOT” BONUS ROUN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COMPLETING (SEE DISPLAY) ARRESTS</w:t>
                        <w:br/>
                        <w:t xml:space="preserve"> </w:t>
                        <w:tab/>
                        <w:t>WILL AWARD EXTRA BALL. COMPLETING RIGHT</w:t>
                        <w:br/>
                        <w:t xml:space="preserve"> </w:t>
                        <w:tab/>
                        <w:t>SIDE TARGETS WHEN LIT AWARD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COMPLETING ALL CRIME SCENES DURING</w:t>
                        <w:br/>
                        <w:t xml:space="preserve">  </w:t>
                        <w:tab/>
                        <w:t>“RIOT” AWARDS SPECIAL. COMPLETING FIVE RED</w:t>
                        <w:br/>
                        <w:t xml:space="preserve"> </w:t>
                        <w:tab/>
                        <w:t>BADGES BEGINS “SPECIAL” BONUS ROUND.</w:t>
                        <w:br/>
                        <w:t xml:space="preserve"> </w:t>
                        <w:tab/>
                        <w:t>DURING “SPECIAL” BONUS ROUND, FLASHING</w:t>
                        <w:br/>
                        <w:t xml:space="preserve"> </w:t>
                        <w:tab/>
                        <w:t>CRIME SCENE 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1960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685</wp:posOffset>
                </wp:positionH>
                <wp:positionV relativeFrom="paragraph">
                  <wp:posOffset>52070</wp:posOffset>
                </wp:positionV>
                <wp:extent cx="661035" cy="740410"/>
                <wp:effectExtent l="7620" t="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1320" cy="740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4.1pt;width:52pt;height:58.2pt;flip:y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685</wp:posOffset>
                </wp:positionH>
                <wp:positionV relativeFrom="paragraph">
                  <wp:posOffset>36195</wp:posOffset>
                </wp:positionV>
                <wp:extent cx="661035" cy="740410"/>
                <wp:effectExtent l="7620" t="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1320" cy="740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2.85pt;width:52pt;height:58.2pt;flip:y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712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4.1pt;margin-top:8.6pt;width:5.65pt;height:49.7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685</wp:posOffset>
                </wp:positionH>
                <wp:positionV relativeFrom="paragraph">
                  <wp:posOffset>160020</wp:posOffset>
                </wp:positionV>
                <wp:extent cx="1553210" cy="266065"/>
                <wp:effectExtent l="1905" t="16510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26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12.6pt;width:122.25pt;height:20.85pt;flip:y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685</wp:posOffset>
                </wp:positionH>
                <wp:positionV relativeFrom="paragraph">
                  <wp:posOffset>635</wp:posOffset>
                </wp:positionV>
                <wp:extent cx="1553210" cy="266065"/>
                <wp:effectExtent l="1905" t="16510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26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0.05pt;width:122.25pt;height:20.85pt;flip:y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4135</wp:posOffset>
                </wp:positionH>
                <wp:positionV relativeFrom="paragraph">
                  <wp:posOffset>47625</wp:posOffset>
                </wp:positionV>
                <wp:extent cx="651510" cy="440055"/>
                <wp:effectExtent l="5715" t="825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44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05pt;margin-top:3.75pt;width:51.3pt;height:34.65pt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4135</wp:posOffset>
                </wp:positionH>
                <wp:positionV relativeFrom="paragraph">
                  <wp:posOffset>25400</wp:posOffset>
                </wp:positionV>
                <wp:extent cx="651510" cy="440055"/>
                <wp:effectExtent l="5715" t="825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05pt;margin-top:2pt;width:51.3pt;height:34.6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9685</wp:posOffset>
                </wp:positionH>
                <wp:positionV relativeFrom="paragraph">
                  <wp:posOffset>165100</wp:posOffset>
                </wp:positionV>
                <wp:extent cx="734060" cy="219710"/>
                <wp:effectExtent l="3175" t="9525" r="317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21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13pt;width:57.7pt;height:17.2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3110</wp:posOffset>
                </wp:positionH>
                <wp:positionV relativeFrom="paragraph">
                  <wp:posOffset>130175</wp:posOffset>
                </wp:positionV>
                <wp:extent cx="485775" cy="269875"/>
                <wp:effectExtent l="5080" t="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270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10.25pt;width:38.25pt;height:21.15pt;flip:y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3110</wp:posOffset>
                </wp:positionH>
                <wp:positionV relativeFrom="paragraph">
                  <wp:posOffset>114300</wp:posOffset>
                </wp:positionV>
                <wp:extent cx="485775" cy="269875"/>
                <wp:effectExtent l="5080" t="0" r="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270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9pt;width:38.25pt;height:21.15pt;flip:y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685</wp:posOffset>
                </wp:positionH>
                <wp:positionV relativeFrom="paragraph">
                  <wp:posOffset>5715</wp:posOffset>
                </wp:positionV>
                <wp:extent cx="734060" cy="219710"/>
                <wp:effectExtent l="3175" t="9525" r="317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21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0.45pt;width:57.7pt;height:17.2pt;flip:xy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1285</wp:posOffset>
                </wp:positionH>
                <wp:positionV relativeFrom="paragraph">
                  <wp:posOffset>67945</wp:posOffset>
                </wp:positionV>
                <wp:extent cx="1016000" cy="142875"/>
                <wp:effectExtent l="1905" t="9525" r="0" b="203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628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5.35pt;width:79.95pt;height:11.25pt" type="_x0000_t32">
                <v:stroke color="white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285</wp:posOffset>
                </wp:positionH>
                <wp:positionV relativeFrom="paragraph">
                  <wp:posOffset>52070</wp:posOffset>
                </wp:positionV>
                <wp:extent cx="1016000" cy="142875"/>
                <wp:effectExtent l="1905" t="9525" r="0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628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4.1pt;width:79.95pt;height:11.25pt" type="_x0000_t32">
                <v:stroke color="black" weight="190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115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84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DEADLY WEAPON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>SQUAD CAR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LES VOITURES DOIVENT ETRE ALLUMEES</w:t>
                              <w:br/>
                              <w:t xml:space="preserve"> </w:t>
                              <w:tab/>
                              <w:t>EN ROTATION. FAIRE LA VOITURE 5 ALLUME “PIK-5”.</w:t>
                              <w:br/>
                              <w:t xml:space="preserve"> </w:t>
                              <w:tab/>
                              <w:t>FAIRE LA VOITURE ROUGE 7 ALLUME LE TROU ROUGE</w:t>
                              <w:br/>
                              <w:t xml:space="preserve"> </w:t>
                              <w:tab/>
                              <w:t>POUR “ADD BADGE”. FAIRE LA VOITURE JAUNE 7</w:t>
                              <w:br/>
                              <w:t xml:space="preserve"> </w:t>
                              <w:tab/>
                              <w:t>ALLUME LE TROU JAUNE POUR “ADD BADG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WEAPON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“SUPER COP” ALLUME LES LETTRES DE</w:t>
                              <w:br/>
                              <w:t xml:space="preserve"> </w:t>
                              <w:tab/>
                              <w:t>“WEAPON”. ALLUMER TOUTES LES LETTRES DE</w:t>
                              <w:br/>
                              <w:t xml:space="preserve"> </w:t>
                              <w:tab/>
                              <w:t>“WEAPON” DEBUTE LA RONDE DES BONUS “RI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COMPLETER “ARRESTS” (VOIR L’AFFICHEUR)</w:t>
                              <w:br/>
                              <w:t xml:space="preserve"> </w:t>
                              <w:tab/>
                              <w:t>DONNE L’EXTRA BALL. FAIRE TOUTES LES CIBLES DE</w:t>
                              <w:br/>
                              <w:t xml:space="preserve"> </w:t>
                              <w:tab/>
                              <w:t>DROITE ALLUMEES DONNE L’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COMPLETER TOUTES LES SCENES DE CRIME</w:t>
                              <w:br/>
                              <w:t xml:space="preserve"> </w:t>
                              <w:tab/>
                              <w:t>DURANT “RIOT” DONNE LE SPECIAL. FAIRE 5 BADGES</w:t>
                              <w:br/>
                              <w:t xml:space="preserve"> </w:t>
                              <w:tab/>
                              <w:t>ROUGES DEBUTE LA RONDE DES BONUS “SPECIAL”.</w:t>
                              <w:br/>
                              <w:t xml:space="preserve"> </w:t>
                              <w:tab/>
                              <w:t>DURANT LA RONDE DES BONUS “SPECIAL” LA SCENE</w:t>
                              <w:br/>
                              <w:t xml:space="preserve"> </w:t>
                              <w:tab/>
                              <w:t>DE CRIME CLIGNOTANTE DONNE LE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190"/>
                              <w:ind w:left="181" w:right="279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</w:t>
                              <w:br/>
                              <w:t xml:space="preserve"> </w:t>
                              <w:tab/>
                              <w:t>PORTE AVANT. LA LETTRE CHOISIE EST ENREGISTREE</w:t>
                              <w:br/>
                              <w:t xml:space="preserve"> </w:t>
                              <w:tab/>
                              <w:t xml:space="preserve">EN APPUYANT SUR LE BOUTON DES PARTIES. 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</w:t>
                              <w:br/>
                              <w:t xml:space="preserve"> </w:t>
                              <w:tab/>
                              <w:t>POUR REVENIER EN 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84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DEADLY WEAPON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19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fr-FR"/>
                        </w:rPr>
                        <w:t>SQUAD CAR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 xml:space="preserve"> LES VOITURES DOIVENT ETRE ALLUMEES</w:t>
                        <w:br/>
                        <w:t xml:space="preserve"> </w:t>
                        <w:tab/>
                        <w:t>EN ROTATION. FAIRE LA VOITURE 5 ALLUME “PIK-5”.</w:t>
                        <w:br/>
                        <w:t xml:space="preserve"> </w:t>
                        <w:tab/>
                        <w:t>FAIRE LA VOITURE ROUGE 7 ALLUME LE TROU ROUGE</w:t>
                        <w:br/>
                        <w:t xml:space="preserve"> </w:t>
                        <w:tab/>
                        <w:t>POUR “ADD BADGE”. FAIRE LA VOITURE JAUNE 7</w:t>
                        <w:br/>
                        <w:t xml:space="preserve"> </w:t>
                        <w:tab/>
                        <w:t>ALLUME LE TROU JAUNE POUR “ADD BADG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WEAPON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“SUPER COP” ALLUME LES LETTRES DE</w:t>
                        <w:br/>
                        <w:t xml:space="preserve"> </w:t>
                        <w:tab/>
                        <w:t>“WEAPON”. ALLUMER TOUTES LES LETTRES DE</w:t>
                        <w:br/>
                        <w:t xml:space="preserve"> </w:t>
                        <w:tab/>
                        <w:t>“WEAPON” DEBUTE LA RONDE DES BONUS “RI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COMPLETER “ARRESTS” (VOIR L’AFFICHEUR)</w:t>
                        <w:br/>
                        <w:t xml:space="preserve"> </w:t>
                        <w:tab/>
                        <w:t>DONNE L’EXTRA BALL. FAIRE TOUTES LES CIBLES DE</w:t>
                        <w:br/>
                        <w:t xml:space="preserve"> </w:t>
                        <w:tab/>
                        <w:t>DROITE ALLUMEES DONNE L’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COMPLETER TOUTES LES SCENES DE CRIME</w:t>
                        <w:br/>
                        <w:t xml:space="preserve"> </w:t>
                        <w:tab/>
                        <w:t>DURANT “RIOT” DONNE LE SPECIAL. FAIRE 5 BADGES</w:t>
                        <w:br/>
                        <w:t xml:space="preserve"> </w:t>
                        <w:tab/>
                        <w:t>ROUGES DEBUTE LA RONDE DES BONUS “SPECIAL”.</w:t>
                        <w:br/>
                        <w:t xml:space="preserve"> </w:t>
                        <w:tab/>
                        <w:t>DURANT LA RONDE DES BONUS “SPECIAL” LA SCENE</w:t>
                        <w:br/>
                        <w:t xml:space="preserve"> </w:t>
                        <w:tab/>
                        <w:t>DE CRIME CLIGNOTANTE DONNE LE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190"/>
                        <w:ind w:left="181" w:right="2790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</w:t>
                        <w:br/>
                        <w:t xml:space="preserve"> </w:t>
                        <w:tab/>
                        <w:t>PORTE AVANT. LA LETTRE CHOISIE EST ENREGISTREE</w:t>
                        <w:br/>
                        <w:t xml:space="preserve"> </w:t>
                        <w:tab/>
                        <w:t xml:space="preserve">EN APPUYANT SUR LE BOUTON DES PARTIES. 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</w:t>
                        <w:br/>
                        <w:t xml:space="preserve"> </w:t>
                        <w:tab/>
                        <w:t>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1960</wp:posOffset>
                </wp:positionH>
                <wp:positionV relativeFrom="paragraph">
                  <wp:posOffset>58420</wp:posOffset>
                </wp:positionV>
                <wp:extent cx="949325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7pt;mso-wrap-distance-left:9.05pt;mso-wrap-distance-right:9.05pt;mso-wrap-distance-top:0pt;mso-wrap-distance-bottom:0pt;margin-top:4.6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943985</wp:posOffset>
                </wp:positionH>
                <wp:positionV relativeFrom="paragraph">
                  <wp:posOffset>17145</wp:posOffset>
                </wp:positionV>
                <wp:extent cx="589280" cy="751840"/>
                <wp:effectExtent l="10160" t="0" r="13335" b="234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184">
                              <a:moveTo>
                                <a:pt x="0" y="1184"/>
                              </a:moveTo>
                              <a:lnTo>
                                <a:pt x="583" y="745"/>
                              </a:ln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184" path="m0,1184l583,745l928,0e" stroked="t" o:allowincell="f" style="position:absolute;margin-left:310.55pt;margin-top:1.35pt;width:46.35pt;height:59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02pt;margin-top:8.6pt;width:5.65pt;height:49.7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950970</wp:posOffset>
                </wp:positionH>
                <wp:positionV relativeFrom="paragraph">
                  <wp:posOffset>111125</wp:posOffset>
                </wp:positionV>
                <wp:extent cx="1478915" cy="304165"/>
                <wp:effectExtent l="10160" t="12700" r="12700" b="222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9" h="479">
                              <a:moveTo>
                                <a:pt x="0" y="479"/>
                              </a:moveTo>
                              <a:lnTo>
                                <a:pt x="232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9,479" path="m0,479l2329,0e" stroked="t" o:allowincell="f" style="position:absolute;margin-left:311.1pt;margin-top:8.75pt;width:116.4pt;height:23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505835</wp:posOffset>
                </wp:positionH>
                <wp:positionV relativeFrom="paragraph">
                  <wp:posOffset>109220</wp:posOffset>
                </wp:positionV>
                <wp:extent cx="1165225" cy="483870"/>
                <wp:effectExtent l="10160" t="952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5" h="762">
                              <a:moveTo>
                                <a:pt x="0" y="0"/>
                              </a:moveTo>
                              <a:lnTo>
                                <a:pt x="1835" y="76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5,762" path="m0,0l1835,762e" stroked="t" o:allowincell="f" style="position:absolute;margin-left:276.05pt;margin-top:8.6pt;width:91.7pt;height:38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931285</wp:posOffset>
                </wp:positionH>
                <wp:positionV relativeFrom="paragraph">
                  <wp:posOffset>172720</wp:posOffset>
                </wp:positionV>
                <wp:extent cx="1127760" cy="380365"/>
                <wp:effectExtent l="9525" t="10160" r="127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599">
                              <a:moveTo>
                                <a:pt x="0" y="0"/>
                              </a:moveTo>
                              <a:lnTo>
                                <a:pt x="854" y="599"/>
                              </a:lnTo>
                              <a:lnTo>
                                <a:pt x="1776" y="15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599" path="m0,0l854,599l1776,154e" stroked="t" o:allowincell="f" style="position:absolute;margin-left:309.55pt;margin-top:13.6pt;width:88.75pt;height:29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724910</wp:posOffset>
                </wp:positionH>
                <wp:positionV relativeFrom="paragraph">
                  <wp:posOffset>45085</wp:posOffset>
                </wp:positionV>
                <wp:extent cx="1238885" cy="325120"/>
                <wp:effectExtent l="10795" t="10160" r="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1" h="512">
                              <a:moveTo>
                                <a:pt x="0" y="0"/>
                              </a:moveTo>
                              <a:lnTo>
                                <a:pt x="1951" y="5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1,512" path="m0,0l1951,512e" stroked="t" o:allowincell="f" style="position:absolute;margin-left:293.3pt;margin-top:3.55pt;width:97.5pt;height:25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06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84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fr-FR"/>
                              </w:rPr>
                              <w:t>DEADLY WEAPON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>SQUAD CAR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LES VOITURES DOIVENT ETRE ALLUMEES</w:t>
                              <w:br/>
                              <w:t xml:space="preserve"> </w:t>
                              <w:tab/>
                              <w:t>EN ROTATION. FAIRE LA VOITURE 5 ALLUME “PIK-5”.</w:t>
                              <w:br/>
                              <w:t xml:space="preserve"> </w:t>
                              <w:tab/>
                              <w:t>FAIRE LA VOITURE ROUGE 7 ALLUME LE TROU ROUGE</w:t>
                              <w:br/>
                              <w:t xml:space="preserve"> </w:t>
                              <w:tab/>
                              <w:t>POUR “ADD BADGE”. FAIRE LA VOITURE JAUNE 7</w:t>
                              <w:br/>
                              <w:t xml:space="preserve"> </w:t>
                              <w:tab/>
                              <w:t>ALLUME LE TROU JAUNE POUR “ADD BADGE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WEAPON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“SUPER COP” ALLUME LES LETTRES DE</w:t>
                              <w:br/>
                              <w:t xml:space="preserve"> </w:t>
                              <w:tab/>
                              <w:t>“WEAPON”. ALLUMER TOUTES LES LETTRES DE</w:t>
                              <w:br/>
                              <w:t xml:space="preserve"> </w:t>
                              <w:tab/>
                              <w:t>“WEAPON” DEBUTE LA RONDE DES BONUS “RI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COMPLETER “ARRESTS” (VOIR L’AFFICHEUR)</w:t>
                              <w:br/>
                              <w:t xml:space="preserve"> </w:t>
                              <w:tab/>
                              <w:t>DONNE L’EXTRA BALL. FAIRE TOUTES LES CIBLES DE</w:t>
                              <w:br/>
                              <w:t xml:space="preserve"> </w:t>
                              <w:tab/>
                              <w:t>DROITE ALLUMEES DONNE L’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61" w:leader="none"/>
                              </w:tabs>
                              <w:spacing w:lineRule="exact" w:line="19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 xml:space="preserve"> COMPLETER TOUTES LES SCENES DE CRIME</w:t>
                              <w:br/>
                              <w:t xml:space="preserve"> </w:t>
                              <w:tab/>
                              <w:t>DURANT “RIOT” DONNE LE SPECIAL. FAIRE 5 BADGES</w:t>
                              <w:br/>
                              <w:t xml:space="preserve"> </w:t>
                              <w:tab/>
                              <w:t>ROUGES DEBUTE LA RONDE DES BONUS “SPECIAL”.</w:t>
                              <w:br/>
                              <w:t xml:space="preserve"> </w:t>
                              <w:tab/>
                              <w:t>DURANT LA RONDE DES BONUS “SPECIAL” LA SCENE</w:t>
                              <w:br/>
                              <w:t xml:space="preserve"> </w:t>
                              <w:tab/>
                              <w:t>DE CRIME CLIGNOTANTE DONNE LE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190"/>
                              <w:ind w:left="181" w:right="279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</w:t>
                              <w:br/>
                              <w:t xml:space="preserve"> </w:t>
                              <w:tab/>
                              <w:t>PORTE AVANT. LA LETTRE CHOISIE EST ENREGISTREE</w:t>
                              <w:br/>
                              <w:t xml:space="preserve"> </w:t>
                              <w:tab/>
                              <w:t xml:space="preserve">EN APPUYANT SUR LE BOUTON DES PARTIES. 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</w:t>
                              <w:br/>
                              <w:t xml:space="preserve"> </w:t>
                              <w:tab/>
                              <w:t>POUR REVENIER EN 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84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fr-FR"/>
                        </w:rPr>
                        <w:t>DEADLY WEAPON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1" w:leader="none"/>
                        </w:tabs>
                        <w:spacing w:lineRule="exact" w:line="19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fr-FR"/>
                        </w:rPr>
                        <w:t>SQUAD CAR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 xml:space="preserve"> LES VOITURES DOIVENT ETRE ALLUMEES</w:t>
                        <w:br/>
                        <w:t xml:space="preserve"> </w:t>
                        <w:tab/>
                        <w:t>EN ROTATION. FAIRE LA VOITURE 5 ALLUME “PIK-5”.</w:t>
                        <w:br/>
                        <w:t xml:space="preserve"> </w:t>
                        <w:tab/>
                        <w:t>FAIRE LA VOITURE ROUGE 7 ALLUME LE TROU ROUGE</w:t>
                        <w:br/>
                        <w:t xml:space="preserve"> </w:t>
                        <w:tab/>
                        <w:t>POUR “ADD BADGE”. FAIRE LA VOITURE JAUNE 7</w:t>
                        <w:br/>
                        <w:t xml:space="preserve"> </w:t>
                        <w:tab/>
                        <w:t>ALLUME LE TROU JAUNE POUR “ADD BADGE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WEAPON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“SUPER COP” ALLUME LES LETTRES DE</w:t>
                        <w:br/>
                        <w:t xml:space="preserve"> </w:t>
                        <w:tab/>
                        <w:t>“WEAPON”. ALLUMER TOUTES LES LETTRES DE</w:t>
                        <w:br/>
                        <w:t xml:space="preserve"> </w:t>
                        <w:tab/>
                        <w:t>“WEAPON” DEBUTE LA RONDE DES BONUS “RI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COMPLETER “ARRESTS” (VOIR L’AFFICHEUR)</w:t>
                        <w:br/>
                        <w:t xml:space="preserve"> </w:t>
                        <w:tab/>
                        <w:t>DONNE L’EXTRA BALL. FAIRE TOUTES LES CIBLES DE</w:t>
                        <w:br/>
                        <w:t xml:space="preserve"> </w:t>
                        <w:tab/>
                        <w:t>DROITE ALLUMEES DONNE L’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561" w:leader="none"/>
                        </w:tabs>
                        <w:spacing w:lineRule="exact" w:line="190" w:before="6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 xml:space="preserve"> COMPLETER TOUTES LES SCENES DE CRIME</w:t>
                        <w:br/>
                        <w:t xml:space="preserve"> </w:t>
                        <w:tab/>
                        <w:t>DURANT “RIOT” DONNE LE SPECIAL. FAIRE 5 BADGES</w:t>
                        <w:br/>
                        <w:t xml:space="preserve"> </w:t>
                        <w:tab/>
                        <w:t>ROUGES DEBUTE LA RONDE DES BONUS “SPECIAL”.</w:t>
                        <w:br/>
                        <w:t xml:space="preserve"> </w:t>
                        <w:tab/>
                        <w:t>DURANT LA RONDE DES BONUS “SPECIAL” LA SCENE</w:t>
                        <w:br/>
                        <w:t xml:space="preserve"> </w:t>
                        <w:tab/>
                        <w:t>DE CRIME CLIGNOTANTE DONNE LE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190"/>
                        <w:ind w:left="181" w:right="2790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</w:t>
                        <w:br/>
                        <w:t xml:space="preserve"> </w:t>
                        <w:tab/>
                        <w:t>PORTE AVANT. LA LETTRE CHOISIE EST ENREGISTREE</w:t>
                        <w:br/>
                        <w:t xml:space="preserve"> </w:t>
                        <w:tab/>
                        <w:t xml:space="preserve">EN APPUYANT SUR LE BOUTON DES PARTIES. 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</w:t>
                        <w:br/>
                        <w:t xml:space="preserve"> </w:t>
                        <w:tab/>
                        <w:t>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1960</wp:posOffset>
                </wp:positionH>
                <wp:positionV relativeFrom="paragraph">
                  <wp:posOffset>58420</wp:posOffset>
                </wp:positionV>
                <wp:extent cx="949325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7pt;mso-wrap-distance-left:9.05pt;mso-wrap-distance-right:9.05pt;mso-wrap-distance-top:0pt;mso-wrap-distance-bottom:0pt;margin-top:4.6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943985</wp:posOffset>
                </wp:positionH>
                <wp:positionV relativeFrom="paragraph">
                  <wp:posOffset>17145</wp:posOffset>
                </wp:positionV>
                <wp:extent cx="589280" cy="751840"/>
                <wp:effectExtent l="10160" t="0" r="13335" b="234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184">
                              <a:moveTo>
                                <a:pt x="0" y="1184"/>
                              </a:moveTo>
                              <a:lnTo>
                                <a:pt x="583" y="745"/>
                              </a:ln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184" path="m0,1184l583,745l928,0e" stroked="t" o:allowincell="f" style="position:absolute;margin-left:310.55pt;margin-top:1.35pt;width:46.35pt;height:59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02pt;margin-top:8.6pt;width:5.65pt;height:49.7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3950970</wp:posOffset>
                </wp:positionH>
                <wp:positionV relativeFrom="paragraph">
                  <wp:posOffset>111125</wp:posOffset>
                </wp:positionV>
                <wp:extent cx="1478915" cy="304165"/>
                <wp:effectExtent l="10160" t="12700" r="12700" b="222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9" h="479">
                              <a:moveTo>
                                <a:pt x="0" y="479"/>
                              </a:moveTo>
                              <a:lnTo>
                                <a:pt x="232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9,479" path="m0,479l2329,0e" stroked="t" o:allowincell="f" style="position:absolute;margin-left:311.1pt;margin-top:8.75pt;width:116.4pt;height:23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3505835</wp:posOffset>
                </wp:positionH>
                <wp:positionV relativeFrom="paragraph">
                  <wp:posOffset>109220</wp:posOffset>
                </wp:positionV>
                <wp:extent cx="1165225" cy="483870"/>
                <wp:effectExtent l="10160" t="952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5" h="762">
                              <a:moveTo>
                                <a:pt x="0" y="0"/>
                              </a:moveTo>
                              <a:lnTo>
                                <a:pt x="1835" y="76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5,762" path="m0,0l1835,762e" stroked="t" o:allowincell="f" style="position:absolute;margin-left:276.05pt;margin-top:8.6pt;width:91.7pt;height:38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3931285</wp:posOffset>
                </wp:positionH>
                <wp:positionV relativeFrom="paragraph">
                  <wp:posOffset>172720</wp:posOffset>
                </wp:positionV>
                <wp:extent cx="1127760" cy="380365"/>
                <wp:effectExtent l="9525" t="10160" r="1270" b="222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599">
                              <a:moveTo>
                                <a:pt x="0" y="0"/>
                              </a:moveTo>
                              <a:lnTo>
                                <a:pt x="854" y="599"/>
                              </a:lnTo>
                              <a:lnTo>
                                <a:pt x="1776" y="15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599" path="m0,0l854,599l1776,154e" stroked="t" o:allowincell="f" style="position:absolute;margin-left:309.55pt;margin-top:13.6pt;width:88.75pt;height:29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724910</wp:posOffset>
                </wp:positionH>
                <wp:positionV relativeFrom="paragraph">
                  <wp:posOffset>45085</wp:posOffset>
                </wp:positionV>
                <wp:extent cx="1238885" cy="325120"/>
                <wp:effectExtent l="10795" t="10160" r="0" b="184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1" h="512">
                              <a:moveTo>
                                <a:pt x="0" y="0"/>
                              </a:moveTo>
                              <a:lnTo>
                                <a:pt x="1951" y="5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1,512" path="m0,0l1951,512e" stroked="t" o:allowincell="f" style="position:absolute;margin-left:293.3pt;margin-top:3.55pt;width:97.5pt;height:25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706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38944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98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szCs w:val="22"/>
                              </w:rPr>
                              <w:t>INSTRUCTIES VOOR DEADLY WEAPON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SKILL SHOT: Schiet de bal in het bovenste gat als PIK-5 brand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SQUAD CA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: Schie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de squad cars i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volgord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Bij zeven kan je kiezen voor geel of rood. De rode is voor</w:t>
                              <w:br/>
                              <w:t xml:space="preserve"> </w:t>
                              <w:tab/>
                              <w:t>rode badges, de gele voor de gele badges. Na zeven begint het weer bij éé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BONUS: Schiet de drop targets om met 'ADVANCE BONUS' verl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BONUS MULTIPLIER: Raak alle targets met knipperende lampjes met 'ADVANCE MULTIPLIER' verl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MULTIBALL: Start als een feature bij MYSTERY of PIK-5. Kies voor het wegschieten of je voor arrests of</w:t>
                              <w:br/>
                              <w:t xml:space="preserve"> </w:t>
                              <w:tab/>
                              <w:t>punten wilt spelen. Tijdens multiball moeten squad cars 1 t/m 6 geschoten worden. Elke keer als dit</w:t>
                              <w:br/>
                              <w:t xml:space="preserve"> </w:t>
                              <w:tab/>
                              <w:t>lukt levert het op het display aangegeven aantal arrests of punten 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EXTRA BALL: Raak alle targets met knipperende lampjes met 'EXTRA BALL' verlicht. Ook bij de opgegeven</w:t>
                              <w:br/>
                              <w:t xml:space="preserve"> </w:t>
                              <w:tab/>
                              <w:t>scores en bij 40 arrests krijg je een extra bal. Tevens kan een extra bal gegeven worden tijdens</w:t>
                              <w:br/>
                              <w:t xml:space="preserve"> </w:t>
                              <w:tab/>
                              <w:t>MYSTERY of PIK-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SPECIAL: Bij vijf rode badges start de special round. Schiet de flitsende crime scene voor d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ARRESTS: 1 bij een knipperende squad car en indien aangegeven bij drop targets of rechter targets</w:t>
                              <w:br/>
                              <w:t xml:space="preserve"> </w:t>
                              <w:tab/>
                              <w:t>3 bij het halen van een knipperende crime scene, 5 mogelijk bij MYSTERY of PIK-5 en 10 bij multibal</w:t>
                              <w:br/>
                              <w:t xml:space="preserve"> </w:t>
                              <w:tab/>
                              <w:t>indien gekozen en bij het halen van alle flitsende crime scenes bij een RIOT 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MILLIONS: Minimaal 1 en maximaal 10 miljoen haal je bij multibal als je kiest voor points, bij 5 gele badges</w:t>
                              <w:br/>
                              <w:t xml:space="preserve"> </w:t>
                              <w:tab/>
                              <w:t>in de MILLION X MULTIPLIER ROUND, als je de POP BUMPERS BONUS haalt en d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SUPERCOP: Gaat via de pop bonus. Schiet in het bovenste gat indien voor SUPERCOP verl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W-E-A-P-O-N: Letters krijg je via MYSTERY of PIK-5. Alle crime scenes flitsen. Voor iedere scene krijg je 3</w:t>
                              <w:br/>
                              <w:t xml:space="preserve"> </w:t>
                              <w:tab/>
                              <w:t>arrests en bij alle scenes binnen de tijd nog eens 10 arrests en een special extra. SUPERCOP verlicht</w:t>
                              <w:br/>
                              <w:t xml:space="preserve"> </w:t>
                              <w:tab/>
                              <w:t>alle letters in W-E-A-P-O-N inee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60" w:after="0"/>
                              <w:ind w:left="284" w:right="96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TILT WARNING: Je hebt er twee, Je raakt de gewone bonus kwijt bij een tilt warning. De derde keer is het</w:t>
                              <w:br/>
                              <w:t xml:space="preserve"> </w:t>
                              <w:tab/>
                              <w:t>TI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98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98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szCs w:val="22"/>
                        </w:rPr>
                        <w:t>INSTRUCTIES VOOR DEADLY WEAPON</w:t>
                      </w:r>
                    </w:p>
                    <w:p>
                      <w:pPr>
                        <w:pStyle w:val="Normal"/>
                        <w:ind w:right="98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SKILL SHOT: Schiet de bal in het bovenste gat als PIK-5 brand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lang w:val="en-US"/>
                        </w:rPr>
                        <w:t>SQUAD CAR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: Schie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 de squad cars i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volgord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Bij zeven kan je kiezen voor geel of rood. De rode is voor</w:t>
                        <w:br/>
                        <w:t xml:space="preserve"> </w:t>
                        <w:tab/>
                        <w:t>rode badges, de gele voor de gele badges. Na zeven begint het weer bij éé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BONUS: Schiet de drop targets om met 'ADVANCE BONUS' verl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BONUS MULTIPLIER: Raak alle targets met knipperende lampjes met 'ADVANCE MULTIPLIER' verl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MULTIBALL: Start als een feature bij MYSTERY of PIK-5. Kies voor het wegschieten of je voor arrests of</w:t>
                        <w:br/>
                        <w:t xml:space="preserve"> </w:t>
                        <w:tab/>
                        <w:t>punten wilt spelen. Tijdens multiball moeten squad cars 1 t/m 6 geschoten worden. Elke keer als dit</w:t>
                        <w:br/>
                        <w:t xml:space="preserve"> </w:t>
                        <w:tab/>
                        <w:t>lukt levert het op het display aangegeven aantal arrests of punten 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EXTRA BALL: Raak alle targets met knipperende lampjes met 'EXTRA BALL' verlicht. Ook bij de opgegeven</w:t>
                        <w:br/>
                        <w:t xml:space="preserve"> </w:t>
                        <w:tab/>
                        <w:t>scores en bij 40 arrests krijg je een extra bal. Tevens kan een extra bal gegeven worden tijdens</w:t>
                        <w:br/>
                        <w:t xml:space="preserve"> </w:t>
                        <w:tab/>
                        <w:t>MYSTERY of PIK-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SPECIAL: Bij vijf rode badges start de special round. Schiet de flitsende crime scene voor d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ARRESTS: 1 bij een knipperende squad car en indien aangegeven bij drop targets of rechter targets</w:t>
                        <w:br/>
                        <w:t xml:space="preserve"> </w:t>
                        <w:tab/>
                        <w:t>3 bij het halen van een knipperende crime scene, 5 mogelijk bij MYSTERY of PIK-5 en 10 bij multibal</w:t>
                        <w:br/>
                        <w:t xml:space="preserve"> </w:t>
                        <w:tab/>
                        <w:t>indien gekozen en bij het halen van alle flitsende crime scenes bij een RIOT 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MILLIONS: Minimaal 1 en maximaal 10 miljoen haal je bij multibal als je kiest voor points, bij 5 gele badges</w:t>
                        <w:br/>
                        <w:t xml:space="preserve"> </w:t>
                        <w:tab/>
                        <w:t>in de MILLION X MULTIPLIER ROUND, als je de POP BUMPERS BONUS haalt en d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SUPERCOP: Gaat via de pop bonus. Schiet in het bovenste gat indien voor SUPERCOP verl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W-E-A-P-O-N: Letters krijg je via MYSTERY of PIK-5. Alle crime scenes flitsen. Voor iedere scene krijg je 3</w:t>
                        <w:br/>
                        <w:t xml:space="preserve"> </w:t>
                        <w:tab/>
                        <w:t>arrests en bij alle scenes binnen de tijd nog eens 10 arrests en een special extra. SUPERCOP verlicht</w:t>
                        <w:br/>
                        <w:t xml:space="preserve"> </w:t>
                        <w:tab/>
                        <w:t>alle letters in W-E-A-P-O-N inee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60" w:after="0"/>
                        <w:ind w:left="284" w:right="96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TILT WARNING: Je hebt er twee, Je raakt de gewone bonus kwijt bij een tilt warning. De derde keer is het</w:t>
                        <w:br/>
                        <w:t xml:space="preserve"> </w:t>
                        <w:tab/>
                        <w:t>TI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Arial, Helvetica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7579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7580 instruction card (3 &amp; 5 ball 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instruction card translated by Ad Jonk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donation via Payp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45:00Z</dcterms:created>
  <dc:creator>Inkochnito</dc:creator>
  <dc:description/>
  <cp:keywords/>
  <dc:language>en-US</dc:language>
  <cp:lastModifiedBy>Inkochnito</cp:lastModifiedBy>
  <cp:lastPrinted>2010-08-21T17:10:00Z</cp:lastPrinted>
  <dcterms:modified xsi:type="dcterms:W3CDTF">2010-08-21T15:10:00Z</dcterms:modified>
  <cp:revision>15</cp:revision>
  <dc:subject>Score and instruction cards</dc:subject>
  <dc:title>Gottlieb Deadly Weapon</dc:title>
</cp:coreProperties>
</file>