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4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40"/>
                                <w:sz w:val="32"/>
                                <w:lang w:val="en-GB"/>
                              </w:rPr>
                              <w:t>COR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76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NUMBERS 1 TO 10 SCORES 1 REPLAY AND LIGHTS</w:t>
                              <w:br/>
                              <w:t>EACH  NUMBER  FOR  ADDITIONAL  REPLAY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right="76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MATCHING LAST NUMBER IN POINT SCORE TO LIGHTED</w:t>
                              <w:br/>
                              <w:t>NUMBER THAT APPEARS ON BACK GLASS WHEN GAME IS</w:t>
                              <w:br/>
                              <w:t>OVER AWARDS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40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40"/>
                          <w:sz w:val="32"/>
                          <w:lang w:val="en-GB"/>
                        </w:rPr>
                        <w:t>COR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40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76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NUMBERS 1 TO 10 SCORES 1 REPLAY AND LIGHTS</w:t>
                        <w:br/>
                        <w:t>EACH  NUMBER  FOR  ADDITIONAL  REPLAY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right="76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MATCHING LAST NUMBER IN POINT SCORE TO LIGHTED</w:t>
                        <w:br/>
                        <w:t>NUMBER THAT APPEARS ON BACK GLASS WHEN GAME IS</w:t>
                        <w:br/>
                        <w:t>OVER AWARDS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920</wp:posOffset>
                </wp:positionH>
                <wp:positionV relativeFrom="paragraph">
                  <wp:posOffset>2336165</wp:posOffset>
                </wp:positionV>
                <wp:extent cx="3663950" cy="1149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4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83.9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0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4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4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4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40"/>
                                <w:sz w:val="32"/>
                                <w:lang w:val="en-GB"/>
                              </w:rPr>
                              <w:t>COR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76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NUMBERS 1 TO 10 SCORES 1 REPLAY AND LIGHTS</w:t>
                              <w:br/>
                              <w:t>EACH  NUMBER  FOR  ADDITIONAL  REPLAY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right="76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MATCHING LAST NUMBER IN POINT SCORE TO LIGHTED</w:t>
                              <w:br/>
                              <w:t>NUMBER THAT APPEARS ON BACK GLASS WHEN GAME IS</w:t>
                              <w:br/>
                              <w:t>OVER AWARDS 1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40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40"/>
                          <w:sz w:val="32"/>
                          <w:lang w:val="en-GB"/>
                        </w:rPr>
                        <w:t>COR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40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76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NUMBERS 1 TO 10 SCORES 1 REPLAY AND LIGHTS</w:t>
                        <w:br/>
                        <w:t>EACH  NUMBER  FOR  ADDITIONAL  REPLAY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right="76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MATCHING LAST NUMBER IN POINT SCORE TO LIGHTED</w:t>
                        <w:br/>
                        <w:t>NUMBER THAT APPEARS ON BACK GLASS WHEN GAME IS</w:t>
                        <w:br/>
                        <w:t>OVER AWARDS 1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9825</wp:posOffset>
                </wp:positionH>
                <wp:positionV relativeFrom="paragraph">
                  <wp:posOffset>81280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7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6.4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7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4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4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40"/>
                                <w:sz w:val="32"/>
                                <w:lang w:val="en-GB"/>
                              </w:rPr>
                              <w:t>COR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76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NUMBERS 1 TO 10 SCORES 1 REPLAY AND LIGHTS</w:t>
                              <w:br/>
                              <w:t>EACH  NUMBER  FOR  ADDITIONAL  REPLAY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right="76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40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40"/>
                          <w:sz w:val="32"/>
                          <w:lang w:val="en-GB"/>
                        </w:rPr>
                        <w:t>COR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40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40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76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NUMBERS 1 TO 10 SCORES 1 REPLAY AND LIGHTS</w:t>
                        <w:br/>
                        <w:t>EACH  NUMBER  FOR  ADDITIONAL  REPLAY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right="76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825</wp:posOffset>
                </wp:positionH>
                <wp:positionV relativeFrom="paragraph">
                  <wp:posOffset>57785</wp:posOffset>
                </wp:positionV>
                <wp:extent cx="3663950" cy="1149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4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4.55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0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4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4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25</wp:posOffset>
                </wp:positionH>
                <wp:positionV relativeFrom="paragraph">
                  <wp:posOffset>12700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4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40"/>
                                <w:sz w:val="32"/>
                                <w:lang w:val="en-GB"/>
                              </w:rPr>
                              <w:t>COR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76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NUMBERS 1 TO 10 SCORES 1 REPLAY AND LIGHTS</w:t>
                              <w:br/>
                              <w:t>EACH  NUMBER  FOR  ADDITIONAL  REPLAY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right="76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40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40"/>
                          <w:sz w:val="32"/>
                          <w:lang w:val="en-GB"/>
                        </w:rPr>
                        <w:t>COR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40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40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76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NUMBERS 1 TO 10 SCORES 1 REPLAY AND LIGHTS</w:t>
                        <w:br/>
                        <w:t>EACH  NUMBER  FOR  ADDITIONAL  REPLAY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right="76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9825</wp:posOffset>
                </wp:positionH>
                <wp:positionV relativeFrom="paragraph">
                  <wp:posOffset>81280</wp:posOffset>
                </wp:positionV>
                <wp:extent cx="3663950" cy="1149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7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6.4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3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5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7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4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nl-NL" w:bidi="ar-SA"/>
                              </w:rPr>
                              <w:t>18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Futura Bk BT" w:hAnsi="Futura Bk BT" w:eastAsia="Times New Roman" w:cs="Futura Bk BT"/>
                          <w:color w:val="auto"/>
                          <w:lang w:val="nl-NL" w:bidi="ar-SA"/>
                        </w:rPr>
                        <w:t>18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2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4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5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0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2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4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5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3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500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1700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1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3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500  POINTS.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1700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644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64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40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40"/>
                                <w:sz w:val="32"/>
                                <w:lang w:val="en-GB"/>
                              </w:rPr>
                              <w:t>COR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right="76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</w:rPr>
                              <w:t>OBJECT OF THE GAME IS TO HIT NUMBERS 1 TO 10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right="760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40"/>
                          <w:sz w:val="3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40"/>
                          <w:sz w:val="32"/>
                          <w:lang w:val="en-GB"/>
                        </w:rPr>
                        <w:t>COR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pacing w:val="40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right="76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</w:rPr>
                        <w:t>OBJECT OF THE GAME IS TO HIT NUMBERS 1 TO 10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right="760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2514600" cy="22860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6"/>
                                <w:lang w:val="en-GB"/>
                              </w:rPr>
                              <w:t>1100  POINTS   F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6"/>
                                <w:lang w:val="en-GB"/>
                              </w:rPr>
                              <w:t>1300  POINTS  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6"/>
                                <w:lang w:val="en-GB"/>
                              </w:rPr>
                              <w:t>1500  POINTS   EXCEL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6"/>
                                <w:lang w:val="en-GB"/>
                              </w:rPr>
                              <w:t>1600  POINTS   SU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6"/>
                                <w:lang w:val="en-GB"/>
                              </w:rPr>
                              <w:t>1700  POINTS   GENI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11.4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6"/>
                          <w:lang w:val="en-GB"/>
                        </w:rPr>
                        <w:t>1100  POINTS   FAIR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6"/>
                          <w:lang w:val="en-GB"/>
                        </w:rPr>
                        <w:t>1300  POINTS   GOOD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6"/>
                          <w:lang w:val="en-GB"/>
                        </w:rPr>
                        <w:t>1500  POINTS   EXCELENT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6"/>
                          <w:lang w:val="en-GB"/>
                        </w:rPr>
                        <w:t>1600  POINTS   SUPER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6"/>
                          <w:lang w:val="en-GB"/>
                        </w:rPr>
                        <w:t>1700  POINTS   GENIUS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5255</wp:posOffset>
                </wp:positionH>
                <wp:positionV relativeFrom="paragraph">
                  <wp:posOffset>68580</wp:posOffset>
                </wp:positionV>
                <wp:extent cx="1143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5.4pt" to="219.6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7160</wp:posOffset>
                </wp:positionH>
                <wp:positionV relativeFrom="paragraph">
                  <wp:posOffset>36830</wp:posOffset>
                </wp:positionV>
                <wp:extent cx="114300" cy="0"/>
                <wp:effectExtent l="0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2.9pt" to="219.75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2715</wp:posOffset>
                </wp:positionH>
                <wp:positionV relativeFrom="paragraph">
                  <wp:posOffset>5080</wp:posOffset>
                </wp:positionV>
                <wp:extent cx="1143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0.4pt" to="219.4pt,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4620</wp:posOffset>
                </wp:positionH>
                <wp:positionV relativeFrom="paragraph">
                  <wp:posOffset>149860</wp:posOffset>
                </wp:positionV>
                <wp:extent cx="114300" cy="0"/>
                <wp:effectExtent l="0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1.8pt" to="219.55pt,1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6525</wp:posOffset>
                </wp:positionH>
                <wp:positionV relativeFrom="paragraph">
                  <wp:posOffset>119380</wp:posOffset>
                </wp:positionV>
                <wp:extent cx="1143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9.4pt" to="219.7pt,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4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447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448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449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450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45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“Score to Beat” cards used on the back glass are available in a separate file called: Gottlieb_Score_to_Beat_cards.zip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20:20:00Z</dcterms:created>
  <dc:creator>Inkochnito</dc:creator>
  <dc:description>Score to Beat cards available in a separate file called: Gottlieb_Score_to_Beat_cards.zip</dc:description>
  <dc:language>en-US</dc:language>
  <cp:lastModifiedBy>Inkochnito</cp:lastModifiedBy>
  <cp:lastPrinted>2008-04-21T21:30:00Z</cp:lastPrinted>
  <dcterms:modified xsi:type="dcterms:W3CDTF">2008-04-21T19:30:00Z</dcterms:modified>
  <cp:revision>14</cp:revision>
  <dc:subject>Score and instruction cards</dc:subject>
  <dc:title>Gottlieb Corral</dc:title>
</cp:coreProperties>
</file>