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Md BT" w:hAnsi="Futura Md BT" w:cs="Futura Md BT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32"/>
                                <w:lang w:val="en-GB"/>
                              </w:rPr>
                              <w:t>CLOSE ENCOUNTERS OF THE THIRD KI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5220" w:leader="none"/>
                              </w:tabs>
                              <w:spacing w:lineRule="exact" w:line="28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ab/>
                              <w:t>INSTRUCTIONS</w:t>
                              <w:tab/>
                              <w:t>3 BALLS PER PLAY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spacing w:lineRule="exact" w:line="200"/>
                              <w:ind w:left="0" w:hanging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ab/>
                              <w:t>HITTING A-B-C ROLLOVERS INCREASES INDICATED ROTO TARGET</w:t>
                              <w:br/>
                              <w:tab/>
                              <w:t>VALUE. COMPLETING A-B-C ROLLOVERS LIGHTS “EXTRA BALL” AND</w:t>
                              <w:br/>
                              <w:tab/>
                              <w:t>“SPECIAL” FEATURES.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spacing w:lineRule="exact" w:line="200" w:before="120" w:after="0"/>
                              <w:ind w:left="0" w:hanging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ab/>
                              <w:t>STAR ROTO TARGET VALUE IS 500 POINTS. HITTING STAR ROTO</w:t>
                              <w:br/>
                              <w:tab/>
                              <w:t>TARGET SCORES INDICATED VALUE AND INCREASES BONUS MULTIPLIER.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spacing w:lineRule="exact" w:line="200" w:before="120" w:after="0"/>
                              <w:ind w:left="0" w:hanging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ab/>
                              <w:t>BLACK DROP TARGETS SCORE 500 POINTS. COMPLETING DROP</w:t>
                              <w:br/>
                              <w:tab/>
                              <w:t>TARGETS INCREASES BONUS MULTIPLIER, ADDS 5 BONUSES, LIGHTS</w:t>
                              <w:br/>
                              <w:tab/>
                              <w:t>“EXTRA BALL” AND “SPECIAL” FEATURES, SCORES 5000 POINTS AND</w:t>
                              <w:br/>
                              <w:tab/>
                              <w:t>RESETS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spacing w:lineRule="exact" w:line="200" w:before="120" w:after="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9"/>
                                <w:lang w:val="en-GB"/>
                              </w:rPr>
                              <w:tab/>
                              <w:t>BONUS IS SCORED AND FEATURES RESET AFTER EACH BALL.</w:t>
                            </w:r>
                          </w:p>
                          <w:p>
                            <w:pPr>
                              <w:pStyle w:val="Plattetekst2"/>
                              <w:rPr/>
                            </w:pPr>
                            <w:r>
                              <w:rPr/>
                              <w:tab/>
                              <w:t>A TILT DOES NOT DISQUALIFY A PLAYER.</w:t>
                            </w:r>
                          </w:p>
                          <w:p>
                            <w:pPr>
                              <w:pStyle w:val="Plattetekst2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ab/>
                            </w:r>
                            <w:r>
                              <w:rPr/>
                              <w:t>MATCHING LAST TWO NUMBERS IN SCORE TO NUMBER THAT APPEARS ON</w:t>
                              <w:br/>
                              <w:tab/>
                              <w:t>BACK GLASS AFTER GAME IS OVER SCORES ONE RE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lineRule="exact" w:line="80"/>
                        <w:rPr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Arial" w:ascii="Futura Md BT" w:hAnsi="Futura Md BT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Md BT" w:hAnsi="Futura Md BT" w:cs="Futura Md BT"/>
                          <w:sz w:val="32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32"/>
                          <w:lang w:val="en-GB"/>
                        </w:rPr>
                        <w:t>CLOSE ENCOUNTERS OF THE THIRD KI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5220" w:leader="none"/>
                        </w:tabs>
                        <w:spacing w:lineRule="exact" w:line="280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ab/>
                        <w:t>INSTRUCTIONS</w:t>
                        <w:tab/>
                        <w:t>3 BALLS PER PLAY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spacing w:lineRule="exact" w:line="200"/>
                        <w:ind w:left="0" w:hanging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ab/>
                        <w:t>HITTING A-B-C ROLLOVERS INCREASES INDICATED ROTO TARGET</w:t>
                        <w:br/>
                        <w:tab/>
                        <w:t>VALUE. COMPLETING A-B-C ROLLOVERS LIGHTS “EXTRA BALL” AND</w:t>
                        <w:br/>
                        <w:tab/>
                        <w:t>“SPECIAL” FEATURES.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spacing w:lineRule="exact" w:line="200" w:before="120" w:after="0"/>
                        <w:ind w:left="0" w:hanging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ab/>
                        <w:t>STAR ROTO TARGET VALUE IS 500 POINTS. HITTING STAR ROTO</w:t>
                        <w:br/>
                        <w:tab/>
                        <w:t>TARGET SCORES INDICATED VALUE AND INCREASES BONUS MULTIPLIER.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spacing w:lineRule="exact" w:line="200" w:before="120" w:after="0"/>
                        <w:ind w:left="0" w:hanging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ab/>
                        <w:t>BLACK DROP TARGETS SCORE 500 POINTS. COMPLETING DROP</w:t>
                        <w:br/>
                        <w:tab/>
                        <w:t>TARGETS INCREASES BONUS MULTIPLIER, ADDS 5 BONUSES, LIGHTS</w:t>
                        <w:br/>
                        <w:tab/>
                        <w:t>“EXTRA BALL” AND “SPECIAL” FEATURES, SCORES 5000 POINTS AND</w:t>
                        <w:br/>
                        <w:tab/>
                        <w:t>RESETS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spacing w:lineRule="exact" w:line="200" w:before="120" w:after="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9"/>
                          <w:lang w:val="en-GB"/>
                        </w:rPr>
                        <w:tab/>
                        <w:t>BONUS IS SCORED AND FEATURES RESET AFTER EACH BALL.</w:t>
                      </w:r>
                    </w:p>
                    <w:p>
                      <w:pPr>
                        <w:pStyle w:val="Plattetekst2"/>
                        <w:rPr/>
                      </w:pPr>
                      <w:r>
                        <w:rPr/>
                        <w:tab/>
                        <w:t>A TILT DOES NOT DISQUALIFY A PLAYER.</w:t>
                      </w:r>
                    </w:p>
                    <w:p>
                      <w:pPr>
                        <w:pStyle w:val="Plattetekst2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 w:val="false"/>
                          <w:bCs w:val="false"/>
                        </w:rPr>
                        <w:tab/>
                      </w:r>
                      <w:r>
                        <w:rPr/>
                        <w:t>MATCHING LAST TWO NUMBERS IN SCORE TO NUMBER THAT APPEARS ON</w:t>
                        <w:br/>
                        <w:tab/>
                        <w:t>BACK GLASS AFTER GAME IS OVER SCORES ONE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1115</wp:posOffset>
                </wp:positionV>
                <wp:extent cx="457200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bCs/>
                                <w:sz w:val="16"/>
                              </w:rPr>
                              <w:t>424S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bCs/>
                          <w:sz w:val="16"/>
                        </w:rPr>
                        <w:t>424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31115</wp:posOffset>
                </wp:positionV>
                <wp:extent cx="8001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bCs/>
                                <w:sz w:val="16"/>
                              </w:rPr>
                              <w:t>B-18583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.45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News Gothic MT Std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bCs/>
                          <w:sz w:val="16"/>
                        </w:rPr>
                        <w:t>B-1858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425</wp:posOffset>
                </wp:positionH>
                <wp:positionV relativeFrom="paragraph">
                  <wp:posOffset>127000</wp:posOffset>
                </wp:positionV>
                <wp:extent cx="5478145" cy="3894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Md BT" w:hAnsi="Futura Md BT" w:cs="Futura Md BT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32"/>
                                <w:lang w:val="en-GB"/>
                              </w:rPr>
                              <w:t>CLOSE ENCOUNTERS OF THE THIRD KI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5220" w:leader="none"/>
                              </w:tabs>
                              <w:spacing w:lineRule="exact" w:line="28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ab/>
                              <w:t>INSTRUCTIONS</w:t>
                              <w:tab/>
                              <w:t>5 BALLS PER PLAY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spacing w:lineRule="exact" w:line="200"/>
                              <w:ind w:left="0" w:hanging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ab/>
                              <w:t>HITTING A-B-C ROLLOVERS INCREASES INDICATED ROTO TARGET</w:t>
                              <w:br/>
                              <w:tab/>
                              <w:t>VALUE AND YELLOW DROP TARGET VALUE. COMPLETING A-B-C ROLLOVERS</w:t>
                              <w:br/>
                              <w:tab/>
                              <w:t>LIGHTS “EXTRA BALL” FEATURE.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spacing w:lineRule="exact" w:line="200" w:before="120" w:after="0"/>
                              <w:ind w:left="0" w:hanging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ab/>
                              <w:t>STAR ROTO TARGET VALUE IS 500 POINTS. HITTING STAR ROTO</w:t>
                              <w:br/>
                              <w:tab/>
                              <w:t>TARGET SCORES INDICATED VALUE AND INCREASES BONUS MULTIPLIER.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spacing w:lineRule="exact" w:line="200" w:before="120" w:after="0"/>
                              <w:ind w:left="0" w:hanging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ab/>
                              <w:t>BLACK DROP TARGETS SCORE 500 POINTS. YELLOW DROP TARGETS</w:t>
                              <w:br/>
                              <w:tab/>
                              <w:t>SCORE 500 OR 5000 POINTS WHEN LIT. COMPLETING DROP TARGETS</w:t>
                              <w:br/>
                              <w:tab/>
                              <w:t>INCREASES BONUS MULTIPLIER, LIGHTS “SPECIAL” FEATURE, SCORES</w:t>
                              <w:br/>
                              <w:tab/>
                              <w:t>5000 POINTS AND RESETS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spacing w:lineRule="exact" w:line="200" w:before="120" w:after="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9"/>
                                <w:lang w:val="en-GB"/>
                              </w:rPr>
                              <w:tab/>
                              <w:t>BONUS IS SCORED AND FEATURES RESET AFTER EACH BALL.</w:t>
                            </w:r>
                          </w:p>
                          <w:p>
                            <w:pPr>
                              <w:pStyle w:val="Plattetekst2"/>
                              <w:rPr/>
                            </w:pPr>
                            <w:r>
                              <w:rPr/>
                              <w:tab/>
                              <w:t>A TILT DOES NOT DISQUALIFY A PLAYER.</w:t>
                            </w:r>
                          </w:p>
                          <w:p>
                            <w:pPr>
                              <w:pStyle w:val="Plattetekst2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ab/>
                            </w:r>
                            <w:r>
                              <w:rPr/>
                              <w:t>MATCHING LAST TWO NUMBERS IN SCORE TO NUMBER THAT APPEARS ON</w:t>
                              <w:br/>
                              <w:tab/>
                              <w:t>BACK GLASS AFTER GAME IS OVER SCORES ONE RE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0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lineRule="exact" w:line="80"/>
                        <w:rPr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Arial" w:ascii="Futura Md BT" w:hAnsi="Futura Md BT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Md BT" w:hAnsi="Futura Md BT" w:cs="Futura Md BT"/>
                          <w:sz w:val="32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32"/>
                          <w:lang w:val="en-GB"/>
                        </w:rPr>
                        <w:t>CLOSE ENCOUNTERS OF THE THIRD KI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5220" w:leader="none"/>
                        </w:tabs>
                        <w:spacing w:lineRule="exact" w:line="280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ab/>
                        <w:t>INSTRUCTIONS</w:t>
                        <w:tab/>
                        <w:t>5 BALLS PER PLAY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spacing w:lineRule="exact" w:line="200"/>
                        <w:ind w:left="0" w:hanging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ab/>
                        <w:t>HITTING A-B-C ROLLOVERS INCREASES INDICATED ROTO TARGET</w:t>
                        <w:br/>
                        <w:tab/>
                        <w:t>VALUE AND YELLOW DROP TARGET VALUE. COMPLETING A-B-C ROLLOVERS</w:t>
                        <w:br/>
                        <w:tab/>
                        <w:t>LIGHTS “EXTRA BALL” FEATURE.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spacing w:lineRule="exact" w:line="200" w:before="120" w:after="0"/>
                        <w:ind w:left="0" w:hanging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ab/>
                        <w:t>STAR ROTO TARGET VALUE IS 500 POINTS. HITTING STAR ROTO</w:t>
                        <w:br/>
                        <w:tab/>
                        <w:t>TARGET SCORES INDICATED VALUE AND INCREASES BONUS MULTIPLIER.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spacing w:lineRule="exact" w:line="200" w:before="120" w:after="0"/>
                        <w:ind w:left="0" w:hanging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ab/>
                        <w:t>BLACK DROP TARGETS SCORE 500 POINTS. YELLOW DROP TARGETS</w:t>
                        <w:br/>
                        <w:tab/>
                        <w:t>SCORE 500 OR 5000 POINTS WHEN LIT. COMPLETING DROP TARGETS</w:t>
                        <w:br/>
                        <w:tab/>
                        <w:t>INCREASES BONUS MULTIPLIER, LIGHTS “SPECIAL” FEATURE, SCORES</w:t>
                        <w:br/>
                        <w:tab/>
                        <w:t>5000 POINTS AND RESETS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spacing w:lineRule="exact" w:line="200" w:before="120" w:after="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9"/>
                          <w:lang w:val="en-GB"/>
                        </w:rPr>
                        <w:tab/>
                        <w:t>BONUS IS SCORED AND FEATURES RESET AFTER EACH BALL.</w:t>
                      </w:r>
                    </w:p>
                    <w:p>
                      <w:pPr>
                        <w:pStyle w:val="Plattetekst2"/>
                        <w:rPr/>
                      </w:pPr>
                      <w:r>
                        <w:rPr/>
                        <w:tab/>
                        <w:t>A TILT DOES NOT DISQUALIFY A PLAYER.</w:t>
                      </w:r>
                    </w:p>
                    <w:p>
                      <w:pPr>
                        <w:pStyle w:val="Plattetekst2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 w:val="false"/>
                          <w:bCs w:val="false"/>
                        </w:rPr>
                        <w:tab/>
                      </w:r>
                      <w:r>
                        <w:rPr/>
                        <w:t>MATCHING LAST TWO NUMBERS IN SCORE TO NUMBER THAT APPEARS ON</w:t>
                        <w:br/>
                        <w:tab/>
                        <w:t>BACK GLASS AFTER GAME IS OVER SCORES ONE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68275</wp:posOffset>
                </wp:positionV>
                <wp:extent cx="4572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bCs/>
                                <w:sz w:val="16"/>
                              </w:rPr>
                              <w:t>424S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3.2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bCs/>
                          <w:sz w:val="16"/>
                        </w:rPr>
                        <w:t>424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168275</wp:posOffset>
                </wp:positionV>
                <wp:extent cx="8001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bCs/>
                                <w:sz w:val="16"/>
                              </w:rPr>
                              <w:t>B-18583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.25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News Gothic MT Std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bCs/>
                          <w:sz w:val="16"/>
                        </w:rPr>
                        <w:t>B-1858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Md BT" w:hAnsi="Futura Md BT" w:cs="Futura Md BT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32"/>
                                <w:lang w:val="en-GB"/>
                              </w:rPr>
                              <w:t>CLOSE ENCOUNTERS OF THE THIRD KI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5220" w:leader="none"/>
                              </w:tabs>
                              <w:spacing w:lineRule="exact" w:line="28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ab/>
                              <w:t>INSTRUCTIONS</w:t>
                              <w:tab/>
                              <w:t>3 BALLS PER PLAY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spacing w:lineRule="exact" w:line="200"/>
                              <w:ind w:left="0" w:hanging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ab/>
                              <w:t>HITTING A-B-C ROLLOVERS INCREASES INDICATED ROTO TARGET</w:t>
                              <w:br/>
                              <w:tab/>
                              <w:t>VALUE. COMPLETING A-B-C ROLLOVERS LIGHTS “EXTRA BALL” AND</w:t>
                              <w:br/>
                              <w:tab/>
                              <w:t>“SPECIAL” FEATURES.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spacing w:lineRule="exact" w:line="200" w:before="120" w:after="0"/>
                              <w:ind w:left="0" w:hanging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ab/>
                              <w:t>STAR ROTO TARGET VALUE IS 500 POINTS. HITTING STAR ROTO</w:t>
                              <w:br/>
                              <w:tab/>
                              <w:t>TARGET SCORES INDICATED VALUE AND INCREASES BONUS MULTIPLIER.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spacing w:lineRule="exact" w:line="200" w:before="120" w:after="0"/>
                              <w:ind w:left="0" w:hanging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ab/>
                              <w:t>BLACK DROP TARGETS SCORE 500 POINTS. COMPLETING DROP</w:t>
                              <w:br/>
                              <w:tab/>
                              <w:t>TARGETS INCREASES BONUS MULTIPLIER, ADDS 5 BONUSES, LIGHTS</w:t>
                              <w:br/>
                              <w:tab/>
                              <w:t>“EXTRA BALL” AND “SPECIAL” FEATURES, SCORES 5000 POINTS AND</w:t>
                              <w:br/>
                              <w:tab/>
                              <w:t>RESETS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spacing w:lineRule="exact" w:line="200" w:before="120" w:after="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9"/>
                                <w:lang w:val="en-GB"/>
                              </w:rPr>
                              <w:tab/>
                              <w:t>BONUS IS SCORED AND FEATURES RESET AFTER EACH BALL.</w:t>
                            </w:r>
                          </w:p>
                          <w:p>
                            <w:pPr>
                              <w:pStyle w:val="Plattetekst2"/>
                              <w:rPr/>
                            </w:pPr>
                            <w:r>
                              <w:rPr/>
                              <w:tab/>
                              <w:t>A TILT DOES NOT DISQUALIFY A PLAYER.</w:t>
                            </w:r>
                          </w:p>
                          <w:p>
                            <w:pPr>
                              <w:pStyle w:val="Plattetekst2"/>
                              <w:rPr/>
                            </w:pPr>
                            <w:r>
                              <w:rPr/>
                              <w:tab/>
                              <w:t>MAKING “SPECIAL” SCORES ONE EXTRA BALL.</w:t>
                            </w:r>
                          </w:p>
                          <w:p>
                            <w:pPr>
                              <w:pStyle w:val="Plattetekst2"/>
                              <w:rPr/>
                            </w:pPr>
                            <w:r>
                              <w:rPr/>
                              <w:tab/>
                              <w:t>MAXIMUM ONE BALL PER BALL IN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lineRule="exact" w:line="80"/>
                        <w:rPr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Arial" w:ascii="Futura Md BT" w:hAnsi="Futura Md BT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Md BT" w:hAnsi="Futura Md BT" w:cs="Futura Md BT"/>
                          <w:sz w:val="32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32"/>
                          <w:lang w:val="en-GB"/>
                        </w:rPr>
                        <w:t>CLOSE ENCOUNTERS OF THE THIRD KI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5220" w:leader="none"/>
                        </w:tabs>
                        <w:spacing w:lineRule="exact" w:line="280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ab/>
                        <w:t>INSTRUCTIONS</w:t>
                        <w:tab/>
                        <w:t>3 BALLS PER PLAY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spacing w:lineRule="exact" w:line="200"/>
                        <w:ind w:left="0" w:hanging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ab/>
                        <w:t>HITTING A-B-C ROLLOVERS INCREASES INDICATED ROTO TARGET</w:t>
                        <w:br/>
                        <w:tab/>
                        <w:t>VALUE. COMPLETING A-B-C ROLLOVERS LIGHTS “EXTRA BALL” AND</w:t>
                        <w:br/>
                        <w:tab/>
                        <w:t>“SPECIAL” FEATURES.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spacing w:lineRule="exact" w:line="200" w:before="120" w:after="0"/>
                        <w:ind w:left="0" w:hanging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ab/>
                        <w:t>STAR ROTO TARGET VALUE IS 500 POINTS. HITTING STAR ROTO</w:t>
                        <w:br/>
                        <w:tab/>
                        <w:t>TARGET SCORES INDICATED VALUE AND INCREASES BONUS MULTIPLIER.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spacing w:lineRule="exact" w:line="200" w:before="120" w:after="0"/>
                        <w:ind w:left="0" w:hanging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ab/>
                        <w:t>BLACK DROP TARGETS SCORE 500 POINTS. COMPLETING DROP</w:t>
                        <w:br/>
                        <w:tab/>
                        <w:t>TARGETS INCREASES BONUS MULTIPLIER, ADDS 5 BONUSES, LIGHTS</w:t>
                        <w:br/>
                        <w:tab/>
                        <w:t>“EXTRA BALL” AND “SPECIAL” FEATURES, SCORES 5000 POINTS AND</w:t>
                        <w:br/>
                        <w:tab/>
                        <w:t>RESETS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spacing w:lineRule="exact" w:line="200" w:before="120" w:after="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9"/>
                          <w:lang w:val="en-GB"/>
                        </w:rPr>
                        <w:tab/>
                        <w:t>BONUS IS SCORED AND FEATURES RESET AFTER EACH BALL.</w:t>
                      </w:r>
                    </w:p>
                    <w:p>
                      <w:pPr>
                        <w:pStyle w:val="Plattetekst2"/>
                        <w:rPr/>
                      </w:pPr>
                      <w:r>
                        <w:rPr/>
                        <w:tab/>
                        <w:t>A TILT DOES NOT DISQUALIFY A PLAYER.</w:t>
                      </w:r>
                    </w:p>
                    <w:p>
                      <w:pPr>
                        <w:pStyle w:val="Plattetekst2"/>
                        <w:rPr/>
                      </w:pPr>
                      <w:r>
                        <w:rPr/>
                        <w:tab/>
                        <w:t>MAKING “SPECIAL” SCORES ONE EXTRA BALL.</w:t>
                      </w:r>
                    </w:p>
                    <w:p>
                      <w:pPr>
                        <w:pStyle w:val="Plattetekst2"/>
                        <w:rPr/>
                      </w:pPr>
                      <w:r>
                        <w:rPr/>
                        <w:tab/>
                        <w:t>MAXIMUM ONE BALL 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31115</wp:posOffset>
                </wp:positionV>
                <wp:extent cx="457200" cy="2286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bCs/>
                                <w:sz w:val="16"/>
                              </w:rPr>
                              <w:t>424S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bCs/>
                          <w:sz w:val="16"/>
                        </w:rPr>
                        <w:t>424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31115</wp:posOffset>
                </wp:positionV>
                <wp:extent cx="800100" cy="228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bCs/>
                                <w:sz w:val="16"/>
                              </w:rPr>
                              <w:t>B-18584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.45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News Gothic MT Std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bCs/>
                          <w:sz w:val="16"/>
                        </w:rPr>
                        <w:t>B-1858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Md BT" w:hAnsi="Futura Md BT" w:cs="Futura Md BT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32"/>
                                <w:lang w:val="en-GB"/>
                              </w:rPr>
                              <w:t>CLOSE ENCOUNTERS OF THE THIRD KI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5220" w:leader="none"/>
                              </w:tabs>
                              <w:spacing w:lineRule="exact" w:line="28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ab/>
                              <w:t>INSTRUCTIONS</w:t>
                              <w:tab/>
                              <w:t>5 BALLS PER PLAY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spacing w:lineRule="exact" w:line="200"/>
                              <w:ind w:left="0" w:hanging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ab/>
                              <w:t>HITTING A-B-C ROLLOVERS INCREASES INDICATED ROTO TARGET</w:t>
                              <w:br/>
                              <w:tab/>
                              <w:t>VALUE AND YELLOW DROP TARGET VALUE. COMPLETING A-B-C ROLLOVERS</w:t>
                              <w:br/>
                              <w:tab/>
                              <w:t>LIGHTS “EXTRA BALL” FEATURE.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spacing w:lineRule="exact" w:line="200" w:before="120" w:after="0"/>
                              <w:ind w:left="0" w:hanging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ab/>
                              <w:t>STAR ROTO TARGET VALUE IS 500 POINTS. HITTING STAR ROTO</w:t>
                              <w:br/>
                              <w:tab/>
                              <w:t>TARGET SCORES INDICATED VALUE AND INCREASES BONUS MULTIPLIER.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spacing w:lineRule="exact" w:line="200" w:before="120" w:after="0"/>
                              <w:ind w:left="0" w:hanging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ab/>
                              <w:t>BLACK DROP TARGETS SCORE 500 POINTS. YELLOW DROP TARGETS</w:t>
                              <w:br/>
                              <w:tab/>
                              <w:t>SCORE 500 OR 5000 POINTS WHEN LIT. COMPLETING DROP TARGETS</w:t>
                              <w:br/>
                              <w:tab/>
                              <w:t>INCREASES BONUS MULTIPLIER, LIGHTS “SPECIAL” FEATURE, SCORES</w:t>
                              <w:br/>
                              <w:tab/>
                              <w:t>5000 POINTS AND RESETS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spacing w:lineRule="exact" w:line="200" w:before="120" w:after="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9"/>
                                <w:lang w:val="en-GB"/>
                              </w:rPr>
                              <w:tab/>
                              <w:t>BONUS IS SCORED AND FEATURES RESET AFTER EACH BALL.</w:t>
                            </w:r>
                          </w:p>
                          <w:p>
                            <w:pPr>
                              <w:pStyle w:val="Plattetekst2"/>
                              <w:rPr/>
                            </w:pPr>
                            <w:r>
                              <w:rPr/>
                              <w:tab/>
                              <w:t>A TILT DOES NOT DISQUALIFY A PLAYER.</w:t>
                            </w:r>
                          </w:p>
                          <w:p>
                            <w:pPr>
                              <w:pStyle w:val="Plattetekst2"/>
                              <w:rPr/>
                            </w:pPr>
                            <w:r>
                              <w:rPr/>
                              <w:tab/>
                              <w:t>MAKING “SPECIAL” SCORES ONE EXTRA BALL.</w:t>
                            </w:r>
                          </w:p>
                          <w:p>
                            <w:pPr>
                              <w:pStyle w:val="Plattetekst2"/>
                              <w:rPr/>
                            </w:pPr>
                            <w:r>
                              <w:rPr/>
                              <w:tab/>
                              <w:t>MAXIMUM ONE BALL PER BALL IN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lineRule="exact" w:line="80"/>
                        <w:rPr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Arial" w:ascii="Futura Md BT" w:hAnsi="Futura Md BT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Md BT" w:hAnsi="Futura Md BT" w:cs="Futura Md BT"/>
                          <w:sz w:val="32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32"/>
                          <w:lang w:val="en-GB"/>
                        </w:rPr>
                        <w:t>CLOSE ENCOUNTERS OF THE THIRD KI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5220" w:leader="none"/>
                        </w:tabs>
                        <w:spacing w:lineRule="exact" w:line="280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ab/>
                        <w:t>INSTRUCTIONS</w:t>
                        <w:tab/>
                        <w:t>5 BALLS PER PLAY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spacing w:lineRule="exact" w:line="200"/>
                        <w:ind w:left="0" w:hanging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ab/>
                        <w:t>HITTING A-B-C ROLLOVERS INCREASES INDICATED ROTO TARGET</w:t>
                        <w:br/>
                        <w:tab/>
                        <w:t>VALUE AND YELLOW DROP TARGET VALUE. COMPLETING A-B-C ROLLOVERS</w:t>
                        <w:br/>
                        <w:tab/>
                        <w:t>LIGHTS “EXTRA BALL” FEATURE.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spacing w:lineRule="exact" w:line="200" w:before="120" w:after="0"/>
                        <w:ind w:left="0" w:hanging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ab/>
                        <w:t>STAR ROTO TARGET VALUE IS 500 POINTS. HITTING STAR ROTO</w:t>
                        <w:br/>
                        <w:tab/>
                        <w:t>TARGET SCORES INDICATED VALUE AND INCREASES BONUS MULTIPLIER.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spacing w:lineRule="exact" w:line="200" w:before="120" w:after="0"/>
                        <w:ind w:left="0" w:hanging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ab/>
                        <w:t>BLACK DROP TARGETS SCORE 500 POINTS. YELLOW DROP TARGETS</w:t>
                        <w:br/>
                        <w:tab/>
                        <w:t>SCORE 500 OR 5000 POINTS WHEN LIT. COMPLETING DROP TARGETS</w:t>
                        <w:br/>
                        <w:tab/>
                        <w:t>INCREASES BONUS MULTIPLIER, LIGHTS “SPECIAL” FEATURE, SCORES</w:t>
                        <w:br/>
                        <w:tab/>
                        <w:t>5000 POINTS AND RESETS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spacing w:lineRule="exact" w:line="200" w:before="120" w:after="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9"/>
                          <w:lang w:val="en-GB"/>
                        </w:rPr>
                        <w:tab/>
                        <w:t>BONUS IS SCORED AND FEATURES RESET AFTER EACH BALL.</w:t>
                      </w:r>
                    </w:p>
                    <w:p>
                      <w:pPr>
                        <w:pStyle w:val="Plattetekst2"/>
                        <w:rPr/>
                      </w:pPr>
                      <w:r>
                        <w:rPr/>
                        <w:tab/>
                        <w:t>A TILT DOES NOT DISQUALIFY A PLAYER.</w:t>
                      </w:r>
                    </w:p>
                    <w:p>
                      <w:pPr>
                        <w:pStyle w:val="Plattetekst2"/>
                        <w:rPr/>
                      </w:pPr>
                      <w:r>
                        <w:rPr/>
                        <w:tab/>
                        <w:t>MAKING “SPECIAL” SCORES ONE EXTRA BALL.</w:t>
                      </w:r>
                    </w:p>
                    <w:p>
                      <w:pPr>
                        <w:pStyle w:val="Plattetekst2"/>
                        <w:rPr/>
                      </w:pPr>
                      <w:r>
                        <w:rPr/>
                        <w:tab/>
                        <w:t>MAXIMUM ONE BALL 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31115</wp:posOffset>
                </wp:positionV>
                <wp:extent cx="457200" cy="2286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bCs/>
                                <w:sz w:val="16"/>
                              </w:rPr>
                              <w:t>424S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bCs/>
                          <w:sz w:val="16"/>
                        </w:rPr>
                        <w:t>424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31115</wp:posOffset>
                </wp:positionV>
                <wp:extent cx="800100" cy="2286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bCs/>
                                <w:sz w:val="16"/>
                              </w:rPr>
                              <w:t>B-18584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.45pt;mso-position-vertical-relative:text;margin-left:3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News Gothic MT Std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bCs/>
                          <w:sz w:val="16"/>
                        </w:rPr>
                        <w:t>B-1858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3520</wp:posOffset>
                </wp:positionH>
                <wp:positionV relativeFrom="paragraph">
                  <wp:posOffset>111125</wp:posOffset>
                </wp:positionV>
                <wp:extent cx="5478145" cy="389445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spacing w:val="60"/>
                                <w:position w:val="12"/>
                                <w:sz w:val="8"/>
                                <w:lang w:val="fr-FR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pacing w:val="20"/>
                                <w:sz w:val="44"/>
                                <w:lang w:val="fr-FR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pacing w:val="20"/>
                                <w:sz w:val="44"/>
                                <w:lang w:val="fr-FR"/>
                              </w:rPr>
                              <w:t>REGLE DE JEU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Helvetica" w:hAnsi="Helvetica" w:cs="Helvetica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lang w:val="fr-FR"/>
                              </w:rPr>
                              <w:t>“</w:t>
                            </w:r>
                            <w:r>
                              <w:rPr>
                                <w:rFonts w:cs="Helvetica" w:ascii="Helvetica" w:hAnsi="Helvetica"/>
                                <w:sz w:val="28"/>
                                <w:lang w:val="fr-FR"/>
                              </w:rPr>
                              <w:t>CLOSE ENCOUNTERS OF THE THIRD KIND”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Helvetica" w:hAnsi="Helvetica" w:cs="Helvetica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fr-FR"/>
                              </w:rPr>
                              <w:t>“</w:t>
                            </w:r>
                            <w:r>
                              <w:rPr>
                                <w:rFonts w:eastAsia="Helvetica" w:cs="Helvetica" w:ascii="Helvetica" w:hAnsi="Helvetica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lang w:val="fr-FR"/>
                              </w:rPr>
                              <w:t>RENCONTRE DU 3° TYPE 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4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spacing w:lineRule="exact" w:line="280"/>
                              <w:ind w:left="540" w:hanging="54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fr-FR"/>
                              </w:rPr>
                              <w:tab/>
                              <w:t>INSTRUCTIONS</w:t>
                              <w:tab/>
                              <w:t>3 BILLES PAR JOUEUR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exact" w:line="220" w:before="60" w:after="0"/>
                              <w:ind w:left="0" w:hanging="0"/>
                              <w:rPr>
                                <w:rFonts w:ascii="Helvetica" w:hAnsi="Helvetica" w:cs="Helvetica"/>
                                <w:sz w:val="21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1"/>
                                <w:lang w:val="fr-FR"/>
                              </w:rPr>
                              <w:tab/>
                              <w:tab/>
                              <w:t>Les passages A.B.C. augmentent la valeur des cibles tournantes.</w:t>
                              <w:br/>
                              <w:tab/>
                              <w:t>Eteindre les trois passages A.B.C. allume ”1’EXTRA BALLE” et le</w:t>
                              <w:br/>
                              <w:tab/>
                              <w:t>“SPECIAL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exact" w:line="220" w:before="60" w:after="0"/>
                              <w:ind w:left="0" w:hanging="0"/>
                              <w:rPr>
                                <w:rFonts w:ascii="Helvetica" w:hAnsi="Helvetica" w:cs="Helvetica"/>
                                <w:sz w:val="21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1"/>
                                <w:lang w:val="fr-FR"/>
                              </w:rPr>
                              <w:tab/>
                              <w:tab/>
                              <w:t>Les étoiles des cibles tournantes donnent 500 points — toucher une de</w:t>
                              <w:br/>
                              <w:tab/>
                              <w:t>ces étoiles donne les points indiqués et augmente le Multiplicateur de</w:t>
                              <w:br/>
                              <w:tab/>
                              <w:t>Bonu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exact" w:line="220" w:before="60" w:after="0"/>
                              <w:ind w:left="0" w:hanging="0"/>
                              <w:rPr>
                                <w:rFonts w:ascii="Helvetica" w:hAnsi="Helvetica" w:cs="Helvetica"/>
                                <w:sz w:val="21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1"/>
                                <w:lang w:val="fr-FR"/>
                              </w:rPr>
                              <w:tab/>
                              <w:tab/>
                              <w:t>Les cibles noires donnent 500 points, la série entière augmente le</w:t>
                              <w:br/>
                              <w:tab/>
                              <w:t>multiplicateur de Bonus, donne 5 Bonus, allume ”1’EXTRA BALLE” ” et le</w:t>
                              <w:br/>
                              <w:tab/>
                              <w:t>“SPECIAL”, marque 5000 points et les cibles réapparaissent.</w:t>
                            </w:r>
                          </w:p>
                          <w:p>
                            <w:pPr>
                              <w:pStyle w:val="Plattetekst3"/>
                              <w:spacing w:lineRule="exact" w:line="220" w:before="60" w:after="0"/>
                              <w:rPr/>
                            </w:pPr>
                            <w:r>
                              <w:rPr/>
                              <w:tab/>
                              <w:tab/>
                              <w:t>Le Bonus décompte et les combinaisons se remettent à zéro, après</w:t>
                              <w:br/>
                              <w:tab/>
                              <w:t>chaque bil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exact" w:line="220" w:before="60" w:after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1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1"/>
                                <w:lang w:val="fr-FR"/>
                              </w:rPr>
                              <w:tab/>
                              <w:tab/>
                              <w:t>Le Tilt ne disqualifie pas le joueu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exact" w:line="220" w:before="60" w:after="0"/>
                              <w:ind w:right="696" w:hanging="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1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1"/>
                                <w:lang w:val="fr-FR"/>
                              </w:rPr>
                              <w:tab/>
                              <w:tab/>
                              <w:t>A la fin de partie, lorsque les deux derniers chiffres du joueur corre-</w:t>
                              <w:br/>
                              <w:tab/>
                              <w:t>spondent aux deux chiffres affichés en bas au milieu du fronton (number</w:t>
                              <w:br/>
                              <w:tab/>
                              <w:t>to match), une partie est obtenu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7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lineRule="exact" w:line="80"/>
                        <w:rPr>
                          <w:spacing w:val="60"/>
                          <w:position w:val="12"/>
                          <w:sz w:val="8"/>
                          <w:lang w:val="fr-FR"/>
                        </w:rPr>
                      </w:pPr>
                      <w:r>
                        <w:rPr>
                          <w:spacing w:val="60"/>
                          <w:position w:val="12"/>
                          <w:sz w:val="8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bCs/>
                          <w:spacing w:val="20"/>
                          <w:sz w:val="44"/>
                          <w:lang w:val="fr-FR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pacing w:val="20"/>
                          <w:sz w:val="44"/>
                          <w:lang w:val="fr-FR"/>
                        </w:rPr>
                        <w:t>REGLE DE JEU</w:t>
                      </w:r>
                    </w:p>
                    <w:p>
                      <w:pPr>
                        <w:pStyle w:val="Heading1"/>
                        <w:rPr>
                          <w:rFonts w:ascii="Helvetica" w:hAnsi="Helvetica" w:cs="Helvetica"/>
                          <w:sz w:val="2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lang w:val="fr-FR"/>
                        </w:rPr>
                        <w:t>“</w:t>
                      </w:r>
                      <w:r>
                        <w:rPr>
                          <w:rFonts w:cs="Helvetica" w:ascii="Helvetica" w:hAnsi="Helvetica"/>
                          <w:sz w:val="28"/>
                          <w:lang w:val="fr-FR"/>
                        </w:rPr>
                        <w:t>CLOSE ENCOUNTERS OF THE THIRD KIND”</w:t>
                      </w:r>
                    </w:p>
                    <w:p>
                      <w:pPr>
                        <w:pStyle w:val="Heading6"/>
                        <w:rPr>
                          <w:rFonts w:ascii="Helvetica" w:hAnsi="Helvetica" w:cs="Helvetica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lang w:val="fr-FR"/>
                        </w:rPr>
                        <w:t>“</w:t>
                      </w:r>
                      <w:r>
                        <w:rPr>
                          <w:rFonts w:eastAsia="Helvetica" w:cs="Helvetica" w:ascii="Helvetica" w:hAnsi="Helvetica"/>
                          <w:lang w:val="fr-FR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lang w:val="fr-FR"/>
                        </w:rPr>
                        <w:t>RENCONTRE DU 3° TYPE 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4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sz w:val="4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</w:tabs>
                        <w:spacing w:lineRule="exact" w:line="280"/>
                        <w:ind w:left="540" w:hanging="540"/>
                        <w:rPr>
                          <w:rFonts w:ascii="Helvetica" w:hAnsi="Helvetica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fr-FR"/>
                        </w:rPr>
                        <w:tab/>
                        <w:t>INSTRUCTIONS</w:t>
                        <w:tab/>
                        <w:t>3 BILLES PAR JOUEUR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exact" w:line="220" w:before="60" w:after="0"/>
                        <w:ind w:left="0" w:hanging="0"/>
                        <w:rPr>
                          <w:rFonts w:ascii="Helvetica" w:hAnsi="Helvetica" w:cs="Helvetica"/>
                          <w:sz w:val="21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21"/>
                          <w:lang w:val="fr-FR"/>
                        </w:rPr>
                        <w:tab/>
                        <w:tab/>
                        <w:t>Les passages A.B.C. augmentent la valeur des cibles tournantes.</w:t>
                        <w:br/>
                        <w:tab/>
                        <w:t>Eteindre les trois passages A.B.C. allume ”1’EXTRA BALLE” et le</w:t>
                        <w:br/>
                        <w:tab/>
                        <w:t>“SPECIAL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exact" w:line="220" w:before="60" w:after="0"/>
                        <w:ind w:left="0" w:hanging="0"/>
                        <w:rPr>
                          <w:rFonts w:ascii="Helvetica" w:hAnsi="Helvetica" w:cs="Helvetica"/>
                          <w:sz w:val="21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21"/>
                          <w:lang w:val="fr-FR"/>
                        </w:rPr>
                        <w:tab/>
                        <w:tab/>
                        <w:t>Les étoiles des cibles tournantes donnent 500 points — toucher une de</w:t>
                        <w:br/>
                        <w:tab/>
                        <w:t>ces étoiles donne les points indiqués et augmente le Multiplicateur de</w:t>
                        <w:br/>
                        <w:tab/>
                        <w:t>Bonu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exact" w:line="220" w:before="60" w:after="0"/>
                        <w:ind w:left="0" w:hanging="0"/>
                        <w:rPr>
                          <w:rFonts w:ascii="Helvetica" w:hAnsi="Helvetica" w:cs="Helvetica"/>
                          <w:sz w:val="21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21"/>
                          <w:lang w:val="fr-FR"/>
                        </w:rPr>
                        <w:tab/>
                        <w:tab/>
                        <w:t>Les cibles noires donnent 500 points, la série entière augmente le</w:t>
                        <w:br/>
                        <w:tab/>
                        <w:t>multiplicateur de Bonus, donne 5 Bonus, allume ”1’EXTRA BALLE” ” et le</w:t>
                        <w:br/>
                        <w:tab/>
                        <w:t>“SPECIAL”, marque 5000 points et les cibles réapparaissent.</w:t>
                      </w:r>
                    </w:p>
                    <w:p>
                      <w:pPr>
                        <w:pStyle w:val="Plattetekst3"/>
                        <w:spacing w:lineRule="exact" w:line="220" w:before="60" w:after="0"/>
                        <w:rPr/>
                      </w:pPr>
                      <w:r>
                        <w:rPr/>
                        <w:tab/>
                        <w:tab/>
                        <w:t>Le Bonus décompte et les combinaisons se remettent à zéro, après</w:t>
                        <w:br/>
                        <w:tab/>
                        <w:t>chaque bill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exact" w:line="220" w:before="60" w:after="0"/>
                        <w:rPr>
                          <w:rFonts w:ascii="Helvetica" w:hAnsi="Helvetica" w:cs="Arial"/>
                          <w:b/>
                          <w:b/>
                          <w:bCs/>
                          <w:sz w:val="21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1"/>
                          <w:lang w:val="fr-FR"/>
                        </w:rPr>
                        <w:tab/>
                        <w:tab/>
                        <w:t>Le Tilt ne disqualifie pas le joueu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exact" w:line="220" w:before="60" w:after="0"/>
                        <w:ind w:right="696" w:hanging="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21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1"/>
                          <w:lang w:val="fr-FR"/>
                        </w:rPr>
                        <w:tab/>
                        <w:tab/>
                        <w:t>A la fin de partie, lorsque les deux derniers chiffres du joueur corre-</w:t>
                        <w:br/>
                        <w:tab/>
                        <w:t>spondent aux deux chiffres affichés en bas au milieu du fronton (number</w:t>
                        <w:br/>
                        <w:tab/>
                        <w:t>to match), une partie est obten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31115</wp:posOffset>
                </wp:positionV>
                <wp:extent cx="457200" cy="22860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</w:rPr>
                              <w:t>4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45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</w:rPr>
                        <w:t>4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31115</wp:posOffset>
                </wp:positionV>
                <wp:extent cx="800100" cy="2286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</w:rPr>
                              <w:t>A-18817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.4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</w:rPr>
                        <w:t>A-18817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20</wp:posOffset>
                </wp:positionH>
                <wp:positionV relativeFrom="paragraph">
                  <wp:posOffset>97790</wp:posOffset>
                </wp:positionV>
                <wp:extent cx="5478145" cy="389445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>SCORE CARDS ARE LISTED FROM LIBERAL TO CONSERVATIVE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RECOMMENDED CARDS ARE MARKED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position w:val="-10"/>
                                <w:sz w:val="32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FOR 3 BALL AND † FOR 5 BAL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900" w:leader="none"/>
                                <w:tab w:val="left" w:pos="1620" w:leader="none"/>
                              </w:tabs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NOTE:</w:t>
                              <w:tab/>
                              <w:t xml:space="preserve">IF GAME IS OPERATED WITHOUT “HIGH GAME TO DATE” 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FEATURE TURN SCORE CARD OV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7.7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>SCORE CARDS ARE LISTED FROM LIBERAL TO CONSERVATIVE.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 xml:space="preserve">RECOMMENDED CARDS ARE MARKED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position w:val="-10"/>
                          <w:sz w:val="32"/>
                          <w:lang w:val="en-GB"/>
                        </w:rPr>
                        <w:t>*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 xml:space="preserve"> FOR 3 BALL AND † FOR 5 BALL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900" w:leader="none"/>
                          <w:tab w:val="left" w:pos="1620" w:leader="none"/>
                        </w:tabs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NOTE:</w:t>
                        <w:tab/>
                        <w:t xml:space="preserve">IF GAME IS OPERATED WITHOUT “HIGH GAME TO DATE” 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FEATURE TURN SCORE CARD O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14935</wp:posOffset>
                </wp:positionV>
                <wp:extent cx="0" cy="2400300"/>
                <wp:effectExtent l="31750" t="0" r="317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05pt" to="234pt,198pt" stroked="t" o:allowincell="f" style="position:absolute;flip:y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14935</wp:posOffset>
                </wp:positionV>
                <wp:extent cx="2514600" cy="25146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REPLAY SCO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ascii="News Gothic MT Std" w:hAnsi="News Gothic MT Std" w:cs="News Gothic MT Std"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ab/>
                              <w:t>A-18671</w:t>
                              <w:tab/>
                              <w:t>180,000 – 240,000 – 31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rPr>
                                <w:rFonts w:ascii="News Gothic MT Std" w:hAnsi="News Gothic MT Std" w:cs="News Gothic MT Std"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ab/>
                              <w:t>A-18672</w:t>
                              <w:tab/>
                              <w:t>200,000 – 260,000 – 33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rPr>
                                <w:rFonts w:ascii="News Gothic MT Std" w:hAnsi="News Gothic MT Std" w:cs="News Gothic MT Std"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ab/>
                              <w:t>A-18673</w:t>
                              <w:tab/>
                              <w:t>200,000 – 280,000 – 35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position w:val="-6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News Gothic MT Std" w:ascii="News Gothic MT Std" w:hAnsi="News Gothic MT Std"/>
                                <w:position w:val="-6"/>
                              </w:rPr>
                              <w:t>*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ab/>
                              <w:t>A-18674</w:t>
                              <w:tab/>
                              <w:t>220,000 – 300,000 – 37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rPr>
                                <w:rFonts w:ascii="News Gothic MT Std" w:hAnsi="News Gothic MT Std" w:cs="News Gothic MT Std"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ab/>
                              <w:t>A-18675</w:t>
                              <w:tab/>
                              <w:t>240,000 – 320,000 – 39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rPr>
                                <w:rFonts w:ascii="News Gothic MT Std" w:hAnsi="News Gothic MT Std" w:cs="News Gothic MT Std"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ab/>
                              <w:t>A-18676</w:t>
                              <w:tab/>
                              <w:t>260,000 – 340,000 – 41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rPr>
                                <w:rFonts w:ascii="News Gothic MT Std" w:hAnsi="News Gothic MT Std" w:cs="News Gothic MT Std"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ab/>
                              <w:t>A-18677</w:t>
                              <w:tab/>
                              <w:t>260,000 – 350,000 – 45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rPr>
                                <w:rFonts w:ascii="News Gothic MT Std" w:hAnsi="News Gothic MT Std" w:cs="News Gothic MT Std"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ab/>
                              <w:t>A-18678</w:t>
                              <w:tab/>
                              <w:t>270,000 – 360,000 – 46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rPr>
                                <w:rFonts w:ascii="News Gothic MT Std" w:hAnsi="News Gothic MT Std" w:cs="News Gothic MT Std"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ab/>
                              <w:t>A-18679</w:t>
                              <w:tab/>
                              <w:t>280,000 – 380,000 – 48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rPr>
                                <w:rFonts w:ascii="News Gothic MT Std" w:hAnsi="News Gothic MT Std" w:cs="News Gothic MT Std"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ab/>
                              <w:t>A-18680</w:t>
                              <w:tab/>
                              <w:t>300,000 – 400,000 – 50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rPr>
                                <w:rFonts w:ascii="News Gothic MT Std" w:hAnsi="News Gothic MT Std" w:cs="News Gothic MT Std"/>
                                <w:sz w:val="16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>†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ab/>
                              <w:t>A-18681</w:t>
                              <w:tab/>
                              <w:t>320,000 – 420,000 – 52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rPr>
                                <w:rFonts w:ascii="News Gothic MT Std" w:hAnsi="News Gothic MT Std" w:cs="News Gothic MT Std"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ab/>
                              <w:t>A-18682</w:t>
                              <w:tab/>
                              <w:t>340,000 – 430,000 – 53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rPr>
                                <w:rFonts w:ascii="News Gothic MT Std" w:hAnsi="News Gothic MT Std" w:cs="News Gothic MT Std"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ab/>
                              <w:t>A-18683</w:t>
                              <w:tab/>
                              <w:t>360,000 – 460,000 – 54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rPr>
                                <w:rFonts w:ascii="News Gothic MT Std" w:hAnsi="News Gothic MT Std" w:cs="News Gothic MT Std"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ab/>
                              <w:t>A-18857</w:t>
                              <w:tab/>
                              <w:t>380,000 – 480,000 – 550,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8pt;mso-wrap-distance-left:9.05pt;mso-wrap-distance-right:9.05pt;mso-wrap-distance-top:0pt;mso-wrap-distance-bottom:0pt;margin-top:9.05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REPLAY SCO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TextBody"/>
                        <w:spacing w:lineRule="exact" w:line="240"/>
                        <w:rPr>
                          <w:rFonts w:ascii="News Gothic MT Std" w:hAnsi="News Gothic MT Std" w:cs="News Gothic MT Std"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ab/>
                        <w:t>A-18671</w:t>
                        <w:tab/>
                        <w:t>180,000 – 240,000 – 31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rPr>
                          <w:rFonts w:ascii="News Gothic MT Std" w:hAnsi="News Gothic MT Std" w:cs="News Gothic MT Std"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ab/>
                        <w:t>A-18672</w:t>
                        <w:tab/>
                        <w:t>200,000 – 260,000 – 33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rPr>
                          <w:rFonts w:ascii="News Gothic MT Std" w:hAnsi="News Gothic MT Std" w:cs="News Gothic MT Std"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ab/>
                        <w:t>A-18673</w:t>
                        <w:tab/>
                        <w:t>200,000 – 280,000 – 35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eastAsia="News Gothic MT Std" w:cs="News Gothic MT Std" w:ascii="News Gothic MT Std" w:hAnsi="News Gothic MT Std"/>
                          <w:position w:val="-6"/>
                          <w:sz w:val="16"/>
                        </w:rPr>
                        <w:t xml:space="preserve">  </w:t>
                      </w:r>
                      <w:r>
                        <w:rPr>
                          <w:rFonts w:cs="News Gothic MT Std" w:ascii="News Gothic MT Std" w:hAnsi="News Gothic MT Std"/>
                          <w:position w:val="-6"/>
                        </w:rPr>
                        <w:t>*</w:t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ab/>
                        <w:t>A-18674</w:t>
                        <w:tab/>
                        <w:t>220,000 – 300,000 – 37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rPr>
                          <w:rFonts w:ascii="News Gothic MT Std" w:hAnsi="News Gothic MT Std" w:cs="News Gothic MT Std"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ab/>
                        <w:t>A-18675</w:t>
                        <w:tab/>
                        <w:t>240,000 – 320,000 – 39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rPr>
                          <w:rFonts w:ascii="News Gothic MT Std" w:hAnsi="News Gothic MT Std" w:cs="News Gothic MT Std"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ab/>
                        <w:t>A-18676</w:t>
                        <w:tab/>
                        <w:t>260,000 – 340,000 – 41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rPr>
                          <w:rFonts w:ascii="News Gothic MT Std" w:hAnsi="News Gothic MT Std" w:cs="News Gothic MT Std"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ab/>
                        <w:t>A-18677</w:t>
                        <w:tab/>
                        <w:t>260,000 – 350,000 – 45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rPr>
                          <w:rFonts w:ascii="News Gothic MT Std" w:hAnsi="News Gothic MT Std" w:cs="News Gothic MT Std"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ab/>
                        <w:t>A-18678</w:t>
                        <w:tab/>
                        <w:t>270,000 – 360,000 – 46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rPr>
                          <w:rFonts w:ascii="News Gothic MT Std" w:hAnsi="News Gothic MT Std" w:cs="News Gothic MT Std"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ab/>
                        <w:t>A-18679</w:t>
                        <w:tab/>
                        <w:t>280,000 – 380,000 – 48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rPr>
                          <w:rFonts w:ascii="News Gothic MT Std" w:hAnsi="News Gothic MT Std" w:cs="News Gothic MT Std"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ab/>
                        <w:t>A-18680</w:t>
                        <w:tab/>
                        <w:t>300,000 – 400,000 – 50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rPr>
                          <w:rFonts w:ascii="News Gothic MT Std" w:hAnsi="News Gothic MT Std" w:cs="News Gothic MT Std"/>
                          <w:sz w:val="16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6"/>
                        </w:rPr>
                        <w:t xml:space="preserve">   </w:t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>†</w:t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ab/>
                        <w:t>A-18681</w:t>
                        <w:tab/>
                        <w:t>320,000 – 420,000 – 52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rPr>
                          <w:rFonts w:ascii="News Gothic MT Std" w:hAnsi="News Gothic MT Std" w:cs="News Gothic MT Std"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ab/>
                        <w:t>A-18682</w:t>
                        <w:tab/>
                        <w:t>340,000 – 430,000 – 53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rPr>
                          <w:rFonts w:ascii="News Gothic MT Std" w:hAnsi="News Gothic MT Std" w:cs="News Gothic MT Std"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ab/>
                        <w:t>A-18683</w:t>
                        <w:tab/>
                        <w:t>360,000 – 460,000 – 54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rPr>
                          <w:rFonts w:ascii="News Gothic MT Std" w:hAnsi="News Gothic MT Std" w:cs="News Gothic MT Std"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ab/>
                        <w:t>A-18857</w:t>
                        <w:tab/>
                        <w:t>380,000 – 480,000 – 55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14935</wp:posOffset>
                </wp:positionV>
                <wp:extent cx="2514600" cy="25146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ADD-A-BALL SCO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ascii="News Gothic MT Std" w:hAnsi="News Gothic MT Std" w:cs="News Gothic MT Std"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ab/>
                              <w:t>A-18525</w:t>
                              <w:tab/>
                              <w:t>110,000 – 270,000 – 43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rPr>
                                <w:rFonts w:ascii="News Gothic MT Std" w:hAnsi="News Gothic MT Std" w:cs="News Gothic MT Std"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ab/>
                              <w:t>A-18526</w:t>
                              <w:tab/>
                              <w:t>150,000 – 310,000 – 47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position w:val="-6"/>
                              </w:rPr>
                              <w:t>*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 xml:space="preserve"> †</w:t>
                              <w:tab/>
                              <w:t>A-18527</w:t>
                              <w:tab/>
                              <w:t>180,000 – 340,000 – 50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rPr>
                                <w:rFonts w:ascii="News Gothic MT Std" w:hAnsi="News Gothic MT Std" w:cs="News Gothic MT Std"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ab/>
                              <w:t>A-18528</w:t>
                              <w:tab/>
                              <w:t>200,000 – 360,000 – 52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rPr>
                                <w:rFonts w:ascii="News Gothic MT Std" w:hAnsi="News Gothic MT Std" w:cs="News Gothic MT Std"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ab/>
                              <w:t>A-18529</w:t>
                              <w:tab/>
                              <w:t>230,000 – 390,000 – 55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rPr>
                                <w:rFonts w:ascii="News Gothic MT Std" w:hAnsi="News Gothic MT Std" w:cs="News Gothic MT Std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8pt;mso-wrap-distance-left:9.05pt;mso-wrap-distance-right:9.05pt;mso-wrap-distance-top:0pt;mso-wrap-distance-bottom:0pt;margin-top:9.05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ADD-A-BALL SCO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TextBody"/>
                        <w:spacing w:lineRule="exact" w:line="240"/>
                        <w:rPr>
                          <w:rFonts w:ascii="News Gothic MT Std" w:hAnsi="News Gothic MT Std" w:cs="News Gothic MT Std"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ab/>
                        <w:t>A-18525</w:t>
                        <w:tab/>
                        <w:t>110,000 – 270,000 – 43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rPr>
                          <w:rFonts w:ascii="News Gothic MT Std" w:hAnsi="News Gothic MT Std" w:cs="News Gothic MT Std"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ab/>
                        <w:t>A-18526</w:t>
                        <w:tab/>
                        <w:t>150,000 – 310,000 – 47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6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position w:val="-6"/>
                        </w:rPr>
                        <w:t>*</w:t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 xml:space="preserve"> †</w:t>
                        <w:tab/>
                        <w:t>A-18527</w:t>
                        <w:tab/>
                        <w:t>180,000 – 340,000 – 50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rPr>
                          <w:rFonts w:ascii="News Gothic MT Std" w:hAnsi="News Gothic MT Std" w:cs="News Gothic MT Std"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ab/>
                        <w:t>A-18528</w:t>
                        <w:tab/>
                        <w:t>200,000 – 360,000 – 52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rPr>
                          <w:rFonts w:ascii="News Gothic MT Std" w:hAnsi="News Gothic MT Std" w:cs="News Gothic MT Std"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ab/>
                        <w:t>A-18529</w:t>
                        <w:tab/>
                        <w:t>230,000 – 390,000 – 55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rPr>
                          <w:rFonts w:ascii="News Gothic MT Std" w:hAnsi="News Gothic MT Std" w:cs="News Gothic MT Std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 w:val="false"/>
                          <w:bCs w:val="false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168275</wp:posOffset>
                </wp:positionV>
                <wp:extent cx="914400" cy="2286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News Gothic MT Std" w:hAnsi="News Gothic MT Std" w:cs="News Gothic MT Std"/>
                                <w:sz w:val="20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</w:rPr>
                              <w:t>A-18582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2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News Gothic MT Std" w:hAnsi="News Gothic MT Std" w:cs="News Gothic MT Std"/>
                          <w:sz w:val="20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0"/>
                        </w:rPr>
                        <w:t>A-1858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68275</wp:posOffset>
                </wp:positionV>
                <wp:extent cx="685800" cy="22860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News Gothic MT Std" w:hAnsi="News Gothic MT Std" w:cs="News Gothic MT Std"/>
                                <w:sz w:val="20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</w:rPr>
                              <w:t>424 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News Gothic MT Std" w:hAnsi="News Gothic MT Std" w:cs="News Gothic MT Std"/>
                          <w:sz w:val="20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0"/>
                        </w:rPr>
                        <w:t>424 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3520</wp:posOffset>
                </wp:positionH>
                <wp:positionV relativeFrom="paragraph">
                  <wp:posOffset>25400</wp:posOffset>
                </wp:positionV>
                <wp:extent cx="5478145" cy="209423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1 REPLAY FOR EACH SCORE OF 220,000 POINTS</w:t>
                            </w:r>
                          </w:p>
                          <w:p>
                            <w:pPr>
                              <w:pStyle w:val="Heading7"/>
                              <w:spacing w:lineRule="exact" w:line="240" w:before="80" w:after="0"/>
                              <w:ind w:left="1259" w:hanging="1259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1 REPLAY FOR EACH SCORE OF 30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80" w:after="0"/>
                              <w:ind w:left="1259" w:hanging="1259"/>
                              <w:jc w:val="center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  <w:t>1 REPLAY FOR EACH SCORE OF 37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3 REPLAYS FOR BEATING HIGH SCORE TO 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1 REPLAY FOR EACH SCORE OF 220,000 POINTS</w:t>
                      </w:r>
                    </w:p>
                    <w:p>
                      <w:pPr>
                        <w:pStyle w:val="Heading7"/>
                        <w:spacing w:lineRule="exact" w:line="240" w:before="80" w:after="0"/>
                        <w:ind w:left="1259" w:hanging="1259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1 REPLAY FOR EACH SCORE OF 300,000 POINTS</w:t>
                      </w:r>
                    </w:p>
                    <w:p>
                      <w:pPr>
                        <w:pStyle w:val="Normal"/>
                        <w:spacing w:lineRule="exact" w:line="240" w:before="80" w:after="0"/>
                        <w:ind w:left="1259" w:hanging="1259"/>
                        <w:jc w:val="center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  <w:t>1 REPLAY FOR EACH SCORE OF 370,000 POINTS</w:t>
                      </w:r>
                    </w:p>
                    <w:p>
                      <w:pPr>
                        <w:pStyle w:val="Normal"/>
                        <w:spacing w:lineRule="exact" w:line="240"/>
                        <w:ind w:left="1260" w:hanging="1260"/>
                        <w:jc w:val="center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3 REPLAYS FOR BEATING HIGH SCOR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121920</wp:posOffset>
                </wp:positionV>
                <wp:extent cx="685800" cy="22860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16"/>
                              </w:rPr>
                              <w:t>A-1867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6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16"/>
                        </w:rPr>
                        <w:t>A-186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3520</wp:posOffset>
                </wp:positionH>
                <wp:positionV relativeFrom="paragraph">
                  <wp:posOffset>25400</wp:posOffset>
                </wp:positionV>
                <wp:extent cx="5478145" cy="209423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1 REPLAY FOR EACH SCORE OF 220,000 POINTS</w:t>
                            </w:r>
                          </w:p>
                          <w:p>
                            <w:pPr>
                              <w:pStyle w:val="Heading7"/>
                              <w:spacing w:lineRule="exact" w:line="240" w:before="80" w:after="0"/>
                              <w:ind w:left="1259" w:hanging="1259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1 REPLAY FOR EACH SCORE OF 30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80" w:after="0"/>
                              <w:ind w:left="1259" w:hanging="1259"/>
                              <w:jc w:val="center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  <w:t>1 REPLAY FOR EACH SCORE OF 37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1 REPLAY FOR EACH SCORE OF 220,000 POINTS</w:t>
                      </w:r>
                    </w:p>
                    <w:p>
                      <w:pPr>
                        <w:pStyle w:val="Heading7"/>
                        <w:spacing w:lineRule="exact" w:line="240" w:before="80" w:after="0"/>
                        <w:ind w:left="1259" w:hanging="1259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1 REPLAY FOR EACH SCORE OF 300,000 POINTS</w:t>
                      </w:r>
                    </w:p>
                    <w:p>
                      <w:pPr>
                        <w:pStyle w:val="Normal"/>
                        <w:spacing w:lineRule="exact" w:line="240" w:before="80" w:after="0"/>
                        <w:ind w:left="1259" w:hanging="1259"/>
                        <w:jc w:val="center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  <w:t>1 REPLAY FOR EACH SCORE OF 370,000 POINTS</w:t>
                      </w:r>
                    </w:p>
                    <w:p>
                      <w:pPr>
                        <w:pStyle w:val="Normal"/>
                        <w:spacing w:lineRule="exact" w:line="240"/>
                        <w:ind w:left="1260" w:hanging="1260"/>
                        <w:jc w:val="center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121920</wp:posOffset>
                </wp:positionV>
                <wp:extent cx="685800" cy="22860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16"/>
                              </w:rPr>
                              <w:t>A-1867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6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16"/>
                        </w:rPr>
                        <w:t>A-186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3520</wp:posOffset>
                </wp:positionH>
                <wp:positionV relativeFrom="paragraph">
                  <wp:posOffset>25400</wp:posOffset>
                </wp:positionV>
                <wp:extent cx="5478145" cy="209423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1 REPLAY FOR EACH SCORE OF 320,000 POINTS</w:t>
                            </w:r>
                          </w:p>
                          <w:p>
                            <w:pPr>
                              <w:pStyle w:val="Heading7"/>
                              <w:spacing w:lineRule="exact" w:line="240" w:before="80" w:after="0"/>
                              <w:ind w:left="1259" w:hanging="1259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1 REPLAY FOR EACH SCORE OF 42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80" w:after="0"/>
                              <w:ind w:left="1259" w:hanging="1259"/>
                              <w:jc w:val="center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  <w:t>1 REPLAY FOR EACH SCORE OF 52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3 REPLAYS FOR BEATING HIGH SCORE TO 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1 REPLAY FOR EACH SCORE OF 320,000 POINTS</w:t>
                      </w:r>
                    </w:p>
                    <w:p>
                      <w:pPr>
                        <w:pStyle w:val="Heading7"/>
                        <w:spacing w:lineRule="exact" w:line="240" w:before="80" w:after="0"/>
                        <w:ind w:left="1259" w:hanging="1259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1 REPLAY FOR EACH SCORE OF 420,000 POINTS</w:t>
                      </w:r>
                    </w:p>
                    <w:p>
                      <w:pPr>
                        <w:pStyle w:val="Normal"/>
                        <w:spacing w:lineRule="exact" w:line="240" w:before="80" w:after="0"/>
                        <w:ind w:left="1259" w:hanging="1259"/>
                        <w:jc w:val="center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  <w:t>1 REPLAY FOR EACH SCORE OF 520,000 POINTS</w:t>
                      </w:r>
                    </w:p>
                    <w:p>
                      <w:pPr>
                        <w:pStyle w:val="Normal"/>
                        <w:spacing w:lineRule="exact" w:line="240"/>
                        <w:ind w:left="1260" w:hanging="1260"/>
                        <w:jc w:val="center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3 REPLAYS FOR BEATING HIGH SCOR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121920</wp:posOffset>
                </wp:positionV>
                <wp:extent cx="685800" cy="22860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16"/>
                              </w:rPr>
                              <w:t>A-1868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6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16"/>
                        </w:rPr>
                        <w:t>A-186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3520</wp:posOffset>
                </wp:positionH>
                <wp:positionV relativeFrom="paragraph">
                  <wp:posOffset>25400</wp:posOffset>
                </wp:positionV>
                <wp:extent cx="5478145" cy="209423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1 REPLAY FOR EACH SCORE OF 320,000 POINTS</w:t>
                            </w:r>
                          </w:p>
                          <w:p>
                            <w:pPr>
                              <w:pStyle w:val="Heading7"/>
                              <w:spacing w:lineRule="exact" w:line="240" w:before="80" w:after="0"/>
                              <w:ind w:left="1259" w:hanging="1259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1 REPLAY FOR EACH SCORE OF 42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80" w:after="0"/>
                              <w:ind w:left="1259" w:hanging="1259"/>
                              <w:jc w:val="center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  <w:t>1 REPLAY FOR EACH SCORE OF 52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1 REPLAY FOR EACH SCORE OF 320,000 POINTS</w:t>
                      </w:r>
                    </w:p>
                    <w:p>
                      <w:pPr>
                        <w:pStyle w:val="Heading7"/>
                        <w:spacing w:lineRule="exact" w:line="240" w:before="80" w:after="0"/>
                        <w:ind w:left="1259" w:hanging="1259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1 REPLAY FOR EACH SCORE OF 420,000 POINTS</w:t>
                      </w:r>
                    </w:p>
                    <w:p>
                      <w:pPr>
                        <w:pStyle w:val="Normal"/>
                        <w:spacing w:lineRule="exact" w:line="240" w:before="80" w:after="0"/>
                        <w:ind w:left="1259" w:hanging="1259"/>
                        <w:jc w:val="center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  <w:t>1 REPLAY FOR EACH SCORE OF 520,000 POINTS</w:t>
                      </w:r>
                    </w:p>
                    <w:p>
                      <w:pPr>
                        <w:pStyle w:val="Normal"/>
                        <w:spacing w:lineRule="exact" w:line="240"/>
                        <w:ind w:left="1260" w:hanging="1260"/>
                        <w:jc w:val="center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6300</wp:posOffset>
                </wp:positionH>
                <wp:positionV relativeFrom="paragraph">
                  <wp:posOffset>121920</wp:posOffset>
                </wp:positionV>
                <wp:extent cx="685800" cy="22860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16"/>
                              </w:rPr>
                              <w:t>A-1868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6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16"/>
                        </w:rPr>
                        <w:t>A-186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Fonts used: Futura Bk BT, Futura Md BT, News Gothic MT Std, Helvetica, Arial Black,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8583-1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8584-1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8817-1 French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8582-1 score index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8674 score card front and back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8681 score card front and back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hange the score on the score card to fit other score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s Gothic MT St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Futura Md BT">
    <w:charset w:val="00"/>
    <w:family w:val="swiss"/>
    <w:pitch w:val="variable"/>
  </w:font>
  <w:font w:name="Arial Black">
    <w:charset w:val="00"/>
    <w:family w:val="swiss"/>
    <w:pitch w:val="variable"/>
  </w:font>
  <w:font w:name="Futura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tabs>
        <w:tab w:val="clear" w:pos="708"/>
        <w:tab w:val="left" w:pos="720" w:leader="none"/>
        <w:tab w:val="left" w:pos="1260" w:leader="none"/>
      </w:tabs>
      <w:spacing w:lineRule="exact" w:line="200" w:before="120" w:after="0"/>
    </w:pPr>
    <w:rPr>
      <w:rFonts w:ascii="News Gothic MT Std" w:hAnsi="News Gothic MT Std" w:cs="Arial"/>
      <w:b/>
      <w:bCs/>
      <w:sz w:val="16"/>
      <w:lang w:val="en-GB"/>
    </w:rPr>
  </w:style>
  <w:style w:type="paragraph" w:styleId="Plattetekst3">
    <w:name w:val="Platte tekst 3"/>
    <w:basedOn w:val="Normal"/>
    <w:qFormat/>
    <w:pPr>
      <w:tabs>
        <w:tab w:val="clear" w:pos="708"/>
        <w:tab w:val="left" w:pos="540" w:leader="none"/>
        <w:tab w:val="left" w:pos="720" w:leader="none"/>
      </w:tabs>
    </w:pPr>
    <w:rPr>
      <w:rFonts w:ascii="Helvetica" w:hAnsi="Helvetica" w:cs="Arial"/>
      <w:b/>
      <w:bCs/>
      <w:sz w:val="21"/>
      <w:lang w:val="fr-F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06:43:00Z</dcterms:created>
  <dc:creator>Inkochnito</dc:creator>
  <dc:description/>
  <dc:language>en-US</dc:language>
  <cp:lastModifiedBy>Inkochnito</cp:lastModifiedBy>
  <cp:lastPrinted>2006-09-09T11:23:00Z</cp:lastPrinted>
  <dcterms:modified xsi:type="dcterms:W3CDTF">2008-08-07T15:14:00Z</dcterms:modified>
  <cp:revision>17</cp:revision>
  <dc:subject>Score and instruction cards</dc:subject>
  <dc:title>Gottlieb Close Encounters of the third Kind</dc:title>
</cp:coreProperties>
</file>