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09" w:right="3005" w:hanging="0"/>
                              <w:rPr>
                                <w:rFonts w:ascii="Eras" w:hAnsi="Eras" w:cs="Aharoni"/>
                                <w:b/>
                                <w:b/>
                                <w:spacing w:val="-1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pacing w:val="-10"/>
                                <w:sz w:val="36"/>
                                <w:szCs w:val="36"/>
                                <w:lang w:val="en-GB"/>
                              </w:rPr>
                              <w:t>CLASS OF 18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70" w:before="80" w:after="0"/>
                              <w:ind w:left="181" w:right="3005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Cs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BAT-O-METER</w:t>
                            </w:r>
                            <w:r>
                              <w:rPr>
                                <w:rFonts w:cs="Arial" w:ascii="Eras Bold ITC" w:hAnsi="Eras Bold ITC"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COMPLETE WHITE TARGETS TO ADVANCE</w:t>
                              <w:br/>
                              <w:t xml:space="preserve"> </w:t>
                              <w:tab/>
                              <w:t>BAT-O-METER. SHOOT SPINNER TO COLLECT FLASHING</w:t>
                              <w:br/>
                              <w:t xml:space="preserve"> </w:t>
                              <w:tab/>
                              <w:t>BAT-O-METER VALU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70" w:before="8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</w:rPr>
                              <w:t>MULTIPLIER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6"/>
                                <w:szCs w:val="16"/>
                              </w:rPr>
                              <w:t>COMPLETE TOP ROLLOVERS TO ADVANCE</w:t>
                              <w:br/>
                              <w:t xml:space="preserve"> </w:t>
                              <w:tab/>
                              <w:t>MULTIPLIER. COLLECT BONUS AND LIT CHARACTERS TIMES</w:t>
                              <w:br/>
                              <w:t xml:space="preserve"> </w:t>
                              <w:tab/>
                              <w:t>MULTIPLIER AT END OF EVERY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lineRule="exact" w:line="170" w:before="80" w:after="0"/>
                              <w:ind w:left="181" w:right="2650" w:hanging="0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 xml:space="preserve"> 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TOP ROLLOVER EXTRA BALL LIGHTS AT 6X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SPINNER AWARDS BAT-O-METER EXTRA BALL WHEN FLASHING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UTLANE EXTRA BALL LIGHTS FROM DOOR PRIZ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lineRule="exact" w:line="170" w:before="80" w:after="0"/>
                              <w:ind w:left="181" w:right="2792" w:hanging="0"/>
                              <w:rPr>
                                <w:rFonts w:ascii="Helvetica" w:hAnsi="Helvetica" w:cs="Helvetic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 xml:space="preserve"> 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SPINNER AWARDS BAT-O-METER SPECIAL WHEN FLASHING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BONUS AT MAXIMUM AWARDS SPECIAL WHEN FLASHING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TOP ROLLOVER SPECIAL LIGHTS AT 7X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70" w:before="80" w:after="0"/>
                              <w:ind w:left="181" w:right="2792" w:hanging="0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</w:rPr>
                              <w:t>BONUS: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BONUS AT MAXIMUM LIGHTS A CHARACTER OR LIGHTS</w:t>
                              <w:br/>
                              <w:t xml:space="preserve"> </w:t>
                              <w:tab/>
                              <w:t>SPECIAL WHEN ALL CHARACTERS ARE ALREADY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70" w:before="80" w:after="0"/>
                              <w:ind w:left="181" w:right="279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</w:rPr>
                              <w:t>MULTIBALL: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COMPLETE LEFT DROP TARGETS WHEN LIT TO LIGHT</w:t>
                              <w:br/>
                              <w:t xml:space="preserve"> </w:t>
                              <w:tab/>
                              <w:t>RIGHT RAMP FOR LOCK. INSTANT MULTIBALL FROM DOOR PRIZ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70" w:before="80" w:after="0"/>
                              <w:ind w:left="181" w:right="2934" w:hanging="0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</w:rPr>
                              <w:t>C.O.F.F.I.N.: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RETURN ROLLOVERS LIGHT RAMP TO ADD A LETTER</w:t>
                              <w:br/>
                              <w:t xml:space="preserve"> </w:t>
                              <w:tab/>
                              <w:t>TO C.O.F.F.I.N. COMPLETE C.O.F.F.I.N. TO COLLECT 2,000,000</w:t>
                              <w:br/>
                              <w:t xml:space="preserve"> </w:t>
                              <w:tab/>
                              <w:t>JACKPOT. RAMP VALUE INCREASES BY 100,000 FOR EACH</w:t>
                              <w:br/>
                              <w:t xml:space="preserve"> </w:t>
                              <w:tab/>
                              <w:t>CONSECUTIVE LETTER ADDED TO C.O.F.F.I.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2156" w:leader="none"/>
                              </w:tabs>
                              <w:spacing w:lineRule="exact" w:line="140" w:before="8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60" w:before="40" w:after="0"/>
                              <w:ind w:left="181" w:right="307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  <w:t>ENTERING INITIALS: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USING FRONT RIGHT CABINET BUTTONS,</w:t>
                              <w:br/>
                              <w:t xml:space="preserve"> </w:t>
                              <w:tab/>
                              <w:t>SELECT DESIRED LETTER. ENTER LETTER BY PRESSING CREDIT</w:t>
                              <w:br/>
                              <w:t xml:space="preserve"> </w:t>
                              <w:tab/>
                              <w:t>BUTTON. SELECT “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” TO GO</w:t>
                              <w:br/>
                              <w:t xml:space="preserve"> </w:t>
                              <w:tab/>
                              <w:t>BACK AND ERASE 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spacing w:lineRule="exact" w:line="360"/>
                        <w:ind w:left="709" w:right="3005" w:hanging="0"/>
                        <w:rPr>
                          <w:rFonts w:ascii="Eras" w:hAnsi="Eras" w:cs="Aharoni"/>
                          <w:b/>
                          <w:b/>
                          <w:spacing w:val="-1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haroni" w:ascii="Eras" w:hAnsi="Eras"/>
                          <w:b/>
                          <w:spacing w:val="-10"/>
                          <w:sz w:val="36"/>
                          <w:szCs w:val="36"/>
                          <w:lang w:val="en-GB"/>
                        </w:rPr>
                        <w:t>CLASS OF 181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170" w:before="80" w:after="0"/>
                        <w:ind w:left="181" w:right="3005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Cs/>
                          <w:sz w:val="18"/>
                          <w:szCs w:val="18"/>
                          <w:u w:val="single"/>
                          <w:lang w:val="en-US"/>
                        </w:rPr>
                        <w:t>BAT-O-METER</w:t>
                      </w:r>
                      <w:r>
                        <w:rPr>
                          <w:rFonts w:cs="Arial" w:ascii="Eras Bold ITC" w:hAnsi="Eras Bold ITC"/>
                          <w:sz w:val="18"/>
                          <w:szCs w:val="18"/>
                          <w:u w:val="single"/>
                          <w:lang w:val="en-GB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6"/>
                          <w:lang w:val="en-GB"/>
                        </w:rPr>
                        <w:t>COMPLETE WHITE TARGETS TO ADVANCE</w:t>
                        <w:br/>
                        <w:t xml:space="preserve"> </w:t>
                        <w:tab/>
                        <w:t>BAT-O-METER. SHOOT SPINNER TO COLLECT FLASHING</w:t>
                        <w:br/>
                        <w:t xml:space="preserve"> </w:t>
                        <w:tab/>
                        <w:t>BAT-O-METER VALU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</w:tabs>
                        <w:spacing w:lineRule="exact" w:line="170" w:before="80" w:after="0"/>
                        <w:ind w:left="181" w:right="3005" w:hanging="0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</w:rPr>
                        <w:t>MULTIPLIER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6"/>
                          <w:szCs w:val="16"/>
                        </w:rPr>
                        <w:t>COMPLETE TOP ROLLOVERS TO ADVANCE</w:t>
                        <w:br/>
                        <w:t xml:space="preserve"> </w:t>
                        <w:tab/>
                        <w:t>MULTIPLIER. COLLECT BONUS AND LIT CHARACTERS TIMES</w:t>
                        <w:br/>
                        <w:t xml:space="preserve"> </w:t>
                        <w:tab/>
                        <w:t>MULTIPLIER AT END OF EVERY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  <w:tab w:val="left" w:pos="426" w:leader="none"/>
                        </w:tabs>
                        <w:spacing w:lineRule="exact" w:line="170" w:before="80" w:after="0"/>
                        <w:ind w:left="181" w:right="2650" w:hanging="0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 xml:space="preserve"> </w:t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TOP ROLLOVER EXTRA BALL LIGHTS AT 6X.</w:t>
                        <w:br/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SPINNER AWARDS BAT-O-METER EXTRA BALL WHEN FLASHING.</w:t>
                        <w:br/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UTLANE EXTRA BALL LIGHTS FROM DOOR PRIZ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  <w:tab w:val="left" w:pos="426" w:leader="none"/>
                        </w:tabs>
                        <w:spacing w:lineRule="exact" w:line="170" w:before="80" w:after="0"/>
                        <w:ind w:left="181" w:right="2792" w:hanging="0"/>
                        <w:rPr>
                          <w:rFonts w:ascii="Helvetica" w:hAnsi="Helvetica" w:cs="Helvetica"/>
                          <w:sz w:val="17"/>
                          <w:szCs w:val="17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 xml:space="preserve"> </w:t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SPINNER AWARDS BAT-O-METER SPECIAL WHEN FLASHING.</w:t>
                        <w:br/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BONUS AT MAXIMUM AWARDS SPECIAL WHEN FLASHING.</w:t>
                        <w:br/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TOP ROLLOVER SPECIAL LIGHTS AT 7X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</w:tabs>
                        <w:spacing w:lineRule="exact" w:line="170" w:before="80" w:after="0"/>
                        <w:ind w:left="181" w:right="2792" w:hanging="0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</w:rPr>
                        <w:t>BONUS: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BONUS AT MAXIMUM LIGHTS A CHARACTER OR LIGHTS</w:t>
                        <w:br/>
                        <w:t xml:space="preserve"> </w:t>
                        <w:tab/>
                        <w:t>SPECIAL WHEN ALL CHARACTERS ARE ALREADY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</w:tabs>
                        <w:spacing w:lineRule="exact" w:line="170" w:before="80" w:after="0"/>
                        <w:ind w:left="181" w:right="2792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</w:rPr>
                        <w:t>MULTIBALL: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COMPLETE LEFT DROP TARGETS WHEN LIT TO LIGHT</w:t>
                        <w:br/>
                        <w:t xml:space="preserve"> </w:t>
                        <w:tab/>
                        <w:t>RIGHT RAMP FOR LOCK. INSTANT MULTIBALL FROM DOOR PRIZ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</w:tabs>
                        <w:spacing w:lineRule="exact" w:line="170" w:before="80" w:after="0"/>
                        <w:ind w:left="181" w:right="2934" w:hanging="0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</w:rPr>
                        <w:t>C.O.F.F.I.N.: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RETURN ROLLOVERS LIGHT RAMP TO ADD A LETTER</w:t>
                        <w:br/>
                        <w:t xml:space="preserve"> </w:t>
                        <w:tab/>
                        <w:t>TO C.O.F.F.I.N. COMPLETE C.O.F.F.I.N. TO COLLECT 2,000,000</w:t>
                        <w:br/>
                        <w:t xml:space="preserve"> </w:t>
                        <w:tab/>
                        <w:t>JACKPOT. RAMP VALUE INCREASES BY 100,000 FOR EACH</w:t>
                        <w:br/>
                        <w:t xml:space="preserve"> </w:t>
                        <w:tab/>
                        <w:t>CONSECUTIVE LETTER ADDED TO C.O.F.F.I.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2156" w:leader="none"/>
                        </w:tabs>
                        <w:spacing w:lineRule="exact" w:line="140" w:before="8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160" w:before="40" w:after="0"/>
                        <w:ind w:left="181" w:right="3073" w:hanging="0"/>
                        <w:jc w:val="both"/>
                        <w:rPr/>
                      </w:pPr>
                      <w:r>
                        <w:rPr>
                          <w:rFonts w:cs="Arial" w:ascii="Eras Bold ITC" w:hAnsi="Eras Bold ITC"/>
                          <w:sz w:val="18"/>
                          <w:szCs w:val="18"/>
                          <w:u w:val="single"/>
                          <w:lang w:val="en-GB"/>
                        </w:rPr>
                        <w:t>ENTERING INITIALS: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6"/>
                          <w:lang w:val="en-GB"/>
                        </w:rPr>
                        <w:t>USING FRONT RIGHT CABINET BUTTONS,</w:t>
                        <w:br/>
                        <w:t xml:space="preserve"> </w:t>
                        <w:tab/>
                        <w:t>SELECT DESIRED LETTER. ENTER LETTER BY PRESSING CREDIT</w:t>
                        <w:br/>
                        <w:t xml:space="preserve"> </w:t>
                        <w:tab/>
                        <w:t>BUTTON. SELECT “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6"/>
                          <w:lang w:val="en-GB"/>
                        </w:rPr>
                        <w:t>” TO GO</w:t>
                        <w:br/>
                        <w:t xml:space="preserve"> </w:t>
                        <w:tab/>
                        <w:t>BACK 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2880</wp:posOffset>
                </wp:positionH>
                <wp:positionV relativeFrom="paragraph">
                  <wp:posOffset>86995</wp:posOffset>
                </wp:positionV>
                <wp:extent cx="1758315" cy="3667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66776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88.8pt;mso-wrap-distance-left:9.05pt;mso-wrap-distance-right:9.05pt;mso-wrap-distance-top:0pt;mso-wrap-distance-bottom:0pt;margin-top:6.8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5135</wp:posOffset>
                </wp:positionH>
                <wp:positionV relativeFrom="paragraph">
                  <wp:posOffset>51435</wp:posOffset>
                </wp:positionV>
                <wp:extent cx="79565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7pt;mso-wrap-distance-left:9.05pt;mso-wrap-distance-right:9.05pt;mso-wrap-distance-top:0pt;mso-wrap-distance-bottom:0pt;margin-top:4.05pt;mso-position-vertical-relative:text;margin-left:2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548380</wp:posOffset>
                </wp:positionH>
                <wp:positionV relativeFrom="paragraph">
                  <wp:posOffset>12065</wp:posOffset>
                </wp:positionV>
                <wp:extent cx="1500505" cy="690245"/>
                <wp:effectExtent l="10160" t="2286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0480" cy="69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1087">
                              <a:moveTo>
                                <a:pt x="0" y="1087"/>
                              </a:moveTo>
                              <a:lnTo>
                                <a:pt x="415" y="1087"/>
                              </a:lnTo>
                              <a:lnTo>
                                <a:pt x="2111" y="0"/>
                              </a:lnTo>
                              <a:lnTo>
                                <a:pt x="2363" y="31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1087" path="m0,1087l415,1087l2111,0l2363,319e" stroked="t" o:allowincell="f" style="position:absolute;margin-left:279.4pt;margin-top:0.95pt;width:118.1pt;height:54.3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885690</wp:posOffset>
                </wp:positionH>
                <wp:positionV relativeFrom="paragraph">
                  <wp:posOffset>12065</wp:posOffset>
                </wp:positionV>
                <wp:extent cx="40005" cy="236220"/>
                <wp:effectExtent l="19050" t="9525" r="165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372">
                              <a:moveTo>
                                <a:pt x="0" y="0"/>
                              </a:moveTo>
                              <a:lnTo>
                                <a:pt x="63" y="37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372" path="m0,0l63,372e" stroked="t" o:allowincell="f" style="position:absolute;margin-left:384.7pt;margin-top:0.95pt;width:3.1pt;height:18.55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4796790</wp:posOffset>
                </wp:positionH>
                <wp:positionV relativeFrom="paragraph">
                  <wp:posOffset>17780</wp:posOffset>
                </wp:positionV>
                <wp:extent cx="86360" cy="224155"/>
                <wp:effectExtent l="635" t="10795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353">
                              <a:moveTo>
                                <a:pt x="136" y="0"/>
                              </a:moveTo>
                              <a:lnTo>
                                <a:pt x="0" y="35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353" path="m136,0l0,353e" stroked="t" o:allowincell="f" style="position:absolute;margin-left:377.7pt;margin-top:1.4pt;width:6.75pt;height:17.6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43815</wp:posOffset>
                </wp:positionV>
                <wp:extent cx="3551555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.45pt" to="307.65pt,3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731770</wp:posOffset>
                </wp:positionH>
                <wp:positionV relativeFrom="paragraph">
                  <wp:posOffset>161925</wp:posOffset>
                </wp:positionV>
                <wp:extent cx="2555875" cy="1534160"/>
                <wp:effectExtent l="22860" t="45720" r="88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15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5" h="2416">
                              <a:moveTo>
                                <a:pt x="0" y="2416"/>
                              </a:moveTo>
                              <a:lnTo>
                                <a:pt x="3441" y="2416"/>
                              </a:lnTo>
                              <a:lnTo>
                                <a:pt x="4025" y="0"/>
                              </a:lnTo>
                              <a:lnTo>
                                <a:pt x="3489" y="1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5,2416" path="m0,2416l3441,2416l4025,0l3489,14e" stroked="t" o:allowincell="f" style="position:absolute;margin-left:215.1pt;margin-top:12.75pt;width:201.2pt;height:120.7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572510</wp:posOffset>
                </wp:positionH>
                <wp:positionV relativeFrom="paragraph">
                  <wp:posOffset>29845</wp:posOffset>
                </wp:positionV>
                <wp:extent cx="561975" cy="635"/>
                <wp:effectExtent l="10160" t="51435" r="12700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1">
                              <a:moveTo>
                                <a:pt x="0" y="0"/>
                              </a:moveTo>
                              <a:lnTo>
                                <a:pt x="88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89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1" path="m0,0l885,0e" stroked="t" o:allowincell="f" style="position:absolute;margin-left:281.3pt;margin-top:2.35pt;width:44.2pt;height:0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967990</wp:posOffset>
                </wp:positionH>
                <wp:positionV relativeFrom="paragraph">
                  <wp:posOffset>57150</wp:posOffset>
                </wp:positionV>
                <wp:extent cx="2083435" cy="760730"/>
                <wp:effectExtent l="22860" t="12700" r="63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76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1" h="1198">
                              <a:moveTo>
                                <a:pt x="0" y="1198"/>
                              </a:moveTo>
                              <a:lnTo>
                                <a:pt x="1286" y="1198"/>
                              </a:lnTo>
                              <a:lnTo>
                                <a:pt x="3030" y="507"/>
                              </a:lnTo>
                              <a:lnTo>
                                <a:pt x="328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1,1198" path="m0,1198l1286,1198l3030,507l3281,0e" stroked="t" o:allowincell="f" style="position:absolute;margin-left:233.7pt;margin-top:4.5pt;width:164pt;height:59.8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806315</wp:posOffset>
                </wp:positionH>
                <wp:positionV relativeFrom="paragraph">
                  <wp:posOffset>106045</wp:posOffset>
                </wp:positionV>
                <wp:extent cx="88900" cy="270510"/>
                <wp:effectExtent l="12700" t="63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426">
                              <a:moveTo>
                                <a:pt x="140" y="42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08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426" path="m140,426l0,0e" stroked="t" o:allowincell="f" style="position:absolute;margin-left:378.45pt;margin-top:8.35pt;width:6.95pt;height:21.2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170180</wp:posOffset>
                </wp:positionV>
                <wp:extent cx="1383665" cy="1423670"/>
                <wp:effectExtent l="22860" t="12700" r="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14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9" h="2242">
                              <a:moveTo>
                                <a:pt x="0" y="2242"/>
                              </a:moveTo>
                              <a:lnTo>
                                <a:pt x="1508" y="2068"/>
                              </a:lnTo>
                              <a:lnTo>
                                <a:pt x="217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9,2242" path="m0,2242l1508,2068l2179,0e" stroked="t" o:allowincell="f" style="position:absolute;margin-left:314.65pt;margin-top:13.4pt;width:108.9pt;height:112.0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719830</wp:posOffset>
                </wp:positionH>
                <wp:positionV relativeFrom="paragraph">
                  <wp:posOffset>116840</wp:posOffset>
                </wp:positionV>
                <wp:extent cx="724535" cy="498475"/>
                <wp:effectExtent l="22860" t="1333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4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785">
                              <a:moveTo>
                                <a:pt x="0" y="785"/>
                              </a:moveTo>
                              <a:lnTo>
                                <a:pt x="1141" y="783"/>
                              </a:lnTo>
                              <a:lnTo>
                                <a:pt x="92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785" path="m0,785l1141,783l928,0e" stroked="t" o:allowincell="f" style="position:absolute;margin-left:292.9pt;margin-top:9.2pt;width:57pt;height:39.2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913505</wp:posOffset>
                </wp:positionH>
                <wp:positionV relativeFrom="paragraph">
                  <wp:posOffset>114300</wp:posOffset>
                </wp:positionV>
                <wp:extent cx="321945" cy="110490"/>
                <wp:effectExtent l="22860" t="13335" r="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174">
                              <a:moveTo>
                                <a:pt x="0" y="174"/>
                              </a:moveTo>
                              <a:lnTo>
                                <a:pt x="50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174" path="m0,174l507,0e" stroked="t" o:allowincell="f" style="position:absolute;margin-left:308.15pt;margin-top:9pt;width:25.3pt;height:8.6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333115</wp:posOffset>
                </wp:positionH>
                <wp:positionV relativeFrom="paragraph">
                  <wp:posOffset>70485</wp:posOffset>
                </wp:positionV>
                <wp:extent cx="1626235" cy="98425"/>
                <wp:effectExtent l="10160" t="38735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1" h="155">
                              <a:moveTo>
                                <a:pt x="0" y="155"/>
                              </a:moveTo>
                              <a:lnTo>
                                <a:pt x="1020" y="155"/>
                              </a:lnTo>
                              <a:lnTo>
                                <a:pt x="25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1,155" path="m0,155l1020,155l2561,0e" stroked="t" o:allowincell="f" style="position:absolute;margin-left:262.45pt;margin-top:5.55pt;width:128pt;height:7.7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606165</wp:posOffset>
                </wp:positionH>
                <wp:positionV relativeFrom="paragraph">
                  <wp:posOffset>109855</wp:posOffset>
                </wp:positionV>
                <wp:extent cx="1132840" cy="88900"/>
                <wp:effectExtent l="9525" t="21590" r="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4" h="140">
                              <a:moveTo>
                                <a:pt x="0" y="140"/>
                              </a:moveTo>
                              <a:lnTo>
                                <a:pt x="1179" y="140"/>
                              </a:lnTo>
                              <a:lnTo>
                                <a:pt x="178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4,140" path="m0,140l1179,140l1784,0e" stroked="t" o:allowincell="f" style="position:absolute;margin-left:283.95pt;margin-top:8.65pt;width:89.15pt;height:6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845560</wp:posOffset>
                </wp:positionH>
                <wp:positionV relativeFrom="paragraph">
                  <wp:posOffset>106045</wp:posOffset>
                </wp:positionV>
                <wp:extent cx="733425" cy="24765"/>
                <wp:effectExtent l="10160" t="30480" r="0" b="342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39">
                              <a:moveTo>
                                <a:pt x="0" y="0"/>
                              </a:moveTo>
                              <a:lnTo>
                                <a:pt x="1155" y="3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39" path="m0,0l1155,39e" stroked="t" o:allowincell="f" style="position:absolute;margin-left:302.8pt;margin-top:8.35pt;width:57.7pt;height:1.9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947795</wp:posOffset>
                </wp:positionH>
                <wp:positionV relativeFrom="paragraph">
                  <wp:posOffset>92710</wp:posOffset>
                </wp:positionV>
                <wp:extent cx="664845" cy="18415"/>
                <wp:effectExtent l="10795" t="48260" r="0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7" h="29">
                              <a:moveTo>
                                <a:pt x="0" y="29"/>
                              </a:moveTo>
                              <a:lnTo>
                                <a:pt x="104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7,29" path="m0,29l1047,0e" stroked="t" o:allowincell="f" style="position:absolute;margin-left:310.85pt;margin-top:7.3pt;width:52.3pt;height:1.4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6295</wp:posOffset>
                </wp:positionH>
                <wp:positionV relativeFrom="paragraph">
                  <wp:posOffset>86360</wp:posOffset>
                </wp:positionV>
                <wp:extent cx="571500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82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8pt;mso-position-vertical-relative:text;margin-left:2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8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09" w:right="3005" w:hanging="0"/>
                              <w:rPr>
                                <w:rFonts w:ascii="Eras" w:hAnsi="Eras" w:cs="Aharoni"/>
                                <w:b/>
                                <w:b/>
                                <w:spacing w:val="-1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pacing w:val="-10"/>
                                <w:sz w:val="36"/>
                                <w:szCs w:val="36"/>
                                <w:lang w:val="en-GB"/>
                              </w:rPr>
                              <w:t>CLASS OF 18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70" w:before="8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Cs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BAT-O-METER</w:t>
                            </w:r>
                            <w:r>
                              <w:rPr>
                                <w:rFonts w:cs="Arial" w:ascii="Eras Bold ITC" w:hAnsi="Eras Bold ITC"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COMPLETE WHITE TARGETS TO ADVANCE</w:t>
                              <w:br/>
                              <w:t xml:space="preserve"> </w:t>
                              <w:tab/>
                              <w:t>BAT-O-METER. SHOOT SPINNER TO COLLECT FLASHING</w:t>
                              <w:br/>
                              <w:t xml:space="preserve"> </w:t>
                              <w:tab/>
                              <w:t>BAT-O-METER VALU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70" w:before="8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</w:rPr>
                              <w:t>MULTIPLIER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6"/>
                                <w:szCs w:val="16"/>
                              </w:rPr>
                              <w:t>COMPLETE TOP ROLLOVERS TO ADVANCE</w:t>
                              <w:br/>
                              <w:t xml:space="preserve"> </w:t>
                              <w:tab/>
                              <w:t>MULTIPLIER. COLLECT BONUS AND LIT CHARACTERS TIMES</w:t>
                              <w:br/>
                              <w:t xml:space="preserve"> </w:t>
                              <w:tab/>
                              <w:t>MULTIPLIER AT END OF EVERY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lineRule="exact" w:line="170" w:before="80" w:after="0"/>
                              <w:ind w:left="181" w:right="265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 xml:space="preserve"> 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TOP ROLLOVER EXTRA BALL LIGHTS AT 6X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SPINNER AWARDS BAT-O-METER EXTRA BALL WHEN FLASHING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UTLANE EXTRA BALL LIGHTS FROM DOOR PRIZ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lineRule="exact" w:line="170" w:before="80" w:after="0"/>
                              <w:ind w:left="181" w:right="2792" w:hanging="0"/>
                              <w:rPr>
                                <w:rFonts w:ascii="Helvetica" w:hAnsi="Helvetica" w:cs="Helvetic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 xml:space="preserve"> 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SPINNER AWARDS BAT-O-METER SPECIAL WHEN FLASHING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BONUS AT MAXIMUM AWARDS SPECIAL WHEN FLASHING.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2"/>
                                <w:szCs w:val="32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TOP ROLLOVER SPECIAL LIGHTS AT 7X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70" w:before="80" w:after="0"/>
                              <w:ind w:left="181" w:right="279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</w:rPr>
                              <w:t>BONUS: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BONUS AT MAXIMUM LIGHTS A CHARACTER OR LIGHTS</w:t>
                              <w:br/>
                              <w:t xml:space="preserve"> </w:t>
                              <w:tab/>
                              <w:t>SPECIAL WHEN ALL CHARACTERS ARE ALREADY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70" w:before="80" w:after="0"/>
                              <w:ind w:left="181" w:right="279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</w:rPr>
                              <w:t>MULTIBALL: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COMPLETE LEFT DROP TARGETS WHEN LIT TO LIGHT</w:t>
                              <w:br/>
                              <w:t xml:space="preserve"> </w:t>
                              <w:tab/>
                              <w:t>RIGHT RAMP FOR LOCK. INSTANT MULTIBALL FROM DOOR PRIZ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70" w:before="80" w:after="0"/>
                              <w:ind w:left="181" w:right="2934" w:hanging="0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Cs w:val="18"/>
                                <w:u w:val="single"/>
                              </w:rPr>
                              <w:t>C.O.F.F.I.N.: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RETURN ROLLOVERS LIGHT RAMP TO ADD A LETTER</w:t>
                              <w:br/>
                              <w:t xml:space="preserve"> </w:t>
                              <w:tab/>
                              <w:t>TO C.O.F.F.I.N. COMPLETE C.O.F.F.I.N. TO COLLECT 2,000,000</w:t>
                              <w:br/>
                              <w:t xml:space="preserve"> </w:t>
                              <w:tab/>
                              <w:t>JACKPOT. RAMP VALUE INCREASES BY 100,000 FOR EACH</w:t>
                              <w:br/>
                              <w:t xml:space="preserve"> </w:t>
                              <w:tab/>
                              <w:t>CONSECUTIVE LETTER ADDED TO C.O.F.F.I.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2156" w:leader="none"/>
                              </w:tabs>
                              <w:spacing w:lineRule="exact" w:line="140" w:before="8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60" w:before="40" w:after="0"/>
                              <w:ind w:left="181" w:right="3073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  <w:t>ENTERING INITIALS: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USING FRONT RIGHT CABINET BUTTONS,</w:t>
                              <w:br/>
                              <w:t xml:space="preserve"> </w:t>
                              <w:tab/>
                              <w:t>SELECT DESIRED LETTER. ENTER LETTER BY PRESSING CREDIT</w:t>
                              <w:br/>
                              <w:t xml:space="preserve"> </w:t>
                              <w:tab/>
                              <w:t>BUTTON. SELECT “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” TO GO</w:t>
                              <w:br/>
                              <w:t xml:space="preserve"> </w:t>
                              <w:tab/>
                              <w:t>BACK AND ERASE 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spacing w:lineRule="exact" w:line="360"/>
                        <w:ind w:left="709" w:right="3005" w:hanging="0"/>
                        <w:rPr>
                          <w:rFonts w:ascii="Eras" w:hAnsi="Eras" w:cs="Aharoni"/>
                          <w:b/>
                          <w:b/>
                          <w:spacing w:val="-1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haroni" w:ascii="Eras" w:hAnsi="Eras"/>
                          <w:b/>
                          <w:spacing w:val="-10"/>
                          <w:sz w:val="36"/>
                          <w:szCs w:val="36"/>
                          <w:lang w:val="en-GB"/>
                        </w:rPr>
                        <w:t>CLASS OF 181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170" w:before="8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Cs/>
                          <w:sz w:val="18"/>
                          <w:szCs w:val="18"/>
                          <w:u w:val="single"/>
                          <w:lang w:val="en-US"/>
                        </w:rPr>
                        <w:t>BAT-O-METER</w:t>
                      </w:r>
                      <w:r>
                        <w:rPr>
                          <w:rFonts w:cs="Arial" w:ascii="Eras Bold ITC" w:hAnsi="Eras Bold ITC"/>
                          <w:sz w:val="18"/>
                          <w:szCs w:val="18"/>
                          <w:u w:val="single"/>
                          <w:lang w:val="en-GB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6"/>
                          <w:lang w:val="en-GB"/>
                        </w:rPr>
                        <w:t>COMPLETE WHITE TARGETS TO ADVANCE</w:t>
                        <w:br/>
                        <w:t xml:space="preserve"> </w:t>
                        <w:tab/>
                        <w:t>BAT-O-METER. SHOOT SPINNER TO COLLECT FLASHING</w:t>
                        <w:br/>
                        <w:t xml:space="preserve"> </w:t>
                        <w:tab/>
                        <w:t>BAT-O-METER VALU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</w:tabs>
                        <w:spacing w:lineRule="exact" w:line="170" w:before="80" w:after="0"/>
                        <w:ind w:left="181" w:right="3005" w:hanging="0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</w:rPr>
                        <w:t>MULTIPLIER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6"/>
                          <w:szCs w:val="16"/>
                        </w:rPr>
                        <w:t>COMPLETE TOP ROLLOVERS TO ADVANCE</w:t>
                        <w:br/>
                        <w:t xml:space="preserve"> </w:t>
                        <w:tab/>
                        <w:t>MULTIPLIER. COLLECT BONUS AND LIT CHARACTERS TIMES</w:t>
                        <w:br/>
                        <w:t xml:space="preserve"> </w:t>
                        <w:tab/>
                        <w:t>MULTIPLIER AT END OF EVERY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  <w:tab w:val="left" w:pos="426" w:leader="none"/>
                        </w:tabs>
                        <w:spacing w:lineRule="exact" w:line="170" w:before="80" w:after="0"/>
                        <w:ind w:left="181" w:right="265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 xml:space="preserve"> </w:t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TOP ROLLOVER EXTRA BALL LIGHTS AT 6X.</w:t>
                        <w:br/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SPINNER AWARDS BAT-O-METER EXTRA BALL WHEN FLASHING.</w:t>
                        <w:br/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UTLANE EXTRA BALL LIGHTS FROM DOOR PRIZ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  <w:tab w:val="left" w:pos="426" w:leader="none"/>
                        </w:tabs>
                        <w:spacing w:lineRule="exact" w:line="170" w:before="80" w:after="0"/>
                        <w:ind w:left="181" w:right="2792" w:hanging="0"/>
                        <w:rPr>
                          <w:rFonts w:ascii="Helvetica" w:hAnsi="Helvetica" w:cs="Helvetica"/>
                          <w:sz w:val="17"/>
                          <w:szCs w:val="17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 xml:space="preserve"> </w:t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SPINNER AWARDS BAT-O-METER SPECIAL WHEN FLASHING.</w:t>
                        <w:br/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BONUS AT MAXIMUM AWARDS SPECIAL WHEN FLASHING.</w:t>
                        <w:br/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2"/>
                          <w:szCs w:val="32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TOP ROLLOVER SPECIAL LIGHTS AT 7X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</w:tabs>
                        <w:spacing w:lineRule="exact" w:line="170" w:before="80" w:after="0"/>
                        <w:ind w:left="181" w:right="2792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</w:rPr>
                        <w:t>BONUS: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BONUS AT MAXIMUM LIGHTS A CHARACTER OR LIGHTS</w:t>
                        <w:br/>
                        <w:t xml:space="preserve"> </w:t>
                        <w:tab/>
                        <w:t>SPECIAL WHEN ALL CHARACTERS ARE ALREADY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</w:tabs>
                        <w:spacing w:lineRule="exact" w:line="170" w:before="80" w:after="0"/>
                        <w:ind w:left="181" w:right="2792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</w:rPr>
                        <w:t>MULTIBALL: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COMPLETE LEFT DROP TARGETS WHEN LIT TO LIGHT</w:t>
                        <w:br/>
                        <w:t xml:space="preserve"> </w:t>
                        <w:tab/>
                        <w:t>RIGHT RAMP FOR LOCK. INSTANT MULTIBALL FROM DOOR PRIZ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</w:tabs>
                        <w:spacing w:lineRule="exact" w:line="170" w:before="80" w:after="0"/>
                        <w:ind w:left="181" w:right="2934" w:hanging="0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Cs w:val="18"/>
                          <w:u w:val="single"/>
                        </w:rPr>
                        <w:t>C.O.F.F.I.N.:</w:t>
                      </w:r>
                      <w:r>
                        <w:rPr>
                          <w:rFonts w:cs="Helvetica" w:ascii="Helvetica" w:hAnsi="Helvetica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RETURN ROLLOVERS LIGHT RAMP TO ADD A LETTER</w:t>
                        <w:br/>
                        <w:t xml:space="preserve"> </w:t>
                        <w:tab/>
                        <w:t>TO C.O.F.F.I.N. COMPLETE C.O.F.F.I.N. TO COLLECT 2,000,000</w:t>
                        <w:br/>
                        <w:t xml:space="preserve"> </w:t>
                        <w:tab/>
                        <w:t>JACKPOT. RAMP VALUE INCREASES BY 100,000 FOR EACH</w:t>
                        <w:br/>
                        <w:t xml:space="preserve"> </w:t>
                        <w:tab/>
                        <w:t>CONSECUTIVE LETTER ADDED TO C.O.F.F.I.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2156" w:leader="none"/>
                        </w:tabs>
                        <w:spacing w:lineRule="exact" w:line="140" w:before="8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160" w:before="40" w:after="0"/>
                        <w:ind w:left="181" w:right="3073" w:hanging="0"/>
                        <w:jc w:val="both"/>
                        <w:rPr/>
                      </w:pPr>
                      <w:r>
                        <w:rPr>
                          <w:rFonts w:cs="Arial" w:ascii="Eras Bold ITC" w:hAnsi="Eras Bold ITC"/>
                          <w:sz w:val="18"/>
                          <w:szCs w:val="18"/>
                          <w:u w:val="single"/>
                          <w:lang w:val="en-GB"/>
                        </w:rPr>
                        <w:t>ENTERING INITIALS:</w:t>
                      </w:r>
                      <w:r>
                        <w:rPr>
                          <w:rFonts w:cs="Arial" w:ascii="Helvetica" w:hAnsi="Helvetica"/>
                          <w:sz w:val="16"/>
                          <w:szCs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6"/>
                          <w:lang w:val="en-GB"/>
                        </w:rPr>
                        <w:t>USING FRONT RIGHT CABINET BUTTONS,</w:t>
                        <w:br/>
                        <w:t xml:space="preserve"> </w:t>
                        <w:tab/>
                        <w:t>SELECT DESIRED LETTER. ENTER LETTER BY PRESSING CREDIT</w:t>
                        <w:br/>
                        <w:t xml:space="preserve"> </w:t>
                        <w:tab/>
                        <w:t>BUTTON. SELECT “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16"/>
                          <w:lang w:val="en-GB"/>
                        </w:rPr>
                        <w:t>” TO GO</w:t>
                        <w:br/>
                        <w:t xml:space="preserve"> </w:t>
                        <w:tab/>
                        <w:t>BACK 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2880</wp:posOffset>
                </wp:positionH>
                <wp:positionV relativeFrom="paragraph">
                  <wp:posOffset>86995</wp:posOffset>
                </wp:positionV>
                <wp:extent cx="1758315" cy="366776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66776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88.8pt;mso-wrap-distance-left:9.05pt;mso-wrap-distance-right:9.05pt;mso-wrap-distance-top:0pt;mso-wrap-distance-bottom:0pt;margin-top:6.8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5135</wp:posOffset>
                </wp:positionH>
                <wp:positionV relativeFrom="paragraph">
                  <wp:posOffset>51435</wp:posOffset>
                </wp:positionV>
                <wp:extent cx="795655" cy="342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7pt;mso-wrap-distance-left:9.05pt;mso-wrap-distance-right:9.05pt;mso-wrap-distance-top:0pt;mso-wrap-distance-bottom:0pt;margin-top:4.05pt;mso-position-vertical-relative:text;margin-left:2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3548380</wp:posOffset>
                </wp:positionH>
                <wp:positionV relativeFrom="paragraph">
                  <wp:posOffset>12065</wp:posOffset>
                </wp:positionV>
                <wp:extent cx="1500505" cy="690245"/>
                <wp:effectExtent l="10160" t="22860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0480" cy="69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1087">
                              <a:moveTo>
                                <a:pt x="0" y="1087"/>
                              </a:moveTo>
                              <a:lnTo>
                                <a:pt x="415" y="1087"/>
                              </a:lnTo>
                              <a:lnTo>
                                <a:pt x="2111" y="0"/>
                              </a:lnTo>
                              <a:lnTo>
                                <a:pt x="2363" y="31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1087" path="m0,1087l415,1087l2111,0l2363,319e" stroked="t" o:allowincell="f" style="position:absolute;margin-left:279.4pt;margin-top:0.95pt;width:118.1pt;height:54.3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4885690</wp:posOffset>
                </wp:positionH>
                <wp:positionV relativeFrom="paragraph">
                  <wp:posOffset>12065</wp:posOffset>
                </wp:positionV>
                <wp:extent cx="40005" cy="236220"/>
                <wp:effectExtent l="19050" t="9525" r="1651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372">
                              <a:moveTo>
                                <a:pt x="0" y="0"/>
                              </a:moveTo>
                              <a:lnTo>
                                <a:pt x="63" y="37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372" path="m0,0l63,372e" stroked="t" o:allowincell="f" style="position:absolute;margin-left:384.7pt;margin-top:0.95pt;width:3.1pt;height:18.55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4796790</wp:posOffset>
                </wp:positionH>
                <wp:positionV relativeFrom="paragraph">
                  <wp:posOffset>17780</wp:posOffset>
                </wp:positionV>
                <wp:extent cx="86360" cy="224155"/>
                <wp:effectExtent l="635" t="10795" r="1016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353">
                              <a:moveTo>
                                <a:pt x="136" y="0"/>
                              </a:moveTo>
                              <a:lnTo>
                                <a:pt x="0" y="35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353" path="m136,0l0,353e" stroked="t" o:allowincell="f" style="position:absolute;margin-left:377.7pt;margin-top:1.4pt;width:6.75pt;height:17.6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235</wp:posOffset>
                </wp:positionH>
                <wp:positionV relativeFrom="paragraph">
                  <wp:posOffset>43815</wp:posOffset>
                </wp:positionV>
                <wp:extent cx="3551555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.45pt" to="307.65pt,3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2731770</wp:posOffset>
                </wp:positionH>
                <wp:positionV relativeFrom="paragraph">
                  <wp:posOffset>161925</wp:posOffset>
                </wp:positionV>
                <wp:extent cx="2555875" cy="1534160"/>
                <wp:effectExtent l="22860" t="45720" r="889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15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5" h="2416">
                              <a:moveTo>
                                <a:pt x="0" y="2416"/>
                              </a:moveTo>
                              <a:lnTo>
                                <a:pt x="3441" y="2416"/>
                              </a:lnTo>
                              <a:lnTo>
                                <a:pt x="4025" y="0"/>
                              </a:lnTo>
                              <a:lnTo>
                                <a:pt x="3489" y="1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5,2416" path="m0,2416l3441,2416l4025,0l3489,14e" stroked="t" o:allowincell="f" style="position:absolute;margin-left:215.1pt;margin-top:12.75pt;width:201.2pt;height:120.7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572510</wp:posOffset>
                </wp:positionH>
                <wp:positionV relativeFrom="paragraph">
                  <wp:posOffset>29845</wp:posOffset>
                </wp:positionV>
                <wp:extent cx="561975" cy="635"/>
                <wp:effectExtent l="10160" t="51435" r="12700" b="368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1">
                              <a:moveTo>
                                <a:pt x="0" y="0"/>
                              </a:moveTo>
                              <a:lnTo>
                                <a:pt x="88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89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1" path="m0,0l885,0e" stroked="t" o:allowincell="f" style="position:absolute;margin-left:281.3pt;margin-top:2.35pt;width:44.2pt;height:0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2967990</wp:posOffset>
                </wp:positionH>
                <wp:positionV relativeFrom="paragraph">
                  <wp:posOffset>57150</wp:posOffset>
                </wp:positionV>
                <wp:extent cx="2083435" cy="760730"/>
                <wp:effectExtent l="22860" t="12700" r="63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76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1" h="1198">
                              <a:moveTo>
                                <a:pt x="0" y="1198"/>
                              </a:moveTo>
                              <a:lnTo>
                                <a:pt x="1286" y="1198"/>
                              </a:lnTo>
                              <a:lnTo>
                                <a:pt x="3030" y="507"/>
                              </a:lnTo>
                              <a:lnTo>
                                <a:pt x="328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1,1198" path="m0,1198l1286,1198l3030,507l3281,0e" stroked="t" o:allowincell="f" style="position:absolute;margin-left:233.7pt;margin-top:4.5pt;width:164pt;height:59.8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4806315</wp:posOffset>
                </wp:positionH>
                <wp:positionV relativeFrom="paragraph">
                  <wp:posOffset>106045</wp:posOffset>
                </wp:positionV>
                <wp:extent cx="88900" cy="270510"/>
                <wp:effectExtent l="12700" t="63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426">
                              <a:moveTo>
                                <a:pt x="140" y="42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08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426" path="m140,426l0,0e" stroked="t" o:allowincell="f" style="position:absolute;margin-left:378.45pt;margin-top:8.35pt;width:6.95pt;height:21.2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3996055</wp:posOffset>
                </wp:positionH>
                <wp:positionV relativeFrom="paragraph">
                  <wp:posOffset>170180</wp:posOffset>
                </wp:positionV>
                <wp:extent cx="1383665" cy="1423670"/>
                <wp:effectExtent l="22860" t="12700" r="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14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9" h="2242">
                              <a:moveTo>
                                <a:pt x="0" y="2242"/>
                              </a:moveTo>
                              <a:lnTo>
                                <a:pt x="1508" y="2068"/>
                              </a:lnTo>
                              <a:lnTo>
                                <a:pt x="217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9,2242" path="m0,2242l1508,2068l2179,0e" stroked="t" o:allowincell="f" style="position:absolute;margin-left:314.65pt;margin-top:13.4pt;width:108.9pt;height:112.0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719830</wp:posOffset>
                </wp:positionH>
                <wp:positionV relativeFrom="paragraph">
                  <wp:posOffset>116840</wp:posOffset>
                </wp:positionV>
                <wp:extent cx="724535" cy="498475"/>
                <wp:effectExtent l="22860" t="1333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4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785">
                              <a:moveTo>
                                <a:pt x="0" y="785"/>
                              </a:moveTo>
                              <a:lnTo>
                                <a:pt x="1141" y="783"/>
                              </a:lnTo>
                              <a:lnTo>
                                <a:pt x="92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785" path="m0,785l1141,783l928,0e" stroked="t" o:allowincell="f" style="position:absolute;margin-left:292.9pt;margin-top:9.2pt;width:57pt;height:39.2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3913505</wp:posOffset>
                </wp:positionH>
                <wp:positionV relativeFrom="paragraph">
                  <wp:posOffset>114300</wp:posOffset>
                </wp:positionV>
                <wp:extent cx="321945" cy="110490"/>
                <wp:effectExtent l="22860" t="13335" r="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174">
                              <a:moveTo>
                                <a:pt x="0" y="174"/>
                              </a:moveTo>
                              <a:lnTo>
                                <a:pt x="50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174" path="m0,174l507,0e" stroked="t" o:allowincell="f" style="position:absolute;margin-left:308.15pt;margin-top:9pt;width:25.3pt;height:8.6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3333115</wp:posOffset>
                </wp:positionH>
                <wp:positionV relativeFrom="paragraph">
                  <wp:posOffset>70485</wp:posOffset>
                </wp:positionV>
                <wp:extent cx="1626235" cy="98425"/>
                <wp:effectExtent l="10160" t="38735" r="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1" h="155">
                              <a:moveTo>
                                <a:pt x="0" y="155"/>
                              </a:moveTo>
                              <a:lnTo>
                                <a:pt x="1020" y="155"/>
                              </a:lnTo>
                              <a:lnTo>
                                <a:pt x="25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1,155" path="m0,155l1020,155l2561,0e" stroked="t" o:allowincell="f" style="position:absolute;margin-left:262.45pt;margin-top:5.55pt;width:128pt;height:7.7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3606165</wp:posOffset>
                </wp:positionH>
                <wp:positionV relativeFrom="paragraph">
                  <wp:posOffset>109855</wp:posOffset>
                </wp:positionV>
                <wp:extent cx="1132840" cy="88900"/>
                <wp:effectExtent l="9525" t="21590" r="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4" h="140">
                              <a:moveTo>
                                <a:pt x="0" y="140"/>
                              </a:moveTo>
                              <a:lnTo>
                                <a:pt x="1179" y="140"/>
                              </a:lnTo>
                              <a:lnTo>
                                <a:pt x="178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4,140" path="m0,140l1179,140l1784,0e" stroked="t" o:allowincell="f" style="position:absolute;margin-left:283.95pt;margin-top:8.65pt;width:89.15pt;height:6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3845560</wp:posOffset>
                </wp:positionH>
                <wp:positionV relativeFrom="paragraph">
                  <wp:posOffset>106045</wp:posOffset>
                </wp:positionV>
                <wp:extent cx="733425" cy="24765"/>
                <wp:effectExtent l="10160" t="30480" r="0" b="342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39">
                              <a:moveTo>
                                <a:pt x="0" y="0"/>
                              </a:moveTo>
                              <a:lnTo>
                                <a:pt x="1155" y="3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39" path="m0,0l1155,39e" stroked="t" o:allowincell="f" style="position:absolute;margin-left:302.8pt;margin-top:8.35pt;width:57.7pt;height:1.9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3947795</wp:posOffset>
                </wp:positionH>
                <wp:positionV relativeFrom="paragraph">
                  <wp:posOffset>92710</wp:posOffset>
                </wp:positionV>
                <wp:extent cx="664845" cy="18415"/>
                <wp:effectExtent l="10795" t="48260" r="0" b="228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7" h="29">
                              <a:moveTo>
                                <a:pt x="0" y="29"/>
                              </a:moveTo>
                              <a:lnTo>
                                <a:pt x="104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7,29" path="m0,29l1047,0e" stroked="t" o:allowincell="f" style="position:absolute;margin-left:310.85pt;margin-top:7.3pt;width:52.3pt;height:1.4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6295</wp:posOffset>
                </wp:positionH>
                <wp:positionV relativeFrom="paragraph">
                  <wp:posOffset>86360</wp:posOffset>
                </wp:positionV>
                <wp:extent cx="571500" cy="2286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82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8pt;mso-position-vertical-relative:text;margin-left:2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8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en-GB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09" w:right="3005" w:hanging="0"/>
                              <w:rPr>
                                <w:rFonts w:ascii="Eras" w:hAnsi="Eras" w:cs="Aharoni"/>
                                <w:b/>
                                <w:b/>
                                <w:spacing w:val="-1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pacing w:val="-10"/>
                                <w:sz w:val="36"/>
                                <w:szCs w:val="36"/>
                                <w:lang w:val="en-GB"/>
                              </w:rPr>
                              <w:t>CLASS OF 18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60" w:before="60" w:after="0"/>
                              <w:ind w:left="181" w:right="2739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Cs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BAT-O-METER</w:t>
                            </w:r>
                            <w:r>
                              <w:rPr>
                                <w:rFonts w:cs="Arial" w:ascii="Eras Bold ITC" w:hAnsi="Eras Bold ITC"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5"/>
                                <w:szCs w:val="15"/>
                                <w:lang w:val="fr-FR"/>
                              </w:rPr>
                              <w:t xml:space="preserve"> FAIRE LES CIBLES BLANCHES POUR FAIRE AVANCER</w:t>
                              <w:br/>
                              <w:t xml:space="preserve"> </w:t>
                              <w:tab/>
                              <w:t>LE BAT-O-METER. FAIRE LA CIBLE TOURNANTE POUR GAGNER LA</w:t>
                              <w:br/>
                              <w:t xml:space="preserve"> </w:t>
                              <w:tab/>
                              <w:t>VALEUR CLIGNOTANTE DU BAT-O-MET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60"/>
                              <w:ind w:left="181" w:right="2739" w:hanging="0"/>
                              <w:rPr>
                                <w:rFonts w:ascii="Helvetica" w:hAnsi="Helvetica" w:cs="Helvetica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MULTIPLICATEUR: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5"/>
                                <w:szCs w:val="15"/>
                                <w:lang w:val="fr-FR"/>
                              </w:rPr>
                              <w:t>FAIRE LES PASSAGES POUR FAIRE AVANCER LE</w:t>
                              <w:br/>
                              <w:t xml:space="preserve"> </w:t>
                              <w:tab/>
                              <w:t>MULTIPLICATEUR. DONNE LE BONUS, ET ALLUME LE MULTIPLICATEUR</w:t>
                              <w:br/>
                              <w:t xml:space="preserve"> </w:t>
                              <w:tab/>
                              <w:t>DE TEMPS DES PERSONNAGES, A LA FIN DE CHAQUE BILL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lineRule="exact" w:line="160"/>
                              <w:ind w:left="181" w:right="2650" w:hanging="0"/>
                              <w:rPr>
                                <w:rFonts w:ascii="Helvetica" w:hAnsi="Helvetica" w:cs="Helvetica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15"/>
                                <w:szCs w:val="15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ab/>
                              <w:t>LE PASSAGE SUPERIEUR EXTRA-BALL, S’ALLUME A 6X.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15"/>
                                <w:szCs w:val="15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ab/>
                              <w:t>LA CIBLE TOURNANTE CLIGNOTANTE, DONNE L’EXTRA-BALL,</w:t>
                              <w:br/>
                              <w:t xml:space="preserve"> </w:t>
                              <w:tab/>
                              <w:tab/>
                              <w:t>BAT-O-METER.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15"/>
                                <w:szCs w:val="15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ab/>
                              <w:t>L’EXTRA-BALL DU PASSAGE DE SORTIE, S’ALLUME AVEC LA CAPTURE</w:t>
                              <w:br/>
                              <w:t xml:space="preserve"> </w:t>
                              <w:tab/>
                              <w:tab/>
                              <w:t>DE LA POR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lineRule="exact" w:line="160"/>
                              <w:ind w:left="181" w:right="2792" w:hanging="0"/>
                              <w:rPr>
                                <w:rFonts w:ascii="Helvetica" w:hAnsi="Helvetica" w:cs="Helvetica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en-US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15"/>
                                <w:szCs w:val="15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en-US"/>
                              </w:rPr>
                              <w:tab/>
                              <w:t>LA CIBLE TOURNANTE CLIGNOTANTE, DONNE LE SPECIAL,</w:t>
                              <w:br/>
                              <w:t xml:space="preserve"> </w:t>
                              <w:tab/>
                              <w:tab/>
                              <w:t>BAT-O-METER.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15"/>
                                <w:szCs w:val="15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ab/>
                              <w:t>LE BONUS A SON MAXIMUM, DONNE LE SPECIAL CLIGNOTANT.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15"/>
                                <w:szCs w:val="15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ab/>
                              <w:t>LE SPECIAL DU PASSAGE SUPERIEUR S’ALLUME A 7X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60"/>
                              <w:ind w:left="181" w:right="279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BONUS: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 xml:space="preserve"> LE BONUS A SON MAXIMUM, ALLUME UN PERSONNAGE,</w:t>
                              <w:br/>
                              <w:t xml:space="preserve"> </w:t>
                              <w:tab/>
                              <w:t>OU BIEN LE SPECIAL LORSQU’ILS SONT TOUS ALLUME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60"/>
                              <w:ind w:left="181" w:right="2792" w:hanging="0"/>
                              <w:rPr>
                                <w:rFonts w:ascii="Helvetica" w:hAnsi="Helvetica" w:cs="Helvetica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MULTIBILLES: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 xml:space="preserve"> ABATTRE TOUTES LES CIBLES A GAUCHE ALLUMEES,</w:t>
                              <w:br/>
                              <w:t xml:space="preserve"> </w:t>
                              <w:tab/>
                              <w:t>POUR ALLUMER LA CAPTURE DE LA RAMPE. MULTIBILLES INSTANTANE</w:t>
                              <w:br/>
                              <w:t xml:space="preserve"> </w:t>
                              <w:tab/>
                              <w:t>PAR LA CAPTURE DE POR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60"/>
                              <w:ind w:left="181" w:right="2650" w:hanging="0"/>
                              <w:rPr>
                                <w:rFonts w:ascii="Helvetica" w:hAnsi="Helvetica" w:cs="Helvetica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C.O.F.F.I.N.: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>LES PASSAGES DE RETOUR ALLUMENT LA RAMPE POUR</w:t>
                              <w:br/>
                              <w:t xml:space="preserve"> </w:t>
                              <w:tab/>
                              <w:t>AJOUTER UNE LETTRE A C.O.F.F.I.N. COMPLETER C.O.F.F.I.N. POUR</w:t>
                              <w:br/>
                              <w:t xml:space="preserve"> </w:t>
                              <w:tab/>
                              <w:t>GAGNER LE JACKPOT DE 2.000.000 LA VALEUR DE LA RAMPE AUGMENTE</w:t>
                              <w:br/>
                              <w:t xml:space="preserve"> </w:t>
                              <w:tab/>
                              <w:t>DE 100.000, POUR CHAQUE LETTRE CONSECUTIVE ADDITIONNEE</w:t>
                              <w:br/>
                              <w:t xml:space="preserve"> </w:t>
                              <w:tab/>
                              <w:t>A C.O.F.F.I.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2156" w:leader="none"/>
                              </w:tabs>
                              <w:spacing w:lineRule="exact" w:line="160"/>
                              <w:ind w:left="-181" w:right="3005" w:hanging="0"/>
                              <w:rPr>
                                <w:rFonts w:ascii="Wingdings" w:hAnsi="Wingdings" w:cs="Wingdings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60"/>
                              <w:ind w:left="181" w:right="2792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ENTRER VOS INITIALES:</w:t>
                            </w:r>
                            <w:r>
                              <w:rPr>
                                <w:rFonts w:cs="Arial" w:ascii="Helvetica" w:hAnsi="Helvetica"/>
                                <w:sz w:val="15"/>
                                <w:szCs w:val="15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5"/>
                                <w:szCs w:val="15"/>
                                <w:lang w:val="fr-FR"/>
                              </w:rPr>
                              <w:t>SELECTIONNER LA LETTRE DESIREE AVEC</w:t>
                              <w:br/>
                              <w:t xml:space="preserve"> </w:t>
                              <w:tab/>
                              <w:t>LES 2 BOUTONS A DROITE DE LA PORTE AVANT. LA LETTRE CHOISIE EST</w:t>
                              <w:br/>
                              <w:t xml:space="preserve"> </w:t>
                              <w:tab/>
                              <w:t>ENREGISTREE EN APPUYANT SUR LE BOUTON DES PARTIES. SELEC-</w:t>
                              <w:br/>
                              <w:t xml:space="preserve"> </w:t>
                              <w:tab/>
                              <w:t>TIONNER “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5"/>
                                <w:szCs w:val="15"/>
                                <w:lang w:val="fr-FR"/>
                              </w:rPr>
                              <w:t>” POUR SAUTER UNE CASE OU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5"/>
                                <w:szCs w:val="15"/>
                                <w:lang w:val="fr-FR"/>
                              </w:rPr>
                              <w:t>” POUR REVENIER EN</w:t>
                              <w:br/>
                              <w:t xml:space="preserve"> </w:t>
                              <w:tab/>
                              <w:t>ARRIERE ET EFFACER UNE CA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en-GB"/>
                        </w:rPr>
                        <w:t>REGLE DU JEU</w:t>
                      </w:r>
                    </w:p>
                    <w:p>
                      <w:pPr>
                        <w:pStyle w:val="Normal"/>
                        <w:spacing w:lineRule="exact" w:line="360"/>
                        <w:ind w:left="709" w:right="3005" w:hanging="0"/>
                        <w:rPr>
                          <w:rFonts w:ascii="Eras" w:hAnsi="Eras" w:cs="Aharoni"/>
                          <w:b/>
                          <w:b/>
                          <w:spacing w:val="-10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haroni" w:ascii="Eras" w:hAnsi="Eras"/>
                          <w:b/>
                          <w:spacing w:val="-10"/>
                          <w:sz w:val="36"/>
                          <w:szCs w:val="36"/>
                          <w:lang w:val="en-GB"/>
                        </w:rPr>
                        <w:t>CLASS OF 181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160" w:before="60" w:after="0"/>
                        <w:ind w:left="181" w:right="2739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Cs/>
                          <w:sz w:val="16"/>
                          <w:szCs w:val="16"/>
                          <w:u w:val="single"/>
                          <w:lang w:val="fr-FR"/>
                        </w:rPr>
                        <w:t>BAT-O-METER</w:t>
                      </w:r>
                      <w:r>
                        <w:rPr>
                          <w:rFonts w:cs="Arial" w:ascii="Eras Bold ITC" w:hAnsi="Eras Bold ITC"/>
                          <w:sz w:val="16"/>
                          <w:szCs w:val="16"/>
                          <w:u w:val="single"/>
                          <w:lang w:val="fr-FR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5"/>
                          <w:szCs w:val="15"/>
                          <w:lang w:val="fr-FR"/>
                        </w:rPr>
                        <w:t xml:space="preserve"> FAIRE LES CIBLES BLANCHES POUR FAIRE AVANCER</w:t>
                        <w:br/>
                        <w:t xml:space="preserve"> </w:t>
                        <w:tab/>
                        <w:t>LE BAT-O-METER. FAIRE LA CIBLE TOURNANTE POUR GAGNER LA</w:t>
                        <w:br/>
                        <w:t xml:space="preserve"> </w:t>
                        <w:tab/>
                        <w:t>VALEUR CLIGNOTANTE DU BAT-O-MET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</w:tabs>
                        <w:spacing w:lineRule="exact" w:line="160"/>
                        <w:ind w:left="181" w:right="2739" w:hanging="0"/>
                        <w:rPr>
                          <w:rFonts w:ascii="Helvetica" w:hAnsi="Helvetica" w:cs="Helvetica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6"/>
                          <w:szCs w:val="16"/>
                          <w:u w:val="single"/>
                          <w:lang w:val="fr-FR"/>
                        </w:rPr>
                        <w:t>MULTIPLICATEUR: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5"/>
                          <w:szCs w:val="15"/>
                          <w:lang w:val="fr-FR"/>
                        </w:rPr>
                        <w:t>FAIRE LES PASSAGES POUR FAIRE AVANCER LE</w:t>
                        <w:br/>
                        <w:t xml:space="preserve"> </w:t>
                        <w:tab/>
                        <w:t>MULTIPLICATEUR. DONNE LE BONUS, ET ALLUME LE MULTIPLICATEUR</w:t>
                        <w:br/>
                        <w:t xml:space="preserve"> </w:t>
                        <w:tab/>
                        <w:t>DE TEMPS DES PERSONNAGES, A LA FIN DE CHAQUE BILL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  <w:tab w:val="left" w:pos="426" w:leader="none"/>
                        </w:tabs>
                        <w:spacing w:lineRule="exact" w:line="160"/>
                        <w:ind w:left="181" w:right="2650" w:hanging="0"/>
                        <w:rPr>
                          <w:rFonts w:ascii="Helvetica" w:hAnsi="Helvetica" w:cs="Helvetica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6"/>
                          <w:szCs w:val="16"/>
                          <w:u w:val="single"/>
                          <w:lang w:val="fr-FR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fr-FR"/>
                        </w:rPr>
                        <w:t xml:space="preserve"> </w:t>
                        <w:br/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15"/>
                          <w:szCs w:val="15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ab/>
                        <w:t>LE PASSAGE SUPERIEUR EXTRA-BALL, S’ALLUME A 6X.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15"/>
                          <w:szCs w:val="15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ab/>
                        <w:t>LA CIBLE TOURNANTE CLIGNOTANTE, DONNE L’EXTRA-BALL,</w:t>
                        <w:br/>
                        <w:t xml:space="preserve"> </w:t>
                        <w:tab/>
                        <w:tab/>
                        <w:t>BAT-O-METER.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15"/>
                          <w:szCs w:val="15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ab/>
                        <w:t>L’EXTRA-BALL DU PASSAGE DE SORTIE, S’ALLUME AVEC LA CAPTURE</w:t>
                        <w:br/>
                        <w:t xml:space="preserve"> </w:t>
                        <w:tab/>
                        <w:tab/>
                        <w:t>DE LA POR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  <w:tab w:val="left" w:pos="426" w:leader="none"/>
                        </w:tabs>
                        <w:spacing w:lineRule="exact" w:line="160"/>
                        <w:ind w:left="181" w:right="2792" w:hanging="0"/>
                        <w:rPr>
                          <w:rFonts w:ascii="Helvetica" w:hAnsi="Helvetica" w:cs="Helvetica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6"/>
                          <w:szCs w:val="16"/>
                          <w:u w:val="single"/>
                          <w:lang w:val="en-US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en-US"/>
                        </w:rPr>
                        <w:t xml:space="preserve"> </w:t>
                        <w:br/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en-US"/>
                        </w:rPr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15"/>
                          <w:szCs w:val="15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en-US"/>
                        </w:rPr>
                        <w:tab/>
                        <w:t>LA CIBLE TOURNANTE CLIGNOTANTE, DONNE LE SPECIAL,</w:t>
                        <w:br/>
                        <w:t xml:space="preserve"> </w:t>
                        <w:tab/>
                        <w:tab/>
                        <w:t>BAT-O-METER.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15"/>
                          <w:szCs w:val="15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ab/>
                        <w:t>LE BONUS A SON MAXIMUM, DONNE LE SPECIAL CLIGNOTANT.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15"/>
                          <w:szCs w:val="15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ab/>
                        <w:t>LE SPECIAL DU PASSAGE SUPERIEUR S’ALLUME A 7X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</w:tabs>
                        <w:spacing w:lineRule="exact" w:line="160"/>
                        <w:ind w:left="181" w:right="2792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6"/>
                          <w:szCs w:val="16"/>
                          <w:u w:val="single"/>
                          <w:lang w:val="fr-FR"/>
                        </w:rPr>
                        <w:t>BONUS: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 xml:space="preserve"> LE BONUS A SON MAXIMUM, ALLUME UN PERSONNAGE,</w:t>
                        <w:br/>
                        <w:t xml:space="preserve"> </w:t>
                        <w:tab/>
                        <w:t>OU BIEN LE SPECIAL LORSQU’ILS SONT TOUS ALLUME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</w:tabs>
                        <w:spacing w:lineRule="exact" w:line="160"/>
                        <w:ind w:left="181" w:right="2792" w:hanging="0"/>
                        <w:rPr>
                          <w:rFonts w:ascii="Helvetica" w:hAnsi="Helvetica" w:cs="Helvetica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6"/>
                          <w:szCs w:val="16"/>
                          <w:u w:val="single"/>
                          <w:lang w:val="fr-FR"/>
                        </w:rPr>
                        <w:t>MULTIBILLES: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 xml:space="preserve"> ABATTRE TOUTES LES CIBLES A GAUCHE ALLUMEES,</w:t>
                        <w:br/>
                        <w:t xml:space="preserve"> </w:t>
                        <w:tab/>
                        <w:t>POUR ALLUMER LA CAPTURE DE LA RAMPE. MULTIBILLES INSTANTANE</w:t>
                        <w:br/>
                        <w:t xml:space="preserve"> </w:t>
                        <w:tab/>
                        <w:t>PAR LA CAPTURE DE POR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</w:tabs>
                        <w:spacing w:lineRule="exact" w:line="160"/>
                        <w:ind w:left="181" w:right="2650" w:hanging="0"/>
                        <w:rPr>
                          <w:rFonts w:ascii="Helvetica" w:hAnsi="Helvetica" w:cs="Helvetica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6"/>
                          <w:szCs w:val="16"/>
                          <w:u w:val="single"/>
                          <w:lang w:val="fr-FR"/>
                        </w:rPr>
                        <w:t>C.O.F.F.I.N.: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>LES PASSAGES DE RETOUR ALLUMENT LA RAMPE POUR</w:t>
                        <w:br/>
                        <w:t xml:space="preserve"> </w:t>
                        <w:tab/>
                        <w:t>AJOUTER UNE LETTRE A C.O.F.F.I.N. COMPLETER C.O.F.F.I.N. POUR</w:t>
                        <w:br/>
                        <w:t xml:space="preserve"> </w:t>
                        <w:tab/>
                        <w:t>GAGNER LE JACKPOT DE 2.000.000 LA VALEUR DE LA RAMPE AUGMENTE</w:t>
                        <w:br/>
                        <w:t xml:space="preserve"> </w:t>
                        <w:tab/>
                        <w:t>DE 100.000, POUR CHAQUE LETTRE CONSECUTIVE ADDITIONNEE</w:t>
                        <w:br/>
                        <w:t xml:space="preserve"> </w:t>
                        <w:tab/>
                        <w:t>A C.O.F.F.I.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2156" w:leader="none"/>
                        </w:tabs>
                        <w:spacing w:lineRule="exact" w:line="160"/>
                        <w:ind w:left="-181" w:right="3005" w:hanging="0"/>
                        <w:rPr>
                          <w:rFonts w:ascii="Wingdings" w:hAnsi="Wingdings" w:cs="Wingdings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160"/>
                        <w:ind w:left="181" w:right="2792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16"/>
                          <w:szCs w:val="16"/>
                          <w:u w:val="single"/>
                          <w:lang w:val="fr-FR"/>
                        </w:rPr>
                        <w:t>ENTRER VOS INITIALES:</w:t>
                      </w:r>
                      <w:r>
                        <w:rPr>
                          <w:rFonts w:cs="Arial" w:ascii="Helvetica" w:hAnsi="Helvetica"/>
                          <w:sz w:val="15"/>
                          <w:szCs w:val="15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5"/>
                          <w:szCs w:val="15"/>
                          <w:lang w:val="fr-FR"/>
                        </w:rPr>
                        <w:t>SELECTIONNER LA LETTRE DESIREE AVEC</w:t>
                        <w:br/>
                        <w:t xml:space="preserve"> </w:t>
                        <w:tab/>
                        <w:t>LES 2 BOUTONS A DROITE DE LA PORTE AVANT. LA LETTRE CHOISIE EST</w:t>
                        <w:br/>
                        <w:t xml:space="preserve"> </w:t>
                        <w:tab/>
                        <w:t>ENREGISTREE EN APPUYANT SUR LE BOUTON DES PARTIES. SELEC-</w:t>
                        <w:br/>
                        <w:t xml:space="preserve"> </w:t>
                        <w:tab/>
                        <w:t>TIONNER “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5"/>
                          <w:szCs w:val="15"/>
                          <w:lang w:val="fr-FR"/>
                        </w:rPr>
                        <w:t>” POUR SAUTER UNE CASE OU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5"/>
                          <w:szCs w:val="15"/>
                          <w:lang w:val="fr-FR"/>
                        </w:rPr>
                        <w:t>” POUR REVENIER EN</w:t>
                        <w:br/>
                        <w:t xml:space="preserve"> </w:t>
                        <w:tab/>
                        <w:t>ARRIERE ET EFFACER UNE C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54475</wp:posOffset>
                </wp:positionH>
                <wp:positionV relativeFrom="paragraph">
                  <wp:posOffset>86995</wp:posOffset>
                </wp:positionV>
                <wp:extent cx="1758315" cy="366776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66776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88.8pt;mso-wrap-distance-left:9.05pt;mso-wrap-distance-right:9.05pt;mso-wrap-distance-top:0pt;mso-wrap-distance-bottom:0pt;margin-top:6.85pt;mso-position-vertical-relative:text;margin-left:31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7665</wp:posOffset>
                </wp:positionH>
                <wp:positionV relativeFrom="paragraph">
                  <wp:posOffset>51435</wp:posOffset>
                </wp:positionV>
                <wp:extent cx="1000125" cy="3429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3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4.05pt;mso-position-vertical-relative:text;margin-left:2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3 BIL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3836035</wp:posOffset>
                </wp:positionH>
                <wp:positionV relativeFrom="paragraph">
                  <wp:posOffset>635</wp:posOffset>
                </wp:positionV>
                <wp:extent cx="1212850" cy="609600"/>
                <wp:effectExtent l="9525" t="22225" r="635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960">
                              <a:moveTo>
                                <a:pt x="0" y="955"/>
                              </a:moveTo>
                              <a:lnTo>
                                <a:pt x="815" y="960"/>
                              </a:lnTo>
                              <a:lnTo>
                                <a:pt x="1485" y="0"/>
                              </a:lnTo>
                              <a:lnTo>
                                <a:pt x="1910" y="33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960" path="m0,955l815,960l1485,0l1910,338e" stroked="t" o:allowincell="f" style="position:absolute;margin-left:302.05pt;margin-top:0pt;width:95.45pt;height:47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4782185</wp:posOffset>
                </wp:positionH>
                <wp:positionV relativeFrom="paragraph">
                  <wp:posOffset>6350</wp:posOffset>
                </wp:positionV>
                <wp:extent cx="142875" cy="228600"/>
                <wp:effectExtent l="10160" t="9525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360">
                              <a:moveTo>
                                <a:pt x="0" y="0"/>
                              </a:moveTo>
                              <a:lnTo>
                                <a:pt x="225" y="36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360" path="m0,0l225,360e" stroked="t" o:allowincell="f" style="position:absolute;margin-left:376.55pt;margin-top:0.5pt;width:11.2pt;height:17.95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4775835</wp:posOffset>
                </wp:positionH>
                <wp:positionV relativeFrom="paragraph">
                  <wp:posOffset>635</wp:posOffset>
                </wp:positionV>
                <wp:extent cx="20955" cy="241935"/>
                <wp:effectExtent l="28575" t="10160" r="273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381">
                              <a:moveTo>
                                <a:pt x="0" y="0"/>
                              </a:moveTo>
                              <a:lnTo>
                                <a:pt x="33" y="38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381" path="m0,0l33,381e" stroked="t" o:allowincell="f" style="position:absolute;margin-left:376.05pt;margin-top:0pt;width:1.6pt;height:19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6235</wp:posOffset>
                </wp:positionH>
                <wp:positionV relativeFrom="paragraph">
                  <wp:posOffset>43815</wp:posOffset>
                </wp:positionV>
                <wp:extent cx="3551555" cy="0"/>
                <wp:effectExtent l="0" t="19050" r="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.45pt" to="307.65pt,3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3283585</wp:posOffset>
                </wp:positionH>
                <wp:positionV relativeFrom="paragraph">
                  <wp:posOffset>161925</wp:posOffset>
                </wp:positionV>
                <wp:extent cx="2004060" cy="1586865"/>
                <wp:effectExtent l="22860" t="46355" r="952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158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6" h="2499">
                              <a:moveTo>
                                <a:pt x="0" y="2499"/>
                              </a:moveTo>
                              <a:lnTo>
                                <a:pt x="2572" y="2416"/>
                              </a:lnTo>
                              <a:lnTo>
                                <a:pt x="3156" y="0"/>
                              </a:lnTo>
                              <a:lnTo>
                                <a:pt x="2620" y="1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6,2499" path="m0,2499l2572,2416l3156,0l2620,14e" stroked="t" o:allowincell="f" style="position:absolute;margin-left:258.55pt;margin-top:12.75pt;width:157.75pt;height:124.9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3740785</wp:posOffset>
                </wp:positionH>
                <wp:positionV relativeFrom="paragraph">
                  <wp:posOffset>30480</wp:posOffset>
                </wp:positionV>
                <wp:extent cx="577850" cy="171450"/>
                <wp:effectExtent l="22225" t="12700" r="2095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270">
                              <a:moveTo>
                                <a:pt x="0" y="40"/>
                              </a:moveTo>
                              <a:lnTo>
                                <a:pt x="910" y="270"/>
                              </a:lnTo>
                              <a:lnTo>
                                <a:pt x="8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270" path="m0,40l910,270l825,0e" stroked="t" o:allowincell="f" style="position:absolute;margin-left:294.55pt;margin-top:2.4pt;width:45.45pt;height:13.4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3334385</wp:posOffset>
                </wp:positionH>
                <wp:positionV relativeFrom="paragraph">
                  <wp:posOffset>57150</wp:posOffset>
                </wp:positionV>
                <wp:extent cx="1717040" cy="605155"/>
                <wp:effectExtent l="22225" t="13335" r="63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200" cy="60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4" h="953">
                              <a:moveTo>
                                <a:pt x="0" y="953"/>
                              </a:moveTo>
                              <a:lnTo>
                                <a:pt x="2453" y="507"/>
                              </a:lnTo>
                              <a:lnTo>
                                <a:pt x="270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4,953" path="m0,953l2453,507l2704,0e" stroked="t" o:allowincell="f" style="position:absolute;margin-left:262.55pt;margin-top:4.5pt;width:135.15pt;height:47.6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4806315</wp:posOffset>
                </wp:positionH>
                <wp:positionV relativeFrom="paragraph">
                  <wp:posOffset>106045</wp:posOffset>
                </wp:positionV>
                <wp:extent cx="88900" cy="270510"/>
                <wp:effectExtent l="12700" t="635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426">
                              <a:moveTo>
                                <a:pt x="140" y="42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08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426" path="m140,426l0,0e" stroked="t" o:allowincell="f" style="position:absolute;margin-left:378.45pt;margin-top:8.35pt;width:6.95pt;height:21.2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3832860</wp:posOffset>
                </wp:positionH>
                <wp:positionV relativeFrom="paragraph">
                  <wp:posOffset>170180</wp:posOffset>
                </wp:positionV>
                <wp:extent cx="1546860" cy="1360805"/>
                <wp:effectExtent l="22225" t="13970" r="63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136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6" h="2143">
                              <a:moveTo>
                                <a:pt x="0" y="2143"/>
                              </a:moveTo>
                              <a:lnTo>
                                <a:pt x="1765" y="2068"/>
                              </a:lnTo>
                              <a:lnTo>
                                <a:pt x="243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6,2143" path="m0,2143l1765,2068l2436,0e" stroked="t" o:allowincell="f" style="position:absolute;margin-left:301.8pt;margin-top:13.4pt;width:121.75pt;height:107.1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3610610</wp:posOffset>
                </wp:positionH>
                <wp:positionV relativeFrom="paragraph">
                  <wp:posOffset>66675</wp:posOffset>
                </wp:positionV>
                <wp:extent cx="714375" cy="177800"/>
                <wp:effectExtent l="22860" t="2286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280">
                              <a:moveTo>
                                <a:pt x="0" y="275"/>
                              </a:moveTo>
                              <a:lnTo>
                                <a:pt x="1040" y="0"/>
                              </a:lnTo>
                              <a:lnTo>
                                <a:pt x="1125" y="2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280" path="m0,275l1040,0l1125,280e" stroked="t" o:allowincell="f" style="position:absolute;margin-left:284.3pt;margin-top:5.25pt;width:56.2pt;height:13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3493135</wp:posOffset>
                </wp:positionH>
                <wp:positionV relativeFrom="paragraph">
                  <wp:posOffset>110490</wp:posOffset>
                </wp:positionV>
                <wp:extent cx="939800" cy="457200"/>
                <wp:effectExtent l="22225" t="12700" r="10795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720">
                              <a:moveTo>
                                <a:pt x="0" y="720"/>
                              </a:moveTo>
                              <a:lnTo>
                                <a:pt x="1480" y="720"/>
                              </a:lnTo>
                              <a:lnTo>
                                <a:pt x="13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720" path="m0,720l1480,720l1325,0e" stroked="t" o:allowincell="f" style="position:absolute;margin-left:275.05pt;margin-top:8.7pt;width:73.95pt;height:35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4045585</wp:posOffset>
                </wp:positionH>
                <wp:positionV relativeFrom="paragraph">
                  <wp:posOffset>68580</wp:posOffset>
                </wp:positionV>
                <wp:extent cx="958850" cy="38100"/>
                <wp:effectExtent l="9525" t="45720" r="635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0" h="60">
                              <a:moveTo>
                                <a:pt x="0" y="60"/>
                              </a:moveTo>
                              <a:lnTo>
                                <a:pt x="151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0,60" path="m0,60l1510,0e" stroked="t" o:allowincell="f" style="position:absolute;margin-left:318.55pt;margin-top:5.4pt;width:75.45pt;height:2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3661410</wp:posOffset>
                </wp:positionH>
                <wp:positionV relativeFrom="paragraph">
                  <wp:posOffset>102235</wp:posOffset>
                </wp:positionV>
                <wp:extent cx="1136650" cy="133350"/>
                <wp:effectExtent l="9525" t="36195" r="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0" h="210">
                              <a:moveTo>
                                <a:pt x="0" y="210"/>
                              </a:moveTo>
                              <a:lnTo>
                                <a:pt x="17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0,210" path="m0,210l1790,0e" stroked="t" o:allowincell="f" style="position:absolute;margin-left:288.3pt;margin-top:8.05pt;width:89.45pt;height:10.4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3623310</wp:posOffset>
                </wp:positionH>
                <wp:positionV relativeFrom="paragraph">
                  <wp:posOffset>100965</wp:posOffset>
                </wp:positionV>
                <wp:extent cx="955675" cy="29845"/>
                <wp:effectExtent l="10795" t="26035" r="0" b="336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5" h="47">
                              <a:moveTo>
                                <a:pt x="0" y="0"/>
                              </a:moveTo>
                              <a:lnTo>
                                <a:pt x="1505" y="4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5,47" path="m0,0l1505,47e" stroked="t" o:allowincell="f" style="position:absolute;margin-left:285.3pt;margin-top:7.95pt;width:75.2pt;height:2.3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3880485</wp:posOffset>
                </wp:positionH>
                <wp:positionV relativeFrom="paragraph">
                  <wp:posOffset>83185</wp:posOffset>
                </wp:positionV>
                <wp:extent cx="774700" cy="12700"/>
                <wp:effectExtent l="10160" t="40005" r="635" b="3683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0" h="20">
                              <a:moveTo>
                                <a:pt x="0" y="0"/>
                              </a:moveTo>
                              <a:lnTo>
                                <a:pt x="1220" y="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0,20" path="m0,0l1220,20e" stroked="t" o:allowincell="f" style="position:absolute;margin-left:305.55pt;margin-top:6.55pt;width:60.95pt;height:0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76295</wp:posOffset>
                </wp:positionH>
                <wp:positionV relativeFrom="paragraph">
                  <wp:posOffset>128270</wp:posOffset>
                </wp:positionV>
                <wp:extent cx="571500" cy="22860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82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1pt;mso-position-vertical-relative:text;margin-left:2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8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09" w:right="3005" w:hanging="0"/>
                              <w:rPr>
                                <w:rFonts w:ascii="Eras" w:hAnsi="Eras" w:cs="Aharoni"/>
                                <w:b/>
                                <w:b/>
                                <w:spacing w:val="-10"/>
                                <w:sz w:val="36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pacing w:val="-10"/>
                                <w:sz w:val="36"/>
                                <w:szCs w:val="36"/>
                                <w:lang w:val="fr-FR"/>
                              </w:rPr>
                              <w:t>CLASS OF 18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60" w:before="60" w:after="0"/>
                              <w:ind w:left="181" w:right="2739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Cs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BAT-O-METER</w:t>
                            </w:r>
                            <w:r>
                              <w:rPr>
                                <w:rFonts w:cs="Arial" w:ascii="Eras Bold ITC" w:hAnsi="Eras Bold ITC"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5"/>
                                <w:szCs w:val="15"/>
                                <w:lang w:val="fr-FR"/>
                              </w:rPr>
                              <w:t xml:space="preserve"> FAIRE LES CIBLES BLANCHES POUR FAIRE AVANCER</w:t>
                              <w:br/>
                              <w:t xml:space="preserve"> </w:t>
                              <w:tab/>
                              <w:t>LE BAT-O-METER. FAIRE LA CIBLE TOURNANTE POUR GAGNER LA</w:t>
                              <w:br/>
                              <w:t xml:space="preserve"> </w:t>
                              <w:tab/>
                              <w:t>VALEUR CLIGNOTANTE DU BAT-O-MET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60"/>
                              <w:ind w:left="181" w:right="2739" w:hanging="0"/>
                              <w:rPr>
                                <w:rFonts w:ascii="Helvetica" w:hAnsi="Helvetica" w:cs="Helvetica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MULTIPLICATEUR: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5"/>
                                <w:szCs w:val="15"/>
                                <w:lang w:val="fr-FR"/>
                              </w:rPr>
                              <w:t>FAIRE LES PASSAGES POUR FAIRE AVANCER LE</w:t>
                              <w:br/>
                              <w:t xml:space="preserve"> </w:t>
                              <w:tab/>
                              <w:t>MULTIPLICATEUR. DONNE LE BONUS, ET ALLUME LE MULTIPLICATEUR</w:t>
                              <w:br/>
                              <w:t xml:space="preserve"> </w:t>
                              <w:tab/>
                              <w:t>DE TEMPS DES PERSONNAGES, A LA FIN DE CHAQUE BILL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lineRule="exact" w:line="160"/>
                              <w:ind w:left="181" w:right="265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15"/>
                                <w:szCs w:val="15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ab/>
                              <w:t>LE PASSAGE SUPERIEUR EXTRA-BALL, S’ALLUME A 6X.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15"/>
                                <w:szCs w:val="15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ab/>
                              <w:t>LA CIBLE TOURNANTE CLIGNOTANTE, DONNE L’EXTRA-BALL,</w:t>
                              <w:br/>
                              <w:t xml:space="preserve"> </w:t>
                              <w:tab/>
                              <w:tab/>
                              <w:t>BAT-O-METER.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15"/>
                                <w:szCs w:val="15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ab/>
                              <w:t>L’EXTRA-BALL DU PASSAGE DE SORTIE, S’ALLUME AVEC LA CAPTURE</w:t>
                              <w:br/>
                              <w:t xml:space="preserve"> </w:t>
                              <w:tab/>
                              <w:tab/>
                              <w:t>DE LA POR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lineRule="exact" w:line="160"/>
                              <w:ind w:left="181" w:right="279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15"/>
                                <w:szCs w:val="15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ab/>
                              <w:t>LA CIBLE TOURNANTE CLIGNOTANTE, DONNE LE SPECIAL,</w:t>
                              <w:br/>
                              <w:t xml:space="preserve"> </w:t>
                              <w:tab/>
                              <w:tab/>
                              <w:t>BAT-O-METER.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15"/>
                                <w:szCs w:val="15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ab/>
                              <w:t>LE BONUS A SON MAXIMUM, DONNE LE SPECIAL CLIGNOTANT.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15"/>
                                <w:szCs w:val="15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ab/>
                              <w:t>LE SPECIAL DU PASSAGE SUPERIEUR S’ALLUME A 7X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60"/>
                              <w:ind w:left="181" w:right="279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BONUS: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 xml:space="preserve"> LE BONUS A SON MAXIMUM, ALLUME UN PERSONNAGE,</w:t>
                              <w:br/>
                              <w:t xml:space="preserve"> </w:t>
                              <w:tab/>
                              <w:t>OU BIEN LE SPECIAL LORSQU’ILS SONT TOUS ALLUME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60"/>
                              <w:ind w:left="181" w:right="279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MULTIBILLES: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 xml:space="preserve"> ABATTRE TOUTES LES CIBLES A GAUCHE ALLUMEES,</w:t>
                              <w:br/>
                              <w:t xml:space="preserve"> </w:t>
                              <w:tab/>
                              <w:t>POUR ALLUMER LA CAPTURE DE LA RAMPE. MULTIBILLES INSTANTANE</w:t>
                              <w:br/>
                              <w:t xml:space="preserve"> </w:t>
                              <w:tab/>
                              <w:t>PAR LA CAPTURE DE POR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60"/>
                              <w:ind w:left="181" w:right="265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C.O.F.F.I.N.: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5"/>
                                <w:szCs w:val="15"/>
                                <w:lang w:val="fr-FR"/>
                              </w:rPr>
                              <w:t>LES PASSAGES DE RETOUR ALLUMENT LA RAMPE POUR</w:t>
                              <w:br/>
                              <w:t xml:space="preserve"> </w:t>
                              <w:tab/>
                              <w:t>AJOUTER UNE LETTRE A C.O.F.F.I.N. COMPLETER C.O.F.F.I.N. POUR</w:t>
                              <w:br/>
                              <w:t xml:space="preserve"> </w:t>
                              <w:tab/>
                              <w:t>GAGNER LE JACKPOT DE 2.000.000 LA VALEUR DE LA RAMPE AUGMENTE</w:t>
                              <w:br/>
                              <w:t xml:space="preserve"> </w:t>
                              <w:tab/>
                              <w:t>DE 100.000, POUR CHAQUE LETTRE CONSECUTIVE ADDITIONNEE</w:t>
                              <w:br/>
                              <w:t xml:space="preserve"> </w:t>
                              <w:tab/>
                              <w:t>A C.O.F.F.I.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2156" w:leader="none"/>
                              </w:tabs>
                              <w:spacing w:lineRule="exact" w:line="160"/>
                              <w:ind w:left="-181" w:right="3005" w:hanging="0"/>
                              <w:rPr>
                                <w:rFonts w:ascii="Wingdings" w:hAnsi="Wingdings" w:cs="Wingdings"/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5"/>
                                <w:szCs w:val="15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160"/>
                              <w:ind w:left="181" w:right="2792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16"/>
                                <w:szCs w:val="16"/>
                                <w:u w:val="single"/>
                                <w:lang w:val="fr-FR"/>
                              </w:rPr>
                              <w:t>ENTRER VOS INITIALES:</w:t>
                            </w:r>
                            <w:r>
                              <w:rPr>
                                <w:rFonts w:cs="Arial" w:ascii="Helvetica" w:hAnsi="Helvetica"/>
                                <w:sz w:val="15"/>
                                <w:szCs w:val="15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5"/>
                                <w:szCs w:val="15"/>
                                <w:lang w:val="fr-FR"/>
                              </w:rPr>
                              <w:t>SELECTIONNER LA LETTRE DESIREE AVEC</w:t>
                              <w:br/>
                              <w:t xml:space="preserve"> </w:t>
                              <w:tab/>
                              <w:t>LES 2 BOUTONS A DROITE DE LA PORTE AVANT. LA LETTRE CHOISIE EST</w:t>
                              <w:br/>
                              <w:t xml:space="preserve"> </w:t>
                              <w:tab/>
                              <w:t>ENREGISTREE EN APPUYANT SUR LE BOUTON DES PARTIES. SELEC-</w:t>
                              <w:br/>
                              <w:t xml:space="preserve"> </w:t>
                              <w:tab/>
                              <w:t>TIONNER “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5"/>
                                <w:szCs w:val="15"/>
                                <w:lang w:val="fr-FR"/>
                              </w:rPr>
                              <w:t>” POUR SAUTER UNE CASE OU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5"/>
                                <w:szCs w:val="15"/>
                                <w:lang w:val="fr-FR"/>
                              </w:rPr>
                              <w:t>” POUR REVENIER EN</w:t>
                              <w:br/>
                              <w:t xml:space="preserve"> </w:t>
                              <w:tab/>
                              <w:t>ARRIERE ET EFFACER UNE CA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spacing w:lineRule="exact" w:line="360"/>
                        <w:ind w:left="709" w:right="3005" w:hanging="0"/>
                        <w:rPr>
                          <w:rFonts w:ascii="Eras" w:hAnsi="Eras" w:cs="Aharoni"/>
                          <w:b/>
                          <w:b/>
                          <w:spacing w:val="-10"/>
                          <w:sz w:val="36"/>
                          <w:szCs w:val="36"/>
                          <w:lang w:val="fr-FR"/>
                        </w:rPr>
                      </w:pPr>
                      <w:r>
                        <w:rPr>
                          <w:rFonts w:cs="Aharoni" w:ascii="Eras" w:hAnsi="Eras"/>
                          <w:b/>
                          <w:spacing w:val="-10"/>
                          <w:sz w:val="36"/>
                          <w:szCs w:val="36"/>
                          <w:lang w:val="fr-FR"/>
                        </w:rPr>
                        <w:t>CLASS OF 181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160" w:before="60" w:after="0"/>
                        <w:ind w:left="181" w:right="2739" w:hanging="0"/>
                        <w:rPr/>
                      </w:pPr>
                      <w:r>
                        <w:rPr>
                          <w:rFonts w:cs="Eras Bold ITC" w:ascii="Eras Bold ITC" w:hAnsi="Eras Bold ITC"/>
                          <w:bCs/>
                          <w:sz w:val="16"/>
                          <w:szCs w:val="16"/>
                          <w:u w:val="single"/>
                          <w:lang w:val="fr-FR"/>
                        </w:rPr>
                        <w:t>BAT-O-METER</w:t>
                      </w:r>
                      <w:r>
                        <w:rPr>
                          <w:rFonts w:cs="Arial" w:ascii="Eras Bold ITC" w:hAnsi="Eras Bold ITC"/>
                          <w:sz w:val="16"/>
                          <w:szCs w:val="16"/>
                          <w:u w:val="single"/>
                          <w:lang w:val="fr-FR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5"/>
                          <w:szCs w:val="15"/>
                          <w:lang w:val="fr-FR"/>
                        </w:rPr>
                        <w:t xml:space="preserve"> FAIRE LES CIBLES BLANCHES POUR FAIRE AVANCER</w:t>
                        <w:br/>
                        <w:t xml:space="preserve"> </w:t>
                        <w:tab/>
                        <w:t>LE BAT-O-METER. FAIRE LA CIBLE TOURNANTE POUR GAGNER LA</w:t>
                        <w:br/>
                        <w:t xml:space="preserve"> </w:t>
                        <w:tab/>
                        <w:t>VALEUR CLIGNOTANTE DU BAT-O-MET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</w:tabs>
                        <w:spacing w:lineRule="exact" w:line="160"/>
                        <w:ind w:left="181" w:right="2739" w:hanging="0"/>
                        <w:rPr>
                          <w:rFonts w:ascii="Helvetica" w:hAnsi="Helvetica" w:cs="Helvetica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6"/>
                          <w:szCs w:val="16"/>
                          <w:u w:val="single"/>
                          <w:lang w:val="fr-FR"/>
                        </w:rPr>
                        <w:t>MULTIPLICATEUR: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5"/>
                          <w:szCs w:val="15"/>
                          <w:lang w:val="fr-FR"/>
                        </w:rPr>
                        <w:t>FAIRE LES PASSAGES POUR FAIRE AVANCER LE</w:t>
                        <w:br/>
                        <w:t xml:space="preserve"> </w:t>
                        <w:tab/>
                        <w:t>MULTIPLICATEUR. DONNE LE BONUS, ET ALLUME LE MULTIPLICATEUR</w:t>
                        <w:br/>
                        <w:t xml:space="preserve"> </w:t>
                        <w:tab/>
                        <w:t>DE TEMPS DES PERSONNAGES, A LA FIN DE CHAQUE BILL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  <w:tab w:val="left" w:pos="426" w:leader="none"/>
                        </w:tabs>
                        <w:spacing w:lineRule="exact" w:line="160"/>
                        <w:ind w:left="181" w:right="265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6"/>
                          <w:szCs w:val="16"/>
                          <w:u w:val="single"/>
                          <w:lang w:val="fr-FR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fr-FR"/>
                        </w:rPr>
                        <w:t xml:space="preserve"> </w:t>
                        <w:br/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15"/>
                          <w:szCs w:val="15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ab/>
                        <w:t>LE PASSAGE SUPERIEUR EXTRA-BALL, S’ALLUME A 6X.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15"/>
                          <w:szCs w:val="15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ab/>
                        <w:t>LA CIBLE TOURNANTE CLIGNOTANTE, DONNE L’EXTRA-BALL,</w:t>
                        <w:br/>
                        <w:t xml:space="preserve"> </w:t>
                        <w:tab/>
                        <w:tab/>
                        <w:t>BAT-O-METER.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15"/>
                          <w:szCs w:val="15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ab/>
                        <w:t>L’EXTRA-BALL DU PASSAGE DE SORTIE, S’ALLUME AVEC LA CAPTURE</w:t>
                        <w:br/>
                        <w:t xml:space="preserve"> </w:t>
                        <w:tab/>
                        <w:tab/>
                        <w:t>DE LA POR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  <w:tab w:val="left" w:pos="426" w:leader="none"/>
                        </w:tabs>
                        <w:spacing w:lineRule="exact" w:line="160"/>
                        <w:ind w:left="181" w:right="2792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6"/>
                          <w:szCs w:val="16"/>
                          <w:u w:val="single"/>
                          <w:lang w:val="fr-FR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fr-FR"/>
                        </w:rPr>
                        <w:t xml:space="preserve"> </w:t>
                        <w:br/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15"/>
                          <w:szCs w:val="15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ab/>
                        <w:t>LA CIBLE TOURNANTE CLIGNOTANTE, DONNE LE SPECIAL,</w:t>
                        <w:br/>
                        <w:t xml:space="preserve"> </w:t>
                        <w:tab/>
                        <w:tab/>
                        <w:t>BAT-O-METER.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15"/>
                          <w:szCs w:val="15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ab/>
                        <w:t>LE BONUS A SON MAXIMUM, DONNE LE SPECIAL CLIGNOTANT.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15"/>
                          <w:szCs w:val="15"/>
                          <w:lang w:val="fr-FR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ab/>
                        <w:t>LE SPECIAL DU PASSAGE SUPERIEUR S’ALLUME A 7X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</w:tabs>
                        <w:spacing w:lineRule="exact" w:line="160"/>
                        <w:ind w:left="181" w:right="2792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6"/>
                          <w:szCs w:val="16"/>
                          <w:u w:val="single"/>
                          <w:lang w:val="fr-FR"/>
                        </w:rPr>
                        <w:t>BONUS: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 xml:space="preserve"> LE BONUS A SON MAXIMUM, ALLUME UN PERSONNAGE,</w:t>
                        <w:br/>
                        <w:t xml:space="preserve"> </w:t>
                        <w:tab/>
                        <w:t>OU BIEN LE SPECIAL LORSQU’ILS SONT TOUS ALLUME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</w:tabs>
                        <w:spacing w:lineRule="exact" w:line="160"/>
                        <w:ind w:left="181" w:right="2792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6"/>
                          <w:szCs w:val="16"/>
                          <w:u w:val="single"/>
                          <w:lang w:val="fr-FR"/>
                        </w:rPr>
                        <w:t>MULTIBILLES: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 xml:space="preserve"> ABATTRE TOUTES LES CIBLES A GAUCHE ALLUMEES,</w:t>
                        <w:br/>
                        <w:t xml:space="preserve"> </w:t>
                        <w:tab/>
                        <w:t>POUR ALLUMER LA CAPTURE DE LA RAMPE. MULTIBILLES INSTANTANE</w:t>
                        <w:br/>
                        <w:t xml:space="preserve"> </w:t>
                        <w:tab/>
                        <w:t>PAR LA CAPTURE DE POR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84" w:leader="none"/>
                        </w:tabs>
                        <w:spacing w:lineRule="exact" w:line="160"/>
                        <w:ind w:left="181" w:right="265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6"/>
                          <w:szCs w:val="16"/>
                          <w:u w:val="single"/>
                          <w:lang w:val="fr-FR"/>
                        </w:rPr>
                        <w:t>C.O.F.F.I.N.:</w:t>
                      </w:r>
                      <w:r>
                        <w:rPr>
                          <w:rFonts w:cs="Helvetica" w:ascii="Helvetica" w:hAnsi="Helvetica"/>
                          <w:sz w:val="16"/>
                          <w:szCs w:val="16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5"/>
                          <w:szCs w:val="15"/>
                          <w:lang w:val="fr-FR"/>
                        </w:rPr>
                        <w:t>LES PASSAGES DE RETOUR ALLUMENT LA RAMPE POUR</w:t>
                        <w:br/>
                        <w:t xml:space="preserve"> </w:t>
                        <w:tab/>
                        <w:t>AJOUTER UNE LETTRE A C.O.F.F.I.N. COMPLETER C.O.F.F.I.N. POUR</w:t>
                        <w:br/>
                        <w:t xml:space="preserve"> </w:t>
                        <w:tab/>
                        <w:t>GAGNER LE JACKPOT DE 2.000.000 LA VALEUR DE LA RAMPE AUGMENTE</w:t>
                        <w:br/>
                        <w:t xml:space="preserve"> </w:t>
                        <w:tab/>
                        <w:t>DE 100.000, POUR CHAQUE LETTRE CONSECUTIVE ADDITIONNEE</w:t>
                        <w:br/>
                        <w:t xml:space="preserve"> </w:t>
                        <w:tab/>
                        <w:t>A C.O.F.F.I.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2156" w:leader="none"/>
                        </w:tabs>
                        <w:spacing w:lineRule="exact" w:line="160"/>
                        <w:ind w:left="-181" w:right="3005" w:hanging="0"/>
                        <w:rPr>
                          <w:rFonts w:ascii="Wingdings" w:hAnsi="Wingdings" w:cs="Wingdings"/>
                          <w:sz w:val="15"/>
                          <w:szCs w:val="15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15"/>
                          <w:szCs w:val="15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lineRule="exact" w:line="160"/>
                        <w:ind w:left="181" w:right="2792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16"/>
                          <w:szCs w:val="16"/>
                          <w:u w:val="single"/>
                          <w:lang w:val="fr-FR"/>
                        </w:rPr>
                        <w:t>ENTRER VOS INITIALES:</w:t>
                      </w:r>
                      <w:r>
                        <w:rPr>
                          <w:rFonts w:cs="Arial" w:ascii="Helvetica" w:hAnsi="Helvetica"/>
                          <w:sz w:val="15"/>
                          <w:szCs w:val="15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5"/>
                          <w:szCs w:val="15"/>
                          <w:lang w:val="fr-FR"/>
                        </w:rPr>
                        <w:t>SELECTIONNER LA LETTRE DESIREE AVEC</w:t>
                        <w:br/>
                        <w:t xml:space="preserve"> </w:t>
                        <w:tab/>
                        <w:t>LES 2 BOUTONS A DROITE DE LA PORTE AVANT. LA LETTRE CHOISIE EST</w:t>
                        <w:br/>
                        <w:t xml:space="preserve"> </w:t>
                        <w:tab/>
                        <w:t>ENREGISTREE EN APPUYANT SUR LE BOUTON DES PARTIES. SELEC-</w:t>
                        <w:br/>
                        <w:t xml:space="preserve"> </w:t>
                        <w:tab/>
                        <w:t>TIONNER “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5"/>
                          <w:szCs w:val="15"/>
                          <w:lang w:val="fr-FR"/>
                        </w:rPr>
                        <w:t>” POUR SAUTER UNE CASE OU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5"/>
                          <w:szCs w:val="15"/>
                          <w:lang w:val="fr-FR"/>
                        </w:rPr>
                        <w:t>” POUR REVENIER EN</w:t>
                        <w:br/>
                        <w:t xml:space="preserve"> </w:t>
                        <w:tab/>
                        <w:t>ARRIERE ET EFFACER UNE C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4475</wp:posOffset>
                </wp:positionH>
                <wp:positionV relativeFrom="paragraph">
                  <wp:posOffset>86995</wp:posOffset>
                </wp:positionV>
                <wp:extent cx="1758315" cy="366776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66776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88.8pt;mso-wrap-distance-left:9.05pt;mso-wrap-distance-right:9.05pt;mso-wrap-distance-top:0pt;mso-wrap-distance-bottom:0pt;margin-top:6.85pt;mso-position-vertical-relative:text;margin-left:31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07665</wp:posOffset>
                </wp:positionH>
                <wp:positionV relativeFrom="paragraph">
                  <wp:posOffset>51435</wp:posOffset>
                </wp:positionV>
                <wp:extent cx="1000125" cy="34290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5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4.05pt;mso-position-vertical-relative:text;margin-left:2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5 BIL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3836035</wp:posOffset>
                </wp:positionH>
                <wp:positionV relativeFrom="paragraph">
                  <wp:posOffset>635</wp:posOffset>
                </wp:positionV>
                <wp:extent cx="1212850" cy="609600"/>
                <wp:effectExtent l="9525" t="22225" r="635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960">
                              <a:moveTo>
                                <a:pt x="0" y="955"/>
                              </a:moveTo>
                              <a:lnTo>
                                <a:pt x="815" y="960"/>
                              </a:lnTo>
                              <a:lnTo>
                                <a:pt x="1485" y="0"/>
                              </a:lnTo>
                              <a:lnTo>
                                <a:pt x="1910" y="33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960" path="m0,955l815,960l1485,0l1910,338e" stroked="t" o:allowincell="f" style="position:absolute;margin-left:302.05pt;margin-top:0pt;width:95.45pt;height:47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4782185</wp:posOffset>
                </wp:positionH>
                <wp:positionV relativeFrom="paragraph">
                  <wp:posOffset>6350</wp:posOffset>
                </wp:positionV>
                <wp:extent cx="142875" cy="228600"/>
                <wp:effectExtent l="10160" t="9525" r="635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360">
                              <a:moveTo>
                                <a:pt x="0" y="0"/>
                              </a:moveTo>
                              <a:lnTo>
                                <a:pt x="225" y="36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360" path="m0,0l225,360e" stroked="t" o:allowincell="f" style="position:absolute;margin-left:376.55pt;margin-top:0.5pt;width:11.2pt;height:17.95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4775835</wp:posOffset>
                </wp:positionH>
                <wp:positionV relativeFrom="paragraph">
                  <wp:posOffset>635</wp:posOffset>
                </wp:positionV>
                <wp:extent cx="20955" cy="241935"/>
                <wp:effectExtent l="28575" t="10160" r="273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381">
                              <a:moveTo>
                                <a:pt x="0" y="0"/>
                              </a:moveTo>
                              <a:lnTo>
                                <a:pt x="33" y="38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381" path="m0,0l33,381e" stroked="t" o:allowincell="f" style="position:absolute;margin-left:376.05pt;margin-top:0pt;width:1.6pt;height:19pt;mso-wrap-style:none;v-text-anchor:middle">
                <v:fill o:detectmouseclick="t" on="false"/>
                <v:stroke color="black" weight="1908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6235</wp:posOffset>
                </wp:positionH>
                <wp:positionV relativeFrom="paragraph">
                  <wp:posOffset>43815</wp:posOffset>
                </wp:positionV>
                <wp:extent cx="3551555" cy="0"/>
                <wp:effectExtent l="0" t="19050" r="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3.45pt" to="307.65pt,3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3283585</wp:posOffset>
                </wp:positionH>
                <wp:positionV relativeFrom="paragraph">
                  <wp:posOffset>161925</wp:posOffset>
                </wp:positionV>
                <wp:extent cx="2004060" cy="1586865"/>
                <wp:effectExtent l="22860" t="46355" r="9525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158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6" h="2499">
                              <a:moveTo>
                                <a:pt x="0" y="2499"/>
                              </a:moveTo>
                              <a:lnTo>
                                <a:pt x="2572" y="2416"/>
                              </a:lnTo>
                              <a:lnTo>
                                <a:pt x="3156" y="0"/>
                              </a:lnTo>
                              <a:lnTo>
                                <a:pt x="2620" y="1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6,2499" path="m0,2499l2572,2416l3156,0l2620,14e" stroked="t" o:allowincell="f" style="position:absolute;margin-left:258.55pt;margin-top:12.75pt;width:157.75pt;height:124.9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3740785</wp:posOffset>
                </wp:positionH>
                <wp:positionV relativeFrom="paragraph">
                  <wp:posOffset>30480</wp:posOffset>
                </wp:positionV>
                <wp:extent cx="577850" cy="171450"/>
                <wp:effectExtent l="22225" t="12700" r="20955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270">
                              <a:moveTo>
                                <a:pt x="0" y="40"/>
                              </a:moveTo>
                              <a:lnTo>
                                <a:pt x="910" y="270"/>
                              </a:lnTo>
                              <a:lnTo>
                                <a:pt x="8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270" path="m0,40l910,270l825,0e" stroked="t" o:allowincell="f" style="position:absolute;margin-left:294.55pt;margin-top:2.4pt;width:45.45pt;height:13.4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3334385</wp:posOffset>
                </wp:positionH>
                <wp:positionV relativeFrom="paragraph">
                  <wp:posOffset>57150</wp:posOffset>
                </wp:positionV>
                <wp:extent cx="1717040" cy="605155"/>
                <wp:effectExtent l="22225" t="13335" r="63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200" cy="60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4" h="953">
                              <a:moveTo>
                                <a:pt x="0" y="953"/>
                              </a:moveTo>
                              <a:lnTo>
                                <a:pt x="2453" y="507"/>
                              </a:lnTo>
                              <a:lnTo>
                                <a:pt x="270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4,953" path="m0,953l2453,507l2704,0e" stroked="t" o:allowincell="f" style="position:absolute;margin-left:262.55pt;margin-top:4.5pt;width:135.15pt;height:47.6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4806315</wp:posOffset>
                </wp:positionH>
                <wp:positionV relativeFrom="paragraph">
                  <wp:posOffset>106045</wp:posOffset>
                </wp:positionV>
                <wp:extent cx="88900" cy="270510"/>
                <wp:effectExtent l="12700" t="635" r="1016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426">
                              <a:moveTo>
                                <a:pt x="140" y="42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08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426" path="m140,426l0,0e" stroked="t" o:allowincell="f" style="position:absolute;margin-left:378.45pt;margin-top:8.35pt;width:6.95pt;height:21.2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3832860</wp:posOffset>
                </wp:positionH>
                <wp:positionV relativeFrom="paragraph">
                  <wp:posOffset>170180</wp:posOffset>
                </wp:positionV>
                <wp:extent cx="1546860" cy="1360805"/>
                <wp:effectExtent l="22225" t="13970" r="63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136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6" h="2143">
                              <a:moveTo>
                                <a:pt x="0" y="2143"/>
                              </a:moveTo>
                              <a:lnTo>
                                <a:pt x="1765" y="2068"/>
                              </a:lnTo>
                              <a:lnTo>
                                <a:pt x="243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6,2143" path="m0,2143l1765,2068l2436,0e" stroked="t" o:allowincell="f" style="position:absolute;margin-left:301.8pt;margin-top:13.4pt;width:121.75pt;height:107.1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3610610</wp:posOffset>
                </wp:positionH>
                <wp:positionV relativeFrom="paragraph">
                  <wp:posOffset>66675</wp:posOffset>
                </wp:positionV>
                <wp:extent cx="714375" cy="177800"/>
                <wp:effectExtent l="22860" t="2286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280">
                              <a:moveTo>
                                <a:pt x="0" y="275"/>
                              </a:moveTo>
                              <a:lnTo>
                                <a:pt x="1040" y="0"/>
                              </a:lnTo>
                              <a:lnTo>
                                <a:pt x="1125" y="2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280" path="m0,275l1040,0l1125,280e" stroked="t" o:allowincell="f" style="position:absolute;margin-left:284.3pt;margin-top:5.25pt;width:56.2pt;height:13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3493135</wp:posOffset>
                </wp:positionH>
                <wp:positionV relativeFrom="paragraph">
                  <wp:posOffset>110490</wp:posOffset>
                </wp:positionV>
                <wp:extent cx="939800" cy="457200"/>
                <wp:effectExtent l="22225" t="12700" r="10795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720">
                              <a:moveTo>
                                <a:pt x="0" y="720"/>
                              </a:moveTo>
                              <a:lnTo>
                                <a:pt x="1480" y="720"/>
                              </a:lnTo>
                              <a:lnTo>
                                <a:pt x="13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135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720" path="m0,720l1480,720l1325,0e" stroked="t" o:allowincell="f" style="position:absolute;margin-left:275.05pt;margin-top:8.7pt;width:73.95pt;height:35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column">
                  <wp:posOffset>4045585</wp:posOffset>
                </wp:positionH>
                <wp:positionV relativeFrom="paragraph">
                  <wp:posOffset>68580</wp:posOffset>
                </wp:positionV>
                <wp:extent cx="958850" cy="38100"/>
                <wp:effectExtent l="9525" t="45720" r="635" b="101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0" h="60">
                              <a:moveTo>
                                <a:pt x="0" y="60"/>
                              </a:moveTo>
                              <a:lnTo>
                                <a:pt x="151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0,60" path="m0,60l1510,0e" stroked="t" o:allowincell="f" style="position:absolute;margin-left:318.55pt;margin-top:5.4pt;width:75.45pt;height:2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3661410</wp:posOffset>
                </wp:positionH>
                <wp:positionV relativeFrom="paragraph">
                  <wp:posOffset>102235</wp:posOffset>
                </wp:positionV>
                <wp:extent cx="1136650" cy="133350"/>
                <wp:effectExtent l="9525" t="36195" r="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0" h="210">
                              <a:moveTo>
                                <a:pt x="0" y="210"/>
                              </a:moveTo>
                              <a:lnTo>
                                <a:pt x="17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0,210" path="m0,210l1790,0e" stroked="t" o:allowincell="f" style="position:absolute;margin-left:288.3pt;margin-top:8.05pt;width:89.45pt;height:10.4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3623310</wp:posOffset>
                </wp:positionH>
                <wp:positionV relativeFrom="paragraph">
                  <wp:posOffset>100965</wp:posOffset>
                </wp:positionV>
                <wp:extent cx="955675" cy="29845"/>
                <wp:effectExtent l="10795" t="26035" r="0" b="336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5" h="47">
                              <a:moveTo>
                                <a:pt x="0" y="0"/>
                              </a:moveTo>
                              <a:lnTo>
                                <a:pt x="1505" y="4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5,47" path="m0,0l1505,47e" stroked="t" o:allowincell="f" style="position:absolute;margin-left:285.3pt;margin-top:7.95pt;width:75.2pt;height:2.3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column">
                  <wp:posOffset>3880485</wp:posOffset>
                </wp:positionH>
                <wp:positionV relativeFrom="paragraph">
                  <wp:posOffset>83185</wp:posOffset>
                </wp:positionV>
                <wp:extent cx="774700" cy="12700"/>
                <wp:effectExtent l="10160" t="40005" r="635" b="368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0" h="20">
                              <a:moveTo>
                                <a:pt x="0" y="0"/>
                              </a:moveTo>
                              <a:lnTo>
                                <a:pt x="1220" y="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162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0,20" path="m0,0l1220,20e" stroked="t" o:allowincell="f" style="position:absolute;margin-left:305.55pt;margin-top:6.55pt;width:60.95pt;height:0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76295</wp:posOffset>
                </wp:positionH>
                <wp:positionV relativeFrom="paragraph">
                  <wp:posOffset>128270</wp:posOffset>
                </wp:positionV>
                <wp:extent cx="571500" cy="22860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82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1pt;mso-position-vertical-relative:text;margin-left:2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8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Helvetica, Arial, Eras, Eras Bold ITC, Eras Demi ITC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8290 instruction card (5 ball)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8291 instruction card (5 ball Fren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are available in a separate file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Look for </w:t>
      </w:r>
      <w:r>
        <w:rPr>
          <w:rFonts w:cs="Arial" w:ascii="Arial" w:hAnsi="Arial"/>
          <w:color w:val="FF0000"/>
          <w:sz w:val="16"/>
          <w:lang w:val="en-GB"/>
        </w:rPr>
        <w:t>Score cards for System 3 games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6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donate</w:t>
        <w:br/>
        <w:t xml:space="preserve">via Paypal to </w:t>
      </w:r>
      <w:hyperlink r:id="rId7">
        <w:r>
          <w:rPr>
            <w:rStyle w:val="InternetLink"/>
            <w:rFonts w:cs="Arial" w:ascii="Arial" w:hAnsi="Arial"/>
            <w:sz w:val="16"/>
            <w:lang w:val="en-GB"/>
          </w:rPr>
          <w:t>inkochnito@kpnplanet.nl</w:t>
        </w:r>
      </w:hyperlink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">
    <w:charset w:val="00"/>
    <w:family w:val="swiss"/>
    <w:pitch w:val="variable"/>
  </w:font>
  <w:font w:name="Eras Bold IT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lvetica" w:hAnsi="Helvetica" w:cs="Helvetica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2Char">
    <w:name w:val="Kop 2 Char"/>
    <w:basedOn w:val="Standaardalinealettertype"/>
    <w:qFormat/>
    <w:rPr>
      <w:rFonts w:ascii="Arial" w:hAnsi="Arial" w:cs="Arial"/>
      <w:b/>
      <w:bCs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inkochnito.nl/" TargetMode="External"/><Relationship Id="rId7" Type="http://schemas.openxmlformats.org/officeDocument/2006/relationships/hyperlink" Target="mailto:inkochnito@kpnplanet.n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7:30:00Z</dcterms:created>
  <dc:creator>Inkochnito</dc:creator>
  <dc:description/>
  <dc:language>en-US</dc:language>
  <cp:lastModifiedBy>Inkochnito</cp:lastModifiedBy>
  <cp:lastPrinted>2010-03-31T21:22:00Z</cp:lastPrinted>
  <dcterms:modified xsi:type="dcterms:W3CDTF">2010-03-31T19:23:00Z</dcterms:modified>
  <cp:revision>8</cp:revision>
  <dc:subject>Score and instruction cards</dc:subject>
  <dc:title>Gottlieb Class of 1812</dc:title>
</cp:coreProperties>
</file>