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CI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1-2-3-4 ROLLOVER AND DROP TARGET BANK LIGHTS</w:t>
                              <w:br/>
                              <w:t>CENTER ROTO TARGET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A-B-C SEQUENCE LIGHTS CENTER ROTO TARGET FOR</w:t>
                              <w:br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ENTER ROTO TARGET STAR SCORES 5,000, SPOTS ALL FOUR TOP</w:t>
                              <w:br/>
                              <w:t>ROLLOVERS, AND SCORES EXTRA BALL AND SPECIAL FEATURES</w:t>
                              <w:br/>
                              <w:t>WHEN LIT. CENTER ROTO TARGET NUMBERS SCORE 1000’S AND SPOT</w:t>
                              <w:br/>
                              <w:t>CORRESPONDING TOP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MAXIMUM ONE EXTRA BALL AND ONE SPECIAL PER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MATCHING LAST TWO NUMBERS IN SCORE TO NUMBER THAT APPEARS ON</w:t>
                              <w:br/>
                              <w:t>BACKGLASS AFTER GAME IS OVER SCORE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CIRC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1-2-3-4 ROLLOVER AND DROP TARGET BANK LIGHTS</w:t>
                        <w:br/>
                        <w:t>CENTER ROTO TARGET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A-B-C SEQUENCE LIGHTS CENTER ROTO TARGET FOR</w:t>
                        <w:br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ENTER ROTO TARGET STAR SCORES 5,000, SPOTS ALL FOUR TOP</w:t>
                        <w:br/>
                        <w:t>ROLLOVERS, AND SCORES EXTRA BALL AND SPECIAL FEATURES</w:t>
                        <w:br/>
                        <w:t>WHEN LIT. CENTER ROTO TARGET NUMBERS SCORE 1000’S AND SPOT</w:t>
                        <w:br/>
                        <w:t>CORRESPONDING TOP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MAXIMUM ONE EXTRA BALL AND ONE SPECIAL PER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SCORE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MATCHING LAST TWO NUMBERS IN SCORE TO NUMBER THAT APPEARS ON</w:t>
                        <w:br/>
                        <w:t>BACK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6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CI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1-2-3-4 ROLLOVER AND DROP TARGET BANK LIGHTS</w:t>
                              <w:br/>
                              <w:t>CENTER ROTO TARGET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A-B-C SEQUENCE LIGHTS CENTER ROTO TARGET FOR</w:t>
                              <w:br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ENTER ROTO TARGET STAR SCORES 5,000, SPOTS ALL FOUR TOP</w:t>
                              <w:br/>
                              <w:t>ROLLOVERS, AND SCORES EXTRA BALL OR SPECIAL FEATURE</w:t>
                              <w:br/>
                              <w:t>WHEN LIT. CENTER ROTO TARGET NUMBERS SCORE 1000’S AND SPOT</w:t>
                              <w:br/>
                              <w:t>CORRESPONDING TOP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MAXIMUM ONE EXTRA BALL AND ONE SPECIAL PER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SCORE 1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MATCHING LAST TWO NUMBERS IN SCORE TO NUMBER THAT APPEARS ON</w:t>
                              <w:br/>
                              <w:t>BACKGLASS AFTER GAME IS OVER SCORE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CIRC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1-2-3-4 ROLLOVER AND DROP TARGET BANK LIGHTS</w:t>
                        <w:br/>
                        <w:t>CENTER ROTO TARGET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A-B-C SEQUENCE LIGHTS CENTER ROTO TARGET FOR</w:t>
                        <w:br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ENTER ROTO TARGET STAR SCORES 5,000, SPOTS ALL FOUR TOP</w:t>
                        <w:br/>
                        <w:t>ROLLOVERS, AND SCORES EXTRA BALL OR SPECIAL FEATURE</w:t>
                        <w:br/>
                        <w:t>WHEN LIT. CENTER ROTO TARGET NUMBERS SCORE 1000’S AND SPOT</w:t>
                        <w:br/>
                        <w:t>CORRESPONDING TOP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MAXIMUM ONE EXTRA BALL AND ONE SPECIAL PER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SCORE 1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MATCHING LAST TWO NUMBERS IN SCORE TO NUMBER THAT APPEARS ON</w:t>
                        <w:br/>
                        <w:t>BACK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6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CI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1-2-3-4 ROLLOVER AND DROP TARGET BANK LIGHTS</w:t>
                              <w:br/>
                              <w:t>CENTER ROTO TARGET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A-B-C SEQUENCE LIGHTS CENTER ROTO TARGET FOR</w:t>
                              <w:br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ENTER ROTO TARGET STAR SCORES 5,000, SPOTS ALL FOUR TOP</w:t>
                              <w:br/>
                              <w:t>ROLLOVERS, AND SCORES EXTRA BALL AND SPECIAL FEATURES</w:t>
                              <w:br/>
                              <w:t>WHEN LIT. CENTER ROTO TARGET NUMBERS SCORE 1000’S AND SPOT</w:t>
                              <w:br/>
                              <w:t>CORRESPONDING TOP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9"/>
                                <w:szCs w:val="19"/>
                              </w:rPr>
                              <w:t>MAKING SPECIAL SCORES ONE EXTRA BALL. MAXIMUM ONE PER BALL</w:t>
                              <w:br/>
                              <w:t>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CIRC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1-2-3-4 ROLLOVER AND DROP TARGET BANK LIGHTS</w:t>
                        <w:br/>
                        <w:t>CENTER ROTO TARGET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A-B-C SEQUENCE LIGHTS CENTER ROTO TARGET FOR</w:t>
                        <w:br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ENTER ROTO TARGET STAR SCORES 5,000, SPOTS ALL FOUR TOP</w:t>
                        <w:br/>
                        <w:t>ROLLOVERS, AND SCORES EXTRA BALL AND SPECIAL FEATURES</w:t>
                        <w:br/>
                        <w:t>WHEN LIT. CENTER ROTO TARGET NUMBERS SCORE 1000’S AND SPOT</w:t>
                        <w:br/>
                        <w:t>CORRESPONDING TOP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SCORE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9"/>
                          <w:szCs w:val="19"/>
                        </w:rPr>
                        <w:t>MAKING SPECIAL SCORES ONE EXTRA BALL. MAXIMUM ONE PER BALL</w:t>
                        <w:br/>
                        <w:t>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/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6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CI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1-2-3-4 ROLLOVER AND DROP TARGET BANK LIGHTS</w:t>
                              <w:br/>
                              <w:t>CENTER ROTO TARGET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A-B-C SEQUENCE LIGHTS CENTER ROTO TARGET FOR</w:t>
                              <w:br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ENTER ROTO TARGET STAR SCORES 5,000, SPOTS ALL FOUR TOP</w:t>
                              <w:br/>
                              <w:t>ROLLOVERS, AND SCORES EXTRA BALL OR SPECIAL FEATURE</w:t>
                              <w:br/>
                              <w:t>WHEN LIT. CENTER ROTO TARGET NUMBERS SCORE 1000’S AND SPOT</w:t>
                              <w:br/>
                              <w:t>CORRESPONDING TOP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SCORE 1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9"/>
                                <w:szCs w:val="19"/>
                              </w:rPr>
                              <w:t>MAKING SPECIAL SCORES ONE EXTRA BALL. MAXIMUM ONE PER BALL</w:t>
                              <w:br/>
                              <w:t>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20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CIRC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1-2-3-4 ROLLOVER AND DROP TARGET BANK LIGHTS</w:t>
                        <w:br/>
                        <w:t>CENTER ROTO TARGET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A-B-C SEQUENCE LIGHTS CENTER ROTO TARGET FOR</w:t>
                        <w:br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ENTER ROTO TARGET STAR SCORES 5,000, SPOTS ALL FOUR TOP</w:t>
                        <w:br/>
                        <w:t>ROLLOVERS, AND SCORES EXTRA BALL OR SPECIAL FEATURE</w:t>
                        <w:br/>
                        <w:t>WHEN LIT. CENTER ROTO TARGET NUMBERS SCORE 1000’S AND SPOT</w:t>
                        <w:br/>
                        <w:t>CORRESPONDING TOP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SCORE 1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9"/>
                          <w:szCs w:val="19"/>
                        </w:rPr>
                        <w:t>MAKING SPECIAL SCORES ONE EXTRA BALL. MAXIMUM ONE PER BALL</w:t>
                        <w:br/>
                        <w:t>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20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6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9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2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46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4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9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2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46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4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6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9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3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6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9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3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6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6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9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3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6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9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3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6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Md BT, Helvetica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9985 3 &amp; 5 ball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9986 3 &amp; 5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491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622 score card front and back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 index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51:00Z</dcterms:created>
  <dc:creator>Inkochnito</dc:creator>
  <dc:description/>
  <dc:language>en-US</dc:language>
  <cp:lastModifiedBy>Inkochnito</cp:lastModifiedBy>
  <cp:lastPrinted>2009-05-06T17:15:00Z</cp:lastPrinted>
  <dcterms:modified xsi:type="dcterms:W3CDTF">2009-05-06T15:16:00Z</dcterms:modified>
  <cp:revision>5</cp:revision>
  <dc:subject>Score and instruction cards</dc:subject>
  <dc:title>Gottlieb Circus</dc:title>
</cp:coreProperties>
</file>