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0"/>
                              <w:rPr>
                                <w:rFonts w:ascii="Futura BdCn BT" w:hAnsi="Futura BdCn BT" w:cs="Futura BdCn BT"/>
                                <w:spacing w:val="60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48"/>
                                <w:szCs w:val="48"/>
                                <w:lang w:val="en-GB"/>
                              </w:rPr>
                              <w:t>CAPT. CARD</w:t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Hv BT" w:hAnsi="Futura Hv BT" w:cs="Futura Hv BT"/>
                                <w:spacing w:val="4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4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Hv BT" w:hAnsi="Futura Hv BT" w:cs="Futura Hv BT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2"/>
                                <w:szCs w:val="22"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Hv BT" w:hAnsi="Futura Hv BT" w:cs="Futura Hv BT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2"/>
                                <w:szCs w:val="22"/>
                                <w:lang w:val="en-GB"/>
                              </w:rPr>
                              <w:t>FOR  AMUSEMENT  ONLY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20" w:before="24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2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DROP  TARGETS  SCORE  5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2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BONUS  VALUE  IS  100  POINTS  FOR  EACH  LIT  CARD,  OR  1000</w:t>
                              <w:br/>
                              <w:t>POINTS  FOR  EACH  LIT  CARD  IN  SUIT  IF  SEQUENCE  OF  FOUR  IS</w:t>
                              <w:br/>
                              <w:t>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2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COMPLETING  THE  SPADES,  CLUBS,  HEARTS  AND  DIAMONDS  SEQUENCE</w:t>
                              <w:br/>
                              <w:t>SCORES  A  “WOW”  AND  LITES  HOLE  AND  BOTTOM  ROLLOVERS  FOR</w:t>
                              <w:br/>
                              <w:t>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2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851" w:leader="none"/>
                              </w:tabs>
                              <w:spacing w:before="120" w:after="0"/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LL  GOING  INTO  OUTHOLE  AFTER  ALL  SEQUENCES  HAVE  BEEN</w:t>
                              <w:br/>
                              <w:t>COMPLETED  RESETS  ALL  TARGE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851" w:leader="none"/>
                              </w:tabs>
                              <w:spacing w:before="120" w:after="0"/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240" w:after="0"/>
                        <w:rPr>
                          <w:rFonts w:ascii="Futura BdCn BT" w:hAnsi="Futura BdCn BT" w:cs="Futura BdCn BT"/>
                          <w:spacing w:val="60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48"/>
                          <w:szCs w:val="48"/>
                          <w:lang w:val="en-GB"/>
                        </w:rPr>
                        <w:t>CAPT. CARD</w:t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Hv BT" w:hAnsi="Futura Hv BT" w:cs="Futura Hv BT"/>
                          <w:spacing w:val="4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4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Hv BT" w:hAnsi="Futura Hv BT" w:cs="Futura Hv BT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22"/>
                          <w:szCs w:val="22"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Hv BT" w:hAnsi="Futura Hv BT" w:cs="Futura Hv BT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22"/>
                          <w:szCs w:val="22"/>
                          <w:lang w:val="en-GB"/>
                        </w:rPr>
                        <w:t>FOR  AMUSEMENT  ONLY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20" w:before="24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2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DROP  TARGETS  SCORE  5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2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BONUS  VALUE  IS  100  POINTS  FOR  EACH  LIT  CARD,  OR  1000</w:t>
                        <w:br/>
                        <w:t>POINTS  FOR  EACH  LIT  CARD  IN  SUIT  IF  SEQUENCE  OF  FOUR  IS</w:t>
                        <w:br/>
                        <w:t>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2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COMPLETING  THE  SPADES,  CLUBS,  HEARTS  AND  DIAMONDS  SEQUENCE</w:t>
                        <w:br/>
                        <w:t>SCORES  A  “WOW”  AND  LITES  HOLE  AND  BOTTOM  ROLLOVERS  FOR</w:t>
                        <w:br/>
                        <w:t>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2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“</w:t>
                      </w:r>
                      <w:r>
                        <w:rPr>
                          <w:rFonts w:cs="Futura Bk BT" w:ascii="Futura Bk BT" w:hAnsi="Futura Bk BT"/>
                          <w:sz w:val="20"/>
                        </w:rPr>
                        <w:t>WOW”  VALUE  IS  1  ADDITIONAL  BALL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851" w:leader="none"/>
                        </w:tabs>
                        <w:spacing w:before="120" w:after="0"/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ALL  GOING  INTO  OUTHOLE  AFTER  ALL  SEQUENCES  HAVE  BEEN</w:t>
                        <w:br/>
                        <w:t>COMPLETED  RESETS  ALL  TARGETS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851" w:leader="none"/>
                        </w:tabs>
                        <w:spacing w:before="120" w:after="0"/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48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4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0"/>
                              <w:rPr>
                                <w:rFonts w:ascii="Futura BdCn BT" w:hAnsi="Futura BdCn BT" w:cs="Futura BdCn BT"/>
                                <w:spacing w:val="60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48"/>
                                <w:szCs w:val="48"/>
                                <w:lang w:val="en-GB"/>
                              </w:rPr>
                              <w:t>CAPT. CARD</w:t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Hv BT" w:hAnsi="Futura Hv BT" w:cs="Futura Hv BT"/>
                                <w:spacing w:val="4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4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Hv BT" w:hAnsi="Futura Hv BT" w:cs="Futura Hv BT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2"/>
                                <w:szCs w:val="22"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Heading1"/>
                              <w:spacing w:before="80" w:after="0"/>
                              <w:rPr>
                                <w:rFonts w:ascii="Futura Hv BT" w:hAnsi="Futura Hv BT" w:cs="Futura Hv BT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22"/>
                                <w:szCs w:val="22"/>
                                <w:lang w:val="en-GB"/>
                              </w:rPr>
                              <w:t>FOR  AMUSEMENT  ONLY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20" w:before="24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2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DROP  TARGETS  SCORE  5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2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BONUS  VALUE  IS  100  POINTS  FOR  EACH  LIT  CARD,  OR  1000</w:t>
                              <w:br/>
                              <w:t>POINTS  FOR  EACH  LIT  CARD  IN  SUIT  IF  SEQUENCE  OF  FOUR  IS</w:t>
                              <w:br/>
                              <w:t>COMPLE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2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COMPLETING  THE  SPADES,  CLUBS,  HEARTS  AND  DIAMONDS  SEQUENCE</w:t>
                              <w:br/>
                              <w:t>SCORES  A  “WOW”  AND  LITES  HOLE  AND  BOTTOM  ROLLOVERS  FOR</w:t>
                              <w:br/>
                              <w:t>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220" w:before="120" w:after="0"/>
                              <w:ind w:left="567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851" w:leader="none"/>
                              </w:tabs>
                              <w:spacing w:before="120" w:after="0"/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LL  GOING  INTO  OUTHOLE  AFTER  ALL  SEQUENCES  HAVE  BEEN</w:t>
                              <w:br/>
                              <w:t>COMPLETED  RESETS  ALL  TARGE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66"/>
                                <w:tab w:val="left" w:pos="851" w:leader="none"/>
                              </w:tabs>
                              <w:spacing w:before="120" w:after="0"/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spacing w:before="240" w:after="0"/>
                        <w:rPr>
                          <w:rFonts w:ascii="Futura BdCn BT" w:hAnsi="Futura BdCn BT" w:cs="Futura BdCn BT"/>
                          <w:spacing w:val="60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48"/>
                          <w:szCs w:val="48"/>
                          <w:lang w:val="en-GB"/>
                        </w:rPr>
                        <w:t>CAPT. CARD</w:t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Hv BT" w:hAnsi="Futura Hv BT" w:cs="Futura Hv BT"/>
                          <w:spacing w:val="4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4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Hv BT" w:hAnsi="Futura Hv BT" w:cs="Futura Hv BT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22"/>
                          <w:szCs w:val="22"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Heading1"/>
                        <w:spacing w:before="80" w:after="0"/>
                        <w:rPr>
                          <w:rFonts w:ascii="Futura Hv BT" w:hAnsi="Futura Hv BT" w:cs="Futura Hv BT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22"/>
                          <w:szCs w:val="22"/>
                          <w:lang w:val="en-GB"/>
                        </w:rPr>
                        <w:t>FOR  AMUSEMENT  ONLY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20" w:before="24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2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DROP  TARGETS  SCORE  5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2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BONUS  VALUE  IS  100  POINTS  FOR  EACH  LIT  CARD,  OR  1000</w:t>
                        <w:br/>
                        <w:t>POINTS  FOR  EACH  LIT  CARD  IN  SUIT  IF  SEQUENCE  OF  FOUR  IS</w:t>
                        <w:br/>
                        <w:t>COMPLE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2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COMPLETING  THE  SPADES,  CLUBS,  HEARTS  AND  DIAMONDS  SEQUENCE</w:t>
                        <w:br/>
                        <w:t>SCORES  A  “WOW”  AND  LITES  HOLE  AND  BOTTOM  ROLLOVERS  FOR</w:t>
                        <w:br/>
                        <w:t>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851" w:leader="none"/>
                        </w:tabs>
                        <w:spacing w:lineRule="exact" w:line="220" w:before="120" w:after="0"/>
                        <w:ind w:left="567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“</w:t>
                      </w:r>
                      <w:r>
                        <w:rPr>
                          <w:rFonts w:cs="Futura Bk BT" w:ascii="Futura Bk BT" w:hAnsi="Futura Bk BT"/>
                          <w:sz w:val="20"/>
                        </w:rPr>
                        <w:t>WOW”  VALUE  IS  1  ADDITIONAL  BALL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851" w:leader="none"/>
                        </w:tabs>
                        <w:spacing w:before="120" w:after="0"/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ALL  GOING  INTO  OUTHOLE  AFTER  ALL  SEQUENCES  HAVE  BEEN</w:t>
                        <w:br/>
                        <w:t>COMPLETED  RESETS  ALL  TARGETS.</w:t>
                      </w:r>
                    </w:p>
                    <w:p>
                      <w:pPr>
                        <w:pStyle w:val="TextBodyIndent"/>
                        <w:tabs>
                          <w:tab w:val="clear" w:pos="966"/>
                          <w:tab w:val="left" w:pos="851" w:leader="none"/>
                        </w:tabs>
                        <w:spacing w:before="120" w:after="0"/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48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4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BdCn BT,</w:t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GB"/>
        </w:rPr>
        <w:t>Futura Hv BT, Futura Bk BT, Type Embellishments Two,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4881  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4882  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mages needed for 3 balls version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BdCn BT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8Char">
    <w:name w:val="Kop 8 Char"/>
    <w:basedOn w:val="Standaardalinealettertype"/>
    <w:qFormat/>
    <w:rPr>
      <w:rFonts w:ascii="Arial" w:hAnsi="Arial" w:cs="Arial"/>
      <w:b/>
      <w:bCs/>
      <w:szCs w:val="24"/>
      <w:lang w:val="en-GB"/>
    </w:rPr>
  </w:style>
  <w:style w:type="character" w:styleId="Kop9Char">
    <w:name w:val="Kop 9 Char"/>
    <w:basedOn w:val="Standaardalinealettertype"/>
    <w:qFormat/>
    <w:rPr>
      <w:rFonts w:ascii="Arial" w:hAnsi="Arial" w:cs="Arial"/>
      <w:b/>
      <w:bCs/>
      <w:sz w:val="16"/>
      <w:szCs w:val="24"/>
      <w:lang w:val="en-GB"/>
    </w:rPr>
  </w:style>
  <w:style w:type="character" w:styleId="PlattetekstChar">
    <w:name w:val="Platte tekst Char"/>
    <w:basedOn w:val="Standaardalinealettertype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lineRule="exact" w:line="220"/>
      <w:ind w:left="720" w:hanging="0"/>
    </w:pPr>
    <w:rPr>
      <w:rFonts w:ascii="Futura Bk BT" w:hAnsi="Futura Bk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20:49:00Z</dcterms:created>
  <dc:creator>Inkochnito</dc:creator>
  <dc:description/>
  <dc:language>en-US</dc:language>
  <cp:lastModifiedBy>Inkochnito</cp:lastModifiedBy>
  <cp:lastPrinted>2010-12-26T22:12:00Z</cp:lastPrinted>
  <dcterms:modified xsi:type="dcterms:W3CDTF">2010-12-26T21:13:00Z</dcterms:modified>
  <cp:revision>6</cp:revision>
  <dc:subject>Score and instruction cards</dc:subject>
  <dc:title>Gottlieb Capt. Card</dc:title>
</cp:coreProperties>
</file>