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51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CACTUS JACK’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DURING MULTIBALL, EACH “THROW”</w:t>
                              <w:br/>
                              <w:t xml:space="preserve"> </w:t>
                              <w:tab/>
                              <w:t>SCORES LIT FRUIT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RAMP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NSECUTIVE SHOTS LIGHTS “MILLION” THEN</w:t>
                              <w:br/>
                              <w:t xml:space="preserve"> </w:t>
                              <w:tab/>
                              <w:t>“JACK’S POT”. UPON AWARD OF “JACK’S POT”, EACH</w:t>
                              <w:br/>
                              <w:t xml:space="preserve"> </w:t>
                              <w:tab/>
                              <w:t>SUBSEQUENT CONSECUTIVE SHOT AWARDS ONE</w:t>
                              <w:br/>
                              <w:t xml:space="preserve"> </w:t>
                              <w:tab/>
                              <w:t>MILLION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FRUIT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ING FLASHING FRUIT TARGETS</w:t>
                              <w:br/>
                              <w:t xml:space="preserve"> </w:t>
                              <w:tab/>
                              <w:t>ADVANCES LIT FRUIT. FRUIT VALUES ARE INDICATED</w:t>
                              <w:br/>
                              <w:t xml:space="preserve"> </w:t>
                              <w:tab/>
                              <w:t>ON THE SCORE DIS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ING “E-X-T-R-A-B-A-L-L”ON THE</w:t>
                              <w:br/>
                              <w:t xml:space="preserve"> </w:t>
                              <w:tab/>
                              <w:t>SCORE DISPLAY AWARDS EXTRA BALL. ADVANCING</w:t>
                              <w:br/>
                              <w:t xml:space="preserve"> </w:t>
                              <w:tab/>
                              <w:t>MULTIPLIER OR “THORNY SURPRISE” MAY LIGHT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ADVANCING MULTIPLIER OR COMPLETING</w:t>
                              <w:br/>
                              <w:t xml:space="preserve"> </w:t>
                              <w:tab/>
                              <w:t>“BANJO” TARGETS MAY LIGH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 LETTER</w:t>
                              <w:br/>
                              <w:t xml:space="preserve"> </w:t>
                              <w:tab/>
                              <w:t>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 BACK AND ERASE</w:t>
                              <w:br/>
                              <w:t xml:space="preserve"> </w:t>
                              <w:tab/>
                              <w:t>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851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CACTUS JACK’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DURING MULTIBALL, EACH “THROW”</w:t>
                        <w:br/>
                        <w:t xml:space="preserve"> </w:t>
                        <w:tab/>
                        <w:t>SCORES LIT FRUIT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RAMP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NSECUTIVE SHOTS LIGHTS “MILLION” THEN</w:t>
                        <w:br/>
                        <w:t xml:space="preserve"> </w:t>
                        <w:tab/>
                        <w:t>“JACK’S POT”. UPON AWARD OF “JACK’S POT”, EACH</w:t>
                        <w:br/>
                        <w:t xml:space="preserve"> </w:t>
                        <w:tab/>
                        <w:t>SUBSEQUENT CONSECUTIVE SHOT AWARDS ONE</w:t>
                        <w:br/>
                        <w:t xml:space="preserve"> </w:t>
                        <w:tab/>
                        <w:t>MILLION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FRUIT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ING FLASHING FRUIT TARGETS</w:t>
                        <w:br/>
                        <w:t xml:space="preserve"> </w:t>
                        <w:tab/>
                        <w:t>ADVANCES LIT FRUIT. FRUIT VALUES ARE INDICATED</w:t>
                        <w:br/>
                        <w:t xml:space="preserve"> </w:t>
                        <w:tab/>
                        <w:t>ON THE SCORE DIS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ING “E-X-T-R-A-B-A-L-L”ON THE</w:t>
                        <w:br/>
                        <w:t xml:space="preserve"> </w:t>
                        <w:tab/>
                        <w:t>SCORE DISPLAY AWARDS EXTRA BALL. ADVANCING</w:t>
                        <w:br/>
                        <w:t xml:space="preserve"> </w:t>
                        <w:tab/>
                        <w:t>MULTIPLIER OR “THORNY SURPRISE” MAY LIGHT</w:t>
                        <w:br/>
                        <w:t xml:space="preserve"> </w:t>
                        <w:tab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ADVANCING MULTIPLIER OR COMPLETING</w:t>
                        <w:br/>
                        <w:t xml:space="preserve"> </w:t>
                        <w:tab/>
                        <w:t>“BANJO” TARGETS MAY LIGH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 LETTER</w:t>
                        <w:br/>
                        <w:t xml:space="preserve"> </w:t>
                        <w:tab/>
                        <w:t>BY PRESSING CREDIT BUTTON. SELECT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 BACK AND ERASE</w:t>
                        <w:br/>
                        <w:t xml:space="preserve"> </w:t>
                        <w:tab/>
                        <w:t>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34105</wp:posOffset>
                </wp:positionH>
                <wp:positionV relativeFrom="paragraph">
                  <wp:posOffset>158115</wp:posOffset>
                </wp:positionV>
                <wp:extent cx="1348740" cy="172720"/>
                <wp:effectExtent l="10160" t="22225" r="1333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4" h="272">
                              <a:moveTo>
                                <a:pt x="0" y="272"/>
                              </a:moveTo>
                              <a:lnTo>
                                <a:pt x="212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4,272" path="m0,272l2124,0e" stroked="t" o:allowincell="f" style="position:absolute;margin-left:286.15pt;margin-top:12.45pt;width:106.15pt;height:13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829175</wp:posOffset>
                </wp:positionH>
                <wp:positionV relativeFrom="paragraph">
                  <wp:posOffset>79375</wp:posOffset>
                </wp:positionV>
                <wp:extent cx="560070" cy="1790700"/>
                <wp:effectExtent l="9525" t="0" r="228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2820">
                              <a:moveTo>
                                <a:pt x="0" y="2820"/>
                              </a:moveTo>
                              <a:lnTo>
                                <a:pt x="882" y="1881"/>
                              </a:lnTo>
                              <a:lnTo>
                                <a:pt x="50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2820" path="m0,2820l882,1881l505,0e" stroked="t" o:allowincell="f" style="position:absolute;margin-left:380.25pt;margin-top:6.25pt;width:44.05pt;height:140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33655</wp:posOffset>
                </wp:positionV>
                <wp:extent cx="713105" cy="70485"/>
                <wp:effectExtent l="10160" t="26670" r="1270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111">
                              <a:moveTo>
                                <a:pt x="0" y="111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111" path="m0,111l1123,0e" stroked="t" o:allowincell="f" style="position:absolute;margin-left:302pt;margin-top:2.65pt;width:56.1pt;height:5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8">
                <wp:simplePos x="0" y="0"/>
                <wp:positionH relativeFrom="column">
                  <wp:posOffset>3737610</wp:posOffset>
                </wp:positionH>
                <wp:positionV relativeFrom="paragraph">
                  <wp:posOffset>134620</wp:posOffset>
                </wp:positionV>
                <wp:extent cx="470535" cy="141605"/>
                <wp:effectExtent l="10160" t="635" r="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223">
                              <a:moveTo>
                                <a:pt x="0" y="223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223" path="m0,223l741,0e" stroked="t" o:allowincell="f" style="position:absolute;margin-left:294.3pt;margin-top:10.6pt;width:37pt;height:11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745865</wp:posOffset>
                </wp:positionH>
                <wp:positionV relativeFrom="paragraph">
                  <wp:posOffset>98425</wp:posOffset>
                </wp:positionV>
                <wp:extent cx="467995" cy="299085"/>
                <wp:effectExtent l="10160" t="1016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471">
                              <a:moveTo>
                                <a:pt x="0" y="0"/>
                              </a:moveTo>
                              <a:lnTo>
                                <a:pt x="737" y="47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471" path="m0,0l737,471e" stroked="t" o:allowincell="f" style="position:absolute;margin-left:294.95pt;margin-top:7.75pt;width:36.8pt;height:23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11600</wp:posOffset>
                </wp:positionH>
                <wp:positionV relativeFrom="paragraph">
                  <wp:posOffset>162560</wp:posOffset>
                </wp:positionV>
                <wp:extent cx="1301115" cy="212090"/>
                <wp:effectExtent l="10160" t="17145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334">
                              <a:moveTo>
                                <a:pt x="0" y="334"/>
                              </a:moveTo>
                              <a:lnTo>
                                <a:pt x="204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9,334" path="m0,334l2049,0e" stroked="t" o:allowincell="f" style="position:absolute;margin-left:308pt;margin-top:12.8pt;width:102.4pt;height:16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922395</wp:posOffset>
                </wp:positionH>
                <wp:positionV relativeFrom="paragraph">
                  <wp:posOffset>21590</wp:posOffset>
                </wp:positionV>
                <wp:extent cx="318770" cy="345440"/>
                <wp:effectExtent l="9525" t="9525" r="127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544">
                              <a:moveTo>
                                <a:pt x="0" y="0"/>
                              </a:moveTo>
                              <a:lnTo>
                                <a:pt x="502" y="5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544" path="m0,0l502,544e" stroked="t" o:allowincell="f" style="position:absolute;margin-left:308.85pt;margin-top:1.7pt;width:25.05pt;height:27.1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731895</wp:posOffset>
                </wp:positionH>
                <wp:positionV relativeFrom="paragraph">
                  <wp:posOffset>76835</wp:posOffset>
                </wp:positionV>
                <wp:extent cx="1663065" cy="146685"/>
                <wp:effectExtent l="10160" t="27940" r="0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9" h="231">
                              <a:moveTo>
                                <a:pt x="0" y="231"/>
                              </a:moveTo>
                              <a:lnTo>
                                <a:pt x="261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9,231" path="m0,231l2619,0e" stroked="t" o:allowincell="f" style="position:absolute;margin-left:293.85pt;margin-top:6.05pt;width:130.9pt;height:11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51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CACTUS JACK’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DURING MULTIBALL, EACH “THROW”</w:t>
                              <w:br/>
                              <w:t xml:space="preserve"> </w:t>
                              <w:tab/>
                              <w:t>SCORES LIT FRUIT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RAMP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NSECUTIVE SHOTS LIGHTS “MILLION” THEN</w:t>
                              <w:br/>
                              <w:t xml:space="preserve"> </w:t>
                              <w:tab/>
                              <w:t>“JACK’S POT”. UPON AWARD OF “JACK’S POT”, EACH</w:t>
                              <w:br/>
                              <w:t xml:space="preserve"> </w:t>
                              <w:tab/>
                              <w:t>SUBSEQUENT CONSECUTIVE SHOT AWARDS ONE</w:t>
                              <w:br/>
                              <w:t xml:space="preserve"> </w:t>
                              <w:tab/>
                              <w:t>MILLION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FRUIT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ING FLASHING FRUIT TARGETS</w:t>
                              <w:br/>
                              <w:t xml:space="preserve"> </w:t>
                              <w:tab/>
                              <w:t>ADVANCES LIT FRUIT. FRUIT VALUES ARE INDICATED</w:t>
                              <w:br/>
                              <w:t xml:space="preserve"> </w:t>
                              <w:tab/>
                              <w:t>ON THE SCORE DIS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ING “E-X-T-R-A-B-A-L-L”ON THE</w:t>
                              <w:br/>
                              <w:t xml:space="preserve"> </w:t>
                              <w:tab/>
                              <w:t>SCORE DISPLAY AWARDS EXTRA BALL. ADVANCING</w:t>
                              <w:br/>
                              <w:t xml:space="preserve"> </w:t>
                              <w:tab/>
                              <w:t>MULTIPLIER OR “THORNY SURPRISE” MAY LIGHT</w:t>
                              <w:br/>
                              <w:t xml:space="preserve"> </w:t>
                              <w:tab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ADVANCING MULTIPLIER OR COMPLETING</w:t>
                              <w:br/>
                              <w:t xml:space="preserve"> </w:t>
                              <w:tab/>
                              <w:t>“BANJO” TARGETS MAY LIGHT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 LETTER</w:t>
                              <w:br/>
                              <w:t xml:space="preserve"> </w:t>
                              <w:tab/>
                              <w:t>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 BACK AND ERASE</w:t>
                              <w:br/>
                              <w:t xml:space="preserve"> </w:t>
                              <w:tab/>
                              <w:t>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851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CACTUS JACK’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DURING MULTIBALL, EACH “THROW”</w:t>
                        <w:br/>
                        <w:t xml:space="preserve"> </w:t>
                        <w:tab/>
                        <w:t>SCORES LIT FRUIT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RAMP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NSECUTIVE SHOTS LIGHTS “MILLION” THEN</w:t>
                        <w:br/>
                        <w:t xml:space="preserve"> </w:t>
                        <w:tab/>
                        <w:t>“JACK’S POT”. UPON AWARD OF “JACK’S POT”, EACH</w:t>
                        <w:br/>
                        <w:t xml:space="preserve"> </w:t>
                        <w:tab/>
                        <w:t>SUBSEQUENT CONSECUTIVE SHOT AWARDS ONE</w:t>
                        <w:br/>
                        <w:t xml:space="preserve"> </w:t>
                        <w:tab/>
                        <w:t>MILLION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FRUIT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ING FLASHING FRUIT TARGETS</w:t>
                        <w:br/>
                        <w:t xml:space="preserve"> </w:t>
                        <w:tab/>
                        <w:t>ADVANCES LIT FRUIT. FRUIT VALUES ARE INDICATED</w:t>
                        <w:br/>
                        <w:t xml:space="preserve"> </w:t>
                        <w:tab/>
                        <w:t>ON THE SCORE DIS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ING “E-X-T-R-A-B-A-L-L”ON THE</w:t>
                        <w:br/>
                        <w:t xml:space="preserve"> </w:t>
                        <w:tab/>
                        <w:t>SCORE DISPLAY AWARDS EXTRA BALL. ADVANCING</w:t>
                        <w:br/>
                        <w:t xml:space="preserve"> </w:t>
                        <w:tab/>
                        <w:t>MULTIPLIER OR “THORNY SURPRISE” MAY LIGHT</w:t>
                        <w:br/>
                        <w:t xml:space="preserve"> </w:t>
                        <w:tab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ADVANCING MULTIPLIER OR COMPLETING</w:t>
                        <w:br/>
                        <w:t xml:space="preserve"> </w:t>
                        <w:tab/>
                        <w:t>“BANJO” TARGETS MAY LIGHT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 LETTER</w:t>
                        <w:br/>
                        <w:t xml:space="preserve"> </w:t>
                        <w:tab/>
                        <w:t>BY PRESSING CREDIT BUTTON. SELECT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 BACK AND ERASE</w:t>
                        <w:br/>
                        <w:t xml:space="preserve"> </w:t>
                        <w:tab/>
                        <w:t>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634105</wp:posOffset>
                </wp:positionH>
                <wp:positionV relativeFrom="paragraph">
                  <wp:posOffset>158115</wp:posOffset>
                </wp:positionV>
                <wp:extent cx="1348740" cy="172720"/>
                <wp:effectExtent l="10160" t="22225" r="13335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4" h="272">
                              <a:moveTo>
                                <a:pt x="0" y="272"/>
                              </a:moveTo>
                              <a:lnTo>
                                <a:pt x="212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4,272" path="m0,272l2124,0e" stroked="t" o:allowincell="f" style="position:absolute;margin-left:286.15pt;margin-top:12.45pt;width:106.15pt;height:13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829175</wp:posOffset>
                </wp:positionH>
                <wp:positionV relativeFrom="paragraph">
                  <wp:posOffset>79375</wp:posOffset>
                </wp:positionV>
                <wp:extent cx="560070" cy="1790700"/>
                <wp:effectExtent l="9525" t="0" r="228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2820">
                              <a:moveTo>
                                <a:pt x="0" y="2820"/>
                              </a:moveTo>
                              <a:lnTo>
                                <a:pt x="882" y="1881"/>
                              </a:lnTo>
                              <a:lnTo>
                                <a:pt x="50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2820" path="m0,2820l882,1881l505,0e" stroked="t" o:allowincell="f" style="position:absolute;margin-left:380.25pt;margin-top:6.25pt;width:44.05pt;height:140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835400</wp:posOffset>
                </wp:positionH>
                <wp:positionV relativeFrom="paragraph">
                  <wp:posOffset>33655</wp:posOffset>
                </wp:positionV>
                <wp:extent cx="713105" cy="70485"/>
                <wp:effectExtent l="10160" t="26670" r="1270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111">
                              <a:moveTo>
                                <a:pt x="0" y="111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111" path="m0,111l1123,0e" stroked="t" o:allowincell="f" style="position:absolute;margin-left:302pt;margin-top:2.65pt;width:56.1pt;height:5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21">
                <wp:simplePos x="0" y="0"/>
                <wp:positionH relativeFrom="column">
                  <wp:posOffset>3737610</wp:posOffset>
                </wp:positionH>
                <wp:positionV relativeFrom="paragraph">
                  <wp:posOffset>134620</wp:posOffset>
                </wp:positionV>
                <wp:extent cx="470535" cy="141605"/>
                <wp:effectExtent l="10160" t="635" r="0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223">
                              <a:moveTo>
                                <a:pt x="0" y="223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223" path="m0,223l741,0e" stroked="t" o:allowincell="f" style="position:absolute;margin-left:294.3pt;margin-top:10.6pt;width:37pt;height:11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745865</wp:posOffset>
                </wp:positionH>
                <wp:positionV relativeFrom="paragraph">
                  <wp:posOffset>98425</wp:posOffset>
                </wp:positionV>
                <wp:extent cx="467995" cy="299085"/>
                <wp:effectExtent l="10160" t="10160" r="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471">
                              <a:moveTo>
                                <a:pt x="0" y="0"/>
                              </a:moveTo>
                              <a:lnTo>
                                <a:pt x="737" y="47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471" path="m0,0l737,471e" stroked="t" o:allowincell="f" style="position:absolute;margin-left:294.95pt;margin-top:7.75pt;width:36.8pt;height:23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911600</wp:posOffset>
                </wp:positionH>
                <wp:positionV relativeFrom="paragraph">
                  <wp:posOffset>162560</wp:posOffset>
                </wp:positionV>
                <wp:extent cx="1301115" cy="212090"/>
                <wp:effectExtent l="10160" t="17145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334">
                              <a:moveTo>
                                <a:pt x="0" y="334"/>
                              </a:moveTo>
                              <a:lnTo>
                                <a:pt x="204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9,334" path="m0,334l2049,0e" stroked="t" o:allowincell="f" style="position:absolute;margin-left:308pt;margin-top:12.8pt;width:102.4pt;height:16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922395</wp:posOffset>
                </wp:positionH>
                <wp:positionV relativeFrom="paragraph">
                  <wp:posOffset>21590</wp:posOffset>
                </wp:positionV>
                <wp:extent cx="318770" cy="345440"/>
                <wp:effectExtent l="9525" t="9525" r="127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544">
                              <a:moveTo>
                                <a:pt x="0" y="0"/>
                              </a:moveTo>
                              <a:lnTo>
                                <a:pt x="502" y="5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544" path="m0,0l502,544e" stroked="t" o:allowincell="f" style="position:absolute;margin-left:308.85pt;margin-top:1.7pt;width:25.05pt;height:27.1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731895</wp:posOffset>
                </wp:positionH>
                <wp:positionV relativeFrom="paragraph">
                  <wp:posOffset>76835</wp:posOffset>
                </wp:positionV>
                <wp:extent cx="1663065" cy="146685"/>
                <wp:effectExtent l="10160" t="27940" r="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9" h="231">
                              <a:moveTo>
                                <a:pt x="0" y="231"/>
                              </a:moveTo>
                              <a:lnTo>
                                <a:pt x="261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9,231" path="m0,231l2619,0e" stroked="t" o:allowincell="f" style="position:absolute;margin-left:293.85pt;margin-top:6.05pt;width:130.9pt;height:11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CACTUS JACK’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fr-FR"/>
                              </w:rPr>
                              <w:t>MULTIBILLES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DURANT LE JEU MULTIBILLES, CHAQUE</w:t>
                              <w:br/>
                              <w:t xml:space="preserve"> </w:t>
                              <w:tab/>
                              <w:t>EJECTION DONNE LA VALEUR DU FRUIT ALLUM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RAMP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LES PASSAGES CONSECUTIFS ALLUMENT</w:t>
                              <w:br/>
                              <w:t xml:space="preserve"> </w:t>
                              <w:tab/>
                              <w:t>"MILLION" PUIS "JACK’S POT". UNE FOIS GAGNE</w:t>
                              <w:br/>
                              <w:t xml:space="preserve"> </w:t>
                              <w:tab/>
                              <w:t>"JACK’S POT". CHAQUE PASSAGE SUPPLEMENTAIRE</w:t>
                              <w:br/>
                              <w:t xml:space="preserve"> </w:t>
                              <w:tab/>
                              <w:t>DONNERA UN MILL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FRUIT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ABATTRE LES CIBLES CLIGNOTANTES, FAIT</w:t>
                              <w:br/>
                              <w:t xml:space="preserve"> </w:t>
                              <w:tab/>
                              <w:t>AVANCER LES FRUITS ALLUMES; LA VALEUR DES</w:t>
                              <w:br/>
                              <w:t xml:space="preserve"> </w:t>
                              <w:tab/>
                              <w:t>FRUITS EST INDIQUEE SUR L’AFFICHEU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ER "E-X-T-R-A-B-A-L-L" SUR</w:t>
                              <w:br/>
                              <w:t xml:space="preserve"> </w:t>
                              <w:tab/>
                              <w:t>L’AFFICHEUR DONNE EXTRA-BALL. FAIRE AVANCER</w:t>
                              <w:br/>
                              <w:t xml:space="preserve"> </w:t>
                              <w:tab/>
                              <w:t>LE MULTIPLICATEUR OU, "THORNY SURPRISE". PEUT</w:t>
                              <w:br/>
                              <w:t xml:space="preserve"> </w:t>
                              <w:tab/>
                              <w:t>ALLUMER "EXTRA-BALL"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FAIRE AVANCER LE MULTIPLICATEUR, OU</w:t>
                              <w:br/>
                              <w:t xml:space="preserve"> </w:t>
                              <w:tab/>
                              <w:t>COMPLETER "BANJO" PEUT ALLUMER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fr-FR"/>
                              </w:rPr>
                              <w:t>ENTRER VOS INITIALE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 PORTE</w:t>
                              <w:br/>
                              <w:t xml:space="preserve"> </w:t>
                              <w:tab/>
                              <w:t>AVANT. LA LETTRE CHOISIE EST ENREGISTREE EN</w:t>
                              <w:br/>
                              <w:t xml:space="preserve"> </w:t>
                              <w:tab/>
                              <w:t>APPUYANT SUR LE BOUTON DES PARTIES. SELECTIONNER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REVENIER EN</w:t>
                              <w:br/>
                              <w:t xml:space="preserve"> </w:t>
                              <w:tab/>
                              <w:t>ARRIERE ET EFFACER UNE CAS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CACTUS JACK’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fr-FR"/>
                        </w:rPr>
                        <w:t>MULTIBILLES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DURANT LE JEU MULTIBILLES, CHAQUE</w:t>
                        <w:br/>
                        <w:t xml:space="preserve"> </w:t>
                        <w:tab/>
                        <w:t>EJECTION DONNE LA VALEUR DU FRUIT ALLUM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RAMP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LES PASSAGES CONSECUTIFS ALLUMENT</w:t>
                        <w:br/>
                        <w:t xml:space="preserve"> </w:t>
                        <w:tab/>
                        <w:t>"MILLION" PUIS "JACK’S POT". UNE FOIS GAGNE</w:t>
                        <w:br/>
                        <w:t xml:space="preserve"> </w:t>
                        <w:tab/>
                        <w:t>"JACK’S POT". CHAQUE PASSAGE SUPPLEMENTAIRE</w:t>
                        <w:br/>
                        <w:t xml:space="preserve"> </w:t>
                        <w:tab/>
                        <w:t>DONNERA UN MILL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FRUIT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ABATTRE LES CIBLES CLIGNOTANTES, FAIT</w:t>
                        <w:br/>
                        <w:t xml:space="preserve"> </w:t>
                        <w:tab/>
                        <w:t>AVANCER LES FRUITS ALLUMES; LA VALEUR DES</w:t>
                        <w:br/>
                        <w:t xml:space="preserve"> </w:t>
                        <w:tab/>
                        <w:t>FRUITS EST INDIQUEE SUR L’AFFICHEU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ER "E-X-T-R-A-B-A-L-L" SUR</w:t>
                        <w:br/>
                        <w:t xml:space="preserve"> </w:t>
                        <w:tab/>
                        <w:t>L’AFFICHEUR DONNE EXTRA-BALL. FAIRE AVANCER</w:t>
                        <w:br/>
                        <w:t xml:space="preserve"> </w:t>
                        <w:tab/>
                        <w:t>LE MULTIPLICATEUR OU, "THORNY SURPRISE". PEUT</w:t>
                        <w:br/>
                        <w:t xml:space="preserve"> </w:t>
                        <w:tab/>
                        <w:t>ALLUMER "EXTRA-BALL"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FAIRE AVANCER LE MULTIPLICATEUR, OU</w:t>
                        <w:br/>
                        <w:t xml:space="preserve"> </w:t>
                        <w:tab/>
                        <w:t>COMPLETER "BANJO" PEUT ALLUMER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2792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fr-FR"/>
                        </w:rPr>
                        <w:t>ENTRER VOS INITIALES:</w:t>
                      </w:r>
                      <w:r>
                        <w:rPr>
                          <w:rFonts w:cs="Arial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 PORTE</w:t>
                        <w:br/>
                        <w:t xml:space="preserve"> </w:t>
                        <w:tab/>
                        <w:t>AVANT. LA LETTRE CHOISIE EST ENREGISTREE EN</w:t>
                        <w:br/>
                        <w:t xml:space="preserve"> </w:t>
                        <w:tab/>
                        <w:t>APPUYANT SUR LE BOUTON DES PARTIES. SELECTIONNER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REVENIER EN</w:t>
                        <w:br/>
                        <w:t xml:space="preserve"> </w:t>
                        <w:tab/>
                        <w:t>ARRIERE ET EFFACER UNE CAS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9740</wp:posOffset>
                </wp:positionH>
                <wp:positionV relativeFrom="paragraph">
                  <wp:posOffset>58420</wp:posOffset>
                </wp:positionV>
                <wp:extent cx="90805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pt;mso-wrap-distance-left:9.05pt;mso-wrap-distance-right:9.05pt;mso-wrap-distance-top:0pt;mso-wrap-distance-bottom:0pt;margin-top:4.6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045</wp:posOffset>
                </wp:positionH>
                <wp:positionV relativeFrom="paragraph">
                  <wp:posOffset>158115</wp:posOffset>
                </wp:positionV>
                <wp:extent cx="3551555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.45pt" to="307.95pt,1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158115</wp:posOffset>
                </wp:positionV>
                <wp:extent cx="1130935" cy="115570"/>
                <wp:effectExtent l="10160" t="25400" r="13335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1" h="182">
                              <a:moveTo>
                                <a:pt x="0" y="182"/>
                              </a:moveTo>
                              <a:lnTo>
                                <a:pt x="178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1,182" path="m0,182l1781,0e" stroked="t" o:allowincell="f" style="position:absolute;margin-left:303.3pt;margin-top:12.45pt;width:89pt;height:9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4829175</wp:posOffset>
                </wp:positionH>
                <wp:positionV relativeFrom="paragraph">
                  <wp:posOffset>79375</wp:posOffset>
                </wp:positionV>
                <wp:extent cx="560070" cy="1790700"/>
                <wp:effectExtent l="9525" t="0" r="228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2820">
                              <a:moveTo>
                                <a:pt x="0" y="2820"/>
                              </a:moveTo>
                              <a:lnTo>
                                <a:pt x="882" y="1881"/>
                              </a:lnTo>
                              <a:lnTo>
                                <a:pt x="50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2820" path="m0,2820l882,1881l505,0e" stroked="t" o:allowincell="f" style="position:absolute;margin-left:380.25pt;margin-top:6.25pt;width:44.05pt;height:140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639820</wp:posOffset>
                </wp:positionH>
                <wp:positionV relativeFrom="paragraph">
                  <wp:posOffset>33655</wp:posOffset>
                </wp:positionV>
                <wp:extent cx="908685" cy="27305"/>
                <wp:effectExtent l="23495" t="34925" r="0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43">
                              <a:moveTo>
                                <a:pt x="0" y="43"/>
                              </a:moveTo>
                              <a:lnTo>
                                <a:pt x="143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81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43" path="m0,43l1431,0e" stroked="t" o:allowincell="f" style="position:absolute;margin-left:286.6pt;margin-top:2.65pt;width:71.5pt;height:2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34">
                <wp:simplePos x="0" y="0"/>
                <wp:positionH relativeFrom="column">
                  <wp:posOffset>3737610</wp:posOffset>
                </wp:positionH>
                <wp:positionV relativeFrom="paragraph">
                  <wp:posOffset>134620</wp:posOffset>
                </wp:positionV>
                <wp:extent cx="470535" cy="141605"/>
                <wp:effectExtent l="10160" t="635" r="0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223">
                              <a:moveTo>
                                <a:pt x="0" y="223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223" path="m0,223l741,0e" stroked="t" o:allowincell="f" style="position:absolute;margin-left:294.3pt;margin-top:10.6pt;width:37pt;height:11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745865</wp:posOffset>
                </wp:positionH>
                <wp:positionV relativeFrom="paragraph">
                  <wp:posOffset>98425</wp:posOffset>
                </wp:positionV>
                <wp:extent cx="467995" cy="299085"/>
                <wp:effectExtent l="10160" t="10160" r="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471">
                              <a:moveTo>
                                <a:pt x="0" y="0"/>
                              </a:moveTo>
                              <a:lnTo>
                                <a:pt x="737" y="47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471" path="m0,0l737,471e" stroked="t" o:allowincell="f" style="position:absolute;margin-left:294.95pt;margin-top:7.75pt;width:36.8pt;height:23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702050</wp:posOffset>
                </wp:positionH>
                <wp:positionV relativeFrom="paragraph">
                  <wp:posOffset>162560</wp:posOffset>
                </wp:positionV>
                <wp:extent cx="1510665" cy="241935"/>
                <wp:effectExtent l="10160" t="10160" r="0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9" h="381">
                              <a:moveTo>
                                <a:pt x="0" y="223"/>
                              </a:moveTo>
                              <a:lnTo>
                                <a:pt x="682" y="381"/>
                              </a:lnTo>
                              <a:lnTo>
                                <a:pt x="23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9,381" path="m0,223l682,381l2379,0e" stroked="t" o:allowincell="f" style="position:absolute;margin-left:291.5pt;margin-top:12.8pt;width:118.9pt;height:1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129405</wp:posOffset>
                </wp:positionH>
                <wp:positionV relativeFrom="paragraph">
                  <wp:posOffset>57150</wp:posOffset>
                </wp:positionV>
                <wp:extent cx="111760" cy="309880"/>
                <wp:effectExtent l="9525" t="9525" r="635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488">
                              <a:moveTo>
                                <a:pt x="0" y="0"/>
                              </a:moveTo>
                              <a:lnTo>
                                <a:pt x="176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488" path="m0,0l176,488e" stroked="t" o:allowincell="f" style="position:absolute;margin-left:325.15pt;margin-top:4.5pt;width:8.75pt;height:24.3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729355</wp:posOffset>
                </wp:positionH>
                <wp:positionV relativeFrom="paragraph">
                  <wp:posOffset>76835</wp:posOffset>
                </wp:positionV>
                <wp:extent cx="1665605" cy="125095"/>
                <wp:effectExtent l="10795" t="29210" r="0" b="222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3" h="197">
                              <a:moveTo>
                                <a:pt x="0" y="197"/>
                              </a:moveTo>
                              <a:lnTo>
                                <a:pt x="262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3,197" path="m0,197l2623,0e" stroked="t" o:allowincell="f" style="position:absolute;margin-left:293.65pt;margin-top:6.05pt;width:131.1pt;height:9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fr-FR"/>
                              </w:rPr>
                              <w:t>CACTUS JACK’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fr-FR"/>
                              </w:rPr>
                              <w:t>MULTIBILLES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DURANT LE JEU MULTIBILLES, CHAQUE</w:t>
                              <w:br/>
                              <w:t xml:space="preserve"> </w:t>
                              <w:tab/>
                              <w:t>EJECTION DONNE LA VALEUR DU FRUIT ALLUM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RAMP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LES PASSAGES CONSECUTIFS ALLUMENT</w:t>
                              <w:br/>
                              <w:t xml:space="preserve"> </w:t>
                              <w:tab/>
                              <w:t>"MILLION" PUIS "JACK’S POT". UNE FOIS GAGNE</w:t>
                              <w:br/>
                              <w:t xml:space="preserve"> </w:t>
                              <w:tab/>
                              <w:t>"JACK’S POT". CHAQUE PASSAGE SUPPLEMENTAIRE</w:t>
                              <w:br/>
                              <w:t xml:space="preserve"> </w:t>
                              <w:tab/>
                              <w:t>DONNERA UN MILLIO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FRUIT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ABATTRE LES CIBLES CLIGNOTANTES, FAIT</w:t>
                              <w:br/>
                              <w:t xml:space="preserve"> </w:t>
                              <w:tab/>
                              <w:t>AVANCER LES FRUITS ALLUMES; LA VALEUR DES</w:t>
                              <w:br/>
                              <w:t xml:space="preserve"> </w:t>
                              <w:tab/>
                              <w:t>FRUITS EST INDIQUEE SUR L’AFFICHEU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COMPLETER "E-X-T-R-A-B-A-L-L" SUR</w:t>
                              <w:br/>
                              <w:t xml:space="preserve"> </w:t>
                              <w:tab/>
                              <w:t>L’AFFICHEUR DONNE EXTRA-BALL. FAIRE AVANCER</w:t>
                              <w:br/>
                              <w:t xml:space="preserve"> </w:t>
                              <w:tab/>
                              <w:t>LE MULTIPLICATEUR OU, "THORNY SURPRISE". PEUT</w:t>
                              <w:br/>
                              <w:t xml:space="preserve"> </w:t>
                              <w:tab/>
                              <w:t>ALLUMER "EXTRA-BALL"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  <w:lang w:val="fr-FR"/>
                              </w:rPr>
                              <w:t>FAIRE AVANCER LE MULTIPLICATEUR, OU</w:t>
                              <w:br/>
                              <w:t xml:space="preserve"> </w:t>
                              <w:tab/>
                              <w:t>COMPLETER "BANJO" PEUT ALLUMER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2792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fr-FR"/>
                              </w:rPr>
                              <w:t>ENTRER VOS INITIALE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 PORTE</w:t>
                              <w:br/>
                              <w:t xml:space="preserve"> </w:t>
                              <w:tab/>
                              <w:t>AVANT. LA LETTRE CHOISIE EST ENREGISTREE EN</w:t>
                              <w:br/>
                              <w:t xml:space="preserve"> </w:t>
                              <w:tab/>
                              <w:t>APPUYANT SUR LE BOUTON DES PARTIES. SELECTIONNER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REVENIER EN</w:t>
                              <w:br/>
                              <w:t xml:space="preserve"> </w:t>
                              <w:tab/>
                              <w:t>ARRIERE ET EFFACER UNE CAS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fr-FR"/>
                        </w:rPr>
                        <w:t>CACTUS JACK’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fr-FR"/>
                        </w:rPr>
                        <w:t>MULTIBILLES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DURANT LE JEU MULTIBILLES, CHAQUE</w:t>
                        <w:br/>
                        <w:t xml:space="preserve"> </w:t>
                        <w:tab/>
                        <w:t>EJECTION DONNE LA VALEUR DU FRUIT ALLUM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RAMP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LES PASSAGES CONSECUTIFS ALLUMENT</w:t>
                        <w:br/>
                        <w:t xml:space="preserve"> </w:t>
                        <w:tab/>
                        <w:t>"MILLION" PUIS "JACK’S POT". UNE FOIS GAGNE</w:t>
                        <w:br/>
                        <w:t xml:space="preserve"> </w:t>
                        <w:tab/>
                        <w:t>"JACK’S POT". CHAQUE PASSAGE SUPPLEMENTAIRE</w:t>
                        <w:br/>
                        <w:t xml:space="preserve"> </w:t>
                        <w:tab/>
                        <w:t>DONNERA UN MILLIO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FRUIT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ABATTRE LES CIBLES CLIGNOTANTES, FAIT</w:t>
                        <w:br/>
                        <w:t xml:space="preserve"> </w:t>
                        <w:tab/>
                        <w:t>AVANCER LES FRUITS ALLUMES; LA VALEUR DES</w:t>
                        <w:br/>
                        <w:t xml:space="preserve"> </w:t>
                        <w:tab/>
                        <w:t>FRUITS EST INDIQUEE SUR L’AFFICHEU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COMPLETER "E-X-T-R-A-B-A-L-L" SUR</w:t>
                        <w:br/>
                        <w:t xml:space="preserve"> </w:t>
                        <w:tab/>
                        <w:t>L’AFFICHEUR DONNE EXTRA-BALL. FAIRE AVANCER</w:t>
                        <w:br/>
                        <w:t xml:space="preserve"> </w:t>
                        <w:tab/>
                        <w:t>LE MULTIPLICATEUR OU, "THORNY SURPRISE". PEUT</w:t>
                        <w:br/>
                        <w:t xml:space="preserve"> </w:t>
                        <w:tab/>
                        <w:t>ALLUMER "EXTRA-BALL"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6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  <w:lang w:val="fr-FR"/>
                        </w:rPr>
                        <w:t>FAIRE AVANCER LE MULTIPLICATEUR, OU</w:t>
                        <w:br/>
                        <w:t xml:space="preserve"> </w:t>
                        <w:tab/>
                        <w:t>COMPLETER "BANJO" PEUT ALLUMER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2792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fr-FR"/>
                        </w:rPr>
                        <w:t>ENTRER VOS INITIALES:</w:t>
                      </w:r>
                      <w:r>
                        <w:rPr>
                          <w:rFonts w:cs="Arial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 PORTE</w:t>
                        <w:br/>
                        <w:t xml:space="preserve"> </w:t>
                        <w:tab/>
                        <w:t>AVANT. LA LETTRE CHOISIE EST ENREGISTREE EN</w:t>
                        <w:br/>
                        <w:t xml:space="preserve"> </w:t>
                        <w:tab/>
                        <w:t>APPUYANT SUR LE BOUTON DES PARTIES. SELECTIONNER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REVENIER EN</w:t>
                        <w:br/>
                        <w:t xml:space="preserve"> </w:t>
                        <w:tab/>
                        <w:t>ARRIERE ET EFFACER UNE CAS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2880</wp:posOffset>
                </wp:positionH>
                <wp:positionV relativeFrom="paragraph">
                  <wp:posOffset>3175</wp:posOffset>
                </wp:positionV>
                <wp:extent cx="1758315" cy="37515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75158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95.4pt;mso-wrap-distance-left:9.05pt;mso-wrap-distance-right:9.05pt;mso-wrap-distance-top:0pt;mso-wrap-distance-bottom:0pt;margin-top:0.2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9740</wp:posOffset>
                </wp:positionH>
                <wp:positionV relativeFrom="paragraph">
                  <wp:posOffset>58420</wp:posOffset>
                </wp:positionV>
                <wp:extent cx="908050" cy="3429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pt;mso-wrap-distance-left:9.05pt;mso-wrap-distance-right:9.05pt;mso-wrap-distance-top:0pt;mso-wrap-distance-bottom:0pt;margin-top:4.6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045</wp:posOffset>
                </wp:positionH>
                <wp:positionV relativeFrom="paragraph">
                  <wp:posOffset>158115</wp:posOffset>
                </wp:positionV>
                <wp:extent cx="3551555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.45pt" to="307.95pt,1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851910</wp:posOffset>
                </wp:positionH>
                <wp:positionV relativeFrom="paragraph">
                  <wp:posOffset>158115</wp:posOffset>
                </wp:positionV>
                <wp:extent cx="1130935" cy="115570"/>
                <wp:effectExtent l="10160" t="25400" r="13335" b="228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1" h="182">
                              <a:moveTo>
                                <a:pt x="0" y="182"/>
                              </a:moveTo>
                              <a:lnTo>
                                <a:pt x="178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1,182" path="m0,182l1781,0e" stroked="t" o:allowincell="f" style="position:absolute;margin-left:303.3pt;margin-top:12.45pt;width:89pt;height:9.0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829175</wp:posOffset>
                </wp:positionH>
                <wp:positionV relativeFrom="paragraph">
                  <wp:posOffset>79375</wp:posOffset>
                </wp:positionV>
                <wp:extent cx="560070" cy="1790700"/>
                <wp:effectExtent l="9525" t="0" r="228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79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2820">
                              <a:moveTo>
                                <a:pt x="0" y="2820"/>
                              </a:moveTo>
                              <a:lnTo>
                                <a:pt x="882" y="1881"/>
                              </a:lnTo>
                              <a:lnTo>
                                <a:pt x="50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2820" path="m0,2820l882,1881l505,0e" stroked="t" o:allowincell="f" style="position:absolute;margin-left:380.25pt;margin-top:6.25pt;width:44.05pt;height:140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3639820</wp:posOffset>
                </wp:positionH>
                <wp:positionV relativeFrom="paragraph">
                  <wp:posOffset>33655</wp:posOffset>
                </wp:positionV>
                <wp:extent cx="908685" cy="27305"/>
                <wp:effectExtent l="23495" t="34925" r="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43">
                              <a:moveTo>
                                <a:pt x="0" y="43"/>
                              </a:moveTo>
                              <a:lnTo>
                                <a:pt x="143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81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43" path="m0,43l1431,0e" stroked="t" o:allowincell="f" style="position:absolute;margin-left:286.6pt;margin-top:2.65pt;width:71.5pt;height:2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47">
                <wp:simplePos x="0" y="0"/>
                <wp:positionH relativeFrom="column">
                  <wp:posOffset>3737610</wp:posOffset>
                </wp:positionH>
                <wp:positionV relativeFrom="paragraph">
                  <wp:posOffset>134620</wp:posOffset>
                </wp:positionV>
                <wp:extent cx="470535" cy="141605"/>
                <wp:effectExtent l="10160" t="635" r="0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223">
                              <a:moveTo>
                                <a:pt x="0" y="223"/>
                              </a:moveTo>
                              <a:lnTo>
                                <a:pt x="74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223" path="m0,223l741,0e" stroked="t" o:allowincell="f" style="position:absolute;margin-left:294.3pt;margin-top:10.6pt;width:37pt;height:11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3745865</wp:posOffset>
                </wp:positionH>
                <wp:positionV relativeFrom="paragraph">
                  <wp:posOffset>98425</wp:posOffset>
                </wp:positionV>
                <wp:extent cx="467995" cy="299085"/>
                <wp:effectExtent l="10160" t="10160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471">
                              <a:moveTo>
                                <a:pt x="0" y="0"/>
                              </a:moveTo>
                              <a:lnTo>
                                <a:pt x="737" y="47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471" path="m0,0l737,471e" stroked="t" o:allowincell="f" style="position:absolute;margin-left:294.95pt;margin-top:7.75pt;width:36.8pt;height:23.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702050</wp:posOffset>
                </wp:positionH>
                <wp:positionV relativeFrom="paragraph">
                  <wp:posOffset>162560</wp:posOffset>
                </wp:positionV>
                <wp:extent cx="1510665" cy="241935"/>
                <wp:effectExtent l="10160" t="10160" r="0" b="222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9" h="381">
                              <a:moveTo>
                                <a:pt x="0" y="223"/>
                              </a:moveTo>
                              <a:lnTo>
                                <a:pt x="682" y="381"/>
                              </a:lnTo>
                              <a:lnTo>
                                <a:pt x="23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9,381" path="m0,223l682,381l2379,0e" stroked="t" o:allowincell="f" style="position:absolute;margin-left:291.5pt;margin-top:12.8pt;width:118.9pt;height:1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4129405</wp:posOffset>
                </wp:positionH>
                <wp:positionV relativeFrom="paragraph">
                  <wp:posOffset>57150</wp:posOffset>
                </wp:positionV>
                <wp:extent cx="111760" cy="309880"/>
                <wp:effectExtent l="9525" t="9525" r="635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488">
                              <a:moveTo>
                                <a:pt x="0" y="0"/>
                              </a:moveTo>
                              <a:lnTo>
                                <a:pt x="176" y="48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488" path="m0,0l176,488e" stroked="t" o:allowincell="f" style="position:absolute;margin-left:325.15pt;margin-top:4.5pt;width:8.75pt;height:24.3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729355</wp:posOffset>
                </wp:positionH>
                <wp:positionV relativeFrom="paragraph">
                  <wp:posOffset>76835</wp:posOffset>
                </wp:positionV>
                <wp:extent cx="1665605" cy="125095"/>
                <wp:effectExtent l="10795" t="29210" r="0" b="222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3" h="197">
                              <a:moveTo>
                                <a:pt x="0" y="197"/>
                              </a:moveTo>
                              <a:lnTo>
                                <a:pt x="262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3,197" path="m0,197l2623,0e" stroked="t" o:allowincell="f" style="position:absolute;margin-left:293.65pt;margin-top:6.05pt;width:131.1pt;height:9.8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Eras, Eras Bold ITC, Eras Demi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8009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8010 instruction card French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22:21:00Z</dcterms:created>
  <dc:creator>Inkochnito</dc:creator>
  <dc:description/>
  <dc:language>en-US</dc:language>
  <cp:lastModifiedBy>Inkochnito</cp:lastModifiedBy>
  <cp:lastPrinted>2010-01-29T23:57:00Z</cp:lastPrinted>
  <dcterms:modified xsi:type="dcterms:W3CDTF">2010-01-29T22:57:00Z</dcterms:modified>
  <cp:revision>11</cp:revision>
  <dc:subject>Score and instruction cards</dc:subject>
  <dc:title>Gottlieb Cactus Jack's</dc:title>
</cp:coreProperties>
</file>