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NEW  YORK  STATE  MOD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5245" w:leader="none"/>
                              </w:tabs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2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20"/>
                                <w:sz w:val="23"/>
                                <w:szCs w:val="23"/>
                                <w:lang w:val="en-GB"/>
                              </w:rPr>
                              <w:t>RU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5245" w:leader="none"/>
                              </w:tabs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3"/>
                                <w:szCs w:val="23"/>
                                <w:lang w:val="en-GB"/>
                              </w:rPr>
                              <w:tab/>
                              <w:t xml:space="preserve">TWO  PLAYERS </w:t>
                              <w:tab/>
                              <w:t>3  BALLS  PER 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szCs w:val="2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 w:before="4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1 ADVANCE IS REGISTERED FOR EACH 1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ROLLUNDER TARGET SCORES 10 POINTS FOR EACH REVOLU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EVERY 10 ADVANCES SCORES 1 LA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LAP VALUE IS SCORED UPON COMPLETION OF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LAP VALUE IS 50 POINTS UNLESS OTHERWISE NO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32"/>
                          <w:szCs w:val="32"/>
                          <w:lang w:val="en-GB"/>
                        </w:rPr>
                        <w:t>NEW  YORK  STATE  MOD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5245" w:leader="none"/>
                        </w:tabs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2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20"/>
                          <w:sz w:val="23"/>
                          <w:szCs w:val="23"/>
                          <w:lang w:val="en-GB"/>
                        </w:rPr>
                        <w:t>RU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5245" w:leader="none"/>
                        </w:tabs>
                        <w:rPr>
                          <w:rFonts w:ascii="Futura Hv BT" w:hAnsi="Futura Hv BT" w:cs="Arial"/>
                          <w:b/>
                          <w:b/>
                          <w:bCs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3"/>
                          <w:szCs w:val="23"/>
                          <w:lang w:val="en-GB"/>
                        </w:rPr>
                        <w:tab/>
                        <w:t xml:space="preserve">TWO  PLAYERS </w:t>
                        <w:tab/>
                        <w:t>3  BALLS  PER  PLA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szCs w:val="23"/>
                          <w:lang w:val="en-GB"/>
                        </w:rPr>
                      </w:r>
                    </w:p>
                    <w:p>
                      <w:pPr>
                        <w:pStyle w:val="BodyText2"/>
                        <w:spacing w:lineRule="exact" w:line="200" w:before="4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1 ADVANCE IS REGISTERED FOR EACH 1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ROLLUNDER TARGET SCORES 10 POINTS FOR EACH REVOLU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EVERY 10 ADVANCES SCORES 1 LA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LAP VALUE IS SCORED UPON COMPLETION OF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LAP VALUE IS 50 POINTS UNLESS OTHERWISE NO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 TILT DOES NOT DISQUALIFY A PLAY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37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3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3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NEW  YORK  STATE  MOD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5245" w:leader="none"/>
                              </w:tabs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2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20"/>
                                <w:sz w:val="23"/>
                                <w:szCs w:val="23"/>
                                <w:lang w:val="en-GB"/>
                              </w:rPr>
                              <w:t>RU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3"/>
                                <w:szCs w:val="23"/>
                                <w:lang w:val="en-GB"/>
                              </w:rPr>
                              <w:tab/>
                              <w:t xml:space="preserve">TWO  PLAYERS </w:t>
                              <w:tab/>
                              <w:t>5  BALLS  PER 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szCs w:val="2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00" w:before="4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1 ADVANCE IS REGISTERED FOR EACH 1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ROLLUNDER TARGET SCORES 10 POINTS FOR EACH REVOLU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EVERY 10 ADVANCES SCORES 1 LA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LAP VALUE IS SCORED UPON COMPLETION OF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LAP VALUE IS 50 POINTS UNLESS OTHERWISE NO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32"/>
                          <w:szCs w:val="32"/>
                          <w:lang w:val="en-GB"/>
                        </w:rPr>
                        <w:t>NEW  YORK  STATE  MOD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5245" w:leader="none"/>
                        </w:tabs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2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20"/>
                          <w:sz w:val="23"/>
                          <w:szCs w:val="23"/>
                          <w:lang w:val="en-GB"/>
                        </w:rPr>
                        <w:t>RU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5245" w:leader="none"/>
                        </w:tabs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3"/>
                          <w:szCs w:val="23"/>
                          <w:lang w:val="en-GB"/>
                        </w:rPr>
                        <w:tab/>
                        <w:t xml:space="preserve">TWO  PLAYERS </w:t>
                        <w:tab/>
                        <w:t>5  BALLS  PER  PLA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szCs w:val="23"/>
                          <w:lang w:val="en-GB"/>
                        </w:rPr>
                      </w:r>
                    </w:p>
                    <w:p>
                      <w:pPr>
                        <w:pStyle w:val="BodyText2"/>
                        <w:spacing w:lineRule="exact" w:line="200" w:before="4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1 ADVANCE IS REGISTERED FOR EACH 1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ROLLUNDER TARGET SCORES 10 POINTS FOR EACH REVOLU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EVERY 10 ADVANCES SCORES 1 LA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LAP VALUE IS SCORED UPON COMPLETION OF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LAP VALUE IS 50 POINTS UNLESS OTHERWISE NO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 TILT DOES NOT DISQUALIFY A PLAY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37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3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3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Futura XBlk BT, Futura Md BT, Futura Hv BT, News Gothic MT Std, Type Embellishments Two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3771 3 ball instruction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771 5 ball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ndex card need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 xml:space="preserve">A-9995 Ball-in-Play card confirmed. This card is being used behind the instruction card and </w:t>
        <w:br/>
        <w:t xml:space="preserve">is available on my website as </w:t>
      </w:r>
      <w:r>
        <w:rPr>
          <w:rFonts w:cs="Arial" w:ascii="Arial" w:hAnsi="Arial"/>
          <w:color w:val="0000FF"/>
          <w:sz w:val="16"/>
          <w:szCs w:val="16"/>
          <w:u w:val="single"/>
          <w:lang w:val="en-GB"/>
        </w:rPr>
        <w:t>A-9995 Back mask</w:t>
      </w:r>
      <w:r>
        <w:rPr>
          <w:rFonts w:cs="Arial" w:ascii="Arial" w:hAnsi="Arial"/>
          <w:sz w:val="16"/>
          <w:szCs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ne23_HelveticaFlip">
    <w:charset w:val="00"/>
    <w:family w:val="auto"/>
    <w:pitch w:val="variable"/>
  </w:font>
  <w:font w:name="Futura Hv BT">
    <w:charset w:val="00"/>
    <w:family w:val="swiss"/>
    <w:pitch w:val="variable"/>
  </w:font>
  <w:font w:name="Futura LT Condensed">
    <w:charset w:val="00"/>
    <w:family w:val="auto"/>
    <w:pitch w:val="variable"/>
  </w:font>
  <w:font w:name="Futura XBl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Zone23_HelveticaFlip" w:hAnsi="Zone23_HelveticaFlip" w:cs="Arial"/>
      <w:b/>
      <w:b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658" w:leader="none"/>
      </w:tabs>
    </w:pPr>
    <w:rPr>
      <w:rFonts w:ascii="Futura Hv BT" w:hAnsi="Futura Hv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20:11:00Z</dcterms:created>
  <dc:creator>Inkochnito</dc:creator>
  <dc:description/>
  <dc:language>en-US</dc:language>
  <cp:lastModifiedBy>Inkochnito</cp:lastModifiedBy>
  <cp:lastPrinted>2009-06-13T22:19:00Z</cp:lastPrinted>
  <dcterms:modified xsi:type="dcterms:W3CDTF">2009-06-13T20:19:00Z</dcterms:modified>
  <cp:revision>4</cp:revision>
  <dc:subject>Score and instruction cards</dc:subject>
  <dc:title>Gottlieb Bristol Hills</dc:title>
</cp:coreProperties>
</file>