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3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5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8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8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MINIMUM  8  BALLS  PER  PLAY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MINIMUM  8  BALLS  PER  PLAY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RULE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LAY  CONTINUES  WHEN  “WOW”  IS MA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RULES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LAY  CONTINUES  WHEN  “WOW”  IS MA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48"/>
                                <w:lang w:val="en-GB"/>
                              </w:rPr>
                              <w:t>ASTRO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RULES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S-T-A-R  LIGHTS  YELLOW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T-R-E-K  LIGHTS  GREEN  BUMP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COMPLETING  PURPLE  AND  GREEN  STARS  AND  “STAR TREK”</w:t>
                              <w:br/>
                              <w:t>SCORES  “WOW”  AND  LIGHTS  TWO  “WOW” 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BALL  LEAVING  TABLE  AFTER  SEQUENCE  COMPLETION  WILL</w:t>
                              <w:br/>
                              <w:t>RESET  SEQUENCE;  HOWEVER,  BUMPERS  REMAIN  LIT  AND</w:t>
                              <w:br/>
                              <w:t>S-R  AND  T-K  ARE  SPOT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PLAY  CONTINUES  WHEN  “WOW”  IS MAD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539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48"/>
                          <w:lang w:val="en-GB"/>
                        </w:rPr>
                        <w:t>ASTRO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RULES</w:t>
                      </w:r>
                    </w:p>
                    <w:p>
                      <w:pPr>
                        <w:pStyle w:val="Normal"/>
                        <w:spacing w:lineRule="exact" w:line="280"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S-T-A-R  LIGHTS  YELLOW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T-R-E-K  LIGHTS  GREEN  BUMP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COMPLETING  PURPLE  AND  GREEN  STARS  AND  “STAR TREK”</w:t>
                        <w:br/>
                        <w:t>SCORES  “WOW”  AND  LIGHTS  TWO  “WOW” 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BALL  LEAVING  TABLE  AFTER  SEQUENCE  COMPLETION  WILL</w:t>
                        <w:br/>
                        <w:t>RESET  SEQUENCE;  HOWEVER,  BUMPERS  REMAIN  LIT  AND</w:t>
                        <w:br/>
                        <w:t>S-R  AND  T-K  ARE  SPOT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  <w:t>PLAY  CONTINUES  WHEN  “WOW”  IS MAD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539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3420</wp:posOffset>
                </wp:positionH>
                <wp:positionV relativeFrom="paragraph">
                  <wp:posOffset>147320</wp:posOffset>
                </wp:positionV>
                <wp:extent cx="800100" cy="228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35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6pt;mso-position-vertical-relative:text;margin-left:3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3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CORING  30,000  POINTS  ADDS  1 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CORING  50,000  POINTS  ADDS  1 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Bk BT" w:hAnsi="Futura Bk BT" w:eastAsia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eastAsia="Futura Bk BT"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</w:rPr>
                        <w:t>SCORING  30,000  POINTS  ADDS  1 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</w:rPr>
                        <w:t>SCORING  50,000  POINTS  ADDS  1 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Bk BT" w:hAnsi="Futura Bk BT" w:eastAsia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eastAsia="Futura Bk BT" w:cs="Futura Bk BT" w:ascii="Futura Bk BT" w:hAnsi="Futura Bk BT"/>
                          <w:b w:val="false"/>
                          <w:bCs w:val="false"/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98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4845</wp:posOffset>
                </wp:positionH>
                <wp:positionV relativeFrom="paragraph">
                  <wp:posOffset>96520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lang w:val="nl-NL"/>
                              </w:rPr>
                              <w:t>A-11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6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right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lang w:val="nl-NL"/>
                        </w:rPr>
                        <w:t>A-11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20942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CORING 20,000 POINTS ADDS 1 BALL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CORING 40,000 POINTS ADDS 1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</w:rPr>
                        <w:t>SCORING 20,000 POINTS ADDS 1 BALL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2"/>
                          <w:szCs w:val="22"/>
                        </w:rPr>
                        <w:t>SCORING 40,000 POINTS ADDS 1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6040</wp:posOffset>
                </wp:positionV>
                <wp:extent cx="800100" cy="228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lang w:val="nl-NL"/>
                              </w:rPr>
                              <w:t>A-136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lang w:val="nl-NL"/>
                        </w:rPr>
                        <w:t>A-13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LT condensed, Futura Bk BT, Futura Md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590 3 balls minimum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591 5 balls minimum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592 8 balls minimum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593 Rules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1748 score (add a ball)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3646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LT Condensed">
    <w:charset w:val="00"/>
    <w:family w:val="auto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0:23:00Z</dcterms:created>
  <dc:creator>Inkochnito</dc:creator>
  <dc:description/>
  <cp:keywords/>
  <dc:language>en-US</dc:language>
  <cp:lastModifiedBy>Inkochnito</cp:lastModifiedBy>
  <cp:lastPrinted>2012-01-20T20:01:00Z</cp:lastPrinted>
  <dcterms:modified xsi:type="dcterms:W3CDTF">2012-01-20T19:01:00Z</dcterms:modified>
  <cp:revision>10</cp:revision>
  <dc:subject>Score and instruction cards</dc:subject>
  <dc:title>Gottlieb Astro</dc:title>
</cp:coreProperties>
</file>