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240" w:after="0"/>
                              <w:rPr>
                                <w:rFonts w:ascii="Futura LT Condensed" w:hAnsi="Futura LT Condensed" w:cs="Futura LT Condensed"/>
                                <w:b w:val="false"/>
                                <w:b w:val="false"/>
                                <w:bCs w:val="false"/>
                                <w:sz w:val="48"/>
                                <w:lang w:val="en-US"/>
                              </w:rPr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z w:val="48"/>
                                <w:lang w:val="en-US"/>
                              </w:rPr>
                              <w:t xml:space="preserve">ASTEROID ANNIE </w:t>
                            </w:r>
                            <w:r>
                              <w:rPr>
                                <w:rFonts w:cs="Franklin Gothic Demi Cond" w:ascii="Franklin Gothic Demi Cond" w:hAnsi="Franklin Gothic Demi Cond"/>
                                <w:b w:val="false"/>
                                <w:bCs w:val="false"/>
                                <w:szCs w:val="40"/>
                                <w:lang w:val="en-US"/>
                              </w:rPr>
                              <w:t>and the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z w:val="48"/>
                                <w:lang w:val="en-US"/>
                              </w:rPr>
                              <w:t xml:space="preserve"> ALIEN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Franklin Gothic Demi" w:hAnsi="Franklin Gothic Demi" w:cs="Franklin Gothic Demi"/>
                                <w:b/>
                                <w:b/>
                                <w:bCs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bCs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exact" w:line="280"/>
                              <w:ind w:left="567" w:hanging="567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3 BALLS PER GAM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720" w:firstLine="357"/>
                              <w:rPr>
                                <w:rFonts w:ascii="Franklin Gothic Demi" w:hAnsi="Franklin Gothic Demi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539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LIT TOP ROLLOVERS SPOT CORRESPONDING SUITS IN ROYAL FLUSH</w:t>
                              <w:br/>
                              <w:t>HANDS.</w:t>
                            </w:r>
                          </w:p>
                          <w:p>
                            <w:pPr>
                              <w:pStyle w:val="Heading3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DROP TARGETS LIGHT CORRESPONDING CARDS IN EACH LIT HAND.</w:t>
                              <w:br/>
                              <w:t>DROP TARGET VALUE IS 5000 POINTS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left="539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BOTH TARGET BANKS WITH SAME BALL LIGHTS EXTRA</w:t>
                              <w:br/>
                              <w:t>BALL TARGET ALTERNATELY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HOLE LIGHTS FOR SPECIAL WHEN ALL FOUR HANDS ARE COMPLETED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539" w:firstLine="45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MATCHING LAST TWO NUMBERS IN SCORE WITH MATCH NUMBER SCORES ONE</w:t>
                              <w:br/>
                              <w:t>REPLAY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6660" w:leader="none"/>
                              </w:tabs>
                              <w:spacing w:lineRule="exact" w:line="220" w:before="80" w:after="0"/>
                              <w:ind w:left="540" w:hanging="0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442</w:t>
                              <w:tab/>
                              <w:t>B-203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240" w:after="0"/>
                        <w:rPr>
                          <w:rFonts w:ascii="Futura LT Condensed" w:hAnsi="Futura LT Condensed" w:cs="Futura LT Condensed"/>
                          <w:b w:val="false"/>
                          <w:b w:val="false"/>
                          <w:bCs w:val="false"/>
                          <w:sz w:val="48"/>
                          <w:lang w:val="en-US"/>
                        </w:rPr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z w:val="48"/>
                          <w:lang w:val="en-US"/>
                        </w:rPr>
                        <w:t xml:space="preserve">ASTEROID ANNIE </w:t>
                      </w:r>
                      <w:r>
                        <w:rPr>
                          <w:rFonts w:cs="Franklin Gothic Demi Cond" w:ascii="Franklin Gothic Demi Cond" w:hAnsi="Franklin Gothic Demi Cond"/>
                          <w:b w:val="false"/>
                          <w:bCs w:val="false"/>
                          <w:szCs w:val="40"/>
                          <w:lang w:val="en-US"/>
                        </w:rPr>
                        <w:t>and the</w:t>
                      </w: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z w:val="48"/>
                          <w:lang w:val="en-US"/>
                        </w:rPr>
                        <w:t xml:space="preserve"> ALIENS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Franklin Gothic Demi" w:hAnsi="Franklin Gothic Demi" w:cs="Franklin Gothic Demi"/>
                          <w:b/>
                          <w:b/>
                          <w:bCs/>
                          <w:sz w:val="12"/>
                          <w:lang w:val="en-US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bCs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exact" w:line="280"/>
                        <w:ind w:left="567" w:hanging="567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3 BALLS PER GAME</w:t>
                      </w:r>
                    </w:p>
                    <w:p>
                      <w:pPr>
                        <w:pStyle w:val="Normal"/>
                        <w:spacing w:lineRule="exact" w:line="120"/>
                        <w:ind w:left="720" w:firstLine="357"/>
                        <w:rPr>
                          <w:rFonts w:ascii="Franklin Gothic Demi" w:hAnsi="Franklin Gothic Demi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ranklin Gothic Demi" w:hAnsi="Franklin Gothic Demi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539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LIT TOP ROLLOVERS SPOT CORRESPONDING SUITS IN ROYAL FLUSH</w:t>
                        <w:br/>
                        <w:t>HANDS.</w:t>
                      </w:r>
                    </w:p>
                    <w:p>
                      <w:pPr>
                        <w:pStyle w:val="Heading3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DROP TARGETS LIGHT CORRESPONDING CARDS IN EACH LIT HAND.</w:t>
                        <w:br/>
                        <w:t>DROP TARGET VALUE IS 5000 POINTS.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left="539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MPLETING BOTH TARGET BANKS WITH SAME BALL LIGHTS EXTRA</w:t>
                        <w:br/>
                        <w:t>BALL TARGET ALTERNATELY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HOLE LIGHTS FOR SPECIAL WHEN ALL FOUR HANDS ARE COMPLETED.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539" w:firstLine="45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MATCHING LAST TWO NUMBERS IN SCORE WITH MATCH NUMBER SCORES ONE</w:t>
                        <w:br/>
                        <w:t>REPLAY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6660" w:leader="none"/>
                        </w:tabs>
                        <w:spacing w:lineRule="exact" w:line="220" w:before="80" w:after="0"/>
                        <w:ind w:left="540" w:hanging="0"/>
                        <w:rPr/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442</w:t>
                        <w:tab/>
                        <w:t>B-20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03505</wp:posOffset>
                </wp:positionV>
                <wp:extent cx="5478780" cy="3894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80"/>
                              <w:rPr>
                                <w:rFonts w:ascii="Franklin Gothic Demi" w:hAnsi="Franklin Gothic Demi" w:cs="Franklin Gothic Demi"/>
                                <w:b w:val="false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 w:val="false"/>
                                <w:bCs w:val="false"/>
                                <w:spacing w:val="60"/>
                                <w:position w:val="12"/>
                                <w:sz w:val="8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5921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z w:val="48"/>
                                <w:lang w:val="en-US"/>
                              </w:rPr>
                              <w:t xml:space="preserve">ASTEROID ANNIE </w:t>
                            </w:r>
                            <w:r>
                              <w:rPr>
                                <w:rFonts w:cs="Franklin Gothic Demi Cond" w:ascii="Franklin Gothic Demi Cond" w:hAnsi="Franklin Gothic Demi Cond"/>
                                <w:b w:val="false"/>
                                <w:bCs w:val="false"/>
                                <w:szCs w:val="40"/>
                                <w:lang w:val="en-US"/>
                              </w:rPr>
                              <w:t>and the</w:t>
                            </w:r>
                            <w:r>
                              <w:rPr>
                                <w:rFonts w:cs="Futura LT Condensed" w:ascii="Futura LT Condensed" w:hAnsi="Futura LT Condensed"/>
                                <w:b w:val="false"/>
                                <w:bCs w:val="false"/>
                                <w:sz w:val="48"/>
                                <w:lang w:val="en-US"/>
                              </w:rPr>
                              <w:t xml:space="preserve"> ALIENS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Franklin Gothic Demi" w:hAnsi="Franklin Gothic Demi" w:cs="Franklin Gothic Demi"/>
                                <w:b/>
                                <w:b/>
                                <w:bCs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b/>
                                <w:bCs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exact" w:line="280"/>
                              <w:ind w:left="567" w:hanging="567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lang w:val="en-GB"/>
                              </w:rPr>
                              <w:tab/>
                              <w:t>INSTRUCTIONS</w:t>
                              <w:tab/>
                              <w:t>5 BALLS PER GAME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left="720" w:firstLine="357"/>
                              <w:rPr>
                                <w:rFonts w:ascii="Franklin Gothic Demi" w:hAnsi="Franklin Gothic Demi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Franklin Gothic Demi" w:hAnsi="Franklin Gothic Demi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2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LIT TOP ROLLOVERS SPOT CORRESPONDING SUITS IN ROYAL FLUSH</w:t>
                              <w:br/>
                              <w:t>HANDS.</w:t>
                            </w:r>
                          </w:p>
                          <w:p>
                            <w:pPr>
                              <w:pStyle w:val="Heading3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cs="News Gothic Std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</w:rPr>
                              <w:t>DROP TARGETS LIGHT CORRESPONDING CARDS IN EACH LIT HAND.</w:t>
                              <w:br/>
                              <w:t>DROP TARGET VALUE IS 3000 POINTS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left="539" w:firstLine="468"/>
                              <w:rPr/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COMPLETING BOTH TARGET BANKS WITH SAME BALL LIGHTS EXTRA</w:t>
                              <w:br/>
                              <w:t>BALL TARGET ALTERNATELY</w:t>
                            </w: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>HOLE LIGHTS FOR SPECIAL WHEN ALL FOUR HANDS ARE COMPLETED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120" w:after="0"/>
                              <w:ind w:left="539" w:firstLine="468"/>
                              <w:rPr>
                                <w:rFonts w:ascii="News Gothic Std" w:hAnsi="News Gothic Std" w:eastAsia="News Gothic Std" w:cs="News Gothic Std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eastAsia="News Gothic Std" w:cs="News Gothic Std" w:ascii="News Gothic Std" w:hAnsi="News Gothic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Indent2"/>
                              <w:spacing w:lineRule="exact" w:line="280" w:before="0" w:after="0"/>
                              <w:ind w:left="539" w:firstLine="454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  <w:t>MATCHING LAST TWO NUMBERS IN SCORE WITH MATCH NUMBER SCORES ONE</w:t>
                              <w:br/>
                              <w:t>REPLAY.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Arial"/>
                                <w:b/>
                                <w:b/>
                                <w:bCs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Std" w:hAnsi="News Gothic Std"/>
                                <w:b/>
                                <w:bCs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6660" w:leader="none"/>
                              </w:tabs>
                              <w:spacing w:lineRule="exact" w:line="220" w:before="80" w:after="0"/>
                              <w:ind w:left="540" w:hanging="0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442</w:t>
                              <w:tab/>
                              <w:t>B-2036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4pt;height:306.65pt;mso-wrap-distance-left:9.05pt;mso-wrap-distance-right:9.05pt;mso-wrap-distance-top:0pt;mso-wrap-distance-bottom:0pt;margin-top:8.1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spacing w:lineRule="exact" w:line="80"/>
                        <w:rPr>
                          <w:rFonts w:ascii="Franklin Gothic Demi" w:hAnsi="Franklin Gothic Demi" w:cs="Franklin Gothic Demi"/>
                          <w:b w:val="false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 w:val="false"/>
                          <w:bCs w:val="false"/>
                          <w:spacing w:val="60"/>
                          <w:position w:val="12"/>
                          <w:sz w:val="8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5921"/>
                        </w:tabs>
                        <w:spacing w:before="240" w:after="0"/>
                        <w:rPr/>
                      </w:pP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z w:val="48"/>
                          <w:lang w:val="en-US"/>
                        </w:rPr>
                        <w:t xml:space="preserve">ASTEROID ANNIE </w:t>
                      </w:r>
                      <w:r>
                        <w:rPr>
                          <w:rFonts w:cs="Franklin Gothic Demi Cond" w:ascii="Franklin Gothic Demi Cond" w:hAnsi="Franklin Gothic Demi Cond"/>
                          <w:b w:val="false"/>
                          <w:bCs w:val="false"/>
                          <w:szCs w:val="40"/>
                          <w:lang w:val="en-US"/>
                        </w:rPr>
                        <w:t>and the</w:t>
                      </w:r>
                      <w:r>
                        <w:rPr>
                          <w:rFonts w:cs="Futura LT Condensed" w:ascii="Futura LT Condensed" w:hAnsi="Futura LT Condensed"/>
                          <w:b w:val="false"/>
                          <w:bCs w:val="false"/>
                          <w:sz w:val="48"/>
                          <w:lang w:val="en-US"/>
                        </w:rPr>
                        <w:t xml:space="preserve"> ALIENS</w:t>
                      </w:r>
                    </w:p>
                    <w:p>
                      <w:pPr>
                        <w:pStyle w:val="Normal"/>
                        <w:spacing w:lineRule="exact" w:line="120"/>
                        <w:rPr>
                          <w:rFonts w:ascii="Franklin Gothic Demi" w:hAnsi="Franklin Gothic Demi" w:cs="Franklin Gothic Demi"/>
                          <w:b/>
                          <w:b/>
                          <w:bCs/>
                          <w:sz w:val="12"/>
                          <w:lang w:val="en-US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b/>
                          <w:bCs/>
                          <w:sz w:val="1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exact" w:line="280"/>
                        <w:ind w:left="567" w:hanging="567"/>
                        <w:rPr>
                          <w:rFonts w:ascii="Helvetica" w:hAnsi="Helvetica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lang w:val="en-GB"/>
                        </w:rPr>
                        <w:tab/>
                        <w:t>INSTRUCTIONS</w:t>
                        <w:tab/>
                        <w:t>5 BALLS PER GAME</w:t>
                      </w:r>
                    </w:p>
                    <w:p>
                      <w:pPr>
                        <w:pStyle w:val="Normal"/>
                        <w:spacing w:lineRule="exact" w:line="120"/>
                        <w:ind w:left="720" w:firstLine="357"/>
                        <w:rPr>
                          <w:rFonts w:ascii="Franklin Gothic Demi" w:hAnsi="Franklin Gothic Demi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Franklin Gothic Demi" w:hAnsi="Franklin Gothic Demi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2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LIT TOP ROLLOVERS SPOT CORRESPONDING SUITS IN ROYAL FLUSH</w:t>
                        <w:br/>
                        <w:t>HANDS.</w:t>
                      </w:r>
                    </w:p>
                    <w:p>
                      <w:pPr>
                        <w:pStyle w:val="Heading3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cs="News Gothic Std"/>
                        </w:rPr>
                      </w:pPr>
                      <w:r>
                        <w:rPr>
                          <w:rFonts w:cs="News Gothic Std" w:ascii="News Gothic Std" w:hAnsi="News Gothic Std"/>
                        </w:rPr>
                        <w:t>DROP TARGETS LIGHT CORRESPONDING CARDS IN EACH LIT HAND.</w:t>
                        <w:br/>
                        <w:t>DROP TARGET VALUE IS 3000 POINTS.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left="539" w:firstLine="468"/>
                        <w:rPr/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COMPLETING BOTH TARGET BANKS WITH SAME BALL LIGHTS EXTRA</w:t>
                        <w:br/>
                        <w:t>BALL TARGET ALTERNATELY</w:t>
                      </w:r>
                      <w:r>
                        <w:rPr>
                          <w:rFonts w:cs="Arial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>HOLE LIGHTS FOR SPECIAL WHEN ALL FOUR HANDS ARE COMPLETED.</w:t>
                      </w:r>
                    </w:p>
                    <w:p>
                      <w:pPr>
                        <w:pStyle w:val="Normal"/>
                        <w:spacing w:lineRule="exact" w:line="320" w:before="120" w:after="0"/>
                        <w:ind w:left="539" w:firstLine="468"/>
                        <w:rPr>
                          <w:rFonts w:ascii="News Gothic Std" w:hAnsi="News Gothic Std" w:eastAsia="News Gothic Std" w:cs="News Gothic Std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eastAsia="News Gothic Std" w:cs="News Gothic Std" w:ascii="News Gothic Std" w:hAnsi="News Gothic Std"/>
                          <w:b/>
                          <w:bCs/>
                          <w:sz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BodyTextIndent2"/>
                        <w:spacing w:lineRule="exact" w:line="280" w:before="0" w:after="0"/>
                        <w:ind w:left="539" w:firstLine="454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  <w:t>MATCHING LAST TWO NUMBERS IN SCORE WITH MATCH NUMBER SCORES ONE</w:t>
                        <w:br/>
                        <w:t>REPLAY.</w:t>
                      </w:r>
                    </w:p>
                    <w:p>
                      <w:pPr>
                        <w:pStyle w:val="Normal"/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Arial"/>
                          <w:b/>
                          <w:b/>
                          <w:bCs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News Gothic Std" w:hAnsi="News Gothic Std"/>
                          <w:b/>
                          <w:bCs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Heading9"/>
                        <w:tabs>
                          <w:tab w:val="clear" w:pos="708"/>
                          <w:tab w:val="left" w:pos="6660" w:leader="none"/>
                        </w:tabs>
                        <w:spacing w:lineRule="exact" w:line="220" w:before="80" w:after="0"/>
                        <w:ind w:left="540" w:hanging="0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442</w:t>
                        <w:tab/>
                        <w:t>B-203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7305</wp:posOffset>
                </wp:positionV>
                <wp:extent cx="5478145" cy="2094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/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4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3 REPLAYS FOR BEATING HIGH SCORE TO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/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2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/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43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3 REPLAYS FOR BEATING HIGH SCORE TO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nl-NL"/>
                              </w:rPr>
                              <w:t>A-201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nl-NL"/>
                        </w:rPr>
                        <w:t>A-201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425</wp:posOffset>
                </wp:positionH>
                <wp:positionV relativeFrom="paragraph">
                  <wp:posOffset>27305</wp:posOffset>
                </wp:positionV>
                <wp:extent cx="5478145" cy="20942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</w:rPr>
                              <w:t>1 REPLAY FOR EACH SCORE OF 22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left="1259" w:hanging="1259"/>
                              <w:jc w:val="center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  <w:t>1 REPLAY FOR EACH SCORE OF 430,000 POINTS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260" w:hanging="1260"/>
                              <w:jc w:val="center"/>
                              <w:rPr>
                                <w:rFonts w:ascii="Futura Md BT" w:hAnsi="Futura Md BT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spacing w:lineRule="exact" w:line="240"/>
                              <w:ind w:left="1260" w:hanging="1260"/>
                              <w:rPr>
                                <w:rFonts w:ascii="Futura Md BT" w:hAnsi="Futura Md BT" w:cs="Futura Md BT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2.1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Futura Md BT" w:hAnsi="Futura Md BT" w:cs="Arial"/>
                          <w:sz w:val="40"/>
                        </w:rPr>
                      </w:pPr>
                      <w:r>
                        <w:rPr>
                          <w:rFonts w:cs="Arial" w:ascii="Futura Md BT" w:hAnsi="Futura Md BT"/>
                          <w:sz w:val="40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</w:rPr>
                        <w:t>1 REPLAY FOR EACH SCORE OF 220,000 POINTS</w:t>
                      </w:r>
                    </w:p>
                    <w:p>
                      <w:pPr>
                        <w:pStyle w:val="Normal"/>
                        <w:spacing w:lineRule="exact" w:line="100"/>
                        <w:ind w:left="1259" w:hanging="1259"/>
                        <w:jc w:val="center"/>
                        <w:rPr>
                          <w:rFonts w:ascii="Futura Md BT" w:hAnsi="Futura Md BT" w:cs="Arial"/>
                          <w:b/>
                          <w:b/>
                          <w:bCs/>
                          <w:sz w:val="1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  <w:t>1 REPLAY FOR EACH SCORE OF 430,000 POINTS</w:t>
                      </w:r>
                    </w:p>
                    <w:p>
                      <w:pPr>
                        <w:pStyle w:val="Normal"/>
                        <w:spacing w:lineRule="exact" w:line="240"/>
                        <w:ind w:left="1260" w:hanging="1260"/>
                        <w:jc w:val="center"/>
                        <w:rPr>
                          <w:rFonts w:ascii="Futura Md BT" w:hAnsi="Futura Md BT" w:cs="Arial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lang w:val="en-GB"/>
                        </w:rPr>
                      </w:r>
                    </w:p>
                    <w:p>
                      <w:pPr>
                        <w:pStyle w:val="Heading7"/>
                        <w:spacing w:lineRule="exact" w:line="240"/>
                        <w:ind w:left="1260" w:hanging="1260"/>
                        <w:rPr>
                          <w:rFonts w:ascii="Futura Md BT" w:hAnsi="Futura Md BT" w:cs="Futura Md BT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b w:val="false"/>
                          <w:bCs w:val="false"/>
                          <w:sz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35890</wp:posOffset>
                </wp:positionV>
                <wp:extent cx="6858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nl-NL"/>
                              </w:rPr>
                              <w:t>A-20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Bk BT" w:hAnsi="Futura Bk BT" w:cs="Futura Bk BT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sz w:val="18"/>
                                <w:szCs w:val="18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7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Futura Bk BT" w:hAnsi="Futura Bk BT" w:cs="Futura Bk BT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nl-NL"/>
                        </w:rPr>
                        <w:t>A-20126</w:t>
                      </w:r>
                    </w:p>
                    <w:p>
                      <w:pPr>
                        <w:pStyle w:val="Normal"/>
                        <w:rPr>
                          <w:rFonts w:ascii="Futura Bk BT" w:hAnsi="Futura Bk BT" w:cs="Futura Bk BT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rFonts w:cs="Futura Bk BT" w:ascii="Futura Bk BT" w:hAnsi="Futura Bk BT"/>
                          <w:sz w:val="18"/>
                          <w:szCs w:val="18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Fonts used: Futura LT Condensed, Franklin Gothic Demi Cond, Helvetica, News Gothic Std, Futura Md BT, Futura Std ExtraBol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B-20367 instruction card 5 ball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B-20367 instruction card 3 balls needed to verify.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A-20126 score card front and back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Score index card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Std">
    <w:charset w:val="00"/>
    <w:family w:val="swiss"/>
    <w:pitch w:val="variable"/>
  </w:font>
  <w:font w:name="Franklin Gothic Demi">
    <w:charset w:val="00"/>
    <w:family w:val="swiss"/>
    <w:pitch w:val="variable"/>
  </w:font>
  <w:font w:name="Futura LT Condensed">
    <w:charset w:val="00"/>
    <w:family w:val="auto"/>
    <w:pitch w:val="variable"/>
  </w:font>
  <w:font w:name="Franklin Gothic Demi Con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Futura Md BT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20" w:before="80" w:after="0"/>
      <w:ind w:firstLine="1080"/>
    </w:pPr>
    <w:rPr>
      <w:rFonts w:ascii="News Gothic Std" w:hAnsi="News Gothic Std" w:cs="Arial"/>
      <w:b/>
      <w:bCs/>
      <w:sz w:val="18"/>
      <w:lang w:val="en-GB"/>
    </w:rPr>
  </w:style>
  <w:style w:type="paragraph" w:styleId="BodyTextIndent2">
    <w:name w:val="Body Text Indent 2"/>
    <w:basedOn w:val="Normal"/>
    <w:qFormat/>
    <w:pPr>
      <w:spacing w:lineRule="exact" w:line="220" w:before="80" w:after="0"/>
      <w:ind w:left="540" w:firstLine="360"/>
    </w:pPr>
    <w:rPr>
      <w:rFonts w:ascii="News Gothic Std" w:hAnsi="News Gothic Std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39:00Z</dcterms:created>
  <dc:creator>Inkochnito</dc:creator>
  <dc:description/>
  <dc:language>en-US</dc:language>
  <cp:lastModifiedBy>Inkochnito</cp:lastModifiedBy>
  <cp:lastPrinted>2009-05-16T12:36:00Z</cp:lastPrinted>
  <dcterms:modified xsi:type="dcterms:W3CDTF">2009-05-16T10:36:00Z</dcterms:modified>
  <cp:revision>7</cp:revision>
  <dc:subject>Score and instruction cards</dc:subject>
  <dc:title>Gottlieb Asteroid Annie and the Aliens</dc:title>
</cp:coreProperties>
</file>