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418" w:firstLine="562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1416" w:firstLine="564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AR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4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OMPLETING CYS1 AND CYS2 LIGHTS UPPER PLAYFIELD</w:t>
                              <w:br/>
                              <w:tab/>
                              <w:t>“SPECIAL” IF “LIGHT SPECIAL” ON LOWER PLAYFIELD IS LIT.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EXTRA-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OMPLETING “WALL” DROP TARGETS AND “GUARD” SPOT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4"/>
                              </w:rPr>
                              <w:t xml:space="preserve"> 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>TARGETS LIGHTS UPPER PLAYFIELD “EXTRA BALL”.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Arial" w:hAnsi="Arial" w:cs="Arial"/>
                                <w:color w:val="FFFFFF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MULTI-BAL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. .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OMPLETING TOP ROLLOVER SEQUENCE CAPTURES 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>COMPLETING THE SEQUENCE WHEN TWO BALL ARE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ab/>
                              <w:t>CAPTURED LAUNCHES ALL BALLS.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Arial" w:hAnsi="Arial" w:cs="Arial"/>
                                <w:color w:val="FFFFFF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MULTI-BALL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ALL SCORING DURING MULTI-BALL PLAY IS BASED UPON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SCORING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4"/>
                              </w:rPr>
                              <w:t xml:space="preserve"> . . . .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>MULTIPLIER. NORMAL SCORE TIMES MULTIPLIER VALUE.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Arial" w:hAnsi="Arial" w:cs="Arial"/>
                                <w:color w:val="FFFFFF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4"/>
                              </w:rPr>
                              <w:t xml:space="preserve">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>BONUS IS ADDED BY TOP ROLLOVERS, “WALL” DROP TARGETS,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>“GUARD” SPOT TARGETS, RETURN ROLLOVERS, BY THE LIT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ab/>
                              <w:t>LEFT AND RIGHT SIDE SPOT TARGETS AND P.I.T. ROLLOV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160"/>
                              <w:ind w:left="-181" w:right="0" w:hanging="0"/>
                              <w:rPr>
                                <w:rFonts w:ascii="Wingdings" w:hAnsi="Wingdings" w:cs="Wingdings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160"/>
                              <w:ind w:left="-181" w:right="0" w:hanging="0"/>
                              <w:rPr>
                                <w:rFonts w:ascii="Wingdings" w:hAnsi="Wingdings" w:cs="Wingdings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6"/>
                                <w:szCs w:val="26"/>
                              </w:rPr>
                              <w:t>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position w:val="-2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00"/>
                              <w:ind w:left="181" w:hanging="0"/>
                              <w:rPr>
                                <w:rFonts w:ascii="Wingdings" w:hAnsi="Wingdings" w:cs="Wingdings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ENT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right="34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INITIAL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. . . . 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USING FRONT RIGHT CABINET BUTTONS, SELECT DESIRED</w:t>
                              <w:br/>
                              <w:tab/>
                              <w:t>LETTER. ENTER LETTER BY PRESSING CREDIT BUTTON.</w:t>
                              <w:br/>
                              <w:tab/>
                              <w:t>SELECT “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SKIP 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GO BACK</w:t>
                              <w:br/>
                              <w:tab/>
                              <w:t>AND ERASE ONE SPAC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1418" w:firstLine="562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1416" w:firstLine="564"/>
                        <w:rPr>
                          <w:rFonts w:ascii="Eras Bold ITC" w:hAnsi="Eras Bold ITC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ARE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4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. . . . . 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OMPLETING CYS1 AND CYS2 LIGHTS UPPER PLAYFIELD</w:t>
                        <w:br/>
                        <w:tab/>
                        <w:t>“SPECIAL” IF “LIGHT SPECIAL” ON LOWER PLAYFIELD IS LIT.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EXTRA-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OMPLETING “WALL” DROP TARGETS AND “GUARD” SPOT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4"/>
                        </w:rPr>
                        <w:t xml:space="preserve"> 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>TARGETS LIGHTS UPPER PLAYFIELD “EXTRA BALL”.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Arial" w:hAnsi="Arial" w:cs="Arial"/>
                          <w:color w:val="FFFFFF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MULTI-BAL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. .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OMPLETING TOP ROLLOVER SEQUENCE CAPTURES 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>COMPLETING THE SEQUENCE WHEN TWO BALL ARE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color w:val="FFFFFF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ab/>
                        <w:t>CAPTURED LAUNCHES ALL BALLS.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Arial" w:hAnsi="Arial" w:cs="Arial"/>
                          <w:color w:val="FFFFFF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MULTI-BALL</w:t>
                      </w:r>
                      <w:r>
                        <w:rPr>
                          <w:rFonts w:cs="Arial" w:ascii="Arial" w:hAnsi="Arial"/>
                          <w:color w:val="FFFFFF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ALL SCORING DURING MULTI-BALL PLAY IS BASED UPON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SCORING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4"/>
                        </w:rPr>
                        <w:t xml:space="preserve"> . . . .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>MULTIPLIER. NORMAL SCORE TIMES MULTIPLIER VALUE.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Arial" w:hAnsi="Arial" w:cs="Arial"/>
                          <w:color w:val="FFFFFF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4"/>
                        </w:rPr>
                        <w:t xml:space="preserve">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>BONUS IS ADDED BY TOP ROLLOVERS, “WALL” DROP TARGETS,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>“GUARD” SPOT TARGETS, RETURN ROLLOVERS, BY THE LIT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color w:val="FFFFFF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ab/>
                        <w:t>LEFT AND RIGHT SIDE SPOT TARGETS AND P.I.T. ROLLOV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160"/>
                        <w:ind w:left="-181" w:right="0" w:hanging="0"/>
                        <w:rPr>
                          <w:rFonts w:ascii="Wingdings" w:hAnsi="Wingdings" w:cs="Wingdings"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160"/>
                        <w:ind w:left="-181" w:right="0" w:hanging="0"/>
                        <w:rPr>
                          <w:rFonts w:ascii="Wingdings" w:hAnsi="Wingdings" w:cs="Wingdings"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6"/>
                          <w:szCs w:val="26"/>
                        </w:rPr>
                        <w:t></w:t>
                      </w:r>
                      <w:r>
                        <w:rPr>
                          <w:rFonts w:cs="Wingdings" w:ascii="Wingdings" w:hAnsi="Wingdings"/>
                          <w:color w:val="FFFFFF"/>
                          <w:position w:val="-2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00"/>
                        <w:ind w:left="181" w:hanging="0"/>
                        <w:rPr>
                          <w:rFonts w:ascii="Wingdings" w:hAnsi="Wingdings" w:cs="Wingdings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ENTER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right="348" w:hanging="0"/>
                        <w:jc w:val="both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INITIAL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. . . . .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USING FRONT RIGHT CABINET BUTTONS, SELECT DESIRED</w:t>
                        <w:br/>
                        <w:tab/>
                        <w:t>LETTER. ENTER LETTER BY PRESSING CREDIT BUTTON.</w:t>
                        <w:br/>
                        <w:tab/>
                        <w:t>SELECT “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SKIP 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GO BACK</w:t>
                        <w:br/>
                        <w:tab/>
                        <w:t>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-3175</wp:posOffset>
                </wp:positionV>
                <wp:extent cx="914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0.25pt;mso-position-vertical-relative:text;margin-left:3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58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5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5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418" w:firstLine="562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1416" w:firstLine="564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AR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4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OMPLETING CYS1 AND CYS2 LIGHTS UPPER PLAYFIELD</w:t>
                              <w:br/>
                              <w:tab/>
                              <w:t>“SPECIAL” IF “LIGHT SPECIAL” ON LOWER PLAYFIELD IS LIT.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EXTRA-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OMPLETING “WALL” DROP TARGETS AND “GUARD” SPOT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4"/>
                              </w:rPr>
                              <w:t xml:space="preserve"> 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>TARGETS LIGHTS UPPER PLAYFIELD “EXTRA BALL”.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Arial" w:hAnsi="Arial" w:cs="Arial"/>
                                <w:color w:val="FFFFFF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MULTI-BAL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. .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OMPLETING TOP ROLLOVER SEQUENCE CAPTURES 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>COMPLETING THE SEQUENCE WHEN TWO BALL ARE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ab/>
                              <w:t>CAPTURED LAUNCHES ALL BALLS.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Arial" w:hAnsi="Arial" w:cs="Arial"/>
                                <w:color w:val="FFFFFF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MULTI-BALL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ALL SCORING DURING MULTI-BALL PLAY IS BASED UPON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SCORING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4"/>
                              </w:rPr>
                              <w:t xml:space="preserve"> . . . .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>MULTIPLIER. NORMAL SCORE TIMES MULTIPLIER VALUE.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Arial" w:hAnsi="Arial" w:cs="Arial"/>
                                <w:color w:val="FFFFFF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4"/>
                              </w:rPr>
                              <w:t xml:space="preserve">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>BONUS IS ADDED BY TOP ROLLOVERS, “WALL” DROP TARGETS,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>“GUARD” SPOT TARGETS, RETURN ROLLOVERS, BY THE LIT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ab/>
                              <w:t>LEFT AND RIGHT SIDE SPOT TARGETS AND P.I.T. ROLLOV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160"/>
                              <w:ind w:left="-181" w:right="0" w:hanging="0"/>
                              <w:rPr>
                                <w:rFonts w:ascii="Wingdings" w:hAnsi="Wingdings" w:cs="Wingdings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160"/>
                              <w:ind w:left="-181" w:right="0" w:hanging="0"/>
                              <w:rPr>
                                <w:rFonts w:ascii="Wingdings" w:hAnsi="Wingdings" w:cs="Wingdings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6"/>
                                <w:szCs w:val="26"/>
                              </w:rPr>
                              <w:t>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position w:val="-2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00"/>
                              <w:ind w:left="181" w:hanging="0"/>
                              <w:rPr>
                                <w:rFonts w:ascii="Wingdings" w:hAnsi="Wingdings" w:cs="Wingdings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Eras Bold ITC" w:hAnsi="Eras Bold ITC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ENT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right="34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INITIAL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. . . . 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USING FRONT RIGHT CABINET BUTTONS, SELECT DESIRED</w:t>
                              <w:br/>
                              <w:tab/>
                              <w:t>LETTER. ENTER LETTER BY PRESSING CREDIT BUTTON.</w:t>
                              <w:br/>
                              <w:tab/>
                              <w:t>SELECT “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SKIP 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GO BACK</w:t>
                              <w:br/>
                              <w:tab/>
                              <w:t>AND ERASE ONE SPAC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1418" w:firstLine="562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1416" w:firstLine="564"/>
                        <w:rPr>
                          <w:rFonts w:ascii="Eras Bold ITC" w:hAnsi="Eras Bold ITC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ARE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4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. . . . . 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OMPLETING CYS1 AND CYS2 LIGHTS UPPER PLAYFIELD</w:t>
                        <w:br/>
                        <w:tab/>
                        <w:t>“SPECIAL” IF “LIGHT SPECIAL” ON LOWER PLAYFIELD IS LIT.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EXTRA-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OMPLETING “WALL” DROP TARGETS AND “GUARD” SPOT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4"/>
                        </w:rPr>
                        <w:t xml:space="preserve"> 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>TARGETS LIGHTS UPPER PLAYFIELD “EXTRA BALL”.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Arial" w:hAnsi="Arial" w:cs="Arial"/>
                          <w:color w:val="FFFFFF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MULTI-BAL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. .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OMPLETING TOP ROLLOVER SEQUENCE CAPTURES 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>COMPLETING THE SEQUENCE WHEN TWO BALL ARE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color w:val="FFFFFF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ab/>
                        <w:t>CAPTURED LAUNCHES ALL BALLS.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Arial" w:hAnsi="Arial" w:cs="Arial"/>
                          <w:color w:val="FFFFFF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MULTI-BALL</w:t>
                      </w:r>
                      <w:r>
                        <w:rPr>
                          <w:rFonts w:cs="Arial" w:ascii="Arial" w:hAnsi="Arial"/>
                          <w:color w:val="FFFFFF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ALL SCORING DURING MULTI-BALL PLAY IS BASED UPON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SCORING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4"/>
                        </w:rPr>
                        <w:t xml:space="preserve"> . . . .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>MULTIPLIER. NORMAL SCORE TIMES MULTIPLIER VALUE.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Arial" w:hAnsi="Arial" w:cs="Arial"/>
                          <w:color w:val="FFFFFF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4"/>
                        </w:rPr>
                        <w:t xml:space="preserve">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>BONUS IS ADDED BY TOP ROLLOVERS, “WALL” DROP TARGETS,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>“GUARD” SPOT TARGETS, RETURN ROLLOVERS, BY THE LIT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color w:val="FFFFFF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ab/>
                        <w:t>LEFT AND RIGHT SIDE SPOT TARGETS AND P.I.T. ROLLOV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160"/>
                        <w:ind w:left="-181" w:right="0" w:hanging="0"/>
                        <w:rPr>
                          <w:rFonts w:ascii="Wingdings" w:hAnsi="Wingdings" w:cs="Wingdings"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160"/>
                        <w:ind w:left="-181" w:right="0" w:hanging="0"/>
                        <w:rPr>
                          <w:rFonts w:ascii="Wingdings" w:hAnsi="Wingdings" w:cs="Wingdings"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6"/>
                          <w:szCs w:val="26"/>
                        </w:rPr>
                        <w:t></w:t>
                      </w:r>
                      <w:r>
                        <w:rPr>
                          <w:rFonts w:cs="Wingdings" w:ascii="Wingdings" w:hAnsi="Wingdings"/>
                          <w:color w:val="FFFFFF"/>
                          <w:position w:val="-2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00"/>
                        <w:ind w:left="181" w:hanging="0"/>
                        <w:rPr>
                          <w:rFonts w:ascii="Wingdings" w:hAnsi="Wingdings" w:cs="Wingdings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>
                          <w:rFonts w:ascii="Eras Bold ITC" w:hAnsi="Eras Bold ITC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ENTER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right="348" w:hanging="0"/>
                        <w:jc w:val="both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INITIAL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. . . . .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USING FRONT RIGHT CABINET BUTTONS, SELECT DESIRED</w:t>
                        <w:br/>
                        <w:tab/>
                        <w:t>LETTER. ENTER LETTER BY PRESSING CREDIT BUTTON.</w:t>
                        <w:br/>
                        <w:tab/>
                        <w:t>SELECT “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SKIP 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GO BACK</w:t>
                        <w:br/>
                        <w:tab/>
                        <w:t>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0</wp:posOffset>
                </wp:positionH>
                <wp:positionV relativeFrom="paragraph">
                  <wp:posOffset>-3175</wp:posOffset>
                </wp:positionV>
                <wp:extent cx="9144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0.25pt;mso-position-vertical-relative:text;margin-left:3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58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5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5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418" w:firstLine="562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REGLE DU JEU</w:t>
                            </w:r>
                          </w:p>
                          <w:p>
                            <w:pPr>
                              <w:pStyle w:val="Normal"/>
                              <w:ind w:left="1416" w:firstLine="564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ARE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  <w:t xml:space="preserve">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FAIRE CYS1 ET CYS2, ALLUME LE “SPECIAL” DU PLATEUA</w:t>
                              <w:br/>
                              <w:t xml:space="preserve"> </w:t>
                              <w:tab/>
                              <w:t>SUPERIEUR, SI “LIGHT SPECIAL” EST ALLUME SUR LE</w:t>
                              <w:br/>
                              <w:t xml:space="preserve"> </w:t>
                              <w:tab/>
                              <w:t>PLATEAU INFERI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fr-FR"/>
                              </w:rPr>
                              <w:t>EXTRA-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 xml:space="preserve">TOUCHER LES CIBLES “WALL” ET “GUARD” ALLUM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“EXTRA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4"/>
                              </w:rPr>
                              <w:t xml:space="preserve"> 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BALL” SUR LE PLATEAU SUPERI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Eras Bold ITC" w:hAnsi="Eras Bold ITC" w:cs="Eras Bold ITC"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fr-FR"/>
                              </w:rPr>
                              <w:t>MULTI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FAIRE LES PASSAGES SUPERIEURS, CAPTURE UNE BIL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fr-FR"/>
                              </w:rPr>
                              <w:t>BILLE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FAIRE LA SEQUENCE LORSQUE DEUX BILLES SO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CAPTUREES, LIBERE TOUTES LES BIL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fr-FR"/>
                              </w:rPr>
                              <w:t>SCORES DES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LES POINTS DURANT LA SEQUENCE MULTI BILLES SO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fr-FR"/>
                              </w:rPr>
                              <w:t>MULTI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BASES SUR LE MULTIPLICATEUR. QUI SUIVANT SA VALEU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BILLE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4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AUGMENTE LES SCORES NORMAUX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4"/>
                              </w:rPr>
                              <w:t xml:space="preserve">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LES BONUS SONT DONNES PAR LES CIBLES “WALL” “GUARD”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LES PASSAGES DE RETOUR. LES CIBLES RONDES DROITE ET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GAUCHE ALLUMEES, ET LES PASSAGES P.I.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160" w:before="80" w:after="0"/>
                              <w:ind w:left="-181" w:right="0" w:hanging="0"/>
                              <w:rPr>
                                <w:rFonts w:ascii="Wingdings" w:hAnsi="Wingdings" w:cs="Wingdings"/>
                                <w:color w:val="FFFFFF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6"/>
                                <w:szCs w:val="26"/>
                              </w:rPr>
                              <w:t>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position w:val="-2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Eras Bold ITC" w:hAnsi="Eras Bold ITC" w:cs="Arial"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fr-FR"/>
                              </w:rPr>
                              <w:t>ENTRER V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right="348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fr-FR"/>
                              </w:rPr>
                              <w:t xml:space="preserve">INITIALES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  <w:t xml:space="preserve"> . . 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SELECTIONNER LA LETTRE DESIREE AVEC LES 2 BOUTONS</w:t>
                              <w:br/>
                              <w:tab/>
                              <w:t>A DROITE DE LA PORTE AVANT. LA LETTRE CHOISIE EST</w:t>
                              <w:br/>
                              <w:t xml:space="preserve"> </w:t>
                              <w:tab/>
                              <w:t>ENREGISTREE EN APPUYANT SUR LE BOUTON DES</w:t>
                              <w:br/>
                              <w:t xml:space="preserve"> </w:t>
                              <w:tab/>
                              <w:t>PARTIES. SELECTIONNER “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  <w:t>” POUR SAUTER UNE CASE OU</w:t>
                              <w:br/>
                              <w:t xml:space="preserve"> </w:t>
                              <w:tab/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  <w:t>” POUR REVENIER EN ARRIERE ET EFFACER UNE CAS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1418" w:firstLine="562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REGLE DU JEU</w:t>
                      </w:r>
                    </w:p>
                    <w:p>
                      <w:pPr>
                        <w:pStyle w:val="Normal"/>
                        <w:ind w:left="1416" w:firstLine="564"/>
                        <w:rPr>
                          <w:rFonts w:ascii="Eras Bold ITC" w:hAnsi="Eras Bold ITC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ARE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6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fr-FR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fr-FR"/>
                        </w:rPr>
                        <w:t xml:space="preserve"> . . . . . 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>FAIRE CYS1 ET CYS2, ALLUME LE “SPECIAL” DU PLATEUA</w:t>
                        <w:br/>
                        <w:t xml:space="preserve"> </w:t>
                        <w:tab/>
                        <w:t>SUPERIEUR, SI “LIGHT SPECIAL” EST ALLUME SUR LE</w:t>
                        <w:br/>
                        <w:t xml:space="preserve"> </w:t>
                        <w:tab/>
                        <w:t>PLATEAU INFERI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fr-FR"/>
                        </w:rPr>
                        <w:t>EXTRA-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 xml:space="preserve">TOUCHER LES CIBLES “WALL” ET “GUARD” ALLUME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</w:rPr>
                        <w:t>“EXTRA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4"/>
                        </w:rPr>
                        <w:t xml:space="preserve"> 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>BALL” SUR LE PLATEAU SUPERI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Eras Bold ITC" w:hAnsi="Eras Bold ITC" w:cs="Eras Bold ITC"/>
                          <w:color w:val="FFFFFF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fr-FR"/>
                        </w:rPr>
                        <w:t>MULTI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>FAIRE LES PASSAGES SUPERIEURS, CAPTURE UNE BIL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fr-FR"/>
                        </w:rPr>
                        <w:t>BILLES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fr-FR"/>
                        </w:rPr>
                        <w:t xml:space="preserve"> . . . . . . .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>FAIRE LA SEQUENCE LORSQUE DEUX BILLES SO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>CAPTUREES, LIBERE TOUTES LES BILL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8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fr-FR"/>
                        </w:rPr>
                        <w:t>SCORES DES</w:t>
                      </w:r>
                      <w:r>
                        <w:rPr>
                          <w:rFonts w:cs="Arial" w:ascii="Arial" w:hAnsi="Arial"/>
                          <w:color w:val="FFFFFF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>LES POINTS DURANT LA SEQUENCE MULTI BILLES SO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fr-FR"/>
                        </w:rPr>
                        <w:t>MULTI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>BASES SUR LE MULTIPLICATEUR. QUI SUIVANT SA VALEU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BILLE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4"/>
                        </w:rPr>
                        <w:t xml:space="preserve">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>AUGMENTE LES SCORES NORMAUX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8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4"/>
                        </w:rPr>
                        <w:t xml:space="preserve">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>LES BONUS SONT DONNES PAR LES CIBLES “WALL” “GUARD”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>LES PASSAGES DE RETOUR. LES CIBLES RONDES DROITE ET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ab/>
                        <w:t>GAUCHE ALLUMEES, ET LES PASSAGES P.I.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160" w:before="80" w:after="0"/>
                        <w:ind w:left="-181" w:right="0" w:hanging="0"/>
                        <w:rPr>
                          <w:rFonts w:ascii="Wingdings" w:hAnsi="Wingdings" w:cs="Wingdings"/>
                          <w:color w:val="FFFFFF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6"/>
                          <w:szCs w:val="26"/>
                        </w:rPr>
                        <w:t></w:t>
                      </w:r>
                      <w:r>
                        <w:rPr>
                          <w:rFonts w:cs="Wingdings" w:ascii="Wingdings" w:hAnsi="Wingdings"/>
                          <w:color w:val="FFFFFF"/>
                          <w:position w:val="-2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Eras Bold ITC" w:hAnsi="Eras Bold ITC" w:cs="Arial"/>
                          <w:color w:val="FFFFFF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fr-FR"/>
                        </w:rPr>
                        <w:t>ENTRER V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right="348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fr-FR"/>
                        </w:rPr>
                        <w:t xml:space="preserve">INITIALES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fr-FR"/>
                        </w:rPr>
                        <w:t xml:space="preserve"> . . .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ab/>
                        <w:t>SELECTIONNER LA LETTRE DESIREE AVEC LES 2 BOUTONS</w:t>
                        <w:br/>
                        <w:tab/>
                        <w:t>A DROITE DE LA PORTE AVANT. LA LETTRE CHOISIE EST</w:t>
                        <w:br/>
                        <w:t xml:space="preserve"> </w:t>
                        <w:tab/>
                        <w:t>ENREGISTREE EN APPUYANT SUR LE BOUTON DES</w:t>
                        <w:br/>
                        <w:t xml:space="preserve"> </w:t>
                        <w:tab/>
                        <w:t>PARTIES. SELECTIONNER “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fr-FR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fr-FR"/>
                        </w:rPr>
                        <w:t>” POUR SAUTER UNE CASE OU</w:t>
                        <w:br/>
                        <w:t xml:space="preserve"> </w:t>
                        <w:tab/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fr-FR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fr-FR"/>
                        </w:rPr>
                        <w:t>” POUR REVENIER EN ARRIERE ET EFFACER UNE C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-3175</wp:posOffset>
                </wp:positionV>
                <wp:extent cx="11303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3 BI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PAR JOU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27pt;mso-wrap-distance-left:9.05pt;mso-wrap-distance-right:9.05pt;mso-wrap-distance-top:0pt;mso-wrap-distance-bottom:0pt;margin-top:-0.2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3 BI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58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54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54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418" w:firstLine="562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fr-FR"/>
                              </w:rPr>
                              <w:t>REGLE DU JEU</w:t>
                            </w:r>
                          </w:p>
                          <w:p>
                            <w:pPr>
                              <w:pStyle w:val="Normal"/>
                              <w:ind w:left="1416" w:firstLine="564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fr-FR"/>
                              </w:rPr>
                              <w:t>ARE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  <w:t xml:space="preserve">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FAIRE CYS1 ET CYS2, ALLUME LE “SPECIAL” DU PLATEUA</w:t>
                              <w:br/>
                              <w:t xml:space="preserve"> </w:t>
                              <w:tab/>
                              <w:t>SUPERIEUR, SI “LIGHT SPECIAL” EST ALLUME SUR LE</w:t>
                              <w:br/>
                              <w:t xml:space="preserve"> </w:t>
                              <w:tab/>
                              <w:t>PLATEAU INFERI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fr-FR"/>
                              </w:rPr>
                              <w:t>EXTRA-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 xml:space="preserve">TOUCHER LES CIBLES “WALL” ET “GUARD” ALLUM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“EXTRA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  <w:lang w:val="fr-FR"/>
                              </w:rPr>
                              <w:t>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4"/>
                                <w:lang w:val="fr-FR"/>
                              </w:rPr>
                              <w:t xml:space="preserve"> 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BALL” SUR LE PLATEAU SUPERI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Eras Bold ITC" w:hAnsi="Eras Bold ITC" w:cs="Eras Bold ITC"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fr-FR"/>
                              </w:rPr>
                              <w:t>MULTI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FAIRE LES PASSAGES SUPERIEURS, CAPTURE UNE BIL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fr-FR"/>
                              </w:rPr>
                              <w:t>BILLE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FAIRE LA SEQUENCE LORSQUE DEUX BILLES SO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CAPTUREES, LIBERE TOUTES LES BIL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fr-FR"/>
                              </w:rPr>
                              <w:t>SCORES DES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LES POINTS DURANT LA SEQUENCE MULTI BILLES SO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fr-FR"/>
                              </w:rPr>
                              <w:t>MULTI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BASES SUR LE MULTIPLICATEUR. QUI SUIVANT SA VALEU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  <w:lang w:val="fr-FR"/>
                              </w:rPr>
                              <w:t>BILLE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4"/>
                                <w:lang w:val="fr-FR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AUGMENTE LES SCORES NORMAUX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  <w:lang w:val="fr-FR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4"/>
                                <w:lang w:val="fr-FR"/>
                              </w:rPr>
                              <w:t xml:space="preserve">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LES BONUS SONT DONNES PAR LES CIBLES “WALL” “GUARD”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LES PASSAGES DE RETOUR. LES CIBLES RONDES DROITE ET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GAUCHE ALLUMEES, ET LES PASSAGES P.I.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160" w:before="80" w:after="0"/>
                              <w:ind w:left="-181" w:right="0" w:hanging="0"/>
                              <w:rPr>
                                <w:rFonts w:ascii="Wingdings" w:hAnsi="Wingdings" w:cs="Wingdings"/>
                                <w:color w:val="FFFFFF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6"/>
                                <w:szCs w:val="26"/>
                              </w:rPr>
                              <w:t>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position w:val="-2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Eras Bold ITC" w:hAnsi="Eras Bold ITC" w:cs="Arial"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fr-FR"/>
                              </w:rPr>
                              <w:t>ENTRER V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right="348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fr-FR"/>
                              </w:rPr>
                              <w:t xml:space="preserve">INITIALES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  <w:t xml:space="preserve"> . . 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SELECTIONNER LA LETTRE DESIREE AVEC LES 2 BOUTONS</w:t>
                              <w:br/>
                              <w:tab/>
                              <w:t>A DROITE DE LA PORTE AVANT. LA LETTRE CHOISIE EST</w:t>
                              <w:br/>
                              <w:t xml:space="preserve"> </w:t>
                              <w:tab/>
                              <w:t>ENREGISTREE EN APPUYANT SUR LE BOUTON DES</w:t>
                              <w:br/>
                              <w:t xml:space="preserve"> </w:t>
                              <w:tab/>
                              <w:t>PARTIES. SELECTIONNER “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  <w:t>” POUR SAUTER UNE CASE OU</w:t>
                              <w:br/>
                              <w:t xml:space="preserve"> </w:t>
                              <w:tab/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  <w:t>” POUR REVENIER EN ARRIERE ET EFFACER UNE CAS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1418" w:firstLine="562"/>
                        <w:rPr>
                          <w:rFonts w:ascii="Eras Demi ITC" w:hAnsi="Eras Demi ITC" w:cs="Arial"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fr-FR"/>
                        </w:rPr>
                        <w:t>REGLE DU JEU</w:t>
                      </w:r>
                    </w:p>
                    <w:p>
                      <w:pPr>
                        <w:pStyle w:val="Normal"/>
                        <w:ind w:left="1416" w:firstLine="564"/>
                        <w:rPr>
                          <w:rFonts w:ascii="Eras Bold ITC" w:hAnsi="Eras Bold ITC" w:cs="Arial"/>
                          <w:color w:val="FFFFFF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fr-FR"/>
                        </w:rPr>
                        <w:t>ARE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6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fr-FR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fr-FR"/>
                        </w:rPr>
                        <w:t xml:space="preserve"> . . . . . 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>FAIRE CYS1 ET CYS2, ALLUME LE “SPECIAL” DU PLATEUA</w:t>
                        <w:br/>
                        <w:t xml:space="preserve"> </w:t>
                        <w:tab/>
                        <w:t>SUPERIEUR, SI “LIGHT SPECIAL” EST ALLUME SUR LE</w:t>
                        <w:br/>
                        <w:t xml:space="preserve"> </w:t>
                        <w:tab/>
                        <w:t>PLATEAU INFERI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fr-FR"/>
                        </w:rPr>
                        <w:t>EXTRA-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 xml:space="preserve">TOUCHER LES CIBLES “WALL” ET “GUARD” ALLUME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>“EXTRA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  <w:lang w:val="fr-FR"/>
                        </w:rPr>
                        <w:t>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4"/>
                          <w:lang w:val="fr-FR"/>
                        </w:rPr>
                        <w:t xml:space="preserve"> 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>BALL” SUR LE PLATEAU SUPERI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Eras Bold ITC" w:hAnsi="Eras Bold ITC" w:cs="Eras Bold ITC"/>
                          <w:color w:val="FFFFFF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fr-FR"/>
                        </w:rPr>
                        <w:t>MULTI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>FAIRE LES PASSAGES SUPERIEURS, CAPTURE UNE BIL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fr-FR"/>
                        </w:rPr>
                        <w:t>BILLES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fr-FR"/>
                        </w:rPr>
                        <w:t xml:space="preserve"> . . . . . . .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>FAIRE LA SEQUENCE LORSQUE DEUX BILLES SO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>CAPTUREES, LIBERE TOUTES LES BILL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8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fr-FR"/>
                        </w:rPr>
                        <w:t>SCORES DES</w:t>
                      </w:r>
                      <w:r>
                        <w:rPr>
                          <w:rFonts w:cs="Arial" w:ascii="Arial" w:hAnsi="Arial"/>
                          <w:color w:val="FFFFFF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>LES POINTS DURANT LA SEQUENCE MULTI BILLES SO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fr-FR"/>
                        </w:rPr>
                        <w:t>MULTI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>BASES SUR LE MULTIPLICATEUR. QUI SUIVANT SA VALEU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  <w:lang w:val="fr-FR"/>
                        </w:rPr>
                        <w:t>BILLE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4"/>
                          <w:lang w:val="fr-FR"/>
                        </w:rPr>
                        <w:t xml:space="preserve">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8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>AUGMENTE LES SCORES NORMAUX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8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  <w:lang w:val="fr-FR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4"/>
                          <w:lang w:val="fr-FR"/>
                        </w:rPr>
                        <w:t xml:space="preserve">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8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>LES BONUS SONT DONNES PAR LES CIBLES “WALL” “GUARD”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>LES PASSAGES DE RETOUR. LES CIBLES RONDES DROITE ET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ab/>
                        <w:t>GAUCHE ALLUMEES, ET LES PASSAGES P.I.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160" w:before="80" w:after="0"/>
                        <w:ind w:left="-181" w:right="0" w:hanging="0"/>
                        <w:rPr>
                          <w:rFonts w:ascii="Wingdings" w:hAnsi="Wingdings" w:cs="Wingdings"/>
                          <w:color w:val="FFFFFF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6"/>
                          <w:szCs w:val="26"/>
                        </w:rPr>
                        <w:t></w:t>
                      </w:r>
                      <w:r>
                        <w:rPr>
                          <w:rFonts w:cs="Wingdings" w:ascii="Wingdings" w:hAnsi="Wingdings"/>
                          <w:color w:val="FFFFFF"/>
                          <w:position w:val="-2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Eras Bold ITC" w:hAnsi="Eras Bold ITC" w:cs="Arial"/>
                          <w:color w:val="FFFFFF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fr-FR"/>
                        </w:rPr>
                        <w:t>ENTRER V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right="348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fr-FR"/>
                        </w:rPr>
                        <w:t xml:space="preserve">INITIALES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fr-FR"/>
                        </w:rPr>
                        <w:t xml:space="preserve"> . . .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ab/>
                        <w:t>SELECTIONNER LA LETTRE DESIREE AVEC LES 2 BOUTONS</w:t>
                        <w:br/>
                        <w:tab/>
                        <w:t>A DROITE DE LA PORTE AVANT. LA LETTRE CHOISIE EST</w:t>
                        <w:br/>
                        <w:t xml:space="preserve"> </w:t>
                        <w:tab/>
                        <w:t>ENREGISTREE EN APPUYANT SUR LE BOUTON DES</w:t>
                        <w:br/>
                        <w:t xml:space="preserve"> </w:t>
                        <w:tab/>
                        <w:t>PARTIES. SELECTIONNER “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fr-FR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fr-FR"/>
                        </w:rPr>
                        <w:t>” POUR SAUTER UNE CASE OU</w:t>
                        <w:br/>
                        <w:t xml:space="preserve"> </w:t>
                        <w:tab/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fr-FR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fr-FR"/>
                        </w:rPr>
                        <w:t>” POUR REVENIER EN ARRIERE ET EFFACER UNE C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-3175</wp:posOffset>
                </wp:positionV>
                <wp:extent cx="1130300" cy="3429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5 BI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PAR JOU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27pt;mso-wrap-distance-left:9.05pt;mso-wrap-distance-right:9.05pt;mso-wrap-distance-top:0pt;mso-wrap-distance-bottom:0pt;margin-top:-0.2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5 BI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58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54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54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Eras Demi ITC, Eras Bold ITC, Helvetica, Arial, Wingdings, Futura Bk BT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5462 instruction card 3 and 5 ball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5463 instruction card 3 and 5 ball French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Eras Bold IT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07:26:00Z</dcterms:created>
  <dc:creator>Inkochnito</dc:creator>
  <dc:description/>
  <dc:language>en-US</dc:language>
  <cp:lastModifiedBy>Inkochnito</cp:lastModifiedBy>
  <cp:lastPrinted>2005-11-27T19:10:00Z</cp:lastPrinted>
  <dcterms:modified xsi:type="dcterms:W3CDTF">2008-05-22T18:53:00Z</dcterms:modified>
  <cp:revision>10</cp:revision>
  <dc:subject>Score and instruction cards</dc:subject>
  <dc:title>Gottlieb Arena</dc:title>
</cp:coreProperties>
</file>