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AMAZON HUNT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AND LEFT TARGET BANK, LIGHTS LEFT HOLE</w:t>
                              <w:br/>
                              <w:t xml:space="preserve"> </w:t>
                              <w:tab/>
                              <w:t>FOR SPECIAL. COMPLETING A-B-C AND RIGHT TARGET BANK, LIGHTS</w:t>
                              <w:br/>
                              <w:t xml:space="preserve"> </w:t>
                              <w:tab/>
                              <w:t>RIGHT HOLE FOR SPECIAL. WHEN LIT, HOLE SCORES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 xml:space="preserve">COMPLETING A-B-C LIGHTS TOP CENTER ROLLOVER. WHEN LIT, </w:t>
                              <w:br/>
                              <w:t xml:space="preserve"> </w:t>
                              <w:tab/>
                              <w:t>ROLLOVER SCORES EXTRA 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Bold ITC" w:hAnsi="Eras Bold ITC" w:cs="Eras Bold ITC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MULTIPLIER</w:t>
                            </w:r>
                            <w:r>
                              <w:rPr>
                                <w:color w:val="FFFFFF"/>
                              </w:rPr>
                              <w:t xml:space="preserve"> .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 xml:space="preserve">COMPLETING A-B-C ADVANCES MULTIPLIER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LAST BALL IN PLAY</w:t>
                              <w:br/>
                              <w:t xml:space="preserve"> </w:t>
                              <w:tab/>
                              <w:t>LIGHTS 2X, ADVANCES TO 3X WITH A-B-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>SPOT TARGETS, DROP TARGETS AND ROLLOVERS ADVANCE</w:t>
                              <w:br/>
                              <w:t xml:space="preserve"> </w:t>
                              <w:tab/>
                              <w:t>BONUS WHEN L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Wingdings" w:hAnsi="Wingdings" w:cs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AMAZON HUNT II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AND LEFT TARGET BANK, LIGHTS LEFT HOLE</w:t>
                        <w:br/>
                        <w:t xml:space="preserve"> </w:t>
                        <w:tab/>
                        <w:t>FOR SPECIAL. COMPLETING A-B-C AND RIGHT TARGET BANK, LIGHTS</w:t>
                        <w:br/>
                        <w:t xml:space="preserve"> </w:t>
                        <w:tab/>
                        <w:t>RIGHT HOLE FOR SPECIAL. WHEN LIT, HOLE SCORES SPECIA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 xml:space="preserve">COMPLETING A-B-C LIGHTS TOP CENTER ROLLOVER. WHEN LIT, </w:t>
                        <w:br/>
                        <w:t xml:space="preserve"> </w:t>
                        <w:tab/>
                        <w:t>ROLLOVER SCORES EXTRA BAL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Bold ITC" w:hAnsi="Eras Bold ITC" w:cs="Eras Bold ITC"/>
                          <w:color w:val="FFFFFF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MULTIPLIER</w:t>
                      </w:r>
                      <w:r>
                        <w:rPr>
                          <w:color w:val="FFFFFF"/>
                        </w:rPr>
                        <w:t xml:space="preserve"> . . .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</w:rPr>
                        <w:t xml:space="preserve">COMPLETING A-B-C ADVANCES MULTIPLIER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LAST BALL IN PLAY</w:t>
                        <w:br/>
                        <w:t xml:space="preserve"> </w:t>
                        <w:tab/>
                        <w:t>LIGHTS 2X, ADVANCES TO 3X WITH A-B-C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>SPOT TARGETS, DROP TARGETS AND ROLLOVERS ADVANCE</w:t>
                        <w:br/>
                        <w:t xml:space="preserve"> </w:t>
                        <w:tab/>
                        <w:t>BONUS WHEN LIT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00"/>
                        <w:ind w:left="181" w:hanging="0"/>
                        <w:rPr>
                          <w:rFonts w:ascii="Wingdings" w:hAnsi="Wingdings" w:cs="Wingdings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Helvetica" w:hAnsi="Helvetica" w:cs="Helvetica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2005</wp:posOffset>
                </wp:positionH>
                <wp:positionV relativeFrom="paragraph">
                  <wp:posOffset>15621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3pt;mso-position-vertical-relative:text;margin-left:3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709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AMAZON HUNT 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AND LEFT TARGET BANK, LIGHTS LEFT HOLE</w:t>
                              <w:br/>
                              <w:t xml:space="preserve"> </w:t>
                              <w:tab/>
                              <w:t>FOR SPECIAL. COMPLETING A-B-C AND RIGHT TARGET BANK, LIGHTS</w:t>
                              <w:br/>
                              <w:t xml:space="preserve"> </w:t>
                              <w:tab/>
                              <w:t>RIGHT HOLE FOR SPECIAL. WHEN LIT, HOLE SCORES SPECI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 xml:space="preserve">COMPLETING A-B-C LIGHTS TOP CENTER ROLLOVER. WHEN LIT, </w:t>
                              <w:br/>
                              <w:t xml:space="preserve"> </w:t>
                              <w:tab/>
                              <w:t>ROLLOVER SCORES EXTRA B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Bold ITC" w:hAnsi="Eras Bold ITC" w:cs="Eras Bold ITC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MULTIPLIER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 .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>COMPLETING A-B-C ADVANCES MULTIPLIER. LAST BALL IN PLAY</w:t>
                              <w:br/>
                              <w:t xml:space="preserve"> </w:t>
                              <w:tab/>
                              <w:t>LIGHTS 2X, ADVANCES TO 3X WITH A-B-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>SPOT TARGETS, DROP TARGETS AND ROLLOVERS ADVANCE</w:t>
                              <w:br/>
                              <w:t xml:space="preserve"> </w:t>
                              <w:tab/>
                              <w:t>BONUS WHEN L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00"/>
                              <w:ind w:left="181" w:hanging="0"/>
                              <w:rPr>
                                <w:rFonts w:ascii="Wingdings" w:hAnsi="Wingdings" w:cs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709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AMAZON HUNT II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AND LEFT TARGET BANK, LIGHTS LEFT HOLE</w:t>
                        <w:br/>
                        <w:t xml:space="preserve"> </w:t>
                        <w:tab/>
                        <w:t>FOR SPECIAL. COMPLETING A-B-C AND RIGHT TARGET BANK, LIGHTS</w:t>
                        <w:br/>
                        <w:t xml:space="preserve"> </w:t>
                        <w:tab/>
                        <w:t>RIGHT HOLE FOR SPECIAL. WHEN LIT, HOLE SCORES SPECIA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 xml:space="preserve">COMPLETING A-B-C LIGHTS TOP CENTER ROLLOVER. WHEN LIT, </w:t>
                        <w:br/>
                        <w:t xml:space="preserve"> </w:t>
                        <w:tab/>
                        <w:t>ROLLOVER SCORES EXTRA BAL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Bold ITC" w:hAnsi="Eras Bold ITC" w:cs="Eras Bold ITC"/>
                          <w:color w:val="FFFFFF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MULTIPLIER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 . . . 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>COMPLETING A-B-C ADVANCES MULTIPLIER. LAST BALL IN PLAY</w:t>
                        <w:br/>
                        <w:t xml:space="preserve"> </w:t>
                        <w:tab/>
                        <w:t>LIGHTS 2X, ADVANCES TO 3X WITH A-B-C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>SPOT TARGETS, DROP TARGETS AND ROLLOVERS ADVANCE</w:t>
                        <w:br/>
                        <w:t xml:space="preserve"> </w:t>
                        <w:tab/>
                        <w:t>BONUS WHEN LIT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FFFF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00"/>
                        <w:ind w:left="181" w:hanging="0"/>
                        <w:rPr>
                          <w:rFonts w:ascii="Wingdings" w:hAnsi="Wingdings" w:cs="Wingdings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Helvetica" w:hAnsi="Helvetica" w:cs="Helvetica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2005</wp:posOffset>
                </wp:positionH>
                <wp:positionV relativeFrom="paragraph">
                  <wp:posOffset>15621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3pt;mso-position-vertical-relative:text;margin-left:3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467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. . . . . .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AMAZON HUNT 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2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  <w:t xml:space="preserve">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S LES LETTRES A-B-C ET LA RANGEE DE CIBLES</w:t>
                              <w:br/>
                              <w:t xml:space="preserve"> </w:t>
                              <w:tab/>
                              <w:t>GAUCHE ALLUME LE TROU GAUCHE POUR LE SPECIAL.</w:t>
                              <w:br/>
                              <w:t xml:space="preserve"> </w:t>
                              <w:tab/>
                              <w:t>FAIRES LES LETTRES A-B-C ET LA RANGEE DE CIBLES</w:t>
                              <w:br/>
                              <w:t xml:space="preserve"> </w:t>
                              <w:tab/>
                              <w:t>DROITE ALLUME LE TROU DROIT POUR LE SPECIAL.</w:t>
                              <w:br/>
                              <w:t xml:space="preserve"> </w:t>
                              <w:tab/>
                              <w:t>ALLUMER LE TROU DONNE LE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</w:rPr>
                              <w:t xml:space="preserve">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FAIRES LES LETTRES A-B-C ALLUME LE PASSAGE</w:t>
                              <w:br/>
                              <w:t xml:space="preserve"> </w:t>
                              <w:tab/>
                              <w:t>SUPERIEUR CENTRAL, ALLUME IL DONNE L’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2"/>
                                <w:lang w:val="fr-FR"/>
                              </w:rPr>
                              <w:t>MULTIPLICA-</w:t>
                              <w:br/>
                              <w:t>TEUR DE</w:t>
                              <w:br/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LES LETTRES A-B-C AVANCE LE MULTIPLICATEUR.</w:t>
                              <w:br/>
                              <w:t xml:space="preserve"> </w:t>
                              <w:tab/>
                              <w:t>LA DERNIERE BILLE ALLUME 2X, ET 3X AVEC A-B-C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2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CIBLES RONDES, CARREES ET LES PASSAGES</w:t>
                              <w:br/>
                              <w:t xml:space="preserve"> </w:t>
                              <w:tab/>
                              <w:t>AVANCENT LE BONUS LORSQU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 w:before="80" w:after="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ENTRER V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INITIALE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fr-FR"/>
                              </w:rPr>
                              <w:t xml:space="preserve">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SELECTIONNER LA LETTRE DESIREE AVEC LES 2 BOUTONS</w:t>
                              <w:br/>
                              <w:tab/>
                              <w:t>A DROITE DE LA 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SAUTER UNE CASE OU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REVENIER EN ARRIERE ET EFFACER UNE CAS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AMAZON HUNT 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2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lang w:val="fr-FR"/>
                        </w:rPr>
                        <w:t xml:space="preserve">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S LES LETTRES A-B-C ET LA RANGEE DE CIBLES</w:t>
                        <w:br/>
                        <w:t xml:space="preserve"> </w:t>
                        <w:tab/>
                        <w:t>GAUCHE ALLUME LE TROU GAUCHE POUR LE SPECIAL.</w:t>
                        <w:br/>
                        <w:t xml:space="preserve"> </w:t>
                        <w:tab/>
                        <w:t>FAIRES LES LETTRES A-B-C ET LA RANGEE DE CIBLES</w:t>
                        <w:br/>
                        <w:t xml:space="preserve"> </w:t>
                        <w:tab/>
                        <w:t>DROITE ALLUME LE TROU DROIT POUR LE SPECIAL.</w:t>
                        <w:br/>
                        <w:t xml:space="preserve"> </w:t>
                        <w:tab/>
                        <w:t>ALLUMER LE TROU DONNE LE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2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</w:rPr>
                        <w:t xml:space="preserve"> .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FAIRES LES LETTRES A-B-C ALLUME LE PASSAGE</w:t>
                        <w:br/>
                        <w:t xml:space="preserve"> </w:t>
                        <w:tab/>
                        <w:t>SUPERIEUR CENTRAL, ALLUME IL DONNE L’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2"/>
                          <w:lang w:val="fr-FR"/>
                        </w:rPr>
                        <w:t>MULTIPLICA-</w:t>
                        <w:br/>
                        <w:t>TEUR DE</w:t>
                        <w:br/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LES LETTRES A-B-C AVANCE LE MULTIPLICATEUR.</w:t>
                        <w:br/>
                        <w:t xml:space="preserve"> </w:t>
                        <w:tab/>
                        <w:t>LA DERNIERE BILLE ALLUME 2X, ET 3X AVEC A-B-C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2"/>
                          <w:lang w:val="fr-FR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LES CIBLES RONDES, CARREES ET LES PASSAGES</w:t>
                        <w:br/>
                        <w:t xml:space="preserve"> </w:t>
                        <w:tab/>
                        <w:t>AVANCENT LE BONUS LORSQU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 w:before="80" w:after="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ENTRER V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INITIALE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fr-FR"/>
                        </w:rPr>
                        <w:t xml:space="preserve">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SELECTIONNER LA LETTRE DESIREE AVEC LES 2 BOUTONS</w:t>
                        <w:br/>
                        <w:tab/>
                        <w:t>A DROITE DE LA 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SAUTER UNE CASE OU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1303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-0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AMAZON HUNT 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16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2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  <w:t xml:space="preserve">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S LES LETTRES A-B-C ET LA RANGEE DE CIBLES</w:t>
                              <w:br/>
                              <w:t xml:space="preserve"> </w:t>
                              <w:tab/>
                              <w:t>GAUCHE ALLUME LE TROU GAUCHE POUR LE SPECIAL.</w:t>
                              <w:br/>
                              <w:t xml:space="preserve"> </w:t>
                              <w:tab/>
                              <w:t>FAIRES LES LETTRES A-B-C ET LA RANGEE DE CIBLES</w:t>
                              <w:br/>
                              <w:t xml:space="preserve"> </w:t>
                              <w:tab/>
                              <w:t>DROITE ALLUME LE TROU DROIT POUR LE SPECIAL.</w:t>
                              <w:br/>
                              <w:t xml:space="preserve"> </w:t>
                              <w:tab/>
                              <w:t>ALLUMER LE TROU DONNE LE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2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fr-FR"/>
                              </w:rPr>
                              <w:t xml:space="preserve"> . .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FAIRES LES LETTRES A-B-C ALLUME LE PASSAGE</w:t>
                              <w:br/>
                              <w:t xml:space="preserve"> </w:t>
                              <w:tab/>
                              <w:t>SUPERIEUR CENTRAL, ALLUME IL DONNE L’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2"/>
                                <w:lang w:val="fr-FR"/>
                              </w:rPr>
                              <w:t>MULTIPLICA-</w:t>
                              <w:br/>
                              <w:t>TEUR DE</w:t>
                              <w:br/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FAIRE LES LETTRES A-B-C AVANCE LE MULTIPLICATEUR.</w:t>
                              <w:br/>
                              <w:t xml:space="preserve"> </w:t>
                              <w:tab/>
                              <w:t>LA DERNIERE BILLE ALLUME 2X, ET 3X AVEC A-B-C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2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2"/>
                                <w:lang w:val="fr-FR"/>
                              </w:rPr>
                              <w:t xml:space="preserve"> . . . . 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LES CIBLES RONDES, CARREES ET LES PASSAGES</w:t>
                              <w:br/>
                              <w:t xml:space="preserve"> </w:t>
                              <w:tab/>
                              <w:t>AVANCENT LE BONUS LORSQUILS SONT ALLU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 w:before="80" w:after="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20" w:before="8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ENTRER V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fr-FR"/>
                              </w:rPr>
                              <w:t>INITIALE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fr-FR"/>
                              </w:rPr>
                              <w:t xml:space="preserve">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SELECTIONNER LA LETTRE DESIREE AVEC LES 2 BOUTONS</w:t>
                              <w:br/>
                              <w:tab/>
                              <w:t>A DROITE DE LA PORTE AVANT. LA LETTRE CHOISIE EST</w:t>
                              <w:br/>
                              <w:t xml:space="preserve"> </w:t>
                              <w:tab/>
                              <w:t>ENREGISTREE EN APPUYANT SUR LE BOUTON DES</w:t>
                              <w:br/>
                              <w:t xml:space="preserve"> </w:t>
                              <w:tab/>
                              <w:t>PARTIES. SELECTIONNER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SAUTER UNE CASE OU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” POUR REVENIER EN ARRIERE ET EFFACER UNE CAS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AMAZON HUNT 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160" w:after="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2"/>
                          <w:lang w:val="fr-FR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lang w:val="fr-FR"/>
                        </w:rPr>
                        <w:t xml:space="preserve">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S LES LETTRES A-B-C ET LA RANGEE DE CIBLES</w:t>
                        <w:br/>
                        <w:t xml:space="preserve"> </w:t>
                        <w:tab/>
                        <w:t>GAUCHE ALLUME LE TROU GAUCHE POUR LE SPECIAL.</w:t>
                        <w:br/>
                        <w:t xml:space="preserve"> </w:t>
                        <w:tab/>
                        <w:t>FAIRES LES LETTRES A-B-C ET LA RANGEE DE CIBLES</w:t>
                        <w:br/>
                        <w:t xml:space="preserve"> </w:t>
                        <w:tab/>
                        <w:t>DROITE ALLUME LE TROU DROIT POUR LE SPECIAL.</w:t>
                        <w:br/>
                        <w:t xml:space="preserve"> </w:t>
                        <w:tab/>
                        <w:t>ALLUMER LE TROU DONNE LE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2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fr-FR"/>
                        </w:rPr>
                        <w:t xml:space="preserve"> . . 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FAIRES LES LETTRES A-B-C ALLUME LE PASSAGE</w:t>
                        <w:br/>
                        <w:t xml:space="preserve"> </w:t>
                        <w:tab/>
                        <w:t>SUPERIEUR CENTRAL, ALLUME IL DONNE L’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2"/>
                          <w:lang w:val="fr-FR"/>
                        </w:rPr>
                        <w:t>MULTIPLICA-</w:t>
                        <w:br/>
                        <w:t>TEUR DE</w:t>
                        <w:br/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FAIRE LES LETTRES A-B-C AVANCE LE MULTIPLICATEUR.</w:t>
                        <w:br/>
                        <w:t xml:space="preserve"> </w:t>
                        <w:tab/>
                        <w:t>LA DERNIERE BILLE ALLUME 2X, ET 3X AVEC A-B-C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2"/>
                          <w:lang w:val="fr-FR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2"/>
                          <w:lang w:val="fr-FR"/>
                        </w:rPr>
                        <w:t xml:space="preserve"> . . . . 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>LES CIBLES RONDES, CARREES ET LES PASSAGES</w:t>
                        <w:br/>
                        <w:t xml:space="preserve"> </w:t>
                        <w:tab/>
                        <w:t>AVANCENT LE BONUS LORSQUILS SONT ALLU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 w:before="80" w:after="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220" w:before="8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ENTRER V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fr-FR"/>
                        </w:rPr>
                        <w:t>INITIALE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fr-FR"/>
                        </w:rPr>
                        <w:t xml:space="preserve">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fr-FR"/>
                        </w:rPr>
                        <w:t>SELECTIONNER LA LETTRE DESIREE AVEC LES 2 BOUTONS</w:t>
                        <w:br/>
                        <w:tab/>
                        <w:t>A DROITE DE LA PORTE AVANT. LA LETTRE CHOISIE EST</w:t>
                        <w:br/>
                        <w:t xml:space="preserve"> </w:t>
                        <w:tab/>
                        <w:t>ENREGISTREE EN APPUYANT SUR LE BOUTON DES</w:t>
                        <w:br/>
                        <w:t xml:space="preserve"> </w:t>
                        <w:tab/>
                        <w:t>PARTIES. SELECTIONNER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SAUTER UNE CASE OU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fr-FR"/>
                        </w:rPr>
                        <w:t>” POUR REVENIER EN ARRIERE ET EFFACER UNE C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1303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-0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  <w:t>3 REPLAYS FOR BEATING HIGH SCORE TO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23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23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4"/>
                              </w:rPr>
                              <w:tab/>
                              <w:t>1 REPLAY FOR EACH SCORE OF 1,000,000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44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24"/>
                        </w:rPr>
                        <w:tab/>
                        <w:t>1 REPLAY FOR EACH SCORE OF 1,000,000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44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6"/>
                              </w:rPr>
                              <w:t>A-23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6"/>
                        </w:rPr>
                        <w:t>A-23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Wingdings, Ari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l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he French text is verified, but the card number is unknow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4:43:00Z</dcterms:created>
  <dc:creator>Inkochnito</dc:creator>
  <dc:description/>
  <dc:language>en-US</dc:language>
  <cp:lastModifiedBy>Inkochnito</cp:lastModifiedBy>
  <cp:lastPrinted>2008-03-16T20:01:00Z</cp:lastPrinted>
  <dcterms:modified xsi:type="dcterms:W3CDTF">2008-07-13T15:07:00Z</dcterms:modified>
  <cp:revision>3</cp:revision>
  <dc:subject>Score and instruction cards</dc:subject>
  <dc:title>Gottlieb Amazon Hunt II</dc:title>
</cp:coreProperties>
</file>