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4025</wp:posOffset>
                </wp:positionH>
                <wp:positionV relativeFrom="paragraph">
                  <wp:posOffset>97790</wp:posOffset>
                </wp:positionV>
                <wp:extent cx="5046345" cy="2994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40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64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END OF GAME REPLAY AWARDS-PER PLAY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7.7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40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64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Heading8"/>
                        <w:rPr/>
                      </w:pPr>
                      <w:r>
                        <w:rPr/>
                        <w:t>END OF GAME REPLAY AWARDS-PER PLAY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38100</wp:posOffset>
                </wp:positionV>
                <wp:extent cx="2514600" cy="3505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MISS WORL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.6pt;mso-wrap-distance-left:9.05pt;mso-wrap-distance-right:9.05pt;mso-wrap-distance-top:0pt;mso-wrap-distance-bottom:0pt;margin-top:3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rFonts w:cs="News Gothic MT Std" w:ascii="News Gothic MT Std" w:hAnsi="News Gothic MT Std"/>
                        </w:rPr>
                        <w:t>MISS WOR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News Gothic MT Std Condensed"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>
                          <w:rFonts w:ascii="News Gothic MT Std Condensed" w:hAnsi="News Gothic MT Std Condensed" w:cs="News Gothic MT Std Condensed"/>
                          <w:color w:val="FF0000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color w:val="FF0000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News Gothic MT Std Condensed"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45720</wp:posOffset>
                </wp:positionV>
                <wp:extent cx="8001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80-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.6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80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4025</wp:posOffset>
                </wp:positionH>
                <wp:positionV relativeFrom="paragraph">
                  <wp:posOffset>134620</wp:posOffset>
                </wp:positionV>
                <wp:extent cx="5046345" cy="299466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28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52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END OF GAME REPLAY AWARDS-PER PLAY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0.6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28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52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Heading8"/>
                        <w:rPr/>
                      </w:pPr>
                      <w:r>
                        <w:rPr/>
                        <w:t>END OF GAME REPLAY AWARDS-PER PLAY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76835</wp:posOffset>
                </wp:positionV>
                <wp:extent cx="800100" cy="34290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6.0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76835</wp:posOffset>
                </wp:positionV>
                <wp:extent cx="1028700" cy="4572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6.0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2286000" cy="34290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MISS WORL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rFonts w:cs="News Gothic MT Std" w:ascii="News Gothic MT Std" w:hAnsi="News Gothic MT Std"/>
                        </w:rPr>
                        <w:t>MISS WOR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92075</wp:posOffset>
                </wp:positionV>
                <wp:extent cx="1143000" cy="8001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7.2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43400</wp:posOffset>
                </wp:positionH>
                <wp:positionV relativeFrom="paragraph">
                  <wp:posOffset>92075</wp:posOffset>
                </wp:positionV>
                <wp:extent cx="1143000" cy="8001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7.2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31115</wp:posOffset>
                </wp:positionV>
                <wp:extent cx="2514600" cy="4572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News Gothic MT Std Condensed"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2.4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>
                          <w:rFonts w:ascii="News Gothic MT Std Condensed" w:hAnsi="News Gothic MT Std Condensed" w:cs="News Gothic MT Std Condensed"/>
                          <w:color w:val="FF0000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color w:val="FF0000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News Gothic MT Std Condensed"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0</wp:posOffset>
                </wp:positionH>
                <wp:positionV relativeFrom="paragraph">
                  <wp:posOffset>76835</wp:posOffset>
                </wp:positionV>
                <wp:extent cx="800100" cy="2286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80-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6.0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80-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4025</wp:posOffset>
                </wp:positionH>
                <wp:positionV relativeFrom="paragraph">
                  <wp:posOffset>97790</wp:posOffset>
                </wp:positionV>
                <wp:extent cx="5046345" cy="299466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40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64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5 BALLS PER G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7.7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40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64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Heading8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5 BALLS 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2057400" cy="3429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MISS WORL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3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rFonts w:cs="News Gothic MT Std" w:ascii="News Gothic MT Std" w:hAnsi="News Gothic MT Std"/>
                        </w:rPr>
                        <w:t>MISS WOR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577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80-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80-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4025</wp:posOffset>
                </wp:positionH>
                <wp:positionV relativeFrom="paragraph">
                  <wp:posOffset>79375</wp:posOffset>
                </wp:positionV>
                <wp:extent cx="5046345" cy="299466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28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52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3 BALLS PER G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6.2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28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52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Heading8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3 BALLS 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00</wp:posOffset>
                </wp:positionH>
                <wp:positionV relativeFrom="paragraph">
                  <wp:posOffset>23495</wp:posOffset>
                </wp:positionV>
                <wp:extent cx="800100" cy="34290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.8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43400</wp:posOffset>
                </wp:positionH>
                <wp:positionV relativeFrom="paragraph">
                  <wp:posOffset>23495</wp:posOffset>
                </wp:positionV>
                <wp:extent cx="1028700" cy="4572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.8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43100</wp:posOffset>
                </wp:positionH>
                <wp:positionV relativeFrom="paragraph">
                  <wp:posOffset>23495</wp:posOffset>
                </wp:positionV>
                <wp:extent cx="2057400" cy="34290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MISS WORL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1.8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rFonts w:cs="News Gothic MT Std" w:ascii="News Gothic MT Std" w:hAnsi="News Gothic MT Std"/>
                        </w:rPr>
                        <w:t>MISS WOR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2000</wp:posOffset>
                </wp:positionH>
                <wp:positionV relativeFrom="paragraph">
                  <wp:posOffset>23495</wp:posOffset>
                </wp:positionV>
                <wp:extent cx="800100" cy="2286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80-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.8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80-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4025</wp:posOffset>
                </wp:positionH>
                <wp:positionV relativeFrom="paragraph">
                  <wp:posOffset>164465</wp:posOffset>
                </wp:positionV>
                <wp:extent cx="5046345" cy="299466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ALL THRU TOP LANES OR HITTING SIDE TARGETS LITES CORRESPONDING LETTERS</w:t>
                              <w:br/>
                              <w:tab/>
                              <w:tab/>
                              <w:t>M-I-S-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KNOCKING DOWN ALL TARGETS OR BALL THRU TOP CENTER LANE WHEN LIT SPOTS</w:t>
                              <w:br/>
                              <w:tab/>
                              <w:tab/>
                              <w:t>M-I-S-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ONUS ARROWS ARE LIT BY COMPLETING A VERTICAL OR HORIZONTAL LIN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EACH LIT LETTER M-I-S-S SCORES 1000 BONUS POINTS, AND AN ARROW SCORES 3000</w:t>
                              <w:br/>
                              <w:tab/>
                              <w:tab/>
                              <w:t>BONUS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  <w:tab w:val="left" w:pos="1260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ENTIRE M-I-S-S CARD:</w:t>
                              <w:br/>
                              <w:tab/>
                              <w:tab/>
                              <w:tab/>
                              <w:t>1st TIME LITES SUPER BONUS.</w:t>
                              <w:br/>
                              <w:tab/>
                              <w:tab/>
                              <w:tab/>
                              <w:t>2nd TIME LITES COLOSSAL BONUS AND M-I-S-S SPECIAL.</w:t>
                              <w:br/>
                              <w:tab/>
                              <w:tab/>
                              <w:tab/>
                              <w:t>3rd TIME LITES OUTLANE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  <w:tab w:val="left" w:pos="1260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A-B-C-D:</w:t>
                              <w:br/>
                              <w:tab/>
                              <w:tab/>
                              <w:tab/>
                              <w:t>1st TIME LITES 2X.</w:t>
                              <w:br/>
                              <w:tab/>
                              <w:tab/>
                              <w:tab/>
                              <w:t>2nd TIME SCORES EXTRA BALL.</w:t>
                              <w:br/>
                              <w:tab/>
                              <w:tab/>
                              <w:tab/>
                              <w:t>3rd AND EACH ADDITIONAL TIME SCORES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ALL THRU CENTER LANE LITES SPINNERS AND OPENS BALL RETURN GATE</w:t>
                              <w:br/>
                              <w:tab/>
                              <w:tab/>
                              <w:t>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UMPERS SCORE 1000 POINTS 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  <w:tab w:val="left" w:pos="1620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6"/>
                                <w:lang w:val="en-GB"/>
                              </w:rPr>
                              <w:t>MAXIMUM — 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 xml:space="preserve"> 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  <w:tab w:val="left" w:pos="1620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2.9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6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ALL THRU TOP LANES OR HITTING SIDE TARGETS LITES CORRESPONDING LETTERS</w:t>
                        <w:br/>
                        <w:tab/>
                        <w:tab/>
                        <w:t>M-I-S-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KNOCKING DOWN ALL TARGETS OR BALL THRU TOP CENTER LANE WHEN LIT SPOTS</w:t>
                        <w:br/>
                        <w:tab/>
                        <w:tab/>
                        <w:t>M-I-S-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ONUS ARROWS ARE LIT BY COMPLETING A VERTICAL OR HORIZONTAL LIN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EACH LIT LETTER M-I-S-S SCORES 1000 BONUS POINTS, AND AN ARROW SCORES 3000</w:t>
                        <w:br/>
                        <w:tab/>
                        <w:tab/>
                        <w:t>BONUS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  <w:tab w:val="left" w:pos="1260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ENTIRE M-I-S-S CARD:</w:t>
                        <w:br/>
                        <w:tab/>
                        <w:tab/>
                        <w:tab/>
                        <w:t>1st TIME LITES SUPER BONUS.</w:t>
                        <w:br/>
                        <w:tab/>
                        <w:tab/>
                        <w:tab/>
                        <w:t>2nd TIME LITES COLOSSAL BONUS AND M-I-S-S SPECIAL.</w:t>
                        <w:br/>
                        <w:tab/>
                        <w:tab/>
                        <w:tab/>
                        <w:t>3rd TIME LITES OUTLANE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  <w:tab w:val="left" w:pos="1260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A-B-C-D:</w:t>
                        <w:br/>
                        <w:tab/>
                        <w:tab/>
                        <w:tab/>
                        <w:t>1st TIME LITES 2X.</w:t>
                        <w:br/>
                        <w:tab/>
                        <w:tab/>
                        <w:tab/>
                        <w:t>2nd TIME SCORES EXTRA BALL.</w:t>
                        <w:br/>
                        <w:tab/>
                        <w:tab/>
                        <w:tab/>
                        <w:t>3rd AND EACH ADDITIONAL TIME SCORES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ALL THRU CENTER LANE LITES SPINNERS AND OPENS BALL RETURN GATE</w:t>
                        <w:br/>
                        <w:tab/>
                        <w:tab/>
                        <w:t>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UMPERS SCORE 1000 POINTS 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  <w:tab w:val="left" w:pos="1620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6"/>
                          <w:lang w:val="en-GB"/>
                        </w:rPr>
                        <w:t>MAXIMUM — 1 EXTRA BALL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 xml:space="preserve"> 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  <w:tab w:val="left" w:pos="1620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1500</wp:posOffset>
                </wp:positionH>
                <wp:positionV relativeFrom="paragraph">
                  <wp:posOffset>106680</wp:posOffset>
                </wp:positionV>
                <wp:extent cx="800100" cy="39624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8.4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43400</wp:posOffset>
                </wp:positionH>
                <wp:positionV relativeFrom="paragraph">
                  <wp:posOffset>106680</wp:posOffset>
                </wp:positionV>
                <wp:extent cx="1028700" cy="457200"/>
                <wp:effectExtent l="0" t="0" r="0" b="0"/>
                <wp:wrapNone/>
                <wp:docPr id="2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8.4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57400</wp:posOffset>
                </wp:positionH>
                <wp:positionV relativeFrom="paragraph">
                  <wp:posOffset>106680</wp:posOffset>
                </wp:positionV>
                <wp:extent cx="1828800" cy="335280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u w:val="thick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8.4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rFonts w:cs="News Gothic MT Std" w:ascii="News Gothic MT Std" w:hAnsi="News Gothic MT Std"/>
                          <w:u w:val="thick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72000</wp:posOffset>
                </wp:positionH>
                <wp:positionV relativeFrom="paragraph">
                  <wp:posOffset>106680</wp:posOffset>
                </wp:positionV>
                <wp:extent cx="800100" cy="22860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80-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8.4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80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4025</wp:posOffset>
                </wp:positionH>
                <wp:positionV relativeFrom="paragraph">
                  <wp:posOffset>164465</wp:posOffset>
                </wp:positionV>
                <wp:extent cx="5046345" cy="299466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ALL THRU TOP LANES OR HITTING SIDE TARGETS LITES CORRESPONDING LETTERS</w:t>
                              <w:br/>
                              <w:tab/>
                              <w:tab/>
                              <w:t>M-I-S-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KNOCKING DOWN ALL TARGETS OR BALL THRU TOP CENTER LANE WHEN LIT SPOTS</w:t>
                              <w:br/>
                              <w:tab/>
                              <w:tab/>
                              <w:t>M-I-S-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ONUS ARROWS ARE LIT BY COMPLETING A VERTICAL OR HORIZONTAL LIN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EACH LIT LETTER M-I-S-S SCORES 1000 BONUS POINTS, AND AN ARROW SCORES 3000</w:t>
                              <w:br/>
                              <w:tab/>
                              <w:tab/>
                              <w:t>BONUS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  <w:tab w:val="left" w:pos="1260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ENTIRE M-I-S-S CARD:</w:t>
                              <w:br/>
                              <w:tab/>
                              <w:tab/>
                              <w:tab/>
                              <w:t>1st TIME LITES SUPER BONUS.</w:t>
                              <w:br/>
                              <w:tab/>
                              <w:tab/>
                              <w:tab/>
                              <w:t>2nd TIME LITES COLOSSAL BONUS AND M-I-S-S SPECIAL.</w:t>
                              <w:br/>
                              <w:tab/>
                              <w:tab/>
                              <w:tab/>
                              <w:t>3rd TIME LITES OUTLANE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  <w:tab w:val="left" w:pos="1260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A-B-C-D:</w:t>
                              <w:br/>
                              <w:tab/>
                              <w:tab/>
                              <w:tab/>
                              <w:t>1st TIME LITES 2X.</w:t>
                              <w:br/>
                              <w:tab/>
                              <w:tab/>
                              <w:tab/>
                              <w:t>2nd TIME SCORES EXTRA BALL OR 25,000 POINTS.</w:t>
                              <w:br/>
                              <w:tab/>
                              <w:tab/>
                              <w:tab/>
                              <w:t>3rd AND EACH ADDITIONAL TIME SCORES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ALL THRU CENTER LANE LITES SPINNERS AND OPENS BALL RETURN GATE</w:t>
                              <w:br/>
                              <w:tab/>
                              <w:tab/>
                              <w:t>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UMPERS SCORE 1000 POINTS 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  <w:tab w:val="left" w:pos="1620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6"/>
                                <w:lang w:val="en-GB"/>
                              </w:rPr>
                              <w:t>MAXIMUM — 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 xml:space="preserve"> 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  <w:tab w:val="left" w:pos="1620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2.9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6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ALL THRU TOP LANES OR HITTING SIDE TARGETS LITES CORRESPONDING LETTERS</w:t>
                        <w:br/>
                        <w:tab/>
                        <w:tab/>
                        <w:t>M-I-S-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KNOCKING DOWN ALL TARGETS OR BALL THRU TOP CENTER LANE WHEN LIT SPOTS</w:t>
                        <w:br/>
                        <w:tab/>
                        <w:tab/>
                        <w:t>M-I-S-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ONUS ARROWS ARE LIT BY COMPLETING A VERTICAL OR HORIZONTAL LIN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EACH LIT LETTER M-I-S-S SCORES 1000 BONUS POINTS, AND AN ARROW SCORES 3000</w:t>
                        <w:br/>
                        <w:tab/>
                        <w:tab/>
                        <w:t>BONUS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  <w:tab w:val="left" w:pos="1260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ENTIRE M-I-S-S CARD:</w:t>
                        <w:br/>
                        <w:tab/>
                        <w:tab/>
                        <w:tab/>
                        <w:t>1st TIME LITES SUPER BONUS.</w:t>
                        <w:br/>
                        <w:tab/>
                        <w:tab/>
                        <w:tab/>
                        <w:t>2nd TIME LITES COLOSSAL BONUS AND M-I-S-S SPECIAL.</w:t>
                        <w:br/>
                        <w:tab/>
                        <w:tab/>
                        <w:tab/>
                        <w:t>3rd TIME LITES OUTLANE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  <w:tab w:val="left" w:pos="1260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A-B-C-D:</w:t>
                        <w:br/>
                        <w:tab/>
                        <w:tab/>
                        <w:tab/>
                        <w:t>1st TIME LITES 2X.</w:t>
                        <w:br/>
                        <w:tab/>
                        <w:tab/>
                        <w:tab/>
                        <w:t>2nd TIME SCORES EXTRA BALL OR 25,000 POINTS.</w:t>
                        <w:br/>
                        <w:tab/>
                        <w:tab/>
                        <w:tab/>
                        <w:t>3rd AND EACH ADDITIONAL TIME SCORES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ALL THRU CENTER LANE LITES SPINNERS AND OPENS BALL RETURN GATE</w:t>
                        <w:br/>
                        <w:tab/>
                        <w:tab/>
                        <w:t>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UMPERS SCORE 1000 POINTS 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  <w:tab w:val="left" w:pos="1620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6"/>
                          <w:lang w:val="en-GB"/>
                        </w:rPr>
                        <w:t>MAXIMUM — 1 EXTRA BALL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 xml:space="preserve"> 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  <w:tab w:val="left" w:pos="1620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1500</wp:posOffset>
                </wp:positionH>
                <wp:positionV relativeFrom="paragraph">
                  <wp:posOffset>106680</wp:posOffset>
                </wp:positionV>
                <wp:extent cx="800100" cy="39624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8.4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43400</wp:posOffset>
                </wp:positionH>
                <wp:positionV relativeFrom="paragraph">
                  <wp:posOffset>106680</wp:posOffset>
                </wp:positionV>
                <wp:extent cx="1028700" cy="457200"/>
                <wp:effectExtent l="0" t="0" r="0" b="0"/>
                <wp:wrapNone/>
                <wp:docPr id="3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8.4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57400</wp:posOffset>
                </wp:positionH>
                <wp:positionV relativeFrom="paragraph">
                  <wp:posOffset>106680</wp:posOffset>
                </wp:positionV>
                <wp:extent cx="1828800" cy="335280"/>
                <wp:effectExtent l="0" t="0" r="0" b="0"/>
                <wp:wrapNone/>
                <wp:docPr id="3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u w:val="thick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u w:val="thick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8.4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u w:val="thick"/>
                        </w:rPr>
                      </w:pPr>
                      <w:r>
                        <w:rPr>
                          <w:rFonts w:cs="News Gothic MT Std" w:ascii="News Gothic MT Std" w:hAnsi="News Gothic MT Std"/>
                          <w:u w:val="thick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2000</wp:posOffset>
                </wp:positionH>
                <wp:positionV relativeFrom="paragraph">
                  <wp:posOffset>106680</wp:posOffset>
                </wp:positionV>
                <wp:extent cx="800100" cy="22860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80-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8.4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80-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4025</wp:posOffset>
                </wp:positionH>
                <wp:positionV relativeFrom="paragraph">
                  <wp:posOffset>164465</wp:posOffset>
                </wp:positionV>
                <wp:extent cx="5046345" cy="299466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ALL THRU TOP LANES OR HITTING SIDE TARGETS LITES CORRESPONDING LETTERS</w:t>
                              <w:br/>
                              <w:tab/>
                              <w:tab/>
                              <w:t>M-I-S-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KNOCKING DOWN ALL TARGETS OR BALL THRU TOP CENTER LANE WHEN LIT SPOTS</w:t>
                              <w:br/>
                              <w:tab/>
                              <w:tab/>
                              <w:t>M-I-S-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ONUS ARROWS ARE LIT BY COMPLETING A VERTICAL OR HORIZONTAL LIN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EACH LIT LETTER M-I-S-S SCORES 1000 BONUS POINTS, AND AN ARROW SCORES 3000</w:t>
                              <w:br/>
                              <w:tab/>
                              <w:tab/>
                              <w:t>BONUS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  <w:tab w:val="left" w:pos="1260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ENTIRE M-I-S-S CARD:</w:t>
                              <w:br/>
                              <w:tab/>
                              <w:tab/>
                              <w:tab/>
                              <w:t>1st TIME LITES SUPER BONUS.</w:t>
                              <w:br/>
                              <w:tab/>
                              <w:tab/>
                              <w:tab/>
                              <w:t>2nd TIME LITES COLOSSAL BONUS.</w:t>
                              <w:br/>
                              <w:tab/>
                              <w:tab/>
                              <w:tab/>
                              <w:t>3rd TIME LITES M-I-S-S SPECIAL AND OUTLANE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  <w:tab w:val="left" w:pos="1260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A-B-C-D:</w:t>
                              <w:br/>
                              <w:tab/>
                              <w:tab/>
                              <w:tab/>
                              <w:t>1st TIME LITES 2X.</w:t>
                              <w:br/>
                              <w:tab/>
                              <w:tab/>
                              <w:tab/>
                              <w:t>2nd TIME SCORES 25,000 POINTS WHEN EXTRA BALL IS LIT.</w:t>
                              <w:br/>
                              <w:tab/>
                              <w:tab/>
                              <w:tab/>
                              <w:t>3rd AND EACH ADDITIONAL TIME SCORES 50,000 POINTS WHEN SPEICAL</w:t>
                              <w:br/>
                              <w:tab/>
                              <w:tab/>
                              <w:tab/>
                              <w:t>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ALL THRU CENTER LANE LITES SPINNERS AND OPENS BALL RETURN GATE</w:t>
                              <w:br/>
                              <w:tab/>
                              <w:tab/>
                              <w:t>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UMPERS SCORE 1000 POINTS 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  <w:tab w:val="left" w:pos="1620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2.9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6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ALL THRU TOP LANES OR HITTING SIDE TARGETS LITES CORRESPONDING LETTERS</w:t>
                        <w:br/>
                        <w:tab/>
                        <w:tab/>
                        <w:t>M-I-S-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KNOCKING DOWN ALL TARGETS OR BALL THRU TOP CENTER LANE WHEN LIT SPOTS</w:t>
                        <w:br/>
                        <w:tab/>
                        <w:tab/>
                        <w:t>M-I-S-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ONUS ARROWS ARE LIT BY COMPLETING A VERTICAL OR HORIZONTAL LIN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EACH LIT LETTER M-I-S-S SCORES 1000 BONUS POINTS, AND AN ARROW SCORES 3000</w:t>
                        <w:br/>
                        <w:tab/>
                        <w:tab/>
                        <w:t>BONUS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  <w:tab w:val="left" w:pos="1260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ENTIRE M-I-S-S CARD:</w:t>
                        <w:br/>
                        <w:tab/>
                        <w:tab/>
                        <w:tab/>
                        <w:t>1st TIME LITES SUPER BONUS.</w:t>
                        <w:br/>
                        <w:tab/>
                        <w:tab/>
                        <w:tab/>
                        <w:t>2nd TIME LITES COLOSSAL BONUS.</w:t>
                        <w:br/>
                        <w:tab/>
                        <w:tab/>
                        <w:tab/>
                        <w:t>3rd TIME LITES M-I-S-S SPECIAL AND OUTLANE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  <w:tab w:val="left" w:pos="1260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A-B-C-D:</w:t>
                        <w:br/>
                        <w:tab/>
                        <w:tab/>
                        <w:tab/>
                        <w:t>1st TIME LITES 2X.</w:t>
                        <w:br/>
                        <w:tab/>
                        <w:tab/>
                        <w:tab/>
                        <w:t>2nd TIME SCORES 25,000 POINTS WHEN EXTRA BALL IS LIT.</w:t>
                        <w:br/>
                        <w:tab/>
                        <w:tab/>
                        <w:tab/>
                        <w:t>3rd AND EACH ADDITIONAL TIME SCORES 50,000 POINTS WHEN SPEICAL</w:t>
                        <w:br/>
                        <w:tab/>
                        <w:tab/>
                        <w:tab/>
                        <w:t>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ALL THRU CENTER LANE LITES SPINNERS AND OPENS BALL RETURN GATE</w:t>
                        <w:br/>
                        <w:tab/>
                        <w:tab/>
                        <w:t>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UMPERS SCORE 1000 POINTS 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  <w:tab w:val="left" w:pos="1620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1500</wp:posOffset>
                </wp:positionH>
                <wp:positionV relativeFrom="paragraph">
                  <wp:posOffset>106680</wp:posOffset>
                </wp:positionV>
                <wp:extent cx="800100" cy="396240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8.4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43400</wp:posOffset>
                </wp:positionH>
                <wp:positionV relativeFrom="paragraph">
                  <wp:posOffset>106680</wp:posOffset>
                </wp:positionV>
                <wp:extent cx="1028700" cy="457200"/>
                <wp:effectExtent l="0" t="0" r="0" b="0"/>
                <wp:wrapNone/>
                <wp:docPr id="3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8.4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57400</wp:posOffset>
                </wp:positionH>
                <wp:positionV relativeFrom="paragraph">
                  <wp:posOffset>106680</wp:posOffset>
                </wp:positionV>
                <wp:extent cx="1828800" cy="335280"/>
                <wp:effectExtent l="0" t="0" r="0" b="0"/>
                <wp:wrapNone/>
                <wp:docPr id="4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u w:val="thick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u w:val="thick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8.4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u w:val="thick"/>
                        </w:rPr>
                      </w:pPr>
                      <w:r>
                        <w:rPr>
                          <w:rFonts w:cs="News Gothic MT Std" w:ascii="News Gothic MT Std" w:hAnsi="News Gothic MT Std"/>
                          <w:u w:val="thick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72000</wp:posOffset>
                </wp:positionH>
                <wp:positionV relativeFrom="paragraph">
                  <wp:posOffset>106680</wp:posOffset>
                </wp:positionV>
                <wp:extent cx="800100" cy="22860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80-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8.4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80-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4025</wp:posOffset>
                </wp:positionH>
                <wp:positionV relativeFrom="paragraph">
                  <wp:posOffset>164465</wp:posOffset>
                </wp:positionV>
                <wp:extent cx="5046345" cy="299466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ALL THRU TOP LANES OR HITTING SIDE TARGETS LITES CORRESPONDING LETTERS</w:t>
                              <w:br/>
                              <w:tab/>
                              <w:tab/>
                              <w:t>M-I-S-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KNOCKING DOWN ALL TARGETS OR BALL THRU TOP CENTER LANE WHEN LIT SPOTS</w:t>
                              <w:br/>
                              <w:tab/>
                              <w:tab/>
                              <w:t>M-I-S-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ONUS ARROWS ARE LIT BY COMPLETING A VERTICAL OR HORIZONTAL LIN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EACH LIT LETTER M-I-S-S SCORES 1000 BONUS POINTS, AND AN ARROW SCORES 3000</w:t>
                              <w:br/>
                              <w:tab/>
                              <w:tab/>
                              <w:t>BONUS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  <w:tab w:val="left" w:pos="1260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ENTIRE M-I-S-S CARD:</w:t>
                              <w:br/>
                              <w:tab/>
                              <w:tab/>
                              <w:tab/>
                              <w:t>1st TIME LITES SUPER BONUS.</w:t>
                              <w:br/>
                              <w:tab/>
                              <w:tab/>
                              <w:tab/>
                              <w:t>2nd TIME LITES COLOSSAL BONUS.</w:t>
                              <w:br/>
                              <w:tab/>
                              <w:tab/>
                              <w:tab/>
                              <w:t>3rd TIME LITES M-I-S-S SPECIAL AND OUTLANE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  <w:tab w:val="left" w:pos="1260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A-B-C-D:</w:t>
                              <w:br/>
                              <w:tab/>
                              <w:tab/>
                              <w:tab/>
                              <w:t>1st TIME LITES 2X.</w:t>
                              <w:br/>
                              <w:tab/>
                              <w:tab/>
                              <w:tab/>
                              <w:t>2nd TIME SCORES EXTRA BALL.</w:t>
                              <w:br/>
                              <w:tab/>
                              <w:tab/>
                              <w:tab/>
                              <w:t>3rd AND EACH ADDITIONAL TIME SCORES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ALL THRU CENTER LANE LITES SPINNERS AND OPENS BALL RETURN GATE</w:t>
                              <w:br/>
                              <w:tab/>
                              <w:tab/>
                              <w:t>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UMPERS SCORE 1000 POINTS 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  <w:tab w:val="left" w:pos="1620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6"/>
                                <w:lang w:val="en-GB"/>
                              </w:rPr>
                              <w:t>MAXIMUM — 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 xml:space="preserve"> 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  <w:tab w:val="left" w:pos="1620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2.9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6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ALL THRU TOP LANES OR HITTING SIDE TARGETS LITES CORRESPONDING LETTERS</w:t>
                        <w:br/>
                        <w:tab/>
                        <w:tab/>
                        <w:t>M-I-S-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KNOCKING DOWN ALL TARGETS OR BALL THRU TOP CENTER LANE WHEN LIT SPOTS</w:t>
                        <w:br/>
                        <w:tab/>
                        <w:tab/>
                        <w:t>M-I-S-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ONUS ARROWS ARE LIT BY COMPLETING A VERTICAL OR HORIZONTAL LIN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EACH LIT LETTER M-I-S-S SCORES 1000 BONUS POINTS, AND AN ARROW SCORES 3000</w:t>
                        <w:br/>
                        <w:tab/>
                        <w:tab/>
                        <w:t>BONUS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  <w:tab w:val="left" w:pos="1260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ENTIRE M-I-S-S CARD:</w:t>
                        <w:br/>
                        <w:tab/>
                        <w:tab/>
                        <w:tab/>
                        <w:t>1st TIME LITES SUPER BONUS.</w:t>
                        <w:br/>
                        <w:tab/>
                        <w:tab/>
                        <w:tab/>
                        <w:t>2nd TIME LITES COLOSSAL BONUS.</w:t>
                        <w:br/>
                        <w:tab/>
                        <w:tab/>
                        <w:tab/>
                        <w:t>3rd TIME LITES M-I-S-S SPECIAL AND OUTLANE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  <w:tab w:val="left" w:pos="1260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A-B-C-D:</w:t>
                        <w:br/>
                        <w:tab/>
                        <w:tab/>
                        <w:tab/>
                        <w:t>1st TIME LITES 2X.</w:t>
                        <w:br/>
                        <w:tab/>
                        <w:tab/>
                        <w:tab/>
                        <w:t>2nd TIME SCORES EXTRA BALL.</w:t>
                        <w:br/>
                        <w:tab/>
                        <w:tab/>
                        <w:tab/>
                        <w:t>3rd AND EACH ADDITIONAL TIME SCORES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ALL THRU CENTER LANE LITES SPINNERS AND OPENS BALL RETURN GATE</w:t>
                        <w:br/>
                        <w:tab/>
                        <w:tab/>
                        <w:t>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UMPERS SCORE 1000 POINTS 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  <w:tab w:val="left" w:pos="1620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6"/>
                          <w:lang w:val="en-GB"/>
                        </w:rPr>
                        <w:t>MAXIMUM — 1 EXTRA BALL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 xml:space="preserve"> 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  <w:tab w:val="left" w:pos="1620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71500</wp:posOffset>
                </wp:positionH>
                <wp:positionV relativeFrom="paragraph">
                  <wp:posOffset>106680</wp:posOffset>
                </wp:positionV>
                <wp:extent cx="800100" cy="396240"/>
                <wp:effectExtent l="0" t="0" r="0" b="0"/>
                <wp:wrapNone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8.4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43400</wp:posOffset>
                </wp:positionH>
                <wp:positionV relativeFrom="paragraph">
                  <wp:posOffset>106680</wp:posOffset>
                </wp:positionV>
                <wp:extent cx="1028700" cy="457200"/>
                <wp:effectExtent l="0" t="0" r="0" b="0"/>
                <wp:wrapNone/>
                <wp:docPr id="4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8.4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57400</wp:posOffset>
                </wp:positionH>
                <wp:positionV relativeFrom="paragraph">
                  <wp:posOffset>106680</wp:posOffset>
                </wp:positionV>
                <wp:extent cx="1828800" cy="335280"/>
                <wp:effectExtent l="0" t="0" r="0" b="0"/>
                <wp:wrapNone/>
                <wp:docPr id="4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u w:val="thick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u w:val="thick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8.4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u w:val="thick"/>
                        </w:rPr>
                      </w:pPr>
                      <w:r>
                        <w:rPr>
                          <w:rFonts w:cs="News Gothic MT Std" w:ascii="News Gothic MT Std" w:hAnsi="News Gothic MT Std"/>
                          <w:u w:val="thick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72000</wp:posOffset>
                </wp:positionH>
                <wp:positionV relativeFrom="paragraph">
                  <wp:posOffset>106680</wp:posOffset>
                </wp:positionV>
                <wp:extent cx="800100" cy="228600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80-T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8.4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80-T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4025</wp:posOffset>
                </wp:positionH>
                <wp:positionV relativeFrom="paragraph">
                  <wp:posOffset>103505</wp:posOffset>
                </wp:positionV>
                <wp:extent cx="5046345" cy="2994660"/>
                <wp:effectExtent l="0" t="0" r="0" b="0"/>
                <wp:wrapNone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 Condensed" w:hAnsi="News Gothic MT Std Condense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/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lang w:val="fr-FR"/>
                              </w:rPr>
                              <w:t>1 PARTIE GRATUITE POUR 400,000 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rFonts w:ascii="Helvetica Narrow" w:hAnsi="Helvetica Narrow" w:cs="Arial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lang w:val="fr-FR"/>
                              </w:rPr>
                              <w:tab/>
                            </w:r>
                          </w:p>
                          <w:p>
                            <w:pPr>
                              <w:pStyle w:val="Heading4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rFonts w:ascii="Helvetica Narrow" w:hAnsi="Helvetica Narrow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lang w:val="fr-FR"/>
                              </w:rPr>
                              <w:tab/>
                              <w:t>1 PARTIE GRATUITE POUR 640,000 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fr-FR"/>
                              </w:rPr>
                              <w:t>NOMBRE DE PARTIES GRATUITES POUVANT ETRE</w:t>
                              <w:br/>
                              <w:t>GAGNEES PAR CHAQUE JOU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8.1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 Condensed" w:hAnsi="News Gothic MT Std Condensed" w:cs="Arial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rPr/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lang w:val="en-GB"/>
                        </w:rPr>
                        <w:tab/>
                      </w:r>
                      <w:r>
                        <w:rPr>
                          <w:rFonts w:cs="Arial" w:ascii="Helvetica Narrow" w:hAnsi="Helvetica Narrow"/>
                          <w:b/>
                          <w:bCs/>
                          <w:lang w:val="fr-FR"/>
                        </w:rPr>
                        <w:t>1 PARTIE GRATUITE POUR 400,000 POIN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rPr>
                          <w:rFonts w:ascii="Helvetica Narrow" w:hAnsi="Helvetica Narrow" w:cs="Arial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lang w:val="fr-FR"/>
                        </w:rPr>
                        <w:tab/>
                      </w:r>
                    </w:p>
                    <w:p>
                      <w:pPr>
                        <w:pStyle w:val="Heading4"/>
                        <w:tabs>
                          <w:tab w:val="clear" w:pos="708"/>
                          <w:tab w:val="left" w:pos="1800" w:leader="none"/>
                        </w:tabs>
                        <w:rPr>
                          <w:rFonts w:ascii="Helvetica Narrow" w:hAnsi="Helvetica Narrow" w:cs="Arial"/>
                          <w:lang w:val="fr-FR"/>
                        </w:rPr>
                      </w:pPr>
                      <w:r>
                        <w:rPr>
                          <w:rFonts w:cs="Arial" w:ascii="Helvetica Narrow" w:hAnsi="Helvetica Narrow"/>
                          <w:lang w:val="fr-FR"/>
                        </w:rPr>
                        <w:tab/>
                        <w:t>1 PARTIE GRATUITE POUR 640,000 POIN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Helvetica" w:hAnsi="Helvetica" w:cs="Arial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fr-FR"/>
                        </w:rPr>
                      </w:r>
                    </w:p>
                    <w:p>
                      <w:pPr>
                        <w:pStyle w:val="Heading7"/>
                        <w:rPr>
                          <w:rFonts w:ascii="Helvetica" w:hAnsi="Helvetica" w:cs="Helvetica"/>
                          <w:b/>
                          <w:b/>
                          <w:bCs/>
                          <w:sz w:val="20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fr-FR"/>
                        </w:rPr>
                        <w:t>NOMBRE DE PARTIES GRATUITES POUVANT ETRE</w:t>
                        <w:br/>
                        <w:t>GAGNEES PAR CHAQUE JOU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71500</wp:posOffset>
                </wp:positionH>
                <wp:positionV relativeFrom="paragraph">
                  <wp:posOffset>45720</wp:posOffset>
                </wp:positionV>
                <wp:extent cx="914400" cy="464820"/>
                <wp:effectExtent l="0" t="0" r="0" b="0"/>
                <wp:wrapNone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Helvetica Narrow" w:hAnsi="Helvetica Narrow" w:cs="Helvetica Narrow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sz w:val="18"/>
                                <w:lang w:val="fr-FR"/>
                              </w:rPr>
                              <w:t>1 à 4</w:t>
                              <w:br/>
                              <w:t>JOUEU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.6pt;mso-wrap-distance-left:9.05pt;mso-wrap-distance-right:9.05pt;mso-wrap-distance-top:0pt;mso-wrap-distance-bottom:0pt;margin-top:3.6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Helvetica Narrow" w:hAnsi="Helvetica Narrow" w:cs="Helvetica Narrow"/>
                          <w:sz w:val="18"/>
                          <w:lang w:val="fr-FR"/>
                        </w:rPr>
                      </w:pPr>
                      <w:r>
                        <w:rPr>
                          <w:rFonts w:cs="Helvetica Narrow" w:ascii="Helvetica Narrow" w:hAnsi="Helvetica Narrow"/>
                          <w:sz w:val="18"/>
                          <w:lang w:val="fr-FR"/>
                        </w:rPr>
                        <w:t>1 à 4</w:t>
                        <w:br/>
                        <w:t>JOUEU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229100</wp:posOffset>
                </wp:positionH>
                <wp:positionV relativeFrom="paragraph">
                  <wp:posOffset>45720</wp:posOffset>
                </wp:positionV>
                <wp:extent cx="1143000" cy="571500"/>
                <wp:effectExtent l="0" t="0" r="0" b="0"/>
                <wp:wrapNone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Helvetica Narrow" w:hAnsi="Helvetica Narrow" w:cs="Helvetica Narrow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sz w:val="18"/>
                                <w:lang w:val="fr-FR"/>
                              </w:rPr>
                              <w:t>POUR LE</w:t>
                              <w:br/>
                              <w:t>DIVERTISSEMENT</w:t>
                              <w:br/>
                              <w:t>SEUL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3.6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Helvetica Narrow" w:hAnsi="Helvetica Narrow" w:cs="Helvetica Narrow"/>
                          <w:sz w:val="18"/>
                          <w:lang w:val="fr-FR"/>
                        </w:rPr>
                      </w:pPr>
                      <w:r>
                        <w:rPr>
                          <w:rFonts w:cs="Helvetica Narrow" w:ascii="Helvetica Narrow" w:hAnsi="Helvetica Narrow"/>
                          <w:sz w:val="18"/>
                          <w:lang w:val="fr-FR"/>
                        </w:rPr>
                        <w:t>POUR LE</w:t>
                        <w:br/>
                        <w:t>DIVERTISSEMENT</w:t>
                        <w:br/>
                        <w:t>SEUL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14500</wp:posOffset>
                </wp:positionH>
                <wp:positionV relativeFrom="paragraph">
                  <wp:posOffset>45720</wp:posOffset>
                </wp:positionV>
                <wp:extent cx="2514600" cy="342900"/>
                <wp:effectExtent l="0" t="0" r="0" b="0"/>
                <wp:wrapNone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Helvetica75" w:ascii="Helvetica75" w:hAnsi="Helvetica75"/>
                              </w:rPr>
                              <w:t>MISS WORL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3.6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rFonts w:cs="Helvetica75" w:ascii="Helvetica75" w:hAnsi="Helvetica75"/>
                        </w:rPr>
                        <w:t>MISS WOR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57200</wp:posOffset>
                </wp:positionH>
                <wp:positionV relativeFrom="paragraph">
                  <wp:posOffset>7620</wp:posOffset>
                </wp:positionV>
                <wp:extent cx="1143000" cy="685800"/>
                <wp:effectExtent l="0" t="0" r="0" b="0"/>
                <wp:wrapNone/>
                <wp:docPr id="5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Helvetica Narrow" w:hAnsi="Helvetica Narrow" w:cs="Helvetica Narrow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sz w:val="32"/>
                                <w:lang w:val="fr-FR"/>
                              </w:rPr>
                              <w:t>5 BOULES</w:t>
                              <w:br/>
                              <w:t>PAR</w:t>
                              <w:br/>
                              <w:t>PART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0.6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Helvetica Narrow" w:hAnsi="Helvetica Narrow" w:cs="Helvetica Narrow"/>
                          <w:sz w:val="32"/>
                          <w:lang w:val="fr-FR"/>
                        </w:rPr>
                      </w:pPr>
                      <w:r>
                        <w:rPr>
                          <w:rFonts w:cs="Helvetica Narrow" w:ascii="Helvetica Narrow" w:hAnsi="Helvetica Narrow"/>
                          <w:sz w:val="32"/>
                          <w:lang w:val="fr-FR"/>
                        </w:rPr>
                        <w:t>5 BOULES</w:t>
                        <w:br/>
                        <w:t>PAR</w:t>
                        <w:br/>
                        <w:t>PART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343400</wp:posOffset>
                </wp:positionH>
                <wp:positionV relativeFrom="paragraph">
                  <wp:posOffset>7620</wp:posOffset>
                </wp:positionV>
                <wp:extent cx="1143000" cy="800100"/>
                <wp:effectExtent l="0" t="0" r="0" b="0"/>
                <wp:wrapNone/>
                <wp:docPr id="5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Helvetica Narrow" w:hAnsi="Helvetica Narrow" w:cs="Helvetica Narrow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sz w:val="32"/>
                                <w:lang w:val="fr-FR"/>
                              </w:rPr>
                              <w:t>5 BOULES</w:t>
                              <w:br/>
                              <w:t>PAR</w:t>
                              <w:br/>
                              <w:t>PART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0.6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Helvetica Narrow" w:hAnsi="Helvetica Narrow" w:cs="Helvetica Narrow"/>
                          <w:sz w:val="32"/>
                          <w:lang w:val="fr-FR"/>
                        </w:rPr>
                      </w:pPr>
                      <w:r>
                        <w:rPr>
                          <w:rFonts w:cs="Helvetica Narrow" w:ascii="Helvetica Narrow" w:hAnsi="Helvetica Narrow"/>
                          <w:sz w:val="32"/>
                          <w:lang w:val="fr-FR"/>
                        </w:rPr>
                        <w:t>5 BOULES</w:t>
                        <w:br/>
                        <w:t>PAR</w:t>
                        <w:br/>
                        <w:t>PART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72000</wp:posOffset>
                </wp:positionH>
                <wp:positionV relativeFrom="paragraph">
                  <wp:posOffset>45720</wp:posOffset>
                </wp:positionV>
                <wp:extent cx="800100" cy="228600"/>
                <wp:effectExtent l="0" t="0" r="0" b="0"/>
                <wp:wrapNone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80-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.6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80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54025</wp:posOffset>
                </wp:positionH>
                <wp:positionV relativeFrom="paragraph">
                  <wp:posOffset>79375</wp:posOffset>
                </wp:positionV>
                <wp:extent cx="5046345" cy="2994660"/>
                <wp:effectExtent l="0" t="0" r="0" b="0"/>
                <wp:wrapNone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 Condensed" w:hAnsi="News Gothic MT Std Condense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/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lang w:val="fr-FR"/>
                              </w:rPr>
                              <w:t>1 PARTIE GRATUITE POUR 280,000 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rFonts w:ascii="Helvetica Narrow" w:hAnsi="Helvetica Narrow" w:cs="Arial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lang w:val="fr-FR"/>
                              </w:rPr>
                              <w:tab/>
                            </w:r>
                          </w:p>
                          <w:p>
                            <w:pPr>
                              <w:pStyle w:val="Heading4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rFonts w:ascii="Helvetica Narrow" w:hAnsi="Helvetica Narrow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lang w:val="fr-FR"/>
                              </w:rPr>
                              <w:tab/>
                              <w:t>1 PARTIE GRATUITE POUR 520,000 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fr-FR"/>
                              </w:rPr>
                              <w:t>NOMBRE DE PARTIES GRATUITES POUVANT ETRE</w:t>
                              <w:br/>
                              <w:t>GAGNEES PAR CHAQUE JOU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6.2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 Condensed" w:hAnsi="News Gothic MT Std Condensed" w:cs="Arial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rPr/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lang w:val="en-GB"/>
                        </w:rPr>
                        <w:tab/>
                      </w:r>
                      <w:r>
                        <w:rPr>
                          <w:rFonts w:cs="Arial" w:ascii="Helvetica Narrow" w:hAnsi="Helvetica Narrow"/>
                          <w:b/>
                          <w:bCs/>
                          <w:lang w:val="fr-FR"/>
                        </w:rPr>
                        <w:t>1 PARTIE GRATUITE POUR 280,000 POIN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rPr>
                          <w:rFonts w:ascii="Helvetica Narrow" w:hAnsi="Helvetica Narrow" w:cs="Arial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lang w:val="fr-FR"/>
                        </w:rPr>
                        <w:tab/>
                      </w:r>
                    </w:p>
                    <w:p>
                      <w:pPr>
                        <w:pStyle w:val="Heading4"/>
                        <w:tabs>
                          <w:tab w:val="clear" w:pos="708"/>
                          <w:tab w:val="left" w:pos="1800" w:leader="none"/>
                        </w:tabs>
                        <w:rPr>
                          <w:rFonts w:ascii="Helvetica Narrow" w:hAnsi="Helvetica Narrow" w:cs="Arial"/>
                          <w:lang w:val="fr-FR"/>
                        </w:rPr>
                      </w:pPr>
                      <w:r>
                        <w:rPr>
                          <w:rFonts w:cs="Arial" w:ascii="Helvetica Narrow" w:hAnsi="Helvetica Narrow"/>
                          <w:lang w:val="fr-FR"/>
                        </w:rPr>
                        <w:tab/>
                        <w:t>1 PARTIE GRATUITE POUR 520,000 POIN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Helvetica" w:hAnsi="Helvetica" w:cs="Arial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fr-FR"/>
                        </w:rPr>
                      </w:r>
                    </w:p>
                    <w:p>
                      <w:pPr>
                        <w:pStyle w:val="Heading7"/>
                        <w:rPr>
                          <w:rFonts w:ascii="Helvetica" w:hAnsi="Helvetica" w:cs="Helvetica"/>
                          <w:b/>
                          <w:b/>
                          <w:bCs/>
                          <w:sz w:val="20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fr-FR"/>
                        </w:rPr>
                        <w:t>NOMBRE DE PARTIES GRATUITES POUVANT ETRE</w:t>
                        <w:br/>
                        <w:t>GAGNEES PAR CHAQUE JOU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71500</wp:posOffset>
                </wp:positionH>
                <wp:positionV relativeFrom="paragraph">
                  <wp:posOffset>23495</wp:posOffset>
                </wp:positionV>
                <wp:extent cx="914400" cy="464820"/>
                <wp:effectExtent l="0" t="0" r="0" b="0"/>
                <wp:wrapNone/>
                <wp:docPr id="5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Helvetica Narrow" w:hAnsi="Helvetica Narrow" w:cs="Helvetica Narrow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sz w:val="18"/>
                                <w:lang w:val="fr-FR"/>
                              </w:rPr>
                              <w:t>1 à 4</w:t>
                              <w:br/>
                              <w:t>JOUEU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 Narrow" w:hAnsi="Helvetica Narrow" w:cs="Helvetica Narrow"/>
                                <w:b/>
                                <w:b/>
                                <w:b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b/>
                                <w:bCs/>
                                <w:sz w:val="1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.6pt;mso-wrap-distance-left:9.05pt;mso-wrap-distance-right:9.05pt;mso-wrap-distance-top:0pt;mso-wrap-distance-bottom:0pt;margin-top:1.8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Helvetica Narrow" w:hAnsi="Helvetica Narrow" w:cs="Helvetica Narrow"/>
                          <w:sz w:val="18"/>
                          <w:lang w:val="fr-FR"/>
                        </w:rPr>
                      </w:pPr>
                      <w:r>
                        <w:rPr>
                          <w:rFonts w:cs="Helvetica Narrow" w:ascii="Helvetica Narrow" w:hAnsi="Helvetica Narrow"/>
                          <w:sz w:val="18"/>
                          <w:lang w:val="fr-FR"/>
                        </w:rPr>
                        <w:t>1 à 4</w:t>
                        <w:br/>
                        <w:t>JOUEURS</w:t>
                      </w:r>
                    </w:p>
                    <w:p>
                      <w:pPr>
                        <w:pStyle w:val="Normal"/>
                        <w:rPr>
                          <w:rFonts w:ascii="Helvetica Narrow" w:hAnsi="Helvetica Narrow" w:cs="Helvetica Narrow"/>
                          <w:b/>
                          <w:b/>
                          <w:bCs/>
                          <w:sz w:val="18"/>
                          <w:lang w:val="fr-FR"/>
                        </w:rPr>
                      </w:pPr>
                      <w:r>
                        <w:rPr>
                          <w:rFonts w:cs="Helvetica Narrow" w:ascii="Helvetica Narrow" w:hAnsi="Helvetica Narrow"/>
                          <w:b/>
                          <w:bCs/>
                          <w:sz w:val="1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229100</wp:posOffset>
                </wp:positionH>
                <wp:positionV relativeFrom="paragraph">
                  <wp:posOffset>23495</wp:posOffset>
                </wp:positionV>
                <wp:extent cx="1143000" cy="571500"/>
                <wp:effectExtent l="0" t="0" r="0" b="0"/>
                <wp:wrapNone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Helvetica Narrow" w:hAnsi="Helvetica Narrow" w:cs="Helvetica Narrow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sz w:val="18"/>
                                <w:lang w:val="fr-FR"/>
                              </w:rPr>
                              <w:t>POUR LE</w:t>
                              <w:br/>
                              <w:t>DIVERTISSEMENT</w:t>
                              <w:br/>
                              <w:t>SEUL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.8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Helvetica Narrow" w:hAnsi="Helvetica Narrow" w:cs="Helvetica Narrow"/>
                          <w:sz w:val="18"/>
                          <w:lang w:val="fr-FR"/>
                        </w:rPr>
                      </w:pPr>
                      <w:r>
                        <w:rPr>
                          <w:rFonts w:cs="Helvetica Narrow" w:ascii="Helvetica Narrow" w:hAnsi="Helvetica Narrow"/>
                          <w:sz w:val="18"/>
                          <w:lang w:val="fr-FR"/>
                        </w:rPr>
                        <w:t>POUR LE</w:t>
                        <w:br/>
                        <w:t>DIVERTISSEMENT</w:t>
                        <w:br/>
                        <w:t>SEUL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714500</wp:posOffset>
                </wp:positionH>
                <wp:positionV relativeFrom="paragraph">
                  <wp:posOffset>23495</wp:posOffset>
                </wp:positionV>
                <wp:extent cx="2514600" cy="342900"/>
                <wp:effectExtent l="0" t="0" r="0" b="0"/>
                <wp:wrapNone/>
                <wp:docPr id="5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Helvetica75" w:ascii="Helvetica75" w:hAnsi="Helvetica75"/>
                              </w:rPr>
                              <w:t>MISS WORL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1.8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rFonts w:cs="Helvetica75" w:ascii="Helvetica75" w:hAnsi="Helvetica75"/>
                        </w:rPr>
                        <w:t>MISS WOR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57200</wp:posOffset>
                </wp:positionH>
                <wp:positionV relativeFrom="paragraph">
                  <wp:posOffset>99695</wp:posOffset>
                </wp:positionV>
                <wp:extent cx="1143000" cy="685800"/>
                <wp:effectExtent l="0" t="0" r="0" b="0"/>
                <wp:wrapNone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Helvetica Narrow" w:hAnsi="Helvetica Narrow" w:cs="Helvetica Narrow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sz w:val="32"/>
                                <w:lang w:val="fr-FR"/>
                              </w:rPr>
                              <w:t>3 BOULES</w:t>
                              <w:br/>
                              <w:t>PAR</w:t>
                              <w:br/>
                              <w:t>PART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7.8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Helvetica Narrow" w:hAnsi="Helvetica Narrow" w:cs="Helvetica Narrow"/>
                          <w:sz w:val="32"/>
                          <w:lang w:val="fr-FR"/>
                        </w:rPr>
                      </w:pPr>
                      <w:r>
                        <w:rPr>
                          <w:rFonts w:cs="Helvetica Narrow" w:ascii="Helvetica Narrow" w:hAnsi="Helvetica Narrow"/>
                          <w:sz w:val="32"/>
                          <w:lang w:val="fr-FR"/>
                        </w:rPr>
                        <w:t>3 BOULES</w:t>
                        <w:br/>
                        <w:t>PAR</w:t>
                        <w:br/>
                        <w:t>PART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343400</wp:posOffset>
                </wp:positionH>
                <wp:positionV relativeFrom="paragraph">
                  <wp:posOffset>99695</wp:posOffset>
                </wp:positionV>
                <wp:extent cx="1143000" cy="685800"/>
                <wp:effectExtent l="0" t="0" r="0" b="0"/>
                <wp:wrapNone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Helvetica Narrow" w:hAnsi="Helvetica Narrow" w:cs="Helvetica Narrow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sz w:val="32"/>
                                <w:lang w:val="fr-FR"/>
                              </w:rPr>
                              <w:t>3 BOULES</w:t>
                              <w:br/>
                              <w:t>PAR</w:t>
                              <w:br/>
                              <w:t>PART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7.8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Helvetica Narrow" w:hAnsi="Helvetica Narrow" w:cs="Helvetica Narrow"/>
                          <w:sz w:val="32"/>
                          <w:lang w:val="fr-FR"/>
                        </w:rPr>
                      </w:pPr>
                      <w:r>
                        <w:rPr>
                          <w:rFonts w:cs="Helvetica Narrow" w:ascii="Helvetica Narrow" w:hAnsi="Helvetica Narrow"/>
                          <w:sz w:val="32"/>
                          <w:lang w:val="fr-FR"/>
                        </w:rPr>
                        <w:t>3 BOULES</w:t>
                        <w:br/>
                        <w:t>PAR</w:t>
                        <w:br/>
                        <w:t>PART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572000</wp:posOffset>
                </wp:positionH>
                <wp:positionV relativeFrom="paragraph">
                  <wp:posOffset>23495</wp:posOffset>
                </wp:positionV>
                <wp:extent cx="800100" cy="228600"/>
                <wp:effectExtent l="0" t="0" r="0" b="0"/>
                <wp:wrapNone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80-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.8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80-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54025</wp:posOffset>
                </wp:positionH>
                <wp:positionV relativeFrom="paragraph">
                  <wp:posOffset>103505</wp:posOffset>
                </wp:positionV>
                <wp:extent cx="5046345" cy="2994660"/>
                <wp:effectExtent l="0" t="0" r="0" b="0"/>
                <wp:wrapNone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16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16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16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16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16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60"/>
                              <w:rPr>
                                <w:rFonts w:ascii="News Gothic MT Std" w:hAnsi="News Gothic MT Std" w:cs="News Gothic MT Std"/>
                                <w:sz w:val="17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5"/>
                                <w:lang w:val="fr-FR"/>
                              </w:rPr>
                              <w:t>LES LETTERS M-I-S-S ALLUMENT QUAND LA BOULE PASSE PAR LES PASSAGES</w:t>
                              <w:br/>
                              <w:tab/>
                              <w:tab/>
                              <w:t>SUPERIEURS CORRESPONDANTS OU QUAND ELLE TOUCHE LES CIBLES LATERALES</w:t>
                              <w:br/>
                              <w:tab/>
                              <w:tab/>
                              <w:t>CORRESPONDANT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5"/>
                                <w:lang w:val="fr-FR"/>
                              </w:rPr>
                              <w:t>M-I-S-S EST ACTIVE QUAND TOUTES LES CIBLES LATERALES SONT ABATTUES OU QUAND</w:t>
                              <w:br/>
                              <w:tab/>
                              <w:tab/>
                              <w:t>LA BOULE PASSE PAR LE PASSAGE CENTRAL SUPERIEU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60"/>
                              <w:rPr>
                                <w:rFonts w:ascii="News Gothic MT Std" w:hAnsi="News Gothic MT Std" w:cs="News Gothic MT Std"/>
                                <w:sz w:val="1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5"/>
                                <w:lang w:val="fr-FR"/>
                              </w:rPr>
                              <w:t>LES FLECHES DE BONUS S’ALLUMENT QUAND ON FAIT UNE LIGNE VERTICALE OU</w:t>
                              <w:br/>
                              <w:tab/>
                              <w:tab/>
                              <w:t>HORIZONTALE COMPLE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60"/>
                              <w:rPr>
                                <w:rFonts w:ascii="News Gothic MT Std" w:hAnsi="News Gothic MT Std" w:cs="News Gothic MT Std"/>
                                <w:sz w:val="1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5"/>
                                <w:lang w:val="fr-FR"/>
                              </w:rPr>
                              <w:t>CHAQUE LETTRE ALLUMEE M-I-S-S MARQUE 1000 POINTS SUPPLEMENTAIRES ET UNE</w:t>
                              <w:br/>
                              <w:tab/>
                              <w:tab/>
                              <w:t>FLECHE MARQUE 3000 POINTS SUPPLEMENTAIR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  <w:tab w:val="left" w:pos="900" w:leader="none"/>
                              </w:tabs>
                              <w:spacing w:lineRule="exact" w:line="160"/>
                              <w:rPr>
                                <w:rFonts w:ascii="News Gothic MT Std" w:hAnsi="News Gothic MT Std" w:cs="News Gothic MT Std"/>
                                <w:sz w:val="1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5"/>
                                <w:lang w:val="fr-FR"/>
                              </w:rPr>
                              <w:t>QUAND ON FAIT TOUTE LA RANGEE M-I-S-S:</w:t>
                              <w:br/>
                              <w:tab/>
                              <w:tab/>
                              <w:tab/>
                              <w:t>LA 1ére FOIS: LE SUPER BONUS S’ALLUME.</w:t>
                              <w:br/>
                              <w:tab/>
                              <w:tab/>
                              <w:tab/>
                              <w:t>LA 2éme FOIS: LE BONUS COLOSSALE ET LE MISS SPECIAL S’ALLUMENT.</w:t>
                              <w:br/>
                              <w:tab/>
                              <w:tab/>
                              <w:tab/>
                              <w:t>LA 3éme FOIS: LES PASSAGES DE COTE S’ALLUMENT POUR ACTIVER LE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  <w:tab w:val="left" w:pos="900" w:leader="none"/>
                              </w:tabs>
                              <w:spacing w:lineRule="exact" w:line="160"/>
                              <w:rPr>
                                <w:rFonts w:ascii="News Gothic MT Std" w:hAnsi="News Gothic MT Std" w:cs="News Gothic MT Std"/>
                                <w:spacing w:val="10"/>
                                <w:sz w:val="14"/>
                                <w:lang w:val="fr-FR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5"/>
                                <w:lang w:val="fr-FR"/>
                              </w:rPr>
                              <w:t>QUAND ON FAIT A-B-C-D:</w:t>
                              <w:br/>
                              <w:tab/>
                              <w:tab/>
                              <w:tab/>
                              <w:t>LA 1ére FOIS: 2X S’ALLUME.</w:t>
                              <w:br/>
                              <w:tab/>
                              <w:tab/>
                              <w:tab/>
                              <w:t>LA 2éme FOIS: GAGNE 1 BOULE SUPPLEMENTAIRE.</w:t>
                              <w:br/>
                              <w:tab/>
                              <w:tab/>
                              <w:tab/>
                              <w:t>LA 3éme FOIS ET CHACUNE DES FOIS SUIVANTES: GAGNE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  <w:tab w:val="left" w:pos="1330" w:leader="none"/>
                              </w:tabs>
                              <w:spacing w:lineRule="exact" w:line="160"/>
                              <w:rPr>
                                <w:rFonts w:ascii="News Gothic MT Std" w:hAnsi="News Gothic MT Std" w:cs="News Gothic MT Std"/>
                                <w:spacing w:val="10"/>
                                <w:sz w:val="14"/>
                                <w:lang w:val="fr-FR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5"/>
                                <w:lang w:val="fr-FR"/>
                              </w:rPr>
                              <w:t>QUAND LA BOULE PASSE PAR LE PASSAGE CENTRAL, LES TOURNIQUETS S’ALLUMENT ET</w:t>
                              <w:br/>
                              <w:tab/>
                              <w:tab/>
                              <w:t>LA PORTE DE RENVOI DE BOULE S’OUVRE SI ELLE EST ALLUME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  <w:tab w:val="left" w:pos="1330" w:leader="none"/>
                              </w:tabs>
                              <w:spacing w:lineRule="exact" w:line="16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5"/>
                                <w:lang w:val="fr-FR"/>
                              </w:rPr>
                              <w:t>LES POUSSEURS MARQUENT 1000 POINTS QUAND ILS SONT ALLUM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  <w:tab w:val="left" w:pos="1330" w:leader="none"/>
                              </w:tabs>
                              <w:spacing w:lineRule="exact" w:line="160"/>
                              <w:rPr>
                                <w:rFonts w:ascii="News Gothic MT Std" w:hAnsi="News Gothic MT Std" w:cs="News Gothic MT Std"/>
                                <w:spacing w:val="10"/>
                                <w:sz w:val="14"/>
                                <w:lang w:val="fr-FR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5"/>
                                <w:lang w:val="fr-FR"/>
                              </w:rPr>
                              <w:t>1 BOULE SUPPLEMAIRE MAXIMUM POUR CHAQUE BOULE EN JEU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  <w:tab w:val="left" w:pos="1330" w:leader="none"/>
                              </w:tabs>
                              <w:spacing w:lineRule="exact" w:line="16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5"/>
                                <w:lang w:val="fr-FR"/>
                              </w:rPr>
                              <w:t>PENALITE TILT: ANNULE LA BOULE EN JEU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8.1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16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16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16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16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16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60"/>
                        <w:rPr>
                          <w:rFonts w:ascii="News Gothic MT Std" w:hAnsi="News Gothic MT Std" w:cs="News Gothic MT Std"/>
                          <w:sz w:val="17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sz w:val="15"/>
                          <w:lang w:val="fr-FR"/>
                        </w:rPr>
                        <w:t>LES LETTERS M-I-S-S ALLUMENT QUAND LA BOULE PASSE PAR LES PASSAGES</w:t>
                        <w:br/>
                        <w:tab/>
                        <w:tab/>
                        <w:t>SUPERIEURS CORRESPONDANTS OU QUAND ELLE TOUCHE LES CIBLES LATERALES</w:t>
                        <w:br/>
                        <w:tab/>
                        <w:tab/>
                        <w:t>CORRESPONDANT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6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sz w:val="15"/>
                          <w:lang w:val="fr-FR"/>
                        </w:rPr>
                        <w:t>M-I-S-S EST ACTIVE QUAND TOUTES LES CIBLES LATERALES SONT ABATTUES OU QUAND</w:t>
                        <w:br/>
                        <w:tab/>
                        <w:tab/>
                        <w:t>LA BOULE PASSE PAR LE PASSAGE CENTRAL SUPERIEU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60"/>
                        <w:rPr>
                          <w:rFonts w:ascii="News Gothic MT Std" w:hAnsi="News Gothic MT Std" w:cs="News Gothic MT Std"/>
                          <w:sz w:val="1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sz w:val="15"/>
                          <w:lang w:val="fr-FR"/>
                        </w:rPr>
                        <w:t>LES FLECHES DE BONUS S’ALLUMENT QUAND ON FAIT UNE LIGNE VERTICALE OU</w:t>
                        <w:br/>
                        <w:tab/>
                        <w:tab/>
                        <w:t>HORIZONTALE COMPLE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60"/>
                        <w:rPr>
                          <w:rFonts w:ascii="News Gothic MT Std" w:hAnsi="News Gothic MT Std" w:cs="News Gothic MT Std"/>
                          <w:sz w:val="1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sz w:val="15"/>
                          <w:lang w:val="fr-FR"/>
                        </w:rPr>
                        <w:t>CHAQUE LETTRE ALLUMEE M-I-S-S MARQUE 1000 POINTS SUPPLEMENTAIRES ET UNE</w:t>
                        <w:br/>
                        <w:tab/>
                        <w:tab/>
                        <w:t>FLECHE MARQUE 3000 POINTS SUPPLEMENTAIR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  <w:tab w:val="left" w:pos="900" w:leader="none"/>
                        </w:tabs>
                        <w:spacing w:lineRule="exact" w:line="160"/>
                        <w:rPr>
                          <w:rFonts w:ascii="News Gothic MT Std" w:hAnsi="News Gothic MT Std" w:cs="News Gothic MT Std"/>
                          <w:sz w:val="1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sz w:val="15"/>
                          <w:lang w:val="fr-FR"/>
                        </w:rPr>
                        <w:t>QUAND ON FAIT TOUTE LA RANGEE M-I-S-S:</w:t>
                        <w:br/>
                        <w:tab/>
                        <w:tab/>
                        <w:tab/>
                        <w:t>LA 1ére FOIS: LE SUPER BONUS S’ALLUME.</w:t>
                        <w:br/>
                        <w:tab/>
                        <w:tab/>
                        <w:tab/>
                        <w:t>LA 2éme FOIS: LE BONUS COLOSSALE ET LE MISS SPECIAL S’ALLUMENT.</w:t>
                        <w:br/>
                        <w:tab/>
                        <w:tab/>
                        <w:tab/>
                        <w:t>LA 3éme FOIS: LES PASSAGES DE COTE S’ALLUMENT POUR ACTIVER LE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  <w:tab w:val="left" w:pos="900" w:leader="none"/>
                        </w:tabs>
                        <w:spacing w:lineRule="exact" w:line="160"/>
                        <w:rPr>
                          <w:rFonts w:ascii="News Gothic MT Std" w:hAnsi="News Gothic MT Std" w:cs="News Gothic MT Std"/>
                          <w:spacing w:val="10"/>
                          <w:sz w:val="14"/>
                          <w:lang w:val="fr-FR"/>
                        </w:rPr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sz w:val="15"/>
                          <w:lang w:val="fr-FR"/>
                        </w:rPr>
                        <w:t>QUAND ON FAIT A-B-C-D:</w:t>
                        <w:br/>
                        <w:tab/>
                        <w:tab/>
                        <w:tab/>
                        <w:t>LA 1ére FOIS: 2X S’ALLUME.</w:t>
                        <w:br/>
                        <w:tab/>
                        <w:tab/>
                        <w:tab/>
                        <w:t>LA 2éme FOIS: GAGNE 1 BOULE SUPPLEMENTAIRE.</w:t>
                        <w:br/>
                        <w:tab/>
                        <w:tab/>
                        <w:tab/>
                        <w:t>LA 3éme FOIS ET CHACUNE DES FOIS SUIVANTES: GAGNE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  <w:tab w:val="left" w:pos="1330" w:leader="none"/>
                        </w:tabs>
                        <w:spacing w:lineRule="exact" w:line="160"/>
                        <w:rPr>
                          <w:rFonts w:ascii="News Gothic MT Std" w:hAnsi="News Gothic MT Std" w:cs="News Gothic MT Std"/>
                          <w:spacing w:val="10"/>
                          <w:sz w:val="14"/>
                          <w:lang w:val="fr-FR"/>
                        </w:rPr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sz w:val="15"/>
                          <w:lang w:val="fr-FR"/>
                        </w:rPr>
                        <w:t>QUAND LA BOULE PASSE PAR LE PASSAGE CENTRAL, LES TOURNIQUETS S’ALLUMENT ET</w:t>
                        <w:br/>
                        <w:tab/>
                        <w:tab/>
                        <w:t>LA PORTE DE RENVOI DE BOULE S’OUVRE SI ELLE EST ALLUME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  <w:tab w:val="left" w:pos="1330" w:leader="none"/>
                        </w:tabs>
                        <w:spacing w:lineRule="exact" w:line="16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sz w:val="15"/>
                          <w:lang w:val="fr-FR"/>
                        </w:rPr>
                        <w:t>LES POUSSEURS MARQUENT 1000 POINTS QUAND ILS SONT ALLUM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  <w:tab w:val="left" w:pos="1330" w:leader="none"/>
                        </w:tabs>
                        <w:spacing w:lineRule="exact" w:line="160"/>
                        <w:rPr>
                          <w:rFonts w:ascii="News Gothic MT Std" w:hAnsi="News Gothic MT Std" w:cs="News Gothic MT Std"/>
                          <w:spacing w:val="10"/>
                          <w:sz w:val="14"/>
                          <w:lang w:val="fr-FR"/>
                        </w:rPr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sz w:val="15"/>
                          <w:lang w:val="fr-FR"/>
                        </w:rPr>
                        <w:t>1 BOULE SUPPLEMAIRE MAXIMUM POUR CHAQUE BOULE EN JEU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  <w:tab w:val="left" w:pos="1330" w:leader="none"/>
                        </w:tabs>
                        <w:spacing w:lineRule="exact" w:line="16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sz w:val="15"/>
                          <w:lang w:val="fr-FR"/>
                        </w:rPr>
                        <w:t>PENALITE TILT: ANNULE LA BOULE EN JE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714500</wp:posOffset>
                </wp:positionH>
                <wp:positionV relativeFrom="paragraph">
                  <wp:posOffset>45720</wp:posOffset>
                </wp:positionV>
                <wp:extent cx="2514600" cy="342900"/>
                <wp:effectExtent l="0" t="0" r="0" b="0"/>
                <wp:wrapNone/>
                <wp:docPr id="6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Helvetica" w:hAnsi="Helvetica" w:cs="Helvetica"/>
                                <w:u w:val="thick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u w:val="thick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3.6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Helvetica" w:hAnsi="Helvetica" w:cs="Helvetica"/>
                          <w:u w:val="thick"/>
                        </w:rPr>
                      </w:pPr>
                      <w:r>
                        <w:rPr>
                          <w:rFonts w:cs="Helvetica" w:ascii="Helvetica" w:hAnsi="Helvetica"/>
                          <w:u w:val="thick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71500</wp:posOffset>
                </wp:positionH>
                <wp:positionV relativeFrom="paragraph">
                  <wp:posOffset>45720</wp:posOffset>
                </wp:positionV>
                <wp:extent cx="685800" cy="342900"/>
                <wp:effectExtent l="0" t="0" r="0" b="0"/>
                <wp:wrapNone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Helvetica Narrow" w:hAnsi="Helvetica Narrow" w:cs="Helvetica Narrow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sz w:val="18"/>
                                <w:lang w:val="fr-FR"/>
                              </w:rPr>
                              <w:t>1 à 4</w:t>
                              <w:br/>
                              <w:t>JOUEU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3.6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Helvetica Narrow" w:hAnsi="Helvetica Narrow" w:cs="Helvetica Narrow"/>
                          <w:sz w:val="18"/>
                          <w:lang w:val="fr-FR"/>
                        </w:rPr>
                      </w:pPr>
                      <w:r>
                        <w:rPr>
                          <w:rFonts w:cs="Helvetica Narrow" w:ascii="Helvetica Narrow" w:hAnsi="Helvetica Narrow"/>
                          <w:sz w:val="18"/>
                          <w:lang w:val="fr-FR"/>
                        </w:rPr>
                        <w:t>1 à 4</w:t>
                        <w:br/>
                        <w:t>JOUEU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343400</wp:posOffset>
                </wp:positionH>
                <wp:positionV relativeFrom="paragraph">
                  <wp:posOffset>45720</wp:posOffset>
                </wp:positionV>
                <wp:extent cx="1028700" cy="457200"/>
                <wp:effectExtent l="0" t="0" r="0" b="0"/>
                <wp:wrapNone/>
                <wp:docPr id="6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Helvetica Narrow" w:hAnsi="Helvetica Narrow" w:cs="Helvetica Narrow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sz w:val="18"/>
                                <w:lang w:val="fr-FR"/>
                              </w:rPr>
                              <w:t>POUR LE</w:t>
                              <w:br/>
                              <w:t>DIVERTISSEMENT</w:t>
                              <w:br/>
                              <w:t>SEULEME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.6pt;mso-position-vertical-relative:text;margin-left:34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Helvetica Narrow" w:hAnsi="Helvetica Narrow" w:cs="Helvetica Narrow"/>
                          <w:sz w:val="18"/>
                          <w:lang w:val="fr-FR"/>
                        </w:rPr>
                      </w:pPr>
                      <w:r>
                        <w:rPr>
                          <w:rFonts w:cs="Helvetica Narrow" w:ascii="Helvetica Narrow" w:hAnsi="Helvetica Narrow"/>
                          <w:sz w:val="18"/>
                          <w:lang w:val="fr-FR"/>
                        </w:rPr>
                        <w:t>POUR LE</w:t>
                        <w:br/>
                        <w:t>DIVERTISSEMENT</w:t>
                        <w:br/>
                        <w:t>SEUL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572000</wp:posOffset>
                </wp:positionH>
                <wp:positionV relativeFrom="paragraph">
                  <wp:posOffset>45720</wp:posOffset>
                </wp:positionV>
                <wp:extent cx="800100" cy="228600"/>
                <wp:effectExtent l="0" t="0" r="0" b="0"/>
                <wp:wrapNone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80-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.6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80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54025</wp:posOffset>
                </wp:positionH>
                <wp:positionV relativeFrom="paragraph">
                  <wp:posOffset>103505</wp:posOffset>
                </wp:positionV>
                <wp:extent cx="5046345" cy="2994660"/>
                <wp:effectExtent l="0" t="0" r="0" b="0"/>
                <wp:wrapNone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16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16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16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16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16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60"/>
                              <w:rPr>
                                <w:rFonts w:ascii="News Gothic MT Std" w:hAnsi="News Gothic MT Std" w:cs="News Gothic MT Std"/>
                                <w:sz w:val="17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5"/>
                                <w:lang w:val="fr-FR"/>
                              </w:rPr>
                              <w:t>LES LETTERS M-I-S-S ALLUMENT QUAND LA BOULE PASSE PAR LES PASSAGES</w:t>
                              <w:br/>
                              <w:tab/>
                              <w:tab/>
                              <w:t>SUPERIEURS CORRESPONDANTS OU QUAND ELLE TOUCHE LES CIBLES LATERALES</w:t>
                              <w:br/>
                              <w:tab/>
                              <w:tab/>
                              <w:t>CORRESPONDANT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5"/>
                                <w:lang w:val="fr-FR"/>
                              </w:rPr>
                              <w:t>M-I-S-S EST ACTIVE QUAND TOUTES LES CIBLES LATERALES SONT ABATTUES OU QUAND</w:t>
                              <w:br/>
                              <w:tab/>
                              <w:tab/>
                              <w:t>LA BOULE PASSE PAR LE PASSAGE CENTRAL SUPERIEU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60"/>
                              <w:rPr>
                                <w:rFonts w:ascii="News Gothic MT Std" w:hAnsi="News Gothic MT Std" w:cs="News Gothic MT Std"/>
                                <w:sz w:val="1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5"/>
                                <w:lang w:val="fr-FR"/>
                              </w:rPr>
                              <w:t>LES FLECHES DE BONUS S’ALLUMENT QUAND ON FAIT UNE LIGNE VERTICALE OU</w:t>
                              <w:br/>
                              <w:tab/>
                              <w:tab/>
                              <w:t>HORIZONTALE COMPLE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60"/>
                              <w:rPr>
                                <w:rFonts w:ascii="News Gothic MT Std" w:hAnsi="News Gothic MT Std" w:cs="News Gothic MT Std"/>
                                <w:sz w:val="1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5"/>
                                <w:lang w:val="fr-FR"/>
                              </w:rPr>
                              <w:t>CHAQUE LETTRE ALLUMEE M-I-S-S MARQUE 1000 POINTS SUPPLEMENTAIRES ET UNE</w:t>
                              <w:br/>
                              <w:tab/>
                              <w:tab/>
                              <w:t>FLECHE MARQUE 3000 POINTS SUPPLEMENTAIR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  <w:tab w:val="left" w:pos="900" w:leader="none"/>
                              </w:tabs>
                              <w:spacing w:lineRule="exact" w:line="160"/>
                              <w:rPr>
                                <w:rFonts w:ascii="News Gothic MT Std" w:hAnsi="News Gothic MT Std" w:cs="News Gothic MT Std"/>
                                <w:sz w:val="1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5"/>
                                <w:lang w:val="fr-FR"/>
                              </w:rPr>
                              <w:t>QUAND ON FAIT TOUTE LA RANGEE M-I-S-S:</w:t>
                              <w:br/>
                              <w:tab/>
                              <w:tab/>
                              <w:tab/>
                              <w:t>LA 1ére FOIS: LE SUPER BONUS S’ALLUME.</w:t>
                              <w:br/>
                              <w:tab/>
                              <w:tab/>
                              <w:tab/>
                              <w:t>LA 2éme FOIS: LE BONUS COLOSSALE ET LE MISS SPECIAL S’ALLUMENT.</w:t>
                              <w:br/>
                              <w:tab/>
                              <w:tab/>
                              <w:tab/>
                              <w:t>LA 3éme FOIS: LES PASSAGES DE COTE S’ALLUMENT POUR ACTIVER LE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  <w:tab w:val="left" w:pos="900" w:leader="none"/>
                              </w:tabs>
                              <w:spacing w:lineRule="exact" w:line="16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5"/>
                                <w:lang w:val="fr-FR"/>
                              </w:rPr>
                              <w:t>QUAND ON FAIT A-B-C-D:</w:t>
                              <w:br/>
                              <w:tab/>
                              <w:tab/>
                              <w:tab/>
                              <w:t>LA 1ére FOIS: 2X S’ALLUME.</w:t>
                              <w:br/>
                              <w:tab/>
                              <w:tab/>
                              <w:tab/>
                              <w:t>LA 2éme FOIS: GAGNE 1 BOULE SUPPLEMENTAIRE OU MARQUE 25000 POINTS.</w:t>
                              <w:br/>
                              <w:tab/>
                              <w:tab/>
                              <w:tab/>
                              <w:t>LA 3éme FOIS ET CHACUNE DES FOIS SUIVANTES: MARQUE 50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  <w:tab w:val="left" w:pos="900" w:leader="none"/>
                              </w:tabs>
                              <w:spacing w:lineRule="exact" w:line="160"/>
                              <w:rPr>
                                <w:rFonts w:ascii="News Gothic MT Std" w:hAnsi="News Gothic MT Std" w:cs="News Gothic MT Std"/>
                                <w:spacing w:val="10"/>
                                <w:sz w:val="14"/>
                                <w:lang w:val="fr-FR"/>
                              </w:rPr>
                            </w:pPr>
                            <w:r>
                              <w:rPr>
                                <w:rFonts w:eastAsia="HelveticaNeue LT 55 Roman" w:cs="HelveticaNeue LT 55 Roman" w:ascii="HelveticaNeue LT 55 Roman" w:hAnsi="HelveticaNeue LT 55 Roman"/>
                                <w:sz w:val="15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5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5"/>
                                <w:lang w:val="fr-FR"/>
                              </w:rPr>
                              <w:t>SPECIAL: GAGNE 1 BOULE SUPPLEMENTAIRE OU MARQUE 50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  <w:tab w:val="left" w:pos="1330" w:leader="none"/>
                              </w:tabs>
                              <w:spacing w:lineRule="exact" w:line="160"/>
                              <w:rPr>
                                <w:rFonts w:ascii="News Gothic MT Std" w:hAnsi="News Gothic MT Std" w:cs="News Gothic MT Std"/>
                                <w:spacing w:val="10"/>
                                <w:sz w:val="14"/>
                                <w:lang w:val="fr-FR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5"/>
                                <w:lang w:val="fr-FR"/>
                              </w:rPr>
                              <w:t>QUAND LA BOULE PASSE PAR LE PASSAGE CENTRAL, LES TOURNIQUETS S’ALLUMENT ET</w:t>
                              <w:br/>
                              <w:tab/>
                              <w:tab/>
                              <w:t>LA PORTE DE RENVOI DE BOULE S’OUVRE SI ELLE EST ALLUME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  <w:tab w:val="left" w:pos="1330" w:leader="none"/>
                              </w:tabs>
                              <w:spacing w:lineRule="exact" w:line="16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5"/>
                                <w:lang w:val="fr-FR"/>
                              </w:rPr>
                              <w:t>LES POUSSEURS MARQUENT 1000 POINTS QUAND ILS SONT ALLUM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  <w:tab w:val="left" w:pos="1330" w:leader="none"/>
                              </w:tabs>
                              <w:spacing w:lineRule="exact" w:line="160"/>
                              <w:rPr>
                                <w:rFonts w:ascii="News Gothic MT Std" w:hAnsi="News Gothic MT Std" w:cs="News Gothic MT Std"/>
                                <w:spacing w:val="10"/>
                                <w:sz w:val="14"/>
                                <w:lang w:val="fr-FR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5"/>
                                <w:lang w:val="fr-FR"/>
                              </w:rPr>
                              <w:t>1 BOULE SUPPLEMENTAIRE MAXIMUM POUR CHAQUE BOULE EN JEU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  <w:tab w:val="left" w:pos="1330" w:leader="none"/>
                              </w:tabs>
                              <w:spacing w:lineRule="exact" w:line="16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5"/>
                                <w:lang w:val="fr-FR"/>
                              </w:rPr>
                              <w:t>PENALITE TILT: ANNULE LA BOULE EN JEU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8.1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16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16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16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16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16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60"/>
                        <w:rPr>
                          <w:rFonts w:ascii="News Gothic MT Std" w:hAnsi="News Gothic MT Std" w:cs="News Gothic MT Std"/>
                          <w:sz w:val="17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sz w:val="15"/>
                          <w:lang w:val="fr-FR"/>
                        </w:rPr>
                        <w:t>LES LETTERS M-I-S-S ALLUMENT QUAND LA BOULE PASSE PAR LES PASSAGES</w:t>
                        <w:br/>
                        <w:tab/>
                        <w:tab/>
                        <w:t>SUPERIEURS CORRESPONDANTS OU QUAND ELLE TOUCHE LES CIBLES LATERALES</w:t>
                        <w:br/>
                        <w:tab/>
                        <w:tab/>
                        <w:t>CORRESPONDANT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6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sz w:val="15"/>
                          <w:lang w:val="fr-FR"/>
                        </w:rPr>
                        <w:t>M-I-S-S EST ACTIVE QUAND TOUTES LES CIBLES LATERALES SONT ABATTUES OU QUAND</w:t>
                        <w:br/>
                        <w:tab/>
                        <w:tab/>
                        <w:t>LA BOULE PASSE PAR LE PASSAGE CENTRAL SUPERIEU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60"/>
                        <w:rPr>
                          <w:rFonts w:ascii="News Gothic MT Std" w:hAnsi="News Gothic MT Std" w:cs="News Gothic MT Std"/>
                          <w:sz w:val="1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sz w:val="15"/>
                          <w:lang w:val="fr-FR"/>
                        </w:rPr>
                        <w:t>LES FLECHES DE BONUS S’ALLUMENT QUAND ON FAIT UNE LIGNE VERTICALE OU</w:t>
                        <w:br/>
                        <w:tab/>
                        <w:tab/>
                        <w:t>HORIZONTALE COMPLE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60"/>
                        <w:rPr>
                          <w:rFonts w:ascii="News Gothic MT Std" w:hAnsi="News Gothic MT Std" w:cs="News Gothic MT Std"/>
                          <w:sz w:val="1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sz w:val="15"/>
                          <w:lang w:val="fr-FR"/>
                        </w:rPr>
                        <w:t>CHAQUE LETTRE ALLUMEE M-I-S-S MARQUE 1000 POINTS SUPPLEMENTAIRES ET UNE</w:t>
                        <w:br/>
                        <w:tab/>
                        <w:tab/>
                        <w:t>FLECHE MARQUE 3000 POINTS SUPPLEMENTAIR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  <w:tab w:val="left" w:pos="900" w:leader="none"/>
                        </w:tabs>
                        <w:spacing w:lineRule="exact" w:line="160"/>
                        <w:rPr>
                          <w:rFonts w:ascii="News Gothic MT Std" w:hAnsi="News Gothic MT Std" w:cs="News Gothic MT Std"/>
                          <w:sz w:val="1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sz w:val="15"/>
                          <w:lang w:val="fr-FR"/>
                        </w:rPr>
                        <w:t>QUAND ON FAIT TOUTE LA RANGEE M-I-S-S:</w:t>
                        <w:br/>
                        <w:tab/>
                        <w:tab/>
                        <w:tab/>
                        <w:t>LA 1ére FOIS: LE SUPER BONUS S’ALLUME.</w:t>
                        <w:br/>
                        <w:tab/>
                        <w:tab/>
                        <w:tab/>
                        <w:t>LA 2éme FOIS: LE BONUS COLOSSALE ET LE MISS SPECIAL S’ALLUMENT.</w:t>
                        <w:br/>
                        <w:tab/>
                        <w:tab/>
                        <w:tab/>
                        <w:t>LA 3éme FOIS: LES PASSAGES DE COTE S’ALLUMENT POUR ACTIVER LE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  <w:tab w:val="left" w:pos="900" w:leader="none"/>
                        </w:tabs>
                        <w:spacing w:lineRule="exact" w:line="16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sz w:val="15"/>
                          <w:lang w:val="fr-FR"/>
                        </w:rPr>
                        <w:t>QUAND ON FAIT A-B-C-D:</w:t>
                        <w:br/>
                        <w:tab/>
                        <w:tab/>
                        <w:tab/>
                        <w:t>LA 1ére FOIS: 2X S’ALLUME.</w:t>
                        <w:br/>
                        <w:tab/>
                        <w:tab/>
                        <w:tab/>
                        <w:t>LA 2éme FOIS: GAGNE 1 BOULE SUPPLEMENTAIRE OU MARQUE 25000 POINTS.</w:t>
                        <w:br/>
                        <w:tab/>
                        <w:tab/>
                        <w:tab/>
                        <w:t>LA 3éme FOIS ET CHACUNE DES FOIS SUIVANTES: MARQUE 50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  <w:tab w:val="left" w:pos="900" w:leader="none"/>
                        </w:tabs>
                        <w:spacing w:lineRule="exact" w:line="160"/>
                        <w:rPr>
                          <w:rFonts w:ascii="News Gothic MT Std" w:hAnsi="News Gothic MT Std" w:cs="News Gothic MT Std"/>
                          <w:spacing w:val="10"/>
                          <w:sz w:val="14"/>
                          <w:lang w:val="fr-FR"/>
                        </w:rPr>
                      </w:pPr>
                      <w:r>
                        <w:rPr>
                          <w:rFonts w:eastAsia="HelveticaNeue LT 55 Roman" w:cs="HelveticaNeue LT 55 Roman" w:ascii="HelveticaNeue LT 55 Roman" w:hAnsi="HelveticaNeue LT 55 Roman"/>
                          <w:sz w:val="15"/>
                          <w:lang w:val="fr-FR"/>
                        </w:rPr>
                        <w:t xml:space="preserve"> </w:t>
                      </w:r>
                      <w:r>
                        <w:rPr>
                          <w:rFonts w:cs="HelveticaNeue LT 55 Roman" w:ascii="HelveticaNeue LT 55 Roman" w:hAnsi="HelveticaNeue LT 55 Roman"/>
                          <w:sz w:val="15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sz w:val="15"/>
                          <w:lang w:val="fr-FR"/>
                        </w:rPr>
                        <w:t>SPECIAL: GAGNE 1 BOULE SUPPLEMENTAIRE OU MARQUE 50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  <w:tab w:val="left" w:pos="1330" w:leader="none"/>
                        </w:tabs>
                        <w:spacing w:lineRule="exact" w:line="160"/>
                        <w:rPr>
                          <w:rFonts w:ascii="News Gothic MT Std" w:hAnsi="News Gothic MT Std" w:cs="News Gothic MT Std"/>
                          <w:spacing w:val="10"/>
                          <w:sz w:val="14"/>
                          <w:lang w:val="fr-FR"/>
                        </w:rPr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sz w:val="15"/>
                          <w:lang w:val="fr-FR"/>
                        </w:rPr>
                        <w:t>QUAND LA BOULE PASSE PAR LE PASSAGE CENTRAL, LES TOURNIQUETS S’ALLUMENT ET</w:t>
                        <w:br/>
                        <w:tab/>
                        <w:tab/>
                        <w:t>LA PORTE DE RENVOI DE BOULE S’OUVRE SI ELLE EST ALLUME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  <w:tab w:val="left" w:pos="1330" w:leader="none"/>
                        </w:tabs>
                        <w:spacing w:lineRule="exact" w:line="16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sz w:val="15"/>
                          <w:lang w:val="fr-FR"/>
                        </w:rPr>
                        <w:t>LES POUSSEURS MARQUENT 1000 POINTS QUAND ILS SONT ALLUM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  <w:tab w:val="left" w:pos="1330" w:leader="none"/>
                        </w:tabs>
                        <w:spacing w:lineRule="exact" w:line="160"/>
                        <w:rPr>
                          <w:rFonts w:ascii="News Gothic MT Std" w:hAnsi="News Gothic MT Std" w:cs="News Gothic MT Std"/>
                          <w:spacing w:val="10"/>
                          <w:sz w:val="14"/>
                          <w:lang w:val="fr-FR"/>
                        </w:rPr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sz w:val="15"/>
                          <w:lang w:val="fr-FR"/>
                        </w:rPr>
                        <w:t>1 BOULE SUPPLEMENTAIRE MAXIMUM POUR CHAQUE BOULE EN JEU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  <w:tab w:val="left" w:pos="1330" w:leader="none"/>
                        </w:tabs>
                        <w:spacing w:lineRule="exact" w:line="16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sz w:val="15"/>
                          <w:lang w:val="fr-FR"/>
                        </w:rPr>
                        <w:t>PENALITE TILT: ANNULE LA BOULE EN JE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714500</wp:posOffset>
                </wp:positionH>
                <wp:positionV relativeFrom="paragraph">
                  <wp:posOffset>45720</wp:posOffset>
                </wp:positionV>
                <wp:extent cx="2514600" cy="342900"/>
                <wp:effectExtent l="0" t="0" r="0" b="0"/>
                <wp:wrapNone/>
                <wp:docPr id="69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Helvetica" w:hAnsi="Helvetica" w:cs="Helvetica"/>
                                <w:u w:val="thick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u w:val="thick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3.6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Helvetica" w:hAnsi="Helvetica" w:cs="Helvetica"/>
                          <w:u w:val="thick"/>
                        </w:rPr>
                      </w:pPr>
                      <w:r>
                        <w:rPr>
                          <w:rFonts w:cs="Helvetica" w:ascii="Helvetica" w:hAnsi="Helvetica"/>
                          <w:u w:val="thick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71500</wp:posOffset>
                </wp:positionH>
                <wp:positionV relativeFrom="paragraph">
                  <wp:posOffset>45720</wp:posOffset>
                </wp:positionV>
                <wp:extent cx="685800" cy="342900"/>
                <wp:effectExtent l="0" t="0" r="0" b="0"/>
                <wp:wrapNone/>
                <wp:docPr id="7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Helvetica Narrow" w:hAnsi="Helvetica Narrow" w:cs="Helvetica Narrow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sz w:val="18"/>
                                <w:lang w:val="fr-FR"/>
                              </w:rPr>
                              <w:t>1 à 4</w:t>
                              <w:br/>
                              <w:t>JOUEU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3.6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Helvetica Narrow" w:hAnsi="Helvetica Narrow" w:cs="Helvetica Narrow"/>
                          <w:sz w:val="18"/>
                          <w:lang w:val="fr-FR"/>
                        </w:rPr>
                      </w:pPr>
                      <w:r>
                        <w:rPr>
                          <w:rFonts w:cs="Helvetica Narrow" w:ascii="Helvetica Narrow" w:hAnsi="Helvetica Narrow"/>
                          <w:sz w:val="18"/>
                          <w:lang w:val="fr-FR"/>
                        </w:rPr>
                        <w:t>1 à 4</w:t>
                        <w:br/>
                        <w:t>JOUEU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343400</wp:posOffset>
                </wp:positionH>
                <wp:positionV relativeFrom="paragraph">
                  <wp:posOffset>45720</wp:posOffset>
                </wp:positionV>
                <wp:extent cx="1028700" cy="457200"/>
                <wp:effectExtent l="0" t="0" r="0" b="0"/>
                <wp:wrapNone/>
                <wp:docPr id="7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Helvetica Narrow" w:hAnsi="Helvetica Narrow" w:cs="Helvetica Narrow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sz w:val="18"/>
                                <w:lang w:val="fr-FR"/>
                              </w:rPr>
                              <w:t>POUR LE</w:t>
                              <w:br/>
                              <w:t>DIVERTISSEMENT</w:t>
                              <w:br/>
                              <w:t>SEULEME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.6pt;mso-position-vertical-relative:text;margin-left:34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Helvetica Narrow" w:hAnsi="Helvetica Narrow" w:cs="Helvetica Narrow"/>
                          <w:sz w:val="18"/>
                          <w:lang w:val="fr-FR"/>
                        </w:rPr>
                      </w:pPr>
                      <w:r>
                        <w:rPr>
                          <w:rFonts w:cs="Helvetica Narrow" w:ascii="Helvetica Narrow" w:hAnsi="Helvetica Narrow"/>
                          <w:sz w:val="18"/>
                          <w:lang w:val="fr-FR"/>
                        </w:rPr>
                        <w:t>POUR LE</w:t>
                        <w:br/>
                        <w:t>DIVERTISSEMENT</w:t>
                        <w:br/>
                        <w:t>SEUL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572000</wp:posOffset>
                </wp:positionH>
                <wp:positionV relativeFrom="paragraph">
                  <wp:posOffset>45720</wp:posOffset>
                </wp:positionV>
                <wp:extent cx="800100" cy="228600"/>
                <wp:effectExtent l="0" t="0" r="0" b="0"/>
                <wp:wrapNone/>
                <wp:docPr id="7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80-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.6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80-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54025</wp:posOffset>
                </wp:positionH>
                <wp:positionV relativeFrom="paragraph">
                  <wp:posOffset>103505</wp:posOffset>
                </wp:positionV>
                <wp:extent cx="5046345" cy="2994660"/>
                <wp:effectExtent l="0" t="0" r="0" b="0"/>
                <wp:wrapNone/>
                <wp:docPr id="7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16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160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16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16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16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60"/>
                              <w:rPr>
                                <w:rFonts w:ascii="News Gothic MT Std" w:hAnsi="News Gothic MT Std" w:cs="News Gothic MT Std"/>
                                <w:sz w:val="17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5"/>
                                <w:lang w:val="fr-FR"/>
                              </w:rPr>
                              <w:t>LES LETTERS M-I-S-S ALLUMENT QUAND LA BOULE PASSE PAR LES PASSAGES</w:t>
                              <w:br/>
                              <w:tab/>
                              <w:tab/>
                              <w:t>SUPERIEURS CORRESPONDANTS OU QUAND ELLE TOUCHE LES CIBLES LATERALES</w:t>
                              <w:br/>
                              <w:tab/>
                              <w:tab/>
                              <w:t>CORRESPONDANT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5"/>
                                <w:lang w:val="fr-FR"/>
                              </w:rPr>
                              <w:t>M-I-S-S EST ACTIVE QUAND TOUTES LES CIBLES LATERALES SONT ABATTUES OU QUAND</w:t>
                              <w:br/>
                              <w:tab/>
                              <w:tab/>
                              <w:t>LA BOULE PASSE PAR LE PASSAGE CENTRAL SUPERIEU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60"/>
                              <w:rPr>
                                <w:rFonts w:ascii="News Gothic MT Std" w:hAnsi="News Gothic MT Std" w:cs="News Gothic MT Std"/>
                                <w:sz w:val="1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5"/>
                                <w:lang w:val="fr-FR"/>
                              </w:rPr>
                              <w:t>LES FLECHES DE BONUS S’ALLUMENT QUAND ON FAIT UNE LIGNE VERTICALE OU</w:t>
                              <w:br/>
                              <w:tab/>
                              <w:tab/>
                              <w:t>HORIZONTALE COMPLE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60"/>
                              <w:rPr>
                                <w:rFonts w:ascii="News Gothic MT Std" w:hAnsi="News Gothic MT Std" w:cs="News Gothic MT Std"/>
                                <w:sz w:val="1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5"/>
                                <w:lang w:val="fr-FR"/>
                              </w:rPr>
                              <w:t>CHAQUE LETTRE ALLUMEE M-I-S-S MARQUE 1000 POINTS SUPPLEMENTAIRES ET UNE</w:t>
                              <w:br/>
                              <w:tab/>
                              <w:tab/>
                              <w:t>FLECHE MARQUE 3000 POINTS SUPPLEMENTAIR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  <w:tab w:val="left" w:pos="900" w:leader="none"/>
                              </w:tabs>
                              <w:spacing w:lineRule="exact" w:line="160"/>
                              <w:rPr>
                                <w:rFonts w:ascii="News Gothic MT Std" w:hAnsi="News Gothic MT Std" w:cs="News Gothic MT Std"/>
                                <w:sz w:val="1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5"/>
                                <w:lang w:val="fr-FR"/>
                              </w:rPr>
                              <w:t>QUAND ON FAIT TOUTE LA RANGEE M-I-S-S:</w:t>
                              <w:br/>
                              <w:tab/>
                              <w:tab/>
                              <w:tab/>
                              <w:t>LA 1ére FOIS: LE SUPER BONUS S’ALLUME.</w:t>
                              <w:br/>
                              <w:tab/>
                              <w:tab/>
                              <w:tab/>
                              <w:t>LA 2éme FOIS: LE BONUS COLOSSALE S’ALLUME.</w:t>
                              <w:br/>
                              <w:tab/>
                              <w:tab/>
                              <w:tab/>
                              <w:t>LA 3éme FOIS: LE M-I-S-S SPECIAL ET LE SPECIAL DES PASSAGES LATEREUX S’ALLUMEN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  <w:tab w:val="left" w:pos="900" w:leader="none"/>
                              </w:tabs>
                              <w:spacing w:lineRule="exact" w:line="160"/>
                              <w:rPr>
                                <w:rFonts w:ascii="News Gothic MT Std" w:hAnsi="News Gothic MT Std" w:cs="News Gothic MT Std"/>
                                <w:spacing w:val="10"/>
                                <w:sz w:val="14"/>
                                <w:lang w:val="fr-FR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5"/>
                                <w:lang w:val="fr-FR"/>
                              </w:rPr>
                              <w:t>QUAND ON FAIT A-B-C-D:</w:t>
                              <w:br/>
                              <w:tab/>
                              <w:tab/>
                              <w:tab/>
                              <w:t>LA 1ére FOIS: 2X S’ALLUME.</w:t>
                              <w:br/>
                              <w:tab/>
                              <w:tab/>
                              <w:tab/>
                              <w:t>LA 2éme FOIS: MARQUE 25000 POINTS QUAND LE SINGE BOULE SUPPLEMENTAIRE EST ALLUME.</w:t>
                              <w:br/>
                              <w:tab/>
                              <w:tab/>
                              <w:tab/>
                              <w:t>LA 3éme FOIS ET CHACUNE DES FOIS SUIVANTES: MARQUE 50000 POINTS QUAND</w:t>
                              <w:br/>
                              <w:tab/>
                              <w:tab/>
                              <w:tab/>
                              <w:tab/>
                              <w:t>”SPECIAL” EST ALLUM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  <w:tab w:val="left" w:pos="1330" w:leader="none"/>
                              </w:tabs>
                              <w:spacing w:lineRule="exact" w:line="160"/>
                              <w:rPr>
                                <w:rFonts w:ascii="News Gothic MT Std" w:hAnsi="News Gothic MT Std" w:cs="News Gothic MT Std"/>
                                <w:spacing w:val="10"/>
                                <w:sz w:val="14"/>
                                <w:lang w:val="fr-FR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5"/>
                                <w:lang w:val="fr-FR"/>
                              </w:rPr>
                              <w:t>SPECIAL, QUAND ILS SONT ALLUMES: MARQUENT 50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  <w:tab w:val="left" w:pos="1330" w:leader="none"/>
                              </w:tabs>
                              <w:spacing w:lineRule="exact" w:line="160"/>
                              <w:rPr>
                                <w:rFonts w:ascii="News Gothic MT Std" w:hAnsi="News Gothic MT Std" w:cs="News Gothic MT Std"/>
                                <w:spacing w:val="10"/>
                                <w:sz w:val="14"/>
                                <w:lang w:val="fr-FR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5"/>
                                <w:lang w:val="fr-FR"/>
                              </w:rPr>
                              <w:t>QUAND LA BOULE PASSE PAR LE PASSAGE CENTRAL, LES TOURNIQUETS S’ALLUMENT ET</w:t>
                              <w:br/>
                              <w:tab/>
                              <w:tab/>
                              <w:t>LA PORTE DE RENVOI DE BOULE S’OUVRE SI ELLE EST ALLUME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  <w:tab w:val="left" w:pos="1330" w:leader="none"/>
                              </w:tabs>
                              <w:spacing w:lineRule="exact" w:line="160"/>
                              <w:rPr>
                                <w:rFonts w:ascii="News Gothic MT Std" w:hAnsi="News Gothic MT Std" w:cs="News Gothic MT Std"/>
                                <w:spacing w:val="10"/>
                                <w:sz w:val="14"/>
                                <w:lang w:val="fr-FR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5"/>
                                <w:lang w:val="fr-FR"/>
                              </w:rPr>
                              <w:t>LES POUSSEURS MARQUENT 1000 POINTS QUAND ILS SONT ALLUM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  <w:tab w:val="left" w:pos="1330" w:leader="none"/>
                              </w:tabs>
                              <w:spacing w:lineRule="exact" w:line="16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5"/>
                                <w:lang w:val="fr-FR"/>
                              </w:rPr>
                              <w:t>PENALITE TILT: ANNULE LA BOULE EN JEU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8.1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160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160"/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16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16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16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60"/>
                        <w:rPr>
                          <w:rFonts w:ascii="News Gothic MT Std" w:hAnsi="News Gothic MT Std" w:cs="News Gothic MT Std"/>
                          <w:sz w:val="17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sz w:val="15"/>
                          <w:lang w:val="fr-FR"/>
                        </w:rPr>
                        <w:t>LES LETTERS M-I-S-S ALLUMENT QUAND LA BOULE PASSE PAR LES PASSAGES</w:t>
                        <w:br/>
                        <w:tab/>
                        <w:tab/>
                        <w:t>SUPERIEURS CORRESPONDANTS OU QUAND ELLE TOUCHE LES CIBLES LATERALES</w:t>
                        <w:br/>
                        <w:tab/>
                        <w:tab/>
                        <w:t>CORRESPONDANT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6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sz w:val="15"/>
                          <w:lang w:val="fr-FR"/>
                        </w:rPr>
                        <w:t>M-I-S-S EST ACTIVE QUAND TOUTES LES CIBLES LATERALES SONT ABATTUES OU QUAND</w:t>
                        <w:br/>
                        <w:tab/>
                        <w:tab/>
                        <w:t>LA BOULE PASSE PAR LE PASSAGE CENTRAL SUPERIEU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60"/>
                        <w:rPr>
                          <w:rFonts w:ascii="News Gothic MT Std" w:hAnsi="News Gothic MT Std" w:cs="News Gothic MT Std"/>
                          <w:sz w:val="1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sz w:val="15"/>
                          <w:lang w:val="fr-FR"/>
                        </w:rPr>
                        <w:t>LES FLECHES DE BONUS S’ALLUMENT QUAND ON FAIT UNE LIGNE VERTICALE OU</w:t>
                        <w:br/>
                        <w:tab/>
                        <w:tab/>
                        <w:t>HORIZONTALE COMPLE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60"/>
                        <w:rPr>
                          <w:rFonts w:ascii="News Gothic MT Std" w:hAnsi="News Gothic MT Std" w:cs="News Gothic MT Std"/>
                          <w:sz w:val="1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sz w:val="15"/>
                          <w:lang w:val="fr-FR"/>
                        </w:rPr>
                        <w:t>CHAQUE LETTRE ALLUMEE M-I-S-S MARQUE 1000 POINTS SUPPLEMENTAIRES ET UNE</w:t>
                        <w:br/>
                        <w:tab/>
                        <w:tab/>
                        <w:t>FLECHE MARQUE 3000 POINTS SUPPLEMENTAIR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  <w:tab w:val="left" w:pos="900" w:leader="none"/>
                        </w:tabs>
                        <w:spacing w:lineRule="exact" w:line="160"/>
                        <w:rPr>
                          <w:rFonts w:ascii="News Gothic MT Std" w:hAnsi="News Gothic MT Std" w:cs="News Gothic MT Std"/>
                          <w:sz w:val="1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sz w:val="15"/>
                          <w:lang w:val="fr-FR"/>
                        </w:rPr>
                        <w:t>QUAND ON FAIT TOUTE LA RANGEE M-I-S-S:</w:t>
                        <w:br/>
                        <w:tab/>
                        <w:tab/>
                        <w:tab/>
                        <w:t>LA 1ére FOIS: LE SUPER BONUS S’ALLUME.</w:t>
                        <w:br/>
                        <w:tab/>
                        <w:tab/>
                        <w:tab/>
                        <w:t>LA 2éme FOIS: LE BONUS COLOSSALE S’ALLUME.</w:t>
                        <w:br/>
                        <w:tab/>
                        <w:tab/>
                        <w:tab/>
                        <w:t>LA 3éme FOIS: LE M-I-S-S SPECIAL ET LE SPECIAL DES PASSAGES LATEREUX S’ALLUMEN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  <w:tab w:val="left" w:pos="900" w:leader="none"/>
                        </w:tabs>
                        <w:spacing w:lineRule="exact" w:line="160"/>
                        <w:rPr>
                          <w:rFonts w:ascii="News Gothic MT Std" w:hAnsi="News Gothic MT Std" w:cs="News Gothic MT Std"/>
                          <w:spacing w:val="10"/>
                          <w:sz w:val="14"/>
                          <w:lang w:val="fr-FR"/>
                        </w:rPr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sz w:val="15"/>
                          <w:lang w:val="fr-FR"/>
                        </w:rPr>
                        <w:t>QUAND ON FAIT A-B-C-D:</w:t>
                        <w:br/>
                        <w:tab/>
                        <w:tab/>
                        <w:tab/>
                        <w:t>LA 1ére FOIS: 2X S’ALLUME.</w:t>
                        <w:br/>
                        <w:tab/>
                        <w:tab/>
                        <w:tab/>
                        <w:t>LA 2éme FOIS: MARQUE 25000 POINTS QUAND LE SINGE BOULE SUPPLEMENTAIRE EST ALLUME.</w:t>
                        <w:br/>
                        <w:tab/>
                        <w:tab/>
                        <w:tab/>
                        <w:t>LA 3éme FOIS ET CHACUNE DES FOIS SUIVANTES: MARQUE 50000 POINTS QUAND</w:t>
                        <w:br/>
                        <w:tab/>
                        <w:tab/>
                        <w:tab/>
                        <w:tab/>
                        <w:t>”SPECIAL” EST ALLUM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  <w:tab w:val="left" w:pos="1330" w:leader="none"/>
                        </w:tabs>
                        <w:spacing w:lineRule="exact" w:line="160"/>
                        <w:rPr>
                          <w:rFonts w:ascii="News Gothic MT Std" w:hAnsi="News Gothic MT Std" w:cs="News Gothic MT Std"/>
                          <w:spacing w:val="10"/>
                          <w:sz w:val="14"/>
                          <w:lang w:val="fr-FR"/>
                        </w:rPr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sz w:val="15"/>
                          <w:lang w:val="fr-FR"/>
                        </w:rPr>
                        <w:t>SPECIAL, QUAND ILS SONT ALLUMES: MARQUENT 50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  <w:tab w:val="left" w:pos="1330" w:leader="none"/>
                        </w:tabs>
                        <w:spacing w:lineRule="exact" w:line="160"/>
                        <w:rPr>
                          <w:rFonts w:ascii="News Gothic MT Std" w:hAnsi="News Gothic MT Std" w:cs="News Gothic MT Std"/>
                          <w:spacing w:val="10"/>
                          <w:sz w:val="14"/>
                          <w:lang w:val="fr-FR"/>
                        </w:rPr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sz w:val="15"/>
                          <w:lang w:val="fr-FR"/>
                        </w:rPr>
                        <w:t>QUAND LA BOULE PASSE PAR LE PASSAGE CENTRAL, LES TOURNIQUETS S’ALLUMENT ET</w:t>
                        <w:br/>
                        <w:tab/>
                        <w:tab/>
                        <w:t>LA PORTE DE RENVOI DE BOULE S’OUVRE SI ELLE EST ALLUME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  <w:tab w:val="left" w:pos="1330" w:leader="none"/>
                        </w:tabs>
                        <w:spacing w:lineRule="exact" w:line="160"/>
                        <w:rPr>
                          <w:rFonts w:ascii="News Gothic MT Std" w:hAnsi="News Gothic MT Std" w:cs="News Gothic MT Std"/>
                          <w:spacing w:val="10"/>
                          <w:sz w:val="14"/>
                          <w:lang w:val="fr-FR"/>
                        </w:rPr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sz w:val="15"/>
                          <w:lang w:val="fr-FR"/>
                        </w:rPr>
                        <w:t>LES POUSSEURS MARQUENT 1000 POINTS QUAND ILS SONT ALLUM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  <w:tab w:val="left" w:pos="1330" w:leader="none"/>
                        </w:tabs>
                        <w:spacing w:lineRule="exact" w:line="16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sz w:val="15"/>
                          <w:lang w:val="fr-FR"/>
                        </w:rPr>
                        <w:t>PENALITE TILT: ANNULE LA BOULE EN JE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714500</wp:posOffset>
                </wp:positionH>
                <wp:positionV relativeFrom="paragraph">
                  <wp:posOffset>45720</wp:posOffset>
                </wp:positionV>
                <wp:extent cx="2514600" cy="342900"/>
                <wp:effectExtent l="0" t="0" r="0" b="0"/>
                <wp:wrapNone/>
                <wp:docPr id="74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Helvetica" w:hAnsi="Helvetica" w:cs="Helvetica"/>
                                <w:u w:val="thick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u w:val="thick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3.6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Helvetica" w:hAnsi="Helvetica" w:cs="Helvetica"/>
                          <w:u w:val="thick"/>
                        </w:rPr>
                      </w:pPr>
                      <w:r>
                        <w:rPr>
                          <w:rFonts w:cs="Helvetica" w:ascii="Helvetica" w:hAnsi="Helvetica"/>
                          <w:u w:val="thick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71500</wp:posOffset>
                </wp:positionH>
                <wp:positionV relativeFrom="paragraph">
                  <wp:posOffset>45720</wp:posOffset>
                </wp:positionV>
                <wp:extent cx="685800" cy="342900"/>
                <wp:effectExtent l="0" t="0" r="0" b="0"/>
                <wp:wrapNone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Helvetica Narrow" w:hAnsi="Helvetica Narrow" w:cs="Helvetica Narrow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sz w:val="18"/>
                                <w:lang w:val="fr-FR"/>
                              </w:rPr>
                              <w:t>1 à 4</w:t>
                              <w:br/>
                              <w:t>JOUEU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3.6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Helvetica Narrow" w:hAnsi="Helvetica Narrow" w:cs="Helvetica Narrow"/>
                          <w:sz w:val="18"/>
                          <w:lang w:val="fr-FR"/>
                        </w:rPr>
                      </w:pPr>
                      <w:r>
                        <w:rPr>
                          <w:rFonts w:cs="Helvetica Narrow" w:ascii="Helvetica Narrow" w:hAnsi="Helvetica Narrow"/>
                          <w:sz w:val="18"/>
                          <w:lang w:val="fr-FR"/>
                        </w:rPr>
                        <w:t>1 à 4</w:t>
                        <w:br/>
                        <w:t>JOUEU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343400</wp:posOffset>
                </wp:positionH>
                <wp:positionV relativeFrom="paragraph">
                  <wp:posOffset>45720</wp:posOffset>
                </wp:positionV>
                <wp:extent cx="1028700" cy="457200"/>
                <wp:effectExtent l="0" t="0" r="0" b="0"/>
                <wp:wrapNone/>
                <wp:docPr id="7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Helvetica Narrow" w:hAnsi="Helvetica Narrow" w:cs="Helvetica Narrow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sz w:val="18"/>
                                <w:lang w:val="fr-FR"/>
                              </w:rPr>
                              <w:t>POUR LE</w:t>
                              <w:br/>
                              <w:t>DIVERTISSEMENT</w:t>
                              <w:br/>
                              <w:t>SEULEME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.6pt;mso-position-vertical-relative:text;margin-left:34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Helvetica Narrow" w:hAnsi="Helvetica Narrow" w:cs="Helvetica Narrow"/>
                          <w:sz w:val="18"/>
                          <w:lang w:val="fr-FR"/>
                        </w:rPr>
                      </w:pPr>
                      <w:r>
                        <w:rPr>
                          <w:rFonts w:cs="Helvetica Narrow" w:ascii="Helvetica Narrow" w:hAnsi="Helvetica Narrow"/>
                          <w:sz w:val="18"/>
                          <w:lang w:val="fr-FR"/>
                        </w:rPr>
                        <w:t>POUR LE</w:t>
                        <w:br/>
                        <w:t>DIVERTISSEMENT</w:t>
                        <w:br/>
                        <w:t>SEUL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572000</wp:posOffset>
                </wp:positionH>
                <wp:positionV relativeFrom="paragraph">
                  <wp:posOffset>45720</wp:posOffset>
                </wp:positionV>
                <wp:extent cx="800100" cy="228600"/>
                <wp:effectExtent l="0" t="0" r="0" b="0"/>
                <wp:wrapNone/>
                <wp:docPr id="7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80-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.6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80-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54025</wp:posOffset>
                </wp:positionH>
                <wp:positionV relativeFrom="paragraph">
                  <wp:posOffset>103505</wp:posOffset>
                </wp:positionV>
                <wp:extent cx="5046345" cy="2994660"/>
                <wp:effectExtent l="0" t="0" r="0" b="0"/>
                <wp:wrapNone/>
                <wp:docPr id="7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16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16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16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16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16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60"/>
                              <w:rPr>
                                <w:rFonts w:ascii="News Gothic MT Std" w:hAnsi="News Gothic MT Std" w:cs="News Gothic MT Std"/>
                                <w:sz w:val="17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5"/>
                                <w:lang w:val="fr-FR"/>
                              </w:rPr>
                              <w:t>LES LETTERS M-I-S-S ALLUMENT QUAND LA BOULE PASSE PAR LES PASSAGES</w:t>
                              <w:br/>
                              <w:tab/>
                              <w:tab/>
                              <w:t>SUPERIEURS CORRESPONDANTS OU QUAND ELLE TOUCHE LES CIBLES LATERALES</w:t>
                              <w:br/>
                              <w:tab/>
                              <w:tab/>
                              <w:t>CORRESPONDANT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5"/>
                                <w:lang w:val="fr-FR"/>
                              </w:rPr>
                              <w:t>M-I-S-S EST ACTIVE QUAND TOUTES LES CIBLES LATERALES SONT ABATTUES OU QUAND</w:t>
                              <w:br/>
                              <w:tab/>
                              <w:tab/>
                              <w:t>LA BOULE PASSE PAR LE PASSAGE CENTRAL SUPERIEU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60"/>
                              <w:rPr>
                                <w:rFonts w:ascii="News Gothic MT Std" w:hAnsi="News Gothic MT Std" w:cs="News Gothic MT Std"/>
                                <w:sz w:val="1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5"/>
                                <w:lang w:val="fr-FR"/>
                              </w:rPr>
                              <w:t>LES FLECHES DE BONUS S’ALLUMENT QUAND ON FAIT UNE LIGNE VERTICALE OU</w:t>
                              <w:br/>
                              <w:tab/>
                              <w:tab/>
                              <w:t>HORIZONTALE COMPLE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60"/>
                              <w:rPr>
                                <w:rFonts w:ascii="News Gothic MT Std" w:hAnsi="News Gothic MT Std" w:cs="News Gothic MT Std"/>
                                <w:sz w:val="1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5"/>
                                <w:lang w:val="fr-FR"/>
                              </w:rPr>
                              <w:t>CHAQUE LETTRE ALLUMEE M-I-S-S MARQUE 1000 POINTS SUPPLEMENTAIRES ET UNE</w:t>
                              <w:br/>
                              <w:tab/>
                              <w:tab/>
                              <w:t>FLECHE MARQUE 3000 POINTS SUPPLEMENTAIR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  <w:tab w:val="left" w:pos="900" w:leader="none"/>
                              </w:tabs>
                              <w:spacing w:lineRule="exact" w:line="160"/>
                              <w:rPr>
                                <w:rFonts w:ascii="News Gothic MT Std" w:hAnsi="News Gothic MT Std" w:cs="News Gothic MT Std"/>
                                <w:sz w:val="1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5"/>
                                <w:lang w:val="fr-FR"/>
                              </w:rPr>
                              <w:t>QUAND ON FAIT TOUTE LA RANGEE M-I-S-S:</w:t>
                              <w:br/>
                              <w:tab/>
                              <w:tab/>
                              <w:tab/>
                              <w:t>LA 1ére FOIS: LE SUPER BONUS S’ALLUME.</w:t>
                              <w:br/>
                              <w:tab/>
                              <w:tab/>
                              <w:tab/>
                              <w:t>LA 2éme FOIS: LE BONUS COLOSSALE S’ALLUME.</w:t>
                              <w:br/>
                              <w:tab/>
                              <w:tab/>
                              <w:tab/>
                              <w:t>LA 3éme FOIS: LE M-I-S-S SPECIAL ET LE SPECIAL DES PASSAGES LATEREUX S’ALLUMEN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  <w:tab w:val="left" w:pos="900" w:leader="none"/>
                              </w:tabs>
                              <w:spacing w:lineRule="exact" w:line="160"/>
                              <w:rPr>
                                <w:rFonts w:ascii="News Gothic MT Std" w:hAnsi="News Gothic MT Std" w:cs="News Gothic MT Std"/>
                                <w:spacing w:val="10"/>
                                <w:sz w:val="14"/>
                                <w:lang w:val="fr-FR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5"/>
                                <w:lang w:val="fr-FR"/>
                              </w:rPr>
                              <w:t>QUAND ON FAIT A-B-C-D:</w:t>
                              <w:br/>
                              <w:tab/>
                              <w:tab/>
                              <w:tab/>
                              <w:t>LA 1ére FOIS: 2X S’ALLUME.</w:t>
                              <w:br/>
                              <w:tab/>
                              <w:tab/>
                              <w:tab/>
                              <w:t>LA 2éme FOIS: GAGNE 1 BOULE SUPPLEMENTAIRE.</w:t>
                              <w:br/>
                              <w:tab/>
                              <w:tab/>
                              <w:tab/>
                              <w:t>LA 3éme FOIS ET CHACUNE DES FOIS SUIVANTES: GAGNE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  <w:tab w:val="left" w:pos="1330" w:leader="none"/>
                              </w:tabs>
                              <w:spacing w:lineRule="exact" w:line="160"/>
                              <w:rPr>
                                <w:rFonts w:ascii="News Gothic MT Std" w:hAnsi="News Gothic MT Std" w:cs="News Gothic MT Std"/>
                                <w:spacing w:val="10"/>
                                <w:sz w:val="14"/>
                                <w:lang w:val="fr-FR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5"/>
                                <w:lang w:val="fr-FR"/>
                              </w:rPr>
                              <w:t>QUAND LA BOULE PASSE PAR LE PASSAGE CENTRAL, LES TOURNIQUETS S’ALLUMENT ET</w:t>
                              <w:br/>
                              <w:tab/>
                              <w:tab/>
                              <w:t>LA PORTE DE RENVOI DE BOULE S’OUVRE SI ELLE EST ALLUME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  <w:tab w:val="left" w:pos="1330" w:leader="none"/>
                              </w:tabs>
                              <w:spacing w:lineRule="exact" w:line="16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5"/>
                                <w:lang w:val="fr-FR"/>
                              </w:rPr>
                              <w:t>LES POUSSEURS MARQUENT 1000 POINTS QUAND ILS SONT ALLUM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  <w:tab w:val="left" w:pos="1330" w:leader="none"/>
                              </w:tabs>
                              <w:spacing w:lineRule="exact" w:line="160"/>
                              <w:rPr>
                                <w:rFonts w:ascii="News Gothic MT Std" w:hAnsi="News Gothic MT Std" w:cs="News Gothic MT Std"/>
                                <w:spacing w:val="10"/>
                                <w:sz w:val="14"/>
                                <w:lang w:val="fr-FR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5"/>
                                <w:lang w:val="fr-FR"/>
                              </w:rPr>
                              <w:t>1 BOULE SUPPLEMENTAIRE MAXIMUM POUR CHAQUE BOULE EN JEU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  <w:tab w:val="left" w:pos="1330" w:leader="none"/>
                              </w:tabs>
                              <w:spacing w:lineRule="exact" w:line="16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5"/>
                                <w:lang w:val="fr-FR"/>
                              </w:rPr>
                              <w:t>PENALITE TILT: ANNULE LA BOULE EN JEU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8.1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16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16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16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16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16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60"/>
                        <w:rPr>
                          <w:rFonts w:ascii="News Gothic MT Std" w:hAnsi="News Gothic MT Std" w:cs="News Gothic MT Std"/>
                          <w:sz w:val="17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sz w:val="15"/>
                          <w:lang w:val="fr-FR"/>
                        </w:rPr>
                        <w:t>LES LETTERS M-I-S-S ALLUMENT QUAND LA BOULE PASSE PAR LES PASSAGES</w:t>
                        <w:br/>
                        <w:tab/>
                        <w:tab/>
                        <w:t>SUPERIEURS CORRESPONDANTS OU QUAND ELLE TOUCHE LES CIBLES LATERALES</w:t>
                        <w:br/>
                        <w:tab/>
                        <w:tab/>
                        <w:t>CORRESPONDANT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6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sz w:val="15"/>
                          <w:lang w:val="fr-FR"/>
                        </w:rPr>
                        <w:t>M-I-S-S EST ACTIVE QUAND TOUTES LES CIBLES LATERALES SONT ABATTUES OU QUAND</w:t>
                        <w:br/>
                        <w:tab/>
                        <w:tab/>
                        <w:t>LA BOULE PASSE PAR LE PASSAGE CENTRAL SUPERIEU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60"/>
                        <w:rPr>
                          <w:rFonts w:ascii="News Gothic MT Std" w:hAnsi="News Gothic MT Std" w:cs="News Gothic MT Std"/>
                          <w:sz w:val="1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sz w:val="15"/>
                          <w:lang w:val="fr-FR"/>
                        </w:rPr>
                        <w:t>LES FLECHES DE BONUS S’ALLUMENT QUAND ON FAIT UNE LIGNE VERTICALE OU</w:t>
                        <w:br/>
                        <w:tab/>
                        <w:tab/>
                        <w:t>HORIZONTALE COMPLE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60"/>
                        <w:rPr>
                          <w:rFonts w:ascii="News Gothic MT Std" w:hAnsi="News Gothic MT Std" w:cs="News Gothic MT Std"/>
                          <w:sz w:val="1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sz w:val="15"/>
                          <w:lang w:val="fr-FR"/>
                        </w:rPr>
                        <w:t>CHAQUE LETTRE ALLUMEE M-I-S-S MARQUE 1000 POINTS SUPPLEMENTAIRES ET UNE</w:t>
                        <w:br/>
                        <w:tab/>
                        <w:tab/>
                        <w:t>FLECHE MARQUE 3000 POINTS SUPPLEMENTAIR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  <w:tab w:val="left" w:pos="900" w:leader="none"/>
                        </w:tabs>
                        <w:spacing w:lineRule="exact" w:line="160"/>
                        <w:rPr>
                          <w:rFonts w:ascii="News Gothic MT Std" w:hAnsi="News Gothic MT Std" w:cs="News Gothic MT Std"/>
                          <w:sz w:val="1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sz w:val="15"/>
                          <w:lang w:val="fr-FR"/>
                        </w:rPr>
                        <w:t>QUAND ON FAIT TOUTE LA RANGEE M-I-S-S:</w:t>
                        <w:br/>
                        <w:tab/>
                        <w:tab/>
                        <w:tab/>
                        <w:t>LA 1ére FOIS: LE SUPER BONUS S’ALLUME.</w:t>
                        <w:br/>
                        <w:tab/>
                        <w:tab/>
                        <w:tab/>
                        <w:t>LA 2éme FOIS: LE BONUS COLOSSALE S’ALLUME.</w:t>
                        <w:br/>
                        <w:tab/>
                        <w:tab/>
                        <w:tab/>
                        <w:t>LA 3éme FOIS: LE M-I-S-S SPECIAL ET LE SPECIAL DES PASSAGES LATEREUX S’ALLUMEN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  <w:tab w:val="left" w:pos="900" w:leader="none"/>
                        </w:tabs>
                        <w:spacing w:lineRule="exact" w:line="160"/>
                        <w:rPr>
                          <w:rFonts w:ascii="News Gothic MT Std" w:hAnsi="News Gothic MT Std" w:cs="News Gothic MT Std"/>
                          <w:spacing w:val="10"/>
                          <w:sz w:val="14"/>
                          <w:lang w:val="fr-FR"/>
                        </w:rPr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sz w:val="15"/>
                          <w:lang w:val="fr-FR"/>
                        </w:rPr>
                        <w:t>QUAND ON FAIT A-B-C-D:</w:t>
                        <w:br/>
                        <w:tab/>
                        <w:tab/>
                        <w:tab/>
                        <w:t>LA 1ére FOIS: 2X S’ALLUME.</w:t>
                        <w:br/>
                        <w:tab/>
                        <w:tab/>
                        <w:tab/>
                        <w:t>LA 2éme FOIS: GAGNE 1 BOULE SUPPLEMENTAIRE.</w:t>
                        <w:br/>
                        <w:tab/>
                        <w:tab/>
                        <w:tab/>
                        <w:t>LA 3éme FOIS ET CHACUNE DES FOIS SUIVANTES: GAGNE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  <w:tab w:val="left" w:pos="1330" w:leader="none"/>
                        </w:tabs>
                        <w:spacing w:lineRule="exact" w:line="160"/>
                        <w:rPr>
                          <w:rFonts w:ascii="News Gothic MT Std" w:hAnsi="News Gothic MT Std" w:cs="News Gothic MT Std"/>
                          <w:spacing w:val="10"/>
                          <w:sz w:val="14"/>
                          <w:lang w:val="fr-FR"/>
                        </w:rPr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sz w:val="15"/>
                          <w:lang w:val="fr-FR"/>
                        </w:rPr>
                        <w:t>QUAND LA BOULE PASSE PAR LE PASSAGE CENTRAL, LES TOURNIQUETS S’ALLUMENT ET</w:t>
                        <w:br/>
                        <w:tab/>
                        <w:tab/>
                        <w:t>LA PORTE DE RENVOI DE BOULE S’OUVRE SI ELLE EST ALLUME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  <w:tab w:val="left" w:pos="1330" w:leader="none"/>
                        </w:tabs>
                        <w:spacing w:lineRule="exact" w:line="16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sz w:val="15"/>
                          <w:lang w:val="fr-FR"/>
                        </w:rPr>
                        <w:t>LES POUSSEURS MARQUENT 1000 POINTS QUAND ILS SONT ALLUM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  <w:tab w:val="left" w:pos="1330" w:leader="none"/>
                        </w:tabs>
                        <w:spacing w:lineRule="exact" w:line="160"/>
                        <w:rPr>
                          <w:rFonts w:ascii="News Gothic MT Std" w:hAnsi="News Gothic MT Std" w:cs="News Gothic MT Std"/>
                          <w:spacing w:val="10"/>
                          <w:sz w:val="14"/>
                          <w:lang w:val="fr-FR"/>
                        </w:rPr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sz w:val="15"/>
                          <w:lang w:val="fr-FR"/>
                        </w:rPr>
                        <w:t>1 BOULE SUPPLEMENTAIRE MAXIMUM POUR CHAQUE BOULE EN JEU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  <w:tab w:val="left" w:pos="1330" w:leader="none"/>
                        </w:tabs>
                        <w:spacing w:lineRule="exact" w:line="16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sz w:val="15"/>
                          <w:lang w:val="fr-FR"/>
                        </w:rPr>
                        <w:t>PENALITE TILT: ANNULE LA BOULE EN JE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714500</wp:posOffset>
                </wp:positionH>
                <wp:positionV relativeFrom="paragraph">
                  <wp:posOffset>45720</wp:posOffset>
                </wp:positionV>
                <wp:extent cx="2514600" cy="342900"/>
                <wp:effectExtent l="0" t="0" r="0" b="0"/>
                <wp:wrapNone/>
                <wp:docPr id="79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Helvetica" w:hAnsi="Helvetica" w:cs="Helvetica"/>
                                <w:u w:val="thick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u w:val="thick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3.6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Helvetica" w:hAnsi="Helvetica" w:cs="Helvetica"/>
                          <w:u w:val="thick"/>
                        </w:rPr>
                      </w:pPr>
                      <w:r>
                        <w:rPr>
                          <w:rFonts w:cs="Helvetica" w:ascii="Helvetica" w:hAnsi="Helvetica"/>
                          <w:u w:val="thick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71500</wp:posOffset>
                </wp:positionH>
                <wp:positionV relativeFrom="paragraph">
                  <wp:posOffset>45720</wp:posOffset>
                </wp:positionV>
                <wp:extent cx="685800" cy="342900"/>
                <wp:effectExtent l="0" t="0" r="0" b="0"/>
                <wp:wrapNone/>
                <wp:docPr id="8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Helvetica Narrow" w:hAnsi="Helvetica Narrow" w:cs="Helvetica Narrow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sz w:val="18"/>
                                <w:lang w:val="fr-FR"/>
                              </w:rPr>
                              <w:t>1 à 4</w:t>
                              <w:br/>
                              <w:t>JOUEU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3.6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Helvetica Narrow" w:hAnsi="Helvetica Narrow" w:cs="Helvetica Narrow"/>
                          <w:sz w:val="18"/>
                          <w:lang w:val="fr-FR"/>
                        </w:rPr>
                      </w:pPr>
                      <w:r>
                        <w:rPr>
                          <w:rFonts w:cs="Helvetica Narrow" w:ascii="Helvetica Narrow" w:hAnsi="Helvetica Narrow"/>
                          <w:sz w:val="18"/>
                          <w:lang w:val="fr-FR"/>
                        </w:rPr>
                        <w:t>1 à 4</w:t>
                        <w:br/>
                        <w:t>JOUEU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343400</wp:posOffset>
                </wp:positionH>
                <wp:positionV relativeFrom="paragraph">
                  <wp:posOffset>45720</wp:posOffset>
                </wp:positionV>
                <wp:extent cx="1028700" cy="457200"/>
                <wp:effectExtent l="0" t="0" r="0" b="0"/>
                <wp:wrapNone/>
                <wp:docPr id="8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Helvetica Narrow" w:hAnsi="Helvetica Narrow" w:cs="Helvetica Narrow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sz w:val="18"/>
                                <w:lang w:val="fr-FR"/>
                              </w:rPr>
                              <w:t>POUR LE</w:t>
                              <w:br/>
                              <w:t>DIVERTISSEMENT</w:t>
                              <w:br/>
                              <w:t>SEULEME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.6pt;mso-position-vertical-relative:text;margin-left:34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Helvetica Narrow" w:hAnsi="Helvetica Narrow" w:cs="Helvetica Narrow"/>
                          <w:sz w:val="18"/>
                          <w:lang w:val="fr-FR"/>
                        </w:rPr>
                      </w:pPr>
                      <w:r>
                        <w:rPr>
                          <w:rFonts w:cs="Helvetica Narrow" w:ascii="Helvetica Narrow" w:hAnsi="Helvetica Narrow"/>
                          <w:sz w:val="18"/>
                          <w:lang w:val="fr-FR"/>
                        </w:rPr>
                        <w:t>POUR LE</w:t>
                        <w:br/>
                        <w:t>DIVERTISSEMENT</w:t>
                        <w:br/>
                        <w:t>SEUL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572000</wp:posOffset>
                </wp:positionH>
                <wp:positionV relativeFrom="paragraph">
                  <wp:posOffset>45720</wp:posOffset>
                </wp:positionV>
                <wp:extent cx="800100" cy="228600"/>
                <wp:effectExtent l="0" t="0" r="0" b="0"/>
                <wp:wrapNone/>
                <wp:docPr id="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80-T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.6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80-T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4025</wp:posOffset>
                </wp:positionH>
                <wp:positionV relativeFrom="paragraph">
                  <wp:posOffset>103505</wp:posOffset>
                </wp:positionV>
                <wp:extent cx="5046345" cy="2994660"/>
                <wp:effectExtent l="0" t="0" r="0" b="0"/>
                <wp:wrapNone/>
                <wp:docPr id="8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pacing w:before="40" w:after="0"/>
                              <w:ind w:left="357" w:hanging="0"/>
                              <w:rPr>
                                <w:rFonts w:ascii="HelveticaNeue LT 55 Roman" w:hAnsi="HelveticaNeue LT 55 Roman" w:cs="HelveticaNeue LT 55 Roman"/>
                                <w:sz w:val="14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14"/>
                                <w:lang w:val="de-DE"/>
                              </w:rPr>
                              <w:t xml:space="preserve">Münze einwerfen. </w:t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22"/>
                                <w:lang w:val="de-DE"/>
                              </w:rPr>
                              <w:t>Es können 1 bis 4 Spieler spielen</w:t>
                            </w:r>
                          </w:p>
                          <w:p>
                            <w:pPr>
                              <w:pStyle w:val="Normal"/>
                              <w:spacing w:lineRule="exact" w:line="150"/>
                              <w:ind w:left="357" w:hanging="0"/>
                              <w:rPr/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14"/>
                                <w:lang w:val="de-DE"/>
                              </w:rPr>
                              <w:t>Seitliche M-I-S-S Zielscheiben und obere Kugeldurchlaufbahnen beleuchten die dazugehörige Buchstaben</w:t>
                              <w:br/>
                              <w:t>der M-I-S-S Anzeige.</w:t>
                            </w:r>
                          </w:p>
                          <w:p>
                            <w:pPr>
                              <w:pStyle w:val="Normal"/>
                              <w:spacing w:lineRule="exact" w:line="150"/>
                              <w:ind w:left="357" w:hanging="0"/>
                              <w:rPr/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14"/>
                                <w:lang w:val="de-DE"/>
                              </w:rPr>
                              <w:t>Das Treffen aller Fallziele oder der oben mittleren Kugeldurchlaufbahn beleuchtet eine komplette Reihe M-I-S-S.</w:t>
                            </w:r>
                          </w:p>
                          <w:p>
                            <w:pPr>
                              <w:pStyle w:val="Normal"/>
                              <w:spacing w:lineRule="exact" w:line="150"/>
                              <w:ind w:left="357" w:hanging="0"/>
                              <w:rPr>
                                <w:rFonts w:ascii="HelveticaNeue LT 55 Roman" w:hAnsi="HelveticaNeue LT 55 Roman" w:cs="HelveticaNeue LT 55 Roman"/>
                                <w:sz w:val="14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14"/>
                                <w:lang w:val="de-DE"/>
                              </w:rPr>
                              <w:t>Bonuspfeile leuchten auf, wenn horizontale oder vertikale Reihen der K-I-S-S Anzeige komplett beleuchtet sind.</w:t>
                            </w:r>
                          </w:p>
                          <w:p>
                            <w:pPr>
                              <w:pStyle w:val="Normal"/>
                              <w:spacing w:lineRule="exact" w:line="150"/>
                              <w:ind w:left="357" w:hanging="0"/>
                              <w:rPr/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14"/>
                                <w:lang w:val="de-DE"/>
                              </w:rPr>
                              <w:t>Beleuchtete Buchstaben der M-I-S-S Anzeige werten 1.000, Bonuspfeile 3.000 Punkte.</w:t>
                            </w:r>
                          </w:p>
                          <w:p>
                            <w:pPr>
                              <w:pStyle w:val="TextBodyIndent"/>
                              <w:spacing w:lineRule="exact" w:line="150"/>
                              <w:ind w:left="357" w:hanging="0"/>
                              <w:rPr/>
                            </w:pPr>
                            <w:r>
                              <w:rPr/>
                              <w:t>Das komplette Beleuchten der M-I-S-S Anzeige ergibt folgende Wertungen:</w:t>
                              <w:br/>
                              <w:t xml:space="preserve"> </w:t>
                              <w:tab/>
                              <w:t>1. Beleuchten — Super Bonus leuchtet auf</w:t>
                              <w:br/>
                              <w:t xml:space="preserve"> </w:t>
                              <w:tab/>
                              <w:t>2. Beleuchten — Colossal Bonus und Miss Special leuchtet auf</w:t>
                              <w:br/>
                              <w:t xml:space="preserve"> </w:t>
                              <w:tab/>
                              <w:t>3. Beleuchten — Kugelauslaufbahn Special leuchtet au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0" w:leader="none"/>
                              </w:tabs>
                              <w:spacing w:lineRule="exact" w:line="150"/>
                              <w:ind w:left="357" w:hanging="0"/>
                              <w:rPr>
                                <w:rFonts w:ascii="HelveticaNeue LT 55 Roman" w:hAnsi="HelveticaNeue LT 55 Roman" w:cs="HelveticaNeue LT 55 Roman"/>
                                <w:sz w:val="14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14"/>
                                <w:lang w:val="de-DE"/>
                              </w:rPr>
                              <w:t>Das Treffen der A-B-C-D Zielscheiben ergibt folgende Wertungen:</w:t>
                              <w:br/>
                              <w:t xml:space="preserve"> </w:t>
                              <w:tab/>
                              <w:t>1. komplettes Treffen — Doppelbonus</w:t>
                              <w:br/>
                              <w:t xml:space="preserve"> </w:t>
                              <w:tab/>
                              <w:t xml:space="preserve">2. komplettes Treffen — 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b/>
                                <w:bCs/>
                                <w:sz w:val="14"/>
                                <w:lang w:val="de-DE"/>
                              </w:rPr>
                              <w:t>1 Freikugel</w:t>
                              <w:br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4"/>
                                <w:lang w:val="de-DE"/>
                              </w:rPr>
                              <w:t xml:space="preserve"> </w:t>
                              <w:tab/>
                              <w:t xml:space="preserve">3. und jedes weitere Treffen — 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b/>
                                <w:bCs/>
                                <w:sz w:val="14"/>
                                <w:lang w:val="de-DE"/>
                              </w:rPr>
                              <w:t>1 Freispiel</w:t>
                            </w:r>
                          </w:p>
                          <w:p>
                            <w:pPr>
                              <w:pStyle w:val="Normal"/>
                              <w:spacing w:lineRule="exact" w:line="150"/>
                              <w:ind w:left="357" w:hanging="0"/>
                              <w:rPr>
                                <w:rFonts w:ascii="HelveticaNeue LT 55 Roman" w:hAnsi="HelveticaNeue LT 55 Roman" w:cs="HelveticaNeue LT 55 Roman"/>
                                <w:sz w:val="14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14"/>
                                <w:lang w:val="de-DE"/>
                              </w:rPr>
                              <w:t>Die mittlere obere Kugeldurchlaufbahn öffnet das untere Kugeltor und beleuchtet die Spinner.</w:t>
                            </w:r>
                          </w:p>
                          <w:p>
                            <w:pPr>
                              <w:pStyle w:val="Normal"/>
                              <w:spacing w:lineRule="exact" w:line="150"/>
                              <w:ind w:left="357" w:hanging="0"/>
                              <w:rPr>
                                <w:rFonts w:ascii="HelveticaNeue LT 55 Roman" w:hAnsi="HelveticaNeue LT 55 Roman" w:cs="HelveticaNeue LT 55 Roman"/>
                                <w:sz w:val="14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14"/>
                                <w:lang w:val="de-DE"/>
                              </w:rPr>
                              <w:t>Beleuchtete Schlagtürme und Spinner werten 1.000 Punkte.</w:t>
                            </w:r>
                          </w:p>
                          <w:p>
                            <w:pPr>
                              <w:pStyle w:val="Normal"/>
                              <w:spacing w:lineRule="exact" w:line="150"/>
                              <w:ind w:left="357" w:hanging="0"/>
                              <w:rPr/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b/>
                                <w:bCs/>
                                <w:sz w:val="14"/>
                                <w:lang w:val="de-DE"/>
                              </w:rPr>
                              <w:t>3 Freispiele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4"/>
                                <w:lang w:val="de-DE"/>
                              </w:rPr>
                              <w:t xml:space="preserve"> für das Übertreffen des bisherigen Höchstergebnisses.</w:t>
                            </w:r>
                          </w:p>
                          <w:p>
                            <w:pPr>
                              <w:pStyle w:val="Normal"/>
                              <w:spacing w:lineRule="exact" w:line="150"/>
                              <w:ind w:left="357" w:hanging="0"/>
                              <w:rPr/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b/>
                                <w:bCs/>
                                <w:sz w:val="14"/>
                                <w:lang w:val="de-DE"/>
                              </w:rPr>
                              <w:t>1 Freispiel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4"/>
                                <w:lang w:val="de-DE"/>
                              </w:rPr>
                              <w:t xml:space="preserve"> bei Übereinstimmung der letzten beiden Zahlen auf dem Zählwerk mit der im Match-Fenster</w:t>
                              <w:br/>
                              <w:t>aufleuchtenden Zahl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8.1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spacing w:before="40" w:after="0"/>
                        <w:ind w:left="357" w:hanging="0"/>
                        <w:rPr>
                          <w:rFonts w:ascii="HelveticaNeue LT 55 Roman" w:hAnsi="HelveticaNeue LT 55 Roman" w:cs="HelveticaNeue LT 55 Roman"/>
                          <w:sz w:val="14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14"/>
                          <w:lang w:val="de-DE"/>
                        </w:rPr>
                        <w:t xml:space="preserve">Münze einwerfen. </w:t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sz w:val="22"/>
                          <w:lang w:val="de-DE"/>
                        </w:rPr>
                        <w:t>Es können 1 bis 4 Spieler spielen</w:t>
                      </w:r>
                    </w:p>
                    <w:p>
                      <w:pPr>
                        <w:pStyle w:val="Normal"/>
                        <w:spacing w:lineRule="exact" w:line="150"/>
                        <w:ind w:left="357" w:hanging="0"/>
                        <w:rPr/>
                      </w:pPr>
                      <w:r>
                        <w:rPr>
                          <w:rFonts w:cs="HelveticaNeue LT 55 Roman" w:ascii="HelveticaNeue LT 55 Roman" w:hAnsi="HelveticaNeue LT 55 Roman"/>
                          <w:sz w:val="14"/>
                          <w:lang w:val="de-DE"/>
                        </w:rPr>
                        <w:t>Seitliche M-I-S-S Zielscheiben und obere Kugeldurchlaufbahnen beleuchten die dazugehörige Buchstaben</w:t>
                        <w:br/>
                        <w:t>der M-I-S-S Anzeige.</w:t>
                      </w:r>
                    </w:p>
                    <w:p>
                      <w:pPr>
                        <w:pStyle w:val="Normal"/>
                        <w:spacing w:lineRule="exact" w:line="150"/>
                        <w:ind w:left="357" w:hanging="0"/>
                        <w:rPr/>
                      </w:pPr>
                      <w:r>
                        <w:rPr>
                          <w:rFonts w:cs="HelveticaNeue LT 55 Roman" w:ascii="HelveticaNeue LT 55 Roman" w:hAnsi="HelveticaNeue LT 55 Roman"/>
                          <w:sz w:val="14"/>
                          <w:lang w:val="de-DE"/>
                        </w:rPr>
                        <w:t>Das Treffen aller Fallziele oder der oben mittleren Kugeldurchlaufbahn beleuchtet eine komplette Reihe M-I-S-S.</w:t>
                      </w:r>
                    </w:p>
                    <w:p>
                      <w:pPr>
                        <w:pStyle w:val="Normal"/>
                        <w:spacing w:lineRule="exact" w:line="150"/>
                        <w:ind w:left="357" w:hanging="0"/>
                        <w:rPr>
                          <w:rFonts w:ascii="HelveticaNeue LT 55 Roman" w:hAnsi="HelveticaNeue LT 55 Roman" w:cs="HelveticaNeue LT 55 Roman"/>
                          <w:sz w:val="14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14"/>
                          <w:lang w:val="de-DE"/>
                        </w:rPr>
                        <w:t>Bonuspfeile leuchten auf, wenn horizontale oder vertikale Reihen der K-I-S-S Anzeige komplett beleuchtet sind.</w:t>
                      </w:r>
                    </w:p>
                    <w:p>
                      <w:pPr>
                        <w:pStyle w:val="Normal"/>
                        <w:spacing w:lineRule="exact" w:line="150"/>
                        <w:ind w:left="357" w:hanging="0"/>
                        <w:rPr/>
                      </w:pPr>
                      <w:r>
                        <w:rPr>
                          <w:rFonts w:cs="HelveticaNeue LT 55 Roman" w:ascii="HelveticaNeue LT 55 Roman" w:hAnsi="HelveticaNeue LT 55 Roman"/>
                          <w:sz w:val="14"/>
                          <w:lang w:val="de-DE"/>
                        </w:rPr>
                        <w:t>Beleuchtete Buchstaben der M-I-S-S Anzeige werten 1.000, Bonuspfeile 3.000 Punkte.</w:t>
                      </w:r>
                    </w:p>
                    <w:p>
                      <w:pPr>
                        <w:pStyle w:val="TextBodyIndent"/>
                        <w:spacing w:lineRule="exact" w:line="150"/>
                        <w:ind w:left="357" w:hanging="0"/>
                        <w:rPr/>
                      </w:pPr>
                      <w:r>
                        <w:rPr/>
                        <w:t>Das komplette Beleuchten der M-I-S-S Anzeige ergibt folgende Wertungen:</w:t>
                        <w:br/>
                        <w:t xml:space="preserve"> </w:t>
                        <w:tab/>
                        <w:t>1. Beleuchten — Super Bonus leuchtet auf</w:t>
                        <w:br/>
                        <w:t xml:space="preserve"> </w:t>
                        <w:tab/>
                        <w:t>2. Beleuchten — Colossal Bonus und Miss Special leuchtet auf</w:t>
                        <w:br/>
                        <w:t xml:space="preserve"> </w:t>
                        <w:tab/>
                        <w:t>3. Beleuchten — Kugelauslaufbahn Special leuchtet auf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30" w:leader="none"/>
                        </w:tabs>
                        <w:spacing w:lineRule="exact" w:line="150"/>
                        <w:ind w:left="357" w:hanging="0"/>
                        <w:rPr>
                          <w:rFonts w:ascii="HelveticaNeue LT 55 Roman" w:hAnsi="HelveticaNeue LT 55 Roman" w:cs="HelveticaNeue LT 55 Roman"/>
                          <w:sz w:val="14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14"/>
                          <w:lang w:val="de-DE"/>
                        </w:rPr>
                        <w:t>Das Treffen der A-B-C-D Zielscheiben ergibt folgende Wertungen:</w:t>
                        <w:br/>
                        <w:t xml:space="preserve"> </w:t>
                        <w:tab/>
                        <w:t>1. komplettes Treffen — Doppelbonus</w:t>
                        <w:br/>
                        <w:t xml:space="preserve"> </w:t>
                        <w:tab/>
                        <w:t xml:space="preserve">2. komplettes Treffen — </w:t>
                      </w:r>
                      <w:r>
                        <w:rPr>
                          <w:rFonts w:cs="HelveticaNeue LT 55 Roman" w:ascii="HelveticaNeue LT 55 Roman" w:hAnsi="HelveticaNeue LT 55 Roman"/>
                          <w:b/>
                          <w:bCs/>
                          <w:sz w:val="14"/>
                          <w:lang w:val="de-DE"/>
                        </w:rPr>
                        <w:t>1 Freikugel</w:t>
                        <w:br/>
                      </w:r>
                      <w:r>
                        <w:rPr>
                          <w:rFonts w:cs="HelveticaNeue LT 55 Roman" w:ascii="HelveticaNeue LT 55 Roman" w:hAnsi="HelveticaNeue LT 55 Roman"/>
                          <w:sz w:val="14"/>
                          <w:lang w:val="de-DE"/>
                        </w:rPr>
                        <w:t xml:space="preserve"> </w:t>
                        <w:tab/>
                        <w:t xml:space="preserve">3. und jedes weitere Treffen — </w:t>
                      </w:r>
                      <w:r>
                        <w:rPr>
                          <w:rFonts w:cs="HelveticaNeue LT 55 Roman" w:ascii="HelveticaNeue LT 55 Roman" w:hAnsi="HelveticaNeue LT 55 Roman"/>
                          <w:b/>
                          <w:bCs/>
                          <w:sz w:val="14"/>
                          <w:lang w:val="de-DE"/>
                        </w:rPr>
                        <w:t>1 Freispiel</w:t>
                      </w:r>
                    </w:p>
                    <w:p>
                      <w:pPr>
                        <w:pStyle w:val="Normal"/>
                        <w:spacing w:lineRule="exact" w:line="150"/>
                        <w:ind w:left="357" w:hanging="0"/>
                        <w:rPr>
                          <w:rFonts w:ascii="HelveticaNeue LT 55 Roman" w:hAnsi="HelveticaNeue LT 55 Roman" w:cs="HelveticaNeue LT 55 Roman"/>
                          <w:sz w:val="14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14"/>
                          <w:lang w:val="de-DE"/>
                        </w:rPr>
                        <w:t>Die mittlere obere Kugeldurchlaufbahn öffnet das untere Kugeltor und beleuchtet die Spinner.</w:t>
                      </w:r>
                    </w:p>
                    <w:p>
                      <w:pPr>
                        <w:pStyle w:val="Normal"/>
                        <w:spacing w:lineRule="exact" w:line="150"/>
                        <w:ind w:left="357" w:hanging="0"/>
                        <w:rPr>
                          <w:rFonts w:ascii="HelveticaNeue LT 55 Roman" w:hAnsi="HelveticaNeue LT 55 Roman" w:cs="HelveticaNeue LT 55 Roman"/>
                          <w:sz w:val="14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14"/>
                          <w:lang w:val="de-DE"/>
                        </w:rPr>
                        <w:t>Beleuchtete Schlagtürme und Spinner werten 1.000 Punkte.</w:t>
                      </w:r>
                    </w:p>
                    <w:p>
                      <w:pPr>
                        <w:pStyle w:val="Normal"/>
                        <w:spacing w:lineRule="exact" w:line="150"/>
                        <w:ind w:left="357" w:hanging="0"/>
                        <w:rPr/>
                      </w:pPr>
                      <w:r>
                        <w:rPr>
                          <w:rFonts w:cs="HelveticaNeue LT 55 Roman" w:ascii="HelveticaNeue LT 55 Roman" w:hAnsi="HelveticaNeue LT 55 Roman"/>
                          <w:b/>
                          <w:bCs/>
                          <w:sz w:val="14"/>
                          <w:lang w:val="de-DE"/>
                        </w:rPr>
                        <w:t>3 Freispiele</w:t>
                      </w:r>
                      <w:r>
                        <w:rPr>
                          <w:rFonts w:cs="HelveticaNeue LT 55 Roman" w:ascii="HelveticaNeue LT 55 Roman" w:hAnsi="HelveticaNeue LT 55 Roman"/>
                          <w:sz w:val="14"/>
                          <w:lang w:val="de-DE"/>
                        </w:rPr>
                        <w:t xml:space="preserve"> für das Übertreffen des bisherigen Höchstergebnisses.</w:t>
                      </w:r>
                    </w:p>
                    <w:p>
                      <w:pPr>
                        <w:pStyle w:val="Normal"/>
                        <w:spacing w:lineRule="exact" w:line="150"/>
                        <w:ind w:left="357" w:hanging="0"/>
                        <w:rPr/>
                      </w:pPr>
                      <w:r>
                        <w:rPr>
                          <w:rFonts w:cs="HelveticaNeue LT 55 Roman" w:ascii="HelveticaNeue LT 55 Roman" w:hAnsi="HelveticaNeue LT 55 Roman"/>
                          <w:b/>
                          <w:bCs/>
                          <w:sz w:val="14"/>
                          <w:lang w:val="de-DE"/>
                        </w:rPr>
                        <w:t>1 Freispiel</w:t>
                      </w:r>
                      <w:r>
                        <w:rPr>
                          <w:rFonts w:cs="HelveticaNeue LT 55 Roman" w:ascii="HelveticaNeue LT 55 Roman" w:hAnsi="HelveticaNeue LT 55 Roman"/>
                          <w:sz w:val="14"/>
                          <w:lang w:val="de-DE"/>
                        </w:rPr>
                        <w:t xml:space="preserve"> bei Übereinstimmung der letzten beiden Zahlen auf dem Zählwerk mit der im Match-Fenster</w:t>
                        <w:br/>
                        <w:t>aufleuchtenden Zah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773805</wp:posOffset>
                </wp:positionH>
                <wp:positionV relativeFrom="paragraph">
                  <wp:posOffset>32385</wp:posOffset>
                </wp:positionV>
                <wp:extent cx="1600200" cy="708025"/>
                <wp:effectExtent l="0" t="0" r="0" b="0"/>
                <wp:wrapNone/>
                <wp:docPr id="8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08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4"/>
                                <w:lang w:val="de-DE"/>
                              </w:rPr>
                              <w:t>MISS WORLD</w:t>
                              <w:br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z w:val="20"/>
                                <w:lang w:val="de-DE"/>
                              </w:rPr>
                              <w:t>„Tilt“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HelveticaNeue LT 55 Roman" w:hAnsi="HelveticaNeue LT 55 Roman" w:cs="HelveticaNeue LT 55 Roman"/>
                                <w:b w:val="false"/>
                                <w:b w:val="false"/>
                                <w:bCs w:val="false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z w:val="16"/>
                                <w:lang w:val="de-DE"/>
                              </w:rPr>
                              <w:t>schaltet die Ergebniszählung</w:t>
                              <w:br/>
                              <w:t>automatisch ab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5.75pt;mso-wrap-distance-left:9.05pt;mso-wrap-distance-right:9.05pt;mso-wrap-distance-top:0pt;mso-wrap-distance-bottom:0pt;margin-top:2.55pt;mso-position-vertical-relative:text;margin-left:29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24"/>
                          <w:lang w:val="de-DE"/>
                        </w:rPr>
                        <w:t>MISS WORLD</w:t>
                        <w:br/>
                      </w: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z w:val="20"/>
                          <w:lang w:val="de-DE"/>
                        </w:rPr>
                        <w:t>„Tilt“</w:t>
                      </w:r>
                    </w:p>
                    <w:p>
                      <w:pPr>
                        <w:pStyle w:val="Heading2"/>
                        <w:rPr>
                          <w:rFonts w:ascii="HelveticaNeue LT 55 Roman" w:hAnsi="HelveticaNeue LT 55 Roman" w:cs="HelveticaNeue LT 55 Roman"/>
                          <w:b w:val="false"/>
                          <w:b w:val="false"/>
                          <w:bCs w:val="false"/>
                          <w:sz w:val="16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z w:val="16"/>
                          <w:lang w:val="de-DE"/>
                        </w:rPr>
                        <w:t>schaltet die Ergebniszählung</w:t>
                        <w:br/>
                        <w:t>automatisch ab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43000</wp:posOffset>
                </wp:positionH>
                <wp:positionV relativeFrom="paragraph">
                  <wp:posOffset>121920</wp:posOffset>
                </wp:positionV>
                <wp:extent cx="2171700" cy="685800"/>
                <wp:effectExtent l="0" t="0" r="0" b="0"/>
                <wp:wrapNone/>
                <wp:docPr id="8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Neue LT 55 Roman" w:hAnsi="HelveticaNeue LT 55 Roman" w:cs="HelveticaNeue LT 55 Roman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20"/>
                                <w:lang w:val="de-DE"/>
                              </w:rPr>
                              <w:t>1 Freispiel bei 400.000 Punkt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Neue LT 55 Roman" w:hAnsi="HelveticaNeue LT 55 Roman" w:cs="HelveticaNeue LT 55 Roman"/>
                                <w:sz w:val="8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Neue LT 55 Roman" w:hAnsi="HelveticaNeue LT 55 Roman" w:cs="HelveticaNeue LT 55 Roman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20"/>
                                <w:lang w:val="de-DE"/>
                              </w:rPr>
                              <w:t>1 Freispiel bei 640.000 Punkt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Neue LT 55 Roman" w:hAnsi="HelveticaNeue LT 55 Roman" w:cs="HelveticaNeue LT 55 Roman"/>
                                <w:sz w:val="8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Neue LT 55 Roman" w:hAnsi="HelveticaNeue LT 55 Roman" w:cs="HelveticaNeue LT 55 Roman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20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9.6pt;mso-position-vertical-relative:text;margin-left:9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HelveticaNeue LT 55 Roman" w:hAnsi="HelveticaNeue LT 55 Roman" w:cs="HelveticaNeue LT 55 Roman"/>
                          <w:sz w:val="20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20"/>
                          <w:lang w:val="de-DE"/>
                        </w:rPr>
                        <w:t>1 Freispiel bei 400.000 Punkten</w:t>
                      </w:r>
                    </w:p>
                    <w:p>
                      <w:pPr>
                        <w:pStyle w:val="Normal"/>
                        <w:rPr>
                          <w:rFonts w:ascii="HelveticaNeue LT 55 Roman" w:hAnsi="HelveticaNeue LT 55 Roman" w:cs="HelveticaNeue LT 55 Roman"/>
                          <w:sz w:val="8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8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Neue LT 55 Roman" w:hAnsi="HelveticaNeue LT 55 Roman" w:cs="HelveticaNeue LT 55 Roman"/>
                          <w:sz w:val="20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20"/>
                          <w:lang w:val="de-DE"/>
                        </w:rPr>
                        <w:t>1 Freispiel bei 640.000 Punkten</w:t>
                      </w:r>
                    </w:p>
                    <w:p>
                      <w:pPr>
                        <w:pStyle w:val="Normal"/>
                        <w:rPr>
                          <w:rFonts w:ascii="HelveticaNeue LT 55 Roman" w:hAnsi="HelveticaNeue LT 55 Roman" w:cs="HelveticaNeue LT 55 Roman"/>
                          <w:sz w:val="8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8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Neue LT 55 Roman" w:hAnsi="HelveticaNeue LT 55 Roman" w:cs="HelveticaNeue LT 55 Roman"/>
                          <w:sz w:val="20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20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38955</wp:posOffset>
                </wp:positionH>
                <wp:positionV relativeFrom="paragraph">
                  <wp:posOffset>23495</wp:posOffset>
                </wp:positionV>
                <wp:extent cx="571500" cy="800100"/>
                <wp:effectExtent l="38100" t="37465" r="3556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68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/>
                                <w:i w:val="false"/>
                                <w:kern w:val="2"/>
                                <w:spacing w:val="1"/>
                                <w:rFonts w:ascii="Futura Md BT" w:hAnsi="Futura Md BT" w:eastAsia="Futura Md BT" w:cs="Futura Md BT"/>
                                <w:lang w:val="en-US" w:bidi="hi-IN"/>
                              </w:rPr>
                              <w:t>E  L  E  C  T  R  O  N  I  C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110825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41.65pt;margin-top:1.85pt;width:44.95pt;height:6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b/>
                          <w:i w:val="false"/>
                          <w:kern w:val="2"/>
                          <w:spacing w:val="1"/>
                          <w:rFonts w:ascii="Futura Md BT" w:hAnsi="Futura Md BT" w:eastAsia="Futura Md BT" w:cs="Futura Md BT"/>
                          <w:lang w:val="en-US" w:bidi="hi-IN"/>
                        </w:rPr>
                        <w:t>E  L  E  C  T  R  O  N  I  C</w:t>
                      </w:r>
                    </w:p>
                  </w:txbxContent>
                </v:textbox>
                <v:path textpathok="t"/>
                <v:textpath on="t" fitshape="t" string="E  L  E  C  T  R  O  N  I  C" style="font-family:&quot;Futura Md BT&quot;;font-size:10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4459605</wp:posOffset>
            </wp:positionH>
            <wp:positionV relativeFrom="paragraph">
              <wp:posOffset>635</wp:posOffset>
            </wp:positionV>
            <wp:extent cx="342900" cy="203200"/>
            <wp:effectExtent l="0" t="0" r="0" b="0"/>
            <wp:wrapNone/>
            <wp:docPr id="8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Wingdings, News Gothic MT Std, News Gothic MT Std Condensed, Helvetica75, Helvetica Narrow, Helvetica,</w:t>
        <w:br/>
        <w:t xml:space="preserve"> </w:t>
        <w:tab/>
        <w:t>HelveticaNeue LT 55 Roman, Futura Md BT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All the cards are from KISS and have been changed to MISS.</w:t>
      </w:r>
    </w:p>
    <w:p>
      <w:pPr>
        <w:pStyle w:val="Normal"/>
        <w:rPr>
          <w:rFonts w:ascii="Arial" w:hAnsi="Arial" w:cs="Arial"/>
          <w:sz w:val="16"/>
          <w:szCs w:val="28"/>
          <w:lang w:val="en-GB" w:eastAsia="en-US"/>
        </w:rPr>
      </w:pPr>
      <w:r>
        <w:rPr>
          <w:rFonts w:cs="Arial" w:ascii="Arial" w:hAnsi="Arial"/>
          <w:sz w:val="16"/>
          <w:szCs w:val="28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89535</wp:posOffset>
                </wp:positionV>
                <wp:extent cx="2400300" cy="685800"/>
                <wp:effectExtent l="0" t="0" r="0" b="0"/>
                <wp:wrapNone/>
                <wp:docPr id="88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Recommended “High Score to Date” level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(reset periodically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3 ball 600,000 poi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5 ball 700,000 poi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7.0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Recommended “High Score to Date” level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(reset periodically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3 ball 600,000 poin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5 ball 700,000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 English complete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0-A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0-B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0-C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0-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0-E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0-F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0-G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0-TT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 French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0-A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0-B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0-E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0-F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0-G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0-TT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German version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3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News Gothic MT St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Neue LT 55 Roman">
    <w:charset w:val="00"/>
    <w:family w:val="swiss"/>
    <w:pitch w:val="variable"/>
  </w:font>
  <w:font w:name="News Gothic MT Std Condensed">
    <w:charset w:val="00"/>
    <w:family w:val="swiss"/>
    <w:pitch w:val="variable"/>
  </w:font>
  <w:font w:name="Wingdings">
    <w:charset w:val="02"/>
    <w:family w:val="auto"/>
    <w:pitch w:val="variable"/>
  </w:font>
  <w:font w:name="Helvetica Narro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Helvetica75">
    <w:charset w:val="00"/>
    <w:family w:val="swiss"/>
    <w:pitch w:val="variable"/>
  </w:font>
  <w:font w:name="Futura Md B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jc w:val="center"/>
      <w:outlineLvl w:val="7"/>
    </w:pPr>
    <w:rPr>
      <w:rFonts w:ascii="News Gothic MT Std" w:hAnsi="News Gothic MT Std" w:cs="Arial"/>
      <w:b/>
      <w:bCs/>
      <w:sz w:val="22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TextBodyIndent">
    <w:name w:val="Body Text Indent"/>
    <w:basedOn w:val="Normal"/>
    <w:pPr>
      <w:tabs>
        <w:tab w:val="clear" w:pos="708"/>
        <w:tab w:val="left" w:pos="630" w:leader="none"/>
      </w:tabs>
      <w:ind w:left="360" w:hanging="0"/>
    </w:pPr>
    <w:rPr>
      <w:rFonts w:ascii="HelveticaNeue LT 55 Roman" w:hAnsi="HelveticaNeue LT 55 Roman" w:cs="HelveticaNeue LT 55 Roman"/>
      <w:sz w:val="14"/>
      <w:lang w:val="de-D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nkochnito.n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20:32:00Z</dcterms:created>
  <dc:creator>Inkochnito</dc:creator>
  <dc:description/>
  <dc:language>en-US</dc:language>
  <cp:lastModifiedBy>Inkochnito</cp:lastModifiedBy>
  <cp:lastPrinted>2010-03-18T21:49:00Z</cp:lastPrinted>
  <dcterms:modified xsi:type="dcterms:W3CDTF">2010-03-18T20:49:00Z</dcterms:modified>
  <cp:revision>4</cp:revision>
  <dc:subject>Score and instruction cards</dc:subject>
  <dc:title>Geiger Miss World</dc:title>
</cp:coreProperties>
</file>