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ARK R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ARK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ARK R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ARK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ARK R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DARK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ARK R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ARK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R-I-D-E-R SCORES AND ADVANC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TARGETS DOWN SCORES 5,000 POINTS.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ROLL-OVER BUTTONS AND BOTTOM BALL RETURN LANES SCORE AND ADVANCE</w:t>
                              <w:br/>
                              <w:tab/>
                              <w:tab/>
                              <w:t>DARK SECRET WAY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SPECIAL — LITES WHEN RIDER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R-I-D-E-R SCORES AND ADVANC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TARGETS DOWN SCORES 5,000 POINTS.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ROLL-OVER BUTTONS AND BOTTOM BALL RETURN LANES SCORE AND ADVANCE</w:t>
                        <w:br/>
                        <w:tab/>
                        <w:tab/>
                        <w:t>DARK SECRET WAY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SPECIAL — LITES WHEN RIDER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34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34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34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34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R-I-D-E-R SCORES AND ADVANCES LIT VALUES. RIDER SPECIAL VALUE</w:t>
                              <w:br/>
                              <w:t xml:space="preserve"> </w:t>
                              <w:tab/>
                              <w:tab/>
                              <w:t>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TARGETS DOWN SCORES 5,000 POINTS.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SCORES EXTRA BALL OR 50,000 POINTS.</w:t>
                              <w:br/>
                              <w:t xml:space="preserve"> </w:t>
                              <w:tab/>
                              <w:tab/>
                              <w:tab/>
                              <w:t>4th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ROLL-OVER BUTTONS AND BOTTOM BALL RETURN LANES SCORE AND ADVANCE</w:t>
                              <w:br/>
                              <w:tab/>
                              <w:tab/>
                              <w:t>DARK SECRET WAY VALUES. DARK SECRET WAY EXTRA BALL VALUE SCORES EXTRA</w:t>
                              <w:br/>
                              <w:t xml:space="preserve"> </w:t>
                              <w:tab/>
                              <w:tab/>
                              <w:t>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SPECIAL — LITES WHEN RIDER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R-I-D-E-R SCORES AND ADVANCES LIT VALUES. RIDER SPECIAL VALUE</w:t>
                        <w:br/>
                        <w:t xml:space="preserve"> </w:t>
                        <w:tab/>
                        <w:tab/>
                        <w:t>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TARGETS DOWN SCORES 5,000 POINTS.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SCORES EXTRA BALL OR 50,000 POINTS.</w:t>
                        <w:br/>
                        <w:t xml:space="preserve"> </w:t>
                        <w:tab/>
                        <w:tab/>
                        <w:tab/>
                        <w:t>4th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ROLL-OVER BUTTONS AND BOTTOM BALL RETURN LANES SCORE AND ADVANCE</w:t>
                        <w:br/>
                        <w:tab/>
                        <w:tab/>
                        <w:t>DARK SECRET WAY VALUES. DARK SECRET WAY EXTRA BALL VALUE SCORES EXTRA</w:t>
                        <w:br/>
                        <w:t xml:space="preserve"> </w:t>
                        <w:tab/>
                        <w:tab/>
                        <w:t>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SPECIAL — LITES WHEN RIDER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34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34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34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34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R-I-D-E-R SCORES AND ADVANCES LIT VALUES. RIDER SPECIAL VALUE</w:t>
                              <w:br/>
                              <w:t xml:space="preserve"> </w:t>
                              <w:tab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TARGETS DOWN SCORES 5,000 POINTS.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ROLL-OVER BUTTONS AND BOTTOM BALL RETURN LANES SCORE AND ADVANCE</w:t>
                              <w:br/>
                              <w:tab/>
                              <w:tab/>
                              <w:t>DARK SECRET WAY VALUES. DARK SECRET WAY EXTRA BALL VALUE SCORES</w:t>
                              <w:br/>
                              <w:t xml:space="preserve"> </w:t>
                              <w:tab/>
                              <w:tab/>
                              <w:t>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SPECIAL — LITES WHEN RIDER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R-I-D-E-R SCORES AND ADVANCES LIT VALUES. RIDER SPECIAL VALUE</w:t>
                        <w:br/>
                        <w:t xml:space="preserve"> </w:t>
                        <w:tab/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TARGETS DOWN SCORES 5,000 POINTS.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ROLL-OVER BUTTONS AND BOTTOM BALL RETURN LANES SCORE AND ADVANCE</w:t>
                        <w:br/>
                        <w:tab/>
                        <w:tab/>
                        <w:t>DARK SECRET WAY VALUES. DARK SECRET WAY EXTRA BALL VALUE SCORES</w:t>
                        <w:br/>
                        <w:t xml:space="preserve"> </w:t>
                        <w:tab/>
                        <w:tab/>
                        <w:t>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SPECIAL — LITES WHEN RIDER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34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34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34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34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Wird die R-I-D-E-R Anzeige komplett beleuchtet, erhält der Spieler die angezeigte Wertung, die gleichzeitig</w:t>
                              <w:br/>
                              <w:tab/>
                              <w:t>um einen Schritt erhöht wird.</w:t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Für das 1. Abschießen aller Zielscheiben der Drop Target Bank erhält der Spieler Doppelbonus, für das</w:t>
                              <w:br/>
                              <w:tab/>
                              <w:t>2. Abschießen Dreifachbonus, für das 3. und jedes weitere komplette Abschießen ein Freispiel. Zusätzlich</w:t>
                              <w:br/>
                              <w:tab/>
                              <w:t>werden jeweils 5.000 Punkte aufgezäh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ie zwei oberen Überrollknöpfe und die zwei unteren Kugeldurchlaufbahnen werten und erhöhen die</w:t>
                              <w:br/>
                              <w:tab/>
                              <w:t>DARK SECRET WAY Wertu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Special an den Kugelauslaufbahnen wird beleuchtet, wenn an der R-I-D-E-R Anzeige Special auf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wenn die Kugel durch eine mit Special beleuchtete Kugelauslaufbahn rol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bei Spielende auf der</w:t>
                              <w:br/>
                              <w:t xml:space="preserve"> </w:t>
                              <w:tab/>
                              <w:t>Transparentscheibe aufleuchtenden 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Heading8"/>
                        <w:spacing w:lineRule="auto" w:line="24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Wird die R-I-D-E-R Anzeige komplett beleuchtet, erhält der Spieler die angezeigte Wertung, die gleichzeitig</w:t>
                        <w:br/>
                        <w:tab/>
                        <w:t>um einen Schritt erhöht wird.</w:t>
                      </w:r>
                    </w:p>
                    <w:p>
                      <w:pPr>
                        <w:pStyle w:val="Heading8"/>
                        <w:spacing w:lineRule="auto" w:line="24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Für das 1. Abschießen aller Zielscheiben der Drop Target Bank erhält der Spieler Doppelbonus, für das</w:t>
                        <w:br/>
                        <w:tab/>
                        <w:t>2. Abschießen Dreifachbonus, für das 3. und jedes weitere komplette Abschießen ein Freispiel. Zusätzlich</w:t>
                        <w:br/>
                        <w:tab/>
                        <w:t>werden jeweils 5.000 Punkte aufgezäh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ie zwei oberen Überrollknöpfe und die zwei unteren Kugeldurchlaufbahnen werten und erhöhen die</w:t>
                        <w:br/>
                        <w:tab/>
                        <w:t>DARK SECRET WAY Wertu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Special an den Kugelauslaufbahnen wird beleuchtet, wenn an der R-I-D-E-R Anzeige Special auf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,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wenn die Kugel durch eine mit Special beleuchtete Kugelauslaufbahn rol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bei Spielende auf der</w:t>
                        <w:br/>
                        <w:t xml:space="preserve"> </w:t>
                        <w:tab/>
                        <w:t>Transparentscheibe aufleuchtenden 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4"/>
                                <w:lang w:val="de-DE"/>
                              </w:rPr>
                              <w:t>DARK RIDER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4"/>
                          <w:lang w:val="de-DE"/>
                        </w:rPr>
                        <w:t>DARK RIDER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8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42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8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42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All the cards are from Star Trek and have been changed to fit Dark Rid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24003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Neue LT 55 Roman">
    <w:charset w:val="00"/>
    <w:family w:val="swiss"/>
    <w:pitch w:val="variable"/>
  </w:font>
  <w:font w:name="Helvetica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29:00Z</dcterms:created>
  <dc:creator>Inkochnito</dc:creator>
  <dc:description/>
  <cp:keywords/>
  <dc:language>en-US</dc:language>
  <cp:lastModifiedBy>Inkochnito</cp:lastModifiedBy>
  <cp:lastPrinted>2010-04-06T11:21:00Z</cp:lastPrinted>
  <dcterms:modified xsi:type="dcterms:W3CDTF">2010-04-06T09:22:00Z</dcterms:modified>
  <cp:revision>8</cp:revision>
  <dc:subject>Score and instruction cards</dc:subject>
  <dc:title>Geiger Dark Rider</dc:title>
</cp:coreProperties>
</file>