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270</wp:posOffset>
                </wp:positionH>
                <wp:positionV relativeFrom="paragraph">
                  <wp:posOffset>69850</wp:posOffset>
                </wp:positionV>
                <wp:extent cx="5042535" cy="2738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2160" w:right="525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9"/>
                              <w:ind w:left="2160" w:right="525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160" w:before="40" w:after="0"/>
                              <w:ind w:left="2160" w:right="204" w:hanging="0"/>
                              <w:jc w:val="left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Rocky And Bullwinkle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3240" w:leader="none"/>
                              </w:tabs>
                              <w:spacing w:lineRule="exact" w:line="160" w:before="40" w:after="0"/>
                              <w:ind w:left="2160" w:right="204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kill Shot - Shoot blinking Top lane to collect value. Use Flippers to change</w:t>
                              <w:br/>
                              <w:t xml:space="preserve"> </w:t>
                              <w:tab/>
                              <w:t>lane. Note: Flippers can also be used to accelerate Bonus</w:t>
                              <w:br/>
                              <w:t xml:space="preserve"> </w:t>
                              <w:tab/>
                              <w:t>Countdown at the end of each bal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3240" w:leader="none"/>
                              </w:tabs>
                              <w:spacing w:lineRule="exact" w:line="160" w:before="40" w:after="0"/>
                              <w:ind w:left="2160" w:right="204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RI-BALL - Complete B.O.M.B. targets to fill all colors of pie. Shoot right ramp</w:t>
                              <w:br/>
                              <w:t xml:space="preserve"> </w:t>
                              <w:tab/>
                              <w:t>to start TRI-BALL. Shooting alternating ramps spots target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3240" w:leader="none"/>
                              </w:tabs>
                              <w:spacing w:lineRule="exact" w:line="160" w:before="40" w:after="0"/>
                              <w:ind w:left="2160" w:right="204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Jackpot - Shoot Hat Trick in TRI-BALL to lite Jackpot, or Double Jackpot,</w:t>
                              <w:br/>
                              <w:t xml:space="preserve"> </w:t>
                              <w:tab/>
                              <w:t>collect Jackpot on right ramp. Left ramp increases valu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3240" w:leader="none"/>
                              </w:tabs>
                              <w:spacing w:lineRule="exact" w:line="160" w:before="40" w:after="0"/>
                              <w:ind w:left="2160" w:right="204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per Jackpot Treasure - Complete pie in TRI-BALL to lite 100 Million on right</w:t>
                              <w:br/>
                              <w:t xml:space="preserve"> </w:t>
                              <w:tab/>
                              <w:t>ramp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3240" w:leader="none"/>
                              </w:tabs>
                              <w:spacing w:lineRule="exact" w:line="160" w:before="40" w:after="0"/>
                              <w:ind w:left="2160" w:right="204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ve Nell - Advance Ransom value to 1, then shoot Drop Targets to save Nel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3240" w:leader="none"/>
                              </w:tabs>
                              <w:spacing w:lineRule="exact" w:line="160" w:before="40" w:after="0"/>
                              <w:ind w:left="2160" w:right="204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at Trick - Complete Rhino, Lion And Rocky targets to lite hat trick. Shoot Hat</w:t>
                              <w:br/>
                              <w:t xml:space="preserve"> </w:t>
                              <w:tab/>
                              <w:t>Trick for Bullwinkle to pull a rabbit out of his hat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3240" w:leader="none"/>
                              </w:tabs>
                              <w:spacing w:lineRule="exact" w:line="160" w:before="40" w:after="0"/>
                              <w:ind w:left="2160" w:right="204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lect - Shoot left or right orbit to advance daisies. Six daisies lite Mystery</w:t>
                              <w:br/>
                              <w:t xml:space="preserve"> </w:t>
                              <w:tab/>
                              <w:t>Select. Twelve daisies lite Super Select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3240" w:leader="none"/>
                              </w:tabs>
                              <w:spacing w:lineRule="exact" w:line="160" w:before="40" w:after="0"/>
                              <w:ind w:left="2160" w:right="204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ack in Time - Shoot holes to lite Wabac value. Shoot left ramp to collect</w:t>
                              <w:br/>
                              <w:t xml:space="preserve"> </w:t>
                              <w:tab/>
                              <w:t>value. All eight values collected starts Back in Time. Each</w:t>
                              <w:br/>
                              <w:t xml:space="preserve"> </w:t>
                              <w:tab/>
                              <w:t>additional ramp shot sends you back a century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3240" w:leader="none"/>
                              </w:tabs>
                              <w:spacing w:lineRule="exact" w:line="160" w:before="40" w:after="0"/>
                              <w:ind w:left="2160" w:right="204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uzzle - Complete puzzle by shooting holes. Completed puzzle starts Rocket</w:t>
                              <w:br/>
                              <w:t xml:space="preserve"> </w:t>
                              <w:tab/>
                              <w:t>Shots, 2 Mill, Drop Targets Shots, Spin &amp; Win and Specia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15.65pt;mso-wrap-distance-left:9.05pt;mso-wrap-distance-right:9.05pt;mso-wrap-distance-top:0pt;mso-wrap-distance-bottom:0pt;margin-top:5.5pt;mso-position-vertical-relative:text;margin-left:40.1pt;mso-position-horizontal-relative:text">
                <v:fill opacity="0f"/>
                <v:textbox inset="0in,0in,0in,0in">
                  <w:txbxContent>
                    <w:p>
                      <w:pPr>
                        <w:pStyle w:val="Heading9"/>
                        <w:ind w:left="2160" w:right="525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9"/>
                        <w:ind w:left="2160" w:right="525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160" w:before="40" w:after="0"/>
                        <w:ind w:left="2160" w:right="204" w:hanging="0"/>
                        <w:jc w:val="left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t>Rocky And Bullwinkle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3240" w:leader="none"/>
                        </w:tabs>
                        <w:spacing w:lineRule="exact" w:line="160" w:before="40" w:after="0"/>
                        <w:ind w:left="2160" w:right="204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kill Shot - Shoot blinking Top lane to collect value. Use Flippers to change</w:t>
                        <w:br/>
                        <w:t xml:space="preserve"> </w:t>
                        <w:tab/>
                        <w:t>lane. Note: Flippers can also be used to accelerate Bonus</w:t>
                        <w:br/>
                        <w:t xml:space="preserve"> </w:t>
                        <w:tab/>
                        <w:t>Countdown at the end of each bal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3240" w:leader="none"/>
                        </w:tabs>
                        <w:spacing w:lineRule="exact" w:line="160" w:before="40" w:after="0"/>
                        <w:ind w:left="2160" w:right="204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RI-BALL - Complete B.O.M.B. targets to fill all colors of pie. Shoot right ramp</w:t>
                        <w:br/>
                        <w:t xml:space="preserve"> </w:t>
                        <w:tab/>
                        <w:t>to start TRI-BALL. Shooting alternating ramps spots target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3240" w:leader="none"/>
                        </w:tabs>
                        <w:spacing w:lineRule="exact" w:line="160" w:before="40" w:after="0"/>
                        <w:ind w:left="2160" w:right="204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Jackpot - Shoot Hat Trick in TRI-BALL to lite Jackpot, or Double Jackpot,</w:t>
                        <w:br/>
                        <w:t xml:space="preserve"> </w:t>
                        <w:tab/>
                        <w:t>collect Jackpot on right ramp. Left ramp increases valu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3240" w:leader="none"/>
                        </w:tabs>
                        <w:spacing w:lineRule="exact" w:line="160" w:before="40" w:after="0"/>
                        <w:ind w:left="2160" w:right="204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per Jackpot Treasure - Complete pie in TRI-BALL to lite 100 Million on right</w:t>
                        <w:br/>
                        <w:t xml:space="preserve"> </w:t>
                        <w:tab/>
                        <w:t>ramp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3240" w:leader="none"/>
                        </w:tabs>
                        <w:spacing w:lineRule="exact" w:line="160" w:before="40" w:after="0"/>
                        <w:ind w:left="2160" w:right="204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ave Nell - Advance Ransom value to 1, then shoot Drop Targets to save Nel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3240" w:leader="none"/>
                        </w:tabs>
                        <w:spacing w:lineRule="exact" w:line="160" w:before="40" w:after="0"/>
                        <w:ind w:left="2160" w:right="204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Hat Trick - Complete Rhino, Lion And Rocky targets to lite hat trick. Shoot Hat</w:t>
                        <w:br/>
                        <w:t xml:space="preserve"> </w:t>
                        <w:tab/>
                        <w:t>Trick for Bullwinkle to pull a rabbit out of his hat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3240" w:leader="none"/>
                        </w:tabs>
                        <w:spacing w:lineRule="exact" w:line="160" w:before="40" w:after="0"/>
                        <w:ind w:left="2160" w:right="204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lect - Shoot left or right orbit to advance daisies. Six daisies lite Mystery</w:t>
                        <w:br/>
                        <w:t xml:space="preserve"> </w:t>
                        <w:tab/>
                        <w:t>Select. Twelve daisies lite Super Select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3240" w:leader="none"/>
                        </w:tabs>
                        <w:spacing w:lineRule="exact" w:line="160" w:before="40" w:after="0"/>
                        <w:ind w:left="2160" w:right="204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ack in Time - Shoot holes to lite Wabac value. Shoot left ramp to collect</w:t>
                        <w:br/>
                        <w:t xml:space="preserve"> </w:t>
                        <w:tab/>
                        <w:t>value. All eight values collected starts Back in Time. Each</w:t>
                        <w:br/>
                        <w:t xml:space="preserve"> </w:t>
                        <w:tab/>
                        <w:t>additional ramp shot sends you back a century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3240" w:leader="none"/>
                        </w:tabs>
                        <w:spacing w:lineRule="exact" w:line="160" w:before="40" w:after="0"/>
                        <w:ind w:left="2160" w:right="204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uzzle - Complete puzzle by shooting holes. Completed puzzle starts Rocket</w:t>
                        <w:br/>
                        <w:t xml:space="preserve"> </w:t>
                        <w:tab/>
                        <w:t>Shots, 2 Mill, Drop Targets Shots, Spin &amp; Win and Speci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152400</wp:posOffset>
            </wp:positionV>
            <wp:extent cx="1295400" cy="2286000"/>
            <wp:effectExtent l="0" t="0" r="0" b="0"/>
            <wp:wrapTight wrapText="bothSides">
              <wp:wrapPolygon edited="0">
                <wp:start x="-142" y="0"/>
                <wp:lineTo x="-142" y="21516"/>
                <wp:lineTo x="21600" y="21516"/>
                <wp:lineTo x="21600" y="0"/>
                <wp:lineTo x="-14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38100</wp:posOffset>
                </wp:positionV>
                <wp:extent cx="21717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>Remove card to access 2 Way Lev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pt;mso-wrap-distance-left:9.05pt;mso-wrap-distance-right:9.05pt;mso-wrap-distance-top:0pt;mso-wrap-distance-bottom:0pt;margin-top:3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>Remove card to access 2 Way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15205</wp:posOffset>
                </wp:positionH>
                <wp:positionV relativeFrom="paragraph">
                  <wp:posOffset>6350</wp:posOffset>
                </wp:positionV>
                <wp:extent cx="8001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4"/>
                                <w:lang w:val="en-GB"/>
                              </w:rPr>
                              <w:t>755-5042-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0.5pt;mso-position-vertical-relative:text;margin-left:37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1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4"/>
                          <w:lang w:val="en-GB"/>
                        </w:rPr>
                        <w:t>755-5042-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9270</wp:posOffset>
                </wp:positionH>
                <wp:positionV relativeFrom="paragraph">
                  <wp:posOffset>69850</wp:posOffset>
                </wp:positionV>
                <wp:extent cx="5042535" cy="27387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2160" w:right="525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9"/>
                              <w:ind w:left="2160" w:right="525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160" w:before="40" w:after="0"/>
                              <w:ind w:left="2160" w:right="204" w:hanging="0"/>
                              <w:jc w:val="left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3240" w:leader="none"/>
                              </w:tabs>
                              <w:spacing w:lineRule="exact" w:line="160" w:before="40" w:after="0"/>
                              <w:ind w:left="2160" w:right="204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kill Shot - Shoot blinking Top lane to collect value. Use Flippers to change</w:t>
                              <w:br/>
                              <w:t xml:space="preserve"> </w:t>
                              <w:tab/>
                              <w:t>lane. Note: Flippers can also be used to accelerate Bonus</w:t>
                              <w:br/>
                              <w:t xml:space="preserve"> </w:t>
                              <w:tab/>
                              <w:t>Countdown at the end of each bal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3240" w:leader="none"/>
                              </w:tabs>
                              <w:spacing w:lineRule="exact" w:line="160" w:before="40" w:after="0"/>
                              <w:ind w:left="2160" w:right="204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RI-BALL - Complete B.O.M.B. targets to fill all colors of pie. Shoot right ramp</w:t>
                              <w:br/>
                              <w:t xml:space="preserve"> </w:t>
                              <w:tab/>
                              <w:t>to start TRI-BALL. Shooting alternating ramps spots target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3240" w:leader="none"/>
                              </w:tabs>
                              <w:spacing w:lineRule="exact" w:line="160" w:before="40" w:after="0"/>
                              <w:ind w:left="2160" w:right="204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Jackpot - Shoot Hat Trick in TRI-BALL to lite Jackpot, or Double Jackpot,</w:t>
                              <w:br/>
                              <w:t xml:space="preserve"> </w:t>
                              <w:tab/>
                              <w:t>collect Jackpot on right ramp. Left ramp increases valu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3240" w:leader="none"/>
                              </w:tabs>
                              <w:spacing w:lineRule="exact" w:line="160" w:before="40" w:after="0"/>
                              <w:ind w:left="2160" w:right="204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per Jackpot Treasure - Complete pie in TRI-BALL to lite 100 Million on right</w:t>
                              <w:br/>
                              <w:t xml:space="preserve"> </w:t>
                              <w:tab/>
                              <w:t>ramp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3240" w:leader="none"/>
                              </w:tabs>
                              <w:spacing w:lineRule="exact" w:line="160" w:before="40" w:after="0"/>
                              <w:ind w:left="2160" w:right="204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ve Nell - Advance Ransom value to 1, then shoot Drop Targets to save Nel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3240" w:leader="none"/>
                              </w:tabs>
                              <w:spacing w:lineRule="exact" w:line="160" w:before="40" w:after="0"/>
                              <w:ind w:left="2160" w:right="204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at Trick - Complete Rhino, Lion And Rocky targets to lite hat trick. Shoot Hat</w:t>
                              <w:br/>
                              <w:t xml:space="preserve"> </w:t>
                              <w:tab/>
                              <w:t>Trick for Bullwinkle to pull a rabbit out of his hat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3240" w:leader="none"/>
                              </w:tabs>
                              <w:spacing w:lineRule="exact" w:line="160" w:before="40" w:after="0"/>
                              <w:ind w:left="2160" w:right="204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lect - Shoot left or right orbit to advance daisies. Six daisies lite Mystery</w:t>
                              <w:br/>
                              <w:t xml:space="preserve"> </w:t>
                              <w:tab/>
                              <w:t>Select. Twelve daisies lite Super Select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3240" w:leader="none"/>
                              </w:tabs>
                              <w:spacing w:lineRule="exact" w:line="160" w:before="40" w:after="0"/>
                              <w:ind w:left="2160" w:right="204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ack in Time - Shoot holes to lite Wabac value. Shoot left ramp to collect</w:t>
                              <w:br/>
                              <w:t xml:space="preserve"> </w:t>
                              <w:tab/>
                              <w:t>value. All eight values collected starts Back in Time. Each</w:t>
                              <w:br/>
                              <w:t xml:space="preserve"> </w:t>
                              <w:tab/>
                              <w:t>additional ramp shot sends you back a century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3240" w:leader="none"/>
                              </w:tabs>
                              <w:spacing w:lineRule="exact" w:line="160" w:before="40" w:after="0"/>
                              <w:ind w:left="2160" w:right="204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uzzle - Complete puzzle by shooting holes. Completed puzzle starts Rocket</w:t>
                              <w:br/>
                              <w:t xml:space="preserve"> </w:t>
                              <w:tab/>
                              <w:t>Shots, 2 Mill, Drop Targets Shots, Spin &amp; Win and Specia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15.65pt;mso-wrap-distance-left:9.05pt;mso-wrap-distance-right:9.05pt;mso-wrap-distance-top:0pt;mso-wrap-distance-bottom:0pt;margin-top:5.5pt;mso-position-vertical-relative:text;margin-left:40.1pt;mso-position-horizontal-relative:text">
                <v:fill opacity="0f"/>
                <v:textbox inset="0in,0in,0in,0in">
                  <w:txbxContent>
                    <w:p>
                      <w:pPr>
                        <w:pStyle w:val="Heading9"/>
                        <w:ind w:left="2160" w:right="525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9"/>
                        <w:ind w:left="2160" w:right="525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160" w:before="40" w:after="0"/>
                        <w:ind w:left="2160" w:right="204" w:hanging="0"/>
                        <w:jc w:val="left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3240" w:leader="none"/>
                        </w:tabs>
                        <w:spacing w:lineRule="exact" w:line="160" w:before="40" w:after="0"/>
                        <w:ind w:left="2160" w:right="204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kill Shot - Shoot blinking Top lane to collect value. Use Flippers to change</w:t>
                        <w:br/>
                        <w:t xml:space="preserve"> </w:t>
                        <w:tab/>
                        <w:t>lane. Note: Flippers can also be used to accelerate Bonus</w:t>
                        <w:br/>
                        <w:t xml:space="preserve"> </w:t>
                        <w:tab/>
                        <w:t>Countdown at the end of each bal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3240" w:leader="none"/>
                        </w:tabs>
                        <w:spacing w:lineRule="exact" w:line="160" w:before="40" w:after="0"/>
                        <w:ind w:left="2160" w:right="204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RI-BALL - Complete B.O.M.B. targets to fill all colors of pie. Shoot right ramp</w:t>
                        <w:br/>
                        <w:t xml:space="preserve"> </w:t>
                        <w:tab/>
                        <w:t>to start TRI-BALL. Shooting alternating ramps spots target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3240" w:leader="none"/>
                        </w:tabs>
                        <w:spacing w:lineRule="exact" w:line="160" w:before="40" w:after="0"/>
                        <w:ind w:left="2160" w:right="204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Jackpot - Shoot Hat Trick in TRI-BALL to lite Jackpot, or Double Jackpot,</w:t>
                        <w:br/>
                        <w:t xml:space="preserve"> </w:t>
                        <w:tab/>
                        <w:t>collect Jackpot on right ramp. Left ramp increases valu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3240" w:leader="none"/>
                        </w:tabs>
                        <w:spacing w:lineRule="exact" w:line="160" w:before="40" w:after="0"/>
                        <w:ind w:left="2160" w:right="204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per Jackpot Treasure - Complete pie in TRI-BALL to lite 100 Million on right</w:t>
                        <w:br/>
                        <w:t xml:space="preserve"> </w:t>
                        <w:tab/>
                        <w:t>ramp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3240" w:leader="none"/>
                        </w:tabs>
                        <w:spacing w:lineRule="exact" w:line="160" w:before="40" w:after="0"/>
                        <w:ind w:left="2160" w:right="204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ave Nell - Advance Ransom value to 1, then shoot Drop Targets to save Nel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3240" w:leader="none"/>
                        </w:tabs>
                        <w:spacing w:lineRule="exact" w:line="160" w:before="40" w:after="0"/>
                        <w:ind w:left="2160" w:right="204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Hat Trick - Complete Rhino, Lion And Rocky targets to lite hat trick. Shoot Hat</w:t>
                        <w:br/>
                        <w:t xml:space="preserve"> </w:t>
                        <w:tab/>
                        <w:t>Trick for Bullwinkle to pull a rabbit out of his hat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3240" w:leader="none"/>
                        </w:tabs>
                        <w:spacing w:lineRule="exact" w:line="160" w:before="40" w:after="0"/>
                        <w:ind w:left="2160" w:right="204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lect - Shoot left or right orbit to advance daisies. Six daisies lite Mystery</w:t>
                        <w:br/>
                        <w:t xml:space="preserve"> </w:t>
                        <w:tab/>
                        <w:t>Select. Twelve daisies lite Super Select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3240" w:leader="none"/>
                        </w:tabs>
                        <w:spacing w:lineRule="exact" w:line="160" w:before="40" w:after="0"/>
                        <w:ind w:left="2160" w:right="204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ack in Time - Shoot holes to lite Wabac value. Shoot left ramp to collect</w:t>
                        <w:br/>
                        <w:t xml:space="preserve"> </w:t>
                        <w:tab/>
                        <w:t>value. All eight values collected starts Back in Time. Each</w:t>
                        <w:br/>
                        <w:t xml:space="preserve"> </w:t>
                        <w:tab/>
                        <w:t>additional ramp shot sends you back a century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3240" w:leader="none"/>
                        </w:tabs>
                        <w:spacing w:lineRule="exact" w:line="160" w:before="40" w:after="0"/>
                        <w:ind w:left="2160" w:right="204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uzzle - Complete puzzle by shooting holes. Completed puzzle starts Rocket</w:t>
                        <w:br/>
                        <w:t xml:space="preserve"> </w:t>
                        <w:tab/>
                        <w:t>Shots, 2 Mill, Drop Targets Shots, Spin &amp; Win and Speci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152400</wp:posOffset>
            </wp:positionV>
            <wp:extent cx="1295400" cy="2286000"/>
            <wp:effectExtent l="0" t="0" r="0" b="0"/>
            <wp:wrapTight wrapText="bothSides">
              <wp:wrapPolygon edited="0">
                <wp:start x="-142" y="0"/>
                <wp:lineTo x="-142" y="21516"/>
                <wp:lineTo x="21600" y="21516"/>
                <wp:lineTo x="21600" y="0"/>
                <wp:lineTo x="-142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23495</wp:posOffset>
                </wp:positionV>
                <wp:extent cx="2171700" cy="228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i/>
                                <w:i/>
                                <w:i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sz w:val="32"/>
                                <w:lang w:val="en-GB"/>
                              </w:rPr>
                              <w:t>Rocky And Bullwink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pt;mso-wrap-distance-left:9.05pt;mso-wrap-distance-right:9.05pt;mso-wrap-distance-top:0pt;mso-wrap-distance-bottom:0pt;margin-top:1.85pt;mso-position-vertical-relative:text;margin-left:16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i/>
                          <w:i/>
                          <w:iCs/>
                          <w:sz w:val="3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i/>
                          <w:iCs/>
                          <w:sz w:val="32"/>
                          <w:lang w:val="en-GB"/>
                        </w:rPr>
                        <w:t>Rocky And Bullwink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15205</wp:posOffset>
                </wp:positionH>
                <wp:positionV relativeFrom="paragraph">
                  <wp:posOffset>6350</wp:posOffset>
                </wp:positionV>
                <wp:extent cx="80010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4"/>
                                <w:lang w:val="en-GB"/>
                              </w:rPr>
                              <w:t>755-5042-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0.5pt;mso-position-vertical-relative:text;margin-left:37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1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4"/>
                          <w:lang w:val="en-GB"/>
                        </w:rPr>
                        <w:t>755-5042-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 is Helvetic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755-5042-00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4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525" w:hanging="0"/>
      <w:jc w:val="both"/>
      <w:outlineLvl w:val="8"/>
    </w:pPr>
    <w:rPr>
      <w:rFonts w:ascii="Helvetica" w:hAnsi="Helvetica" w:cs="Helvetica"/>
      <w:b/>
      <w:bCs/>
      <w:sz w:val="20"/>
      <w:szCs w:val="15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TextBodyIndent">
    <w:name w:val="Body Text Indent"/>
    <w:basedOn w:val="Normal"/>
    <w:pPr>
      <w:tabs>
        <w:tab w:val="clear" w:pos="708"/>
        <w:tab w:val="left" w:pos="1980" w:leader="none"/>
      </w:tabs>
      <w:ind w:left="540" w:hanging="0"/>
    </w:pPr>
    <w:rPr>
      <w:rFonts w:ascii="Helvetica" w:hAnsi="Helvetica" w:cs="Helvetica"/>
      <w:sz w:val="20"/>
      <w:szCs w:val="15"/>
      <w:lang w:val="en-GB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525" w:hanging="0"/>
      <w:jc w:val="both"/>
    </w:pPr>
    <w:rPr>
      <w:rFonts w:ascii="Helvetica" w:hAnsi="Helvetica" w:cs="Helvetica"/>
      <w:sz w:val="22"/>
      <w:szCs w:val="15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inkochnito.n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8:52:00Z</dcterms:created>
  <dc:creator>Inkochnito</dc:creator>
  <dc:description/>
  <dc:language>en-US</dc:language>
  <cp:lastModifiedBy>Inkochnito</cp:lastModifiedBy>
  <cp:lastPrinted>2006-11-04T23:12:00Z</cp:lastPrinted>
  <dcterms:modified xsi:type="dcterms:W3CDTF">2007-07-24T19:52:00Z</dcterms:modified>
  <cp:revision>6</cp:revision>
  <dc:subject>Score and instruction cards</dc:subject>
  <dc:title>Data East Rocky and Bullwinkle</dc:title>
</cp:coreProperties>
</file>