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80" w:after="0"/>
                              <w:ind w:left="360" w:right="377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iCs/>
                                <w:sz w:val="22"/>
                                <w:szCs w:val="20"/>
                                <w:lang w:val="en-GB"/>
                              </w:rPr>
                              <w:t>ROBOCOP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iCs/>
                                <w:sz w:val="22"/>
                                <w:szCs w:val="20"/>
                                <w:lang w:val="en-GB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i/>
                                <w:sz w:val="22"/>
                                <w:szCs w:val="20"/>
                                <w:lang w:val="en-GB"/>
                              </w:rPr>
                              <w:t>The Future in Law Enforcement</w:t>
                            </w:r>
                          </w:p>
                          <w:p>
                            <w:pPr>
                              <w:pStyle w:val="Plattetekst2"/>
                              <w:ind w:left="357" w:right="374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i/>
                                <w:iCs/>
                                <w:sz w:val="2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357" w:right="3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Complete each Prime Directive (Green, Yellow, Red) to lite villains to</w:t>
                              <w:br/>
                              <w:t xml:space="preserve"> </w:t>
                              <w:tab/>
                              <w:t>be arrested. Shoot Ramp to arrest (Lock balls), 3rd arrest</w:t>
                              <w:br/>
                              <w:t xml:space="preserve"> </w:t>
                              <w:tab/>
                              <w:t>releases multiball and lites Jackpo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357" w:right="3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ED209 Million</w:t>
                            </w: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 xml:space="preserve"> -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>Complete lit target practice lites by targets to light ED 209 Million</w:t>
                              <w:br/>
                              <w:t xml:space="preserve"> </w:t>
                              <w:tab/>
                              <w:t>on the ramp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357" w:right="3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2-0-9 Top Lanes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Flashing Top lane scores 100k x ball in play plus advances</w:t>
                              <w:br/>
                              <w:t xml:space="preserve"> </w:t>
                              <w:tab/>
                              <w:t>bonus multiplier 2x, 3x, 4x, and 5x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357" w:right="3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Scanner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Shoot the top right eject hole for mystery scanner value (watch</w:t>
                              <w:br/>
                              <w:t xml:space="preserve"> </w:t>
                              <w:tab/>
                              <w:t>displays) and to advance R-O-B-O-C-O-P for an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357" w:right="3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Jackpot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While in Multiball shoot targets to advance Jackpot Value and shoot</w:t>
                              <w:br/>
                              <w:t xml:space="preserve"> </w:t>
                              <w:tab/>
                              <w:t>Ramp to score Jackpo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357" w:right="3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After Jackpot shoot targets to lite Special and complete the Ramp to</w:t>
                              <w:br/>
                              <w:t xml:space="preserve"> </w:t>
                              <w:tab/>
                              <w:t>score Specia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220" w:before="40" w:after="0"/>
                              <w:ind w:left="360" w:right="377" w:hanging="0"/>
                              <w:jc w:val="left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ab/>
                              <w:t>ROBOCOP - Licensed from Ocean Software LTD.</w:t>
                              <w:br/>
                              <w:t xml:space="preserve"> </w:t>
                              <w:tab/>
                              <w:t>TM and ©1987 Orion Pictures Corporation</w:t>
                              <w:br/>
                              <w:t xml:space="preserve"> </w:t>
                              <w:tab/>
                              <w:t>All Rights Reserv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80" w:after="0"/>
                        <w:ind w:left="360" w:right="377" w:hanging="0"/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iCs/>
                          <w:sz w:val="22"/>
                          <w:szCs w:val="20"/>
                          <w:lang w:val="en-GB"/>
                        </w:rPr>
                        <w:t>ROBOCOP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iCs/>
                          <w:sz w:val="22"/>
                          <w:szCs w:val="20"/>
                          <w:lang w:val="en-GB"/>
                        </w:rPr>
                        <w:t xml:space="preserve"> - 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i/>
                          <w:sz w:val="22"/>
                          <w:szCs w:val="20"/>
                          <w:lang w:val="en-GB"/>
                        </w:rPr>
                        <w:t>The Future in Law Enforcement</w:t>
                      </w:r>
                    </w:p>
                    <w:p>
                      <w:pPr>
                        <w:pStyle w:val="Plattetekst2"/>
                        <w:ind w:left="357" w:right="374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i/>
                          <w:iCs/>
                          <w:sz w:val="2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357" w:right="37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Multiball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Complete each Prime Directive (Green, Yellow, Red) to lite villains to</w:t>
                        <w:br/>
                        <w:t xml:space="preserve"> </w:t>
                        <w:tab/>
                        <w:t>be arrested. Shoot Ramp to arrest (Lock balls), 3rd arrest</w:t>
                        <w:br/>
                        <w:t xml:space="preserve"> </w:t>
                        <w:tab/>
                        <w:t>releases multiball and lites Jackpo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357" w:right="37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ED209 Million</w:t>
                      </w: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 xml:space="preserve"> -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>Complete lit target practice lites by targets to light ED 209 Million</w:t>
                        <w:br/>
                        <w:t xml:space="preserve"> </w:t>
                        <w:tab/>
                        <w:t>on the ramp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357" w:right="37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2-0-9 Top Lanes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Flashing Top lane scores 100k x ball in play plus advances</w:t>
                        <w:br/>
                        <w:t xml:space="preserve"> </w:t>
                        <w:tab/>
                        <w:t>bonus multiplier 2x, 3x, 4x, and 5x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357" w:right="37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Scanner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Shoot the top right eject hole for mystery scanner value (watch</w:t>
                        <w:br/>
                        <w:t xml:space="preserve"> </w:t>
                        <w:tab/>
                        <w:t>displays) and to advance R-O-B-O-C-O-P for an extra 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357" w:right="37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Jackpot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While in Multiball shoot targets to advance Jackpot Value and shoot</w:t>
                        <w:br/>
                        <w:t xml:space="preserve"> </w:t>
                        <w:tab/>
                        <w:t>Ramp to score Jackpo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357" w:right="37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After Jackpot shoot targets to lite Special and complete the Ramp to</w:t>
                        <w:br/>
                        <w:t xml:space="preserve"> </w:t>
                        <w:tab/>
                        <w:t>score Specia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440" w:leader="none"/>
                        </w:tabs>
                        <w:spacing w:lineRule="exact" w:line="220" w:before="40" w:after="0"/>
                        <w:ind w:left="360" w:right="377" w:hanging="0"/>
                        <w:jc w:val="left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  <w:lang w:val="en-GB"/>
                        </w:rPr>
                        <w:tab/>
                        <w:t>ROBOCOP - Licensed from Ocean Software LTD.</w:t>
                        <w:br/>
                        <w:t xml:space="preserve"> </w:t>
                        <w:tab/>
                        <w:t>TM and ©1987 Orion Pictures Corporation</w:t>
                        <w:br/>
                        <w:t xml:space="preserve"> </w:t>
                        <w:tab/>
                        <w:t>All Rights Reser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51:00Z</dcterms:created>
  <dc:creator>Inkochnito</dc:creator>
  <dc:description/>
  <dc:language>en-US</dc:language>
  <cp:lastModifiedBy>Inkochnito</cp:lastModifiedBy>
  <cp:lastPrinted>2008-12-06T16:58:00Z</cp:lastPrinted>
  <dcterms:modified xsi:type="dcterms:W3CDTF">2008-12-07T15:07:00Z</dcterms:modified>
  <cp:revision>4</cp:revision>
  <dc:subject>Score and instruction cards</dc:subject>
  <dc:title>Data East Robocop</dc:title>
</cp:coreProperties>
</file>